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академия ветеринарной медицины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федра патологической анатомии и патологической физиологии</w:t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"Эпизоотологии и инфекционным болезням"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jc w:val="left"/>
        <w:rPr/>
      </w:pPr>
      <w:r>
        <w:rPr/>
        <w:t>Работу выполнила: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ка гр. 41 "З"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ультета ветеринар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: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оицк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локачественная катаральная горячка крупного рогатого скота, диагностика, лечение и профилактика болезн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Методы диагностики, профилактики и меры борьбы при стрептококкозе теля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линические признаки, лечение и профилактика гриппа птиц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Перечислите основные патологоанатомические изменения при лейкозе птиц и болезни Маре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ind w:firstLine="709"/>
        <w:rPr/>
      </w:pPr>
      <w:r>
        <w:rPr/>
        <w:t>1. Злокачественная катаральная горячка крупного рогатого скота, диагностика, лечение и профилактика болезни</w:t>
      </w:r>
    </w:p>
    <w:p>
      <w:pPr>
        <w:pStyle w:val="Normal"/>
        <w:spacing w:lineRule="auto" w:line="36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>Злокачественная катаральная горячка (</w:t>
      </w:r>
      <w:r>
        <w:rPr>
          <w:sz w:val="28"/>
          <w:szCs w:val="28"/>
          <w:lang w:val="en-US"/>
        </w:rPr>
        <w:t>Coryz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ngraenosa</w:t>
      </w:r>
      <w:r>
        <w:rPr>
          <w:sz w:val="28"/>
          <w:szCs w:val="28"/>
        </w:rPr>
        <w:t>, 3КТГ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нфекционная неконтагиозная болезнь крупного рогатого скота и буйволов, характеризующаяся лихорадкой постоянного типа, крупозным воспалением слизистых оболочек дыхательных путей и желудочно-кишечного тракта, поражением глаз и центральной нервной системы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i/>
          <w:iCs/>
          <w:sz w:val="28"/>
          <w:szCs w:val="28"/>
        </w:rPr>
        <w:t>Возбудител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НК-содержащий вирус из семейства герпесвирусов. При электронной микроскопии находят вирионы диаметром</w:t>
      </w:r>
      <w:r>
        <w:rPr>
          <w:sz w:val="28"/>
          <w:szCs w:val="28"/>
          <w:lang w:val="en-US" w:eastAsia="en-US"/>
        </w:rPr>
        <w:t xml:space="preserve"> 140—280</w:t>
      </w:r>
      <w:r>
        <w:rPr>
          <w:sz w:val="28"/>
          <w:szCs w:val="28"/>
        </w:rPr>
        <w:t xml:space="preserve"> нм с внешней оболочкой и центральным капсидом, а также вирионы диаметром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нм, состоящие из сетчатого капсида. Вирус ЗКГ непродолжительное время репродуцируется на куриных эмбрионах, культуре клеток щитовидной железы, легких и надпочечников телят, вызывая ЦПД, которое характеризуется образованием клеточного синцития и внутриядерных телец-включений типа А Коудри. В организме больных животных вирус обнаруживают в крови, мозгу, паренхиматозных органах и лимфоузлах. В крови реконвалесцентов выявляют вируснейтрализующие, комплементсвязывающие и преципитирующие антитела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>Устойчивос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ирус нестабилен. В гепаринизированной крови телят при комнатной температуре сохраняется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ч, а при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 w:eastAsia="en-US"/>
        </w:rPr>
        <w:t xml:space="preserve"> — 10—12</w:t>
      </w:r>
      <w:r>
        <w:rPr>
          <w:sz w:val="28"/>
          <w:szCs w:val="28"/>
        </w:rPr>
        <w:t xml:space="preserve"> дней. Он чувствителен к эфиру и хлороформу. В естественных условиях активен до</w:t>
      </w:r>
      <w:r>
        <w:rPr>
          <w:sz w:val="28"/>
          <w:szCs w:val="28"/>
          <w:lang w:val="en-US" w:eastAsia="en-US"/>
        </w:rPr>
        <w:t xml:space="preserve"> 35</w:t>
      </w:r>
      <w:r>
        <w:rPr>
          <w:sz w:val="28"/>
          <w:szCs w:val="28"/>
        </w:rPr>
        <w:t xml:space="preserve"> дней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i/>
          <w:iCs/>
          <w:sz w:val="28"/>
          <w:szCs w:val="28"/>
        </w:rPr>
        <w:t>Диагноз</w:t>
      </w:r>
      <w:r>
        <w:rPr>
          <w:sz w:val="28"/>
          <w:szCs w:val="28"/>
        </w:rPr>
        <w:t>. Болезнь диагностируют на основании эпизоотологических данных, клинических признаков и патологоанатомических изменений. При этом учитывают, что заболевают преимущественно крупный рогатый скот и буйволы, отмечаются стационарность и спорадичность вспышек, отсутствие контагиозности, наличие контакта крупного рогатого скота с овцами. Характерными для ЗКГ признаками являются крупозно-дифтеритические поражения слизистых оболочек ротовой и носовой полости, а также желудочно-кишечного тракта, помутнение роговицы, тяжелое поражение центральной нервной системы. Доказана принципиальная возможность использовать в качестве методов лабораторной диагностики РСК и гистологические исследования. Специфичность телец-включений, несмотря на их частое обнаружение, оспаривается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i/>
          <w:iCs/>
          <w:sz w:val="28"/>
          <w:szCs w:val="28"/>
        </w:rPr>
        <w:t>Дифференциальный диагноз.</w:t>
      </w:r>
      <w:r>
        <w:rPr>
          <w:sz w:val="28"/>
          <w:szCs w:val="28"/>
        </w:rPr>
        <w:t xml:space="preserve"> Необходимо исключить чуму крупного рогатого скота, ящур, бешенство, лептоспироз, листериоз, вирусную диарею и инфекционный ринотрахеит. Чума и ящур отличаются высокой контагиозностью, бешенств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агрессивностью и параличами, лептоспироз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ыраженной желтушностью, кратковременной лихорадкой и гемоглобинурией; листериоз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болеванием разных видов животных, преимущественным поражением ЦИС у взрослых животных и сепсисом у молодняка; вирусная диаре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офузным поносом, отсутствием дифтеритических поражений слизистых оболочек и ЦИС; и </w:t>
      </w:r>
      <w:r>
        <w:rPr>
          <w:sz w:val="28"/>
          <w:szCs w:val="28"/>
          <w:lang w:val="en-US" w:eastAsia="en-US"/>
        </w:rPr>
        <w:t>инфекционный</w:t>
      </w:r>
      <w:r>
        <w:rPr>
          <w:sz w:val="28"/>
          <w:szCs w:val="28"/>
        </w:rPr>
        <w:t xml:space="preserve"> ринотрахеи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ысокой контагиозностью, поражением респираторных и генитальных органов. Применение лабораторных методов (бактериологических, вирусологических, серологических и др.) для проведения дифференциального диагноза обязательно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i/>
          <w:iCs/>
          <w:sz w:val="28"/>
          <w:szCs w:val="28"/>
        </w:rPr>
        <w:t>Лечение.</w:t>
      </w:r>
      <w:r>
        <w:rPr>
          <w:sz w:val="28"/>
          <w:szCs w:val="28"/>
        </w:rPr>
        <w:t xml:space="preserve"> В основном симптоматическое. С учетом формы болезни применяют сердечные, успокаивающие, противовоспалительные, антимикробные, диуретические, нормализующие осмотическо-динамическое равновесие, общеукрепляющие средства, биогенные стимуляторы, антибиотики, нитрофураны и сульфаниламиды. С первых дней заболевания животным создают необходимые условия кормления и содержания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ставят в затемненное помещение, в рацион включают мягкие и сочные корма, выпаивают подкисленную воду</w:t>
      </w:r>
      <w:r>
        <w:rPr>
          <w:sz w:val="28"/>
          <w:szCs w:val="28"/>
          <w:lang w:val="en-US" w:eastAsia="en-US"/>
        </w:rPr>
        <w:t xml:space="preserve"> (1—2</w:t>
      </w:r>
      <w:r>
        <w:rPr>
          <w:sz w:val="28"/>
          <w:szCs w:val="28"/>
        </w:rPr>
        <w:t xml:space="preserve"> столовые ложки соляной кислоты на ведро воды). Сердечные (кофеин, камфара) вводя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раза в день. В качестве болеуспокаивающего головной мозг, энергетического и противовоспалительного средства рекомендуется использовать этиловый спирт </w:t>
      </w:r>
      <w:r>
        <w:rPr>
          <w:sz w:val="28"/>
          <w:szCs w:val="28"/>
          <w:lang w:val="en-US" w:eastAsia="en-US"/>
        </w:rPr>
        <w:t>(33</w:t>
      </w:r>
      <w:r>
        <w:rPr>
          <w:sz w:val="28"/>
          <w:szCs w:val="28"/>
        </w:rPr>
        <w:t xml:space="preserve"> %-ный внутривенно в дозе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мл двукратно через</w:t>
      </w:r>
      <w:r>
        <w:rPr>
          <w:sz w:val="28"/>
          <w:szCs w:val="28"/>
          <w:lang w:val="en-US" w:eastAsia="en-US"/>
        </w:rPr>
        <w:t xml:space="preserve"> 48</w:t>
      </w:r>
      <w:r>
        <w:rPr>
          <w:sz w:val="28"/>
          <w:szCs w:val="28"/>
        </w:rPr>
        <w:t xml:space="preserve"> ч или </w:t>
      </w:r>
      <w:r>
        <w:rPr>
          <w:sz w:val="28"/>
          <w:szCs w:val="28"/>
          <w:lang w:val="en-US" w:eastAsia="en-US"/>
        </w:rPr>
        <w:t>40</w:t>
      </w:r>
      <w:r>
        <w:rPr>
          <w:sz w:val="28"/>
          <w:szCs w:val="28"/>
        </w:rPr>
        <w:t xml:space="preserve"> %-ный внутрь по</w:t>
      </w:r>
      <w:r>
        <w:rPr>
          <w:sz w:val="28"/>
          <w:szCs w:val="28"/>
          <w:lang w:val="en-US" w:eastAsia="en-US"/>
        </w:rPr>
        <w:t xml:space="preserve"> 500</w:t>
      </w:r>
      <w:r>
        <w:rPr>
          <w:sz w:val="28"/>
          <w:szCs w:val="28"/>
        </w:rPr>
        <w:t xml:space="preserve"> мл ежедневно в течение</w:t>
      </w:r>
      <w:r>
        <w:rPr>
          <w:sz w:val="28"/>
          <w:szCs w:val="28"/>
          <w:lang w:val="en-US" w:eastAsia="en-US"/>
        </w:rPr>
        <w:t xml:space="preserve"> 3—4</w:t>
      </w:r>
      <w:r>
        <w:rPr>
          <w:sz w:val="28"/>
          <w:szCs w:val="28"/>
        </w:rPr>
        <w:t xml:space="preserve"> дней подряд). И. И. Ермаченков предлагает вводить больным алкоголь внутривенно по прописи: спирта этилового</w:t>
      </w:r>
      <w:r>
        <w:rPr>
          <w:sz w:val="28"/>
          <w:szCs w:val="28"/>
          <w:lang w:val="en-US" w:eastAsia="en-US"/>
        </w:rPr>
        <w:t xml:space="preserve"> 96</w:t>
      </w:r>
      <w:r>
        <w:rPr>
          <w:sz w:val="28"/>
          <w:szCs w:val="28"/>
        </w:rPr>
        <w:t xml:space="preserve"> %-ного</w:t>
      </w:r>
      <w:r>
        <w:rPr>
          <w:sz w:val="28"/>
          <w:szCs w:val="28"/>
          <w:lang w:val="en-US" w:eastAsia="en-US"/>
        </w:rPr>
        <w:t xml:space="preserve"> — 200</w:t>
      </w:r>
      <w:r>
        <w:rPr>
          <w:sz w:val="28"/>
          <w:szCs w:val="28"/>
        </w:rPr>
        <w:t xml:space="preserve"> мл, глюкозы</w:t>
      </w:r>
      <w:r>
        <w:rPr>
          <w:sz w:val="28"/>
          <w:szCs w:val="28"/>
          <w:lang w:val="en-US" w:eastAsia="en-US"/>
        </w:rPr>
        <w:t xml:space="preserve"> — 25</w:t>
      </w:r>
      <w:r>
        <w:rPr>
          <w:sz w:val="28"/>
          <w:szCs w:val="28"/>
        </w:rPr>
        <w:t xml:space="preserve"> г, воды дистиллированной</w:t>
      </w:r>
      <w:r>
        <w:rPr>
          <w:sz w:val="28"/>
          <w:szCs w:val="28"/>
          <w:lang w:val="en-US" w:eastAsia="en-US"/>
        </w:rPr>
        <w:t xml:space="preserve"> — 300</w:t>
      </w:r>
      <w:r>
        <w:rPr>
          <w:sz w:val="28"/>
          <w:szCs w:val="28"/>
        </w:rPr>
        <w:t xml:space="preserve"> мл; курс лечения</w:t>
      </w:r>
      <w:r>
        <w:rPr>
          <w:sz w:val="28"/>
          <w:szCs w:val="28"/>
          <w:lang w:val="en-US" w:eastAsia="en-US"/>
        </w:rPr>
        <w:t xml:space="preserve"> — 4</w:t>
      </w:r>
      <w:r>
        <w:rPr>
          <w:sz w:val="28"/>
          <w:szCs w:val="28"/>
        </w:rPr>
        <w:t xml:space="preserve"> инъекции с интервалом 12ч. Для повышения общей резистентности организма показана аутогемотерапия</w:t>
      </w:r>
      <w:r>
        <w:rPr>
          <w:sz w:val="28"/>
          <w:szCs w:val="28"/>
          <w:lang w:val="en-US" w:eastAsia="en-US"/>
        </w:rPr>
        <w:t xml:space="preserve"> (80—100</w:t>
      </w:r>
      <w:r>
        <w:rPr>
          <w:sz w:val="28"/>
          <w:szCs w:val="28"/>
        </w:rPr>
        <w:t xml:space="preserve"> мл подкожно или внутривенно двукратно через</w:t>
      </w:r>
      <w:r>
        <w:rPr>
          <w:sz w:val="28"/>
          <w:szCs w:val="28"/>
          <w:lang w:val="en-US" w:eastAsia="en-US"/>
        </w:rPr>
        <w:t xml:space="preserve"> 48</w:t>
      </w:r>
      <w:r>
        <w:rPr>
          <w:sz w:val="28"/>
          <w:szCs w:val="28"/>
        </w:rPr>
        <w:t xml:space="preserve"> ч). Л. Дзямски успешно лечил животных цитрированной кровью овец</w:t>
      </w:r>
      <w:r>
        <w:rPr>
          <w:sz w:val="28"/>
          <w:szCs w:val="28"/>
          <w:lang w:val="en-US" w:eastAsia="en-US"/>
        </w:rPr>
        <w:t xml:space="preserve"> (200—300</w:t>
      </w:r>
      <w:r>
        <w:rPr>
          <w:sz w:val="28"/>
          <w:szCs w:val="28"/>
        </w:rPr>
        <w:t xml:space="preserve"> мл) из неблагополучного хозяйства. Подкожно инъецируют также </w:t>
      </w:r>
      <w:r>
        <w:rPr>
          <w:sz w:val="28"/>
          <w:szCs w:val="28"/>
          <w:lang w:val="en-US" w:eastAsia="en-US"/>
        </w:rPr>
        <w:t>150—200</w:t>
      </w:r>
      <w:r>
        <w:rPr>
          <w:sz w:val="28"/>
          <w:szCs w:val="28"/>
        </w:rPr>
        <w:t xml:space="preserve"> мл гипериммунной сыворотки (против чумы свиней, сальмонеллеза и др.) в течение</w:t>
      </w:r>
      <w:r>
        <w:rPr>
          <w:sz w:val="28"/>
          <w:szCs w:val="28"/>
          <w:lang w:val="en-US" w:eastAsia="en-US"/>
        </w:rPr>
        <w:t xml:space="preserve"> 2—3</w:t>
      </w:r>
      <w:r>
        <w:rPr>
          <w:sz w:val="28"/>
          <w:szCs w:val="28"/>
        </w:rPr>
        <w:t xml:space="preserve"> дней подряд. При диарее и падении кровяного давления внутривенно или под кожу вводят</w:t>
      </w:r>
      <w:r>
        <w:rPr>
          <w:sz w:val="28"/>
          <w:szCs w:val="28"/>
          <w:lang w:val="en-US" w:eastAsia="en-US"/>
        </w:rPr>
        <w:t xml:space="preserve"> 4—6</w:t>
      </w:r>
      <w:r>
        <w:rPr>
          <w:sz w:val="28"/>
          <w:szCs w:val="28"/>
        </w:rPr>
        <w:t xml:space="preserve"> л физиологического раствора. Для предупреждения развития отеков и кровоизлияний, аллергии, воспаления и интоксикации применяют 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</w:rPr>
        <w:t xml:space="preserve"> %-ный раствор хлорида кальция</w:t>
      </w:r>
      <w:r>
        <w:rPr>
          <w:sz w:val="28"/>
          <w:szCs w:val="28"/>
          <w:lang w:val="en-US" w:eastAsia="en-US"/>
        </w:rPr>
        <w:t xml:space="preserve"> (200—300</w:t>
      </w:r>
      <w:r>
        <w:rPr>
          <w:sz w:val="28"/>
          <w:szCs w:val="28"/>
        </w:rPr>
        <w:t xml:space="preserve"> мл внутривенно), смесь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%-ного раствора кальция хлорида,</w:t>
      </w:r>
      <w:r>
        <w:rPr>
          <w:sz w:val="28"/>
          <w:szCs w:val="28"/>
          <w:lang w:val="en-US" w:eastAsia="en-US"/>
        </w:rPr>
        <w:t xml:space="preserve"> 40</w:t>
      </w:r>
      <w:r>
        <w:rPr>
          <w:sz w:val="28"/>
          <w:szCs w:val="28"/>
        </w:rPr>
        <w:t xml:space="preserve"> %-ной глюкозы </w:t>
      </w:r>
      <w:r>
        <w:rPr>
          <w:sz w:val="28"/>
          <w:szCs w:val="28"/>
          <w:lang w:val="en-US" w:eastAsia="en-US"/>
        </w:rPr>
        <w:t>(1:1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100—200</w:t>
      </w:r>
      <w:r>
        <w:rPr>
          <w:sz w:val="28"/>
          <w:szCs w:val="28"/>
        </w:rPr>
        <w:t xml:space="preserve"> мл</w:t>
      </w:r>
      <w:r>
        <w:rPr>
          <w:sz w:val="28"/>
          <w:szCs w:val="28"/>
          <w:lang w:val="en-US" w:eastAsia="en-US"/>
        </w:rPr>
        <w:t xml:space="preserve"> 25—40</w:t>
      </w:r>
      <w:r>
        <w:rPr>
          <w:sz w:val="28"/>
          <w:szCs w:val="28"/>
        </w:rPr>
        <w:t xml:space="preserve"> %-ного раствора гексаметилентетрамина. Для дезинфекции кишечника рекомендуют резорцин, лизол. С целью устранения вторичной инфекции Л.Р. Шенгелия успешно использовал антибиотики и сульфаниламидные препараты: биомицин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нутрь</w:t>
      </w:r>
      <w:r>
        <w:rPr>
          <w:sz w:val="28"/>
          <w:szCs w:val="28"/>
          <w:lang w:val="en-US" w:eastAsia="en-US"/>
        </w:rPr>
        <w:t xml:space="preserve"> 0,02</w:t>
      </w:r>
      <w:r>
        <w:rPr>
          <w:sz w:val="28"/>
          <w:szCs w:val="28"/>
        </w:rPr>
        <w:t xml:space="preserve"> г 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кг массы животного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раза в день в течение четырех суток; бициллин-2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нутримышечно по 6 тыс. ЕД на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кг массы (при необходимости инъекцию повторяют через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дней)</w:t>
      </w:r>
      <w:r>
        <w:rPr>
          <w:sz w:val="28"/>
          <w:szCs w:val="28"/>
          <w:lang w:val="en-US" w:eastAsia="en-US"/>
        </w:rPr>
        <w:t xml:space="preserve">; </w:t>
      </w:r>
      <w:r>
        <w:rPr>
          <w:sz w:val="28"/>
          <w:szCs w:val="28"/>
        </w:rPr>
        <w:t>норсульфазо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нутрь</w:t>
      </w:r>
      <w:r>
        <w:rPr>
          <w:sz w:val="28"/>
          <w:szCs w:val="28"/>
          <w:lang w:val="en-US" w:eastAsia="en-US"/>
        </w:rPr>
        <w:t xml:space="preserve"> 0,05</w:t>
      </w:r>
      <w:r>
        <w:rPr>
          <w:sz w:val="28"/>
          <w:szCs w:val="28"/>
        </w:rPr>
        <w:t xml:space="preserve"> г 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кг массы животного в течение </w:t>
      </w:r>
      <w:r>
        <w:rPr>
          <w:sz w:val="28"/>
          <w:szCs w:val="28"/>
          <w:lang w:val="en-US" w:eastAsia="en-US"/>
        </w:rPr>
        <w:t>4—6</w:t>
      </w:r>
      <w:r>
        <w:rPr>
          <w:sz w:val="28"/>
          <w:szCs w:val="28"/>
        </w:rPr>
        <w:t xml:space="preserve"> дней. Внутривенно можно применять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%-ный раствор норсульфазола на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%-ной глюкозе по</w:t>
      </w:r>
      <w:r>
        <w:rPr>
          <w:sz w:val="28"/>
          <w:szCs w:val="28"/>
          <w:lang w:val="en-US" w:eastAsia="en-US"/>
        </w:rPr>
        <w:t xml:space="preserve"> 50—100</w:t>
      </w:r>
      <w:r>
        <w:rPr>
          <w:sz w:val="28"/>
          <w:szCs w:val="28"/>
        </w:rPr>
        <w:t xml:space="preserve"> мл ежедневно. По Т. Болоантэ и сотр., внутривенное введение тетрациклина и</w:t>
      </w:r>
      <w:r>
        <w:rPr>
          <w:sz w:val="28"/>
          <w:szCs w:val="28"/>
          <w:lang w:val="en-US" w:eastAsia="en-US"/>
        </w:rPr>
        <w:t xml:space="preserve"> 100—200 </w:t>
      </w:r>
      <w:r>
        <w:rPr>
          <w:sz w:val="28"/>
          <w:szCs w:val="28"/>
        </w:rPr>
        <w:t>мл</w:t>
      </w:r>
      <w:r>
        <w:rPr>
          <w:sz w:val="28"/>
          <w:szCs w:val="28"/>
          <w:lang w:val="en-US" w:eastAsia="en-US"/>
        </w:rPr>
        <w:t xml:space="preserve"> 25—40</w:t>
      </w:r>
      <w:r>
        <w:rPr>
          <w:sz w:val="28"/>
          <w:szCs w:val="28"/>
        </w:rPr>
        <w:t xml:space="preserve"> %-ного гексаметилентетрамина приводит к выздоровлению</w:t>
      </w:r>
      <w:r>
        <w:rPr>
          <w:sz w:val="28"/>
          <w:szCs w:val="28"/>
          <w:lang w:val="en-US" w:eastAsia="en-US"/>
        </w:rPr>
        <w:t xml:space="preserve"> 90%</w:t>
      </w:r>
      <w:r>
        <w:rPr>
          <w:sz w:val="28"/>
          <w:szCs w:val="28"/>
        </w:rPr>
        <w:t xml:space="preserve"> заболевших животных без последующих рецидивов. А.З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Мухаметьянов отмечает, что при ЗКГ крупного рогатого скота наиболее эффективен</w:t>
      </w:r>
      <w:r>
        <w:rPr>
          <w:sz w:val="28"/>
          <w:szCs w:val="28"/>
          <w:lang w:val="en-US" w:eastAsia="en-US"/>
        </w:rPr>
        <w:t xml:space="preserve"> 0,1</w:t>
      </w:r>
      <w:r>
        <w:rPr>
          <w:sz w:val="28"/>
          <w:szCs w:val="28"/>
        </w:rPr>
        <w:t xml:space="preserve"> %-ный раствор гексаметилентетрамина по </w:t>
      </w:r>
      <w:r>
        <w:rPr>
          <w:sz w:val="28"/>
          <w:szCs w:val="28"/>
          <w:lang w:val="en-US" w:eastAsia="en-US"/>
        </w:rPr>
        <w:t>200</w:t>
      </w:r>
      <w:r>
        <w:rPr>
          <w:sz w:val="28"/>
          <w:szCs w:val="28"/>
        </w:rPr>
        <w:t xml:space="preserve"> мл внутривенно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раз в день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дня подряд; раствор фурацилина</w:t>
      </w:r>
      <w:r>
        <w:rPr>
          <w:sz w:val="28"/>
          <w:szCs w:val="28"/>
          <w:lang w:val="en-US" w:eastAsia="en-US"/>
        </w:rPr>
        <w:t xml:space="preserve"> (1</w:t>
      </w:r>
      <w:r>
        <w:rPr>
          <w:sz w:val="28"/>
          <w:szCs w:val="28"/>
        </w:rPr>
        <w:t>:500) по</w:t>
      </w:r>
      <w:r>
        <w:rPr>
          <w:sz w:val="28"/>
          <w:szCs w:val="28"/>
          <w:lang w:val="en-US" w:eastAsia="en-US"/>
        </w:rPr>
        <w:t xml:space="preserve"> 500</w:t>
      </w:r>
      <w:r>
        <w:rPr>
          <w:sz w:val="28"/>
          <w:szCs w:val="28"/>
        </w:rPr>
        <w:t xml:space="preserve"> мл внутривенно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раз в день. При наличии признаков пневмонии внутривенно назначают камфорную сыворотку по Кадыкову</w:t>
      </w:r>
      <w:r>
        <w:rPr>
          <w:sz w:val="28"/>
          <w:szCs w:val="28"/>
          <w:lang w:val="en-US" w:eastAsia="en-US"/>
        </w:rPr>
        <w:t xml:space="preserve"> (1</w:t>
      </w:r>
      <w:r>
        <w:rPr>
          <w:sz w:val="28"/>
          <w:szCs w:val="28"/>
        </w:rPr>
        <w:t xml:space="preserve"> часть камфоры,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частей глюкозы,</w:t>
      </w:r>
      <w:r>
        <w:rPr>
          <w:sz w:val="28"/>
          <w:szCs w:val="28"/>
          <w:lang w:val="en-US" w:eastAsia="en-US"/>
        </w:rPr>
        <w:t xml:space="preserve"> 70</w:t>
      </w:r>
      <w:r>
        <w:rPr>
          <w:sz w:val="28"/>
          <w:szCs w:val="28"/>
        </w:rPr>
        <w:t xml:space="preserve"> частей спирта и</w:t>
      </w:r>
      <w:r>
        <w:rPr>
          <w:sz w:val="28"/>
          <w:szCs w:val="28"/>
          <w:lang w:val="en-US" w:eastAsia="en-US"/>
        </w:rPr>
        <w:t xml:space="preserve"> 1500</w:t>
      </w:r>
      <w:r>
        <w:rPr>
          <w:sz w:val="28"/>
          <w:szCs w:val="28"/>
        </w:rPr>
        <w:t xml:space="preserve"> частей изотонического раствора натрия хлорида) в дозе</w:t>
      </w:r>
      <w:r>
        <w:rPr>
          <w:sz w:val="28"/>
          <w:szCs w:val="28"/>
          <w:lang w:val="en-US" w:eastAsia="en-US"/>
        </w:rPr>
        <w:t xml:space="preserve"> 70—150</w:t>
      </w:r>
      <w:r>
        <w:rPr>
          <w:sz w:val="28"/>
          <w:szCs w:val="28"/>
        </w:rPr>
        <w:t xml:space="preserve"> мл на инъекцию. Слизистые оболочки глаз, рта и носа промывают</w:t>
      </w:r>
      <w:r>
        <w:rPr>
          <w:sz w:val="28"/>
          <w:szCs w:val="28"/>
          <w:lang w:val="en-US" w:eastAsia="en-US"/>
        </w:rPr>
        <w:t xml:space="preserve"> 1—3</w:t>
      </w:r>
      <w:r>
        <w:rPr>
          <w:sz w:val="28"/>
          <w:szCs w:val="28"/>
        </w:rPr>
        <w:t xml:space="preserve"> %-ной борной кислотой, отваром ромашки и другими антисептическими растворами. При кератите под кожу нижнего века вводят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мл сыворотки крови лошади или противорожистой. Рекомендуется удалять дифтеритические наложения и смазывать раны антисептическими мазями. На голову накладывают холодные компрессы. В необходимых случаях проводят трахеотомию и трепанацию черепа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i/>
          <w:iCs/>
          <w:sz w:val="28"/>
          <w:szCs w:val="28"/>
        </w:rPr>
        <w:t>Профилактика и меры борьбы.</w:t>
      </w:r>
      <w:r>
        <w:rPr>
          <w:sz w:val="28"/>
          <w:szCs w:val="28"/>
        </w:rPr>
        <w:t xml:space="preserve"> Чтобы не допустить возникновения ЗКГ, необходимо строго выполнять ветеринарно-санитарные правила содержания животных, тщательно проводить механическую очистку и профилактическую дезинфекцию помещений, раздельно содержать в помещении и выпасать крупный и мелкий рогатый скот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 xml:space="preserve">При установлении диагноза хозяйство, ферму, двор объявляют неблагополучными по ЗКГ и вводят ограничения. Запрещают ввод и вывод скота для племенных и производственных целей, совместный выпас и водопой крупного и мелкого рогатого скота, вывоз и использование сырого молока от больных и подозрительных по заболеванию животных. Все поголовье неблагополучного стада подлежит ежедневному клиническому осмотру с измерением температуры тела. Больных и подозрительных по заболеванию животных немедленно изолируют и лечат. Текущую дезинфекцию помещений, инвентаря, транспортных средств и прочих предметов проводят после каждого случая выделения больного животного, а затем периодически вплоть до ликвидации вспышки обрабатывают горячим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%-ным раствором едкого натра,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%-ной серно-карболовой смесью,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%-ной хлорной известью. Навоз, остатки корма и подстилку обеззараживают биотермическим способом. При входе в помещения устанавливают дезинфицирующие коврики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>Убой больных и подозрительных по заболеванию животных на мясо разрешается при отсутствии у них высокой температуры и истощения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уши направляют на проварку, а головы и пораженные орган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утилизацию. Шкуры дезинфицируют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%-ным раствором кальцинированной соды в насыщенном растворе поваренной соли</w:t>
      </w:r>
      <w:r>
        <w:rPr>
          <w:sz w:val="28"/>
          <w:szCs w:val="28"/>
          <w:lang w:val="en-US" w:eastAsia="en-US"/>
        </w:rPr>
        <w:t xml:space="preserve"> (4</w:t>
      </w:r>
      <w:r>
        <w:rPr>
          <w:sz w:val="28"/>
          <w:szCs w:val="28"/>
        </w:rPr>
        <w:t xml:space="preserve"> весовые части раствора 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весовую часть шкуры) при температуре раствора</w:t>
      </w:r>
      <w:r>
        <w:rPr>
          <w:sz w:val="28"/>
          <w:szCs w:val="28"/>
          <w:lang w:val="en-US" w:eastAsia="en-US"/>
        </w:rPr>
        <w:t xml:space="preserve"> 17—20</w:t>
      </w:r>
      <w:r>
        <w:rPr>
          <w:sz w:val="28"/>
          <w:szCs w:val="28"/>
        </w:rPr>
        <w:t>°С и экспозиции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ч. Молоко используют в пищу людям и в корм животным только на месте после обезвреживания его кипячением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>Хозяйство, населенный пункт объявляют благополучным по злокачественной катаральной горячке через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мес. после последнего случая выделения больного животного и проведения заключительной дезинфе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2. Методы диагностики, профилактики и меры борьбы при стрептококкозе телят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птококкоз (</w:t>
      </w:r>
      <w:r>
        <w:rPr>
          <w:sz w:val="28"/>
          <w:szCs w:val="28"/>
          <w:lang w:val="en-US"/>
        </w:rPr>
        <w:t>Streptococcosis</w:t>
      </w:r>
      <w:r>
        <w:rPr>
          <w:sz w:val="28"/>
          <w:szCs w:val="28"/>
        </w:rPr>
        <w:t xml:space="preserve">, стрептококковая септицемия, диплококковая пневмония) — бактериальная болезнь молодняка, проявляющаяся при остром течении септицемией и омфалитом, а при подостром и хроническом—преимущественным поражением легких, суставов, пупочного канатика и кишеч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иагноз.</w:t>
      </w:r>
      <w:r>
        <w:rPr>
          <w:sz w:val="28"/>
          <w:szCs w:val="28"/>
        </w:rPr>
        <w:t xml:space="preserve"> Ставят предварительно на основании анализа эпизоотологических данных, клинических признаков и патологоанатомических изменений, а подтверждают его бактериологическим исследованием. Важное значение в диагностике имеет прижизненное бактериологическое исследование крови и содержимого пораженных суставов. В лабораторию направляют труп или паренхиматозные органы и трубчатую 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ифференциальный диагноз.</w:t>
      </w:r>
      <w:r>
        <w:rPr>
          <w:sz w:val="28"/>
          <w:szCs w:val="28"/>
        </w:rPr>
        <w:t xml:space="preserve"> Исключают септическую и энтеротоксемическую формы колибактериоза, сальмонеллез, пастереллез, а также другие моно- и смешанные вирусные и бактериальные инфекции, сходные по клиническому проявлению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ечение.</w:t>
      </w:r>
      <w:r>
        <w:rPr>
          <w:sz w:val="28"/>
          <w:szCs w:val="28"/>
        </w:rPr>
        <w:t xml:space="preserve"> Больных изолируют и проводят комплексное местное (омфалит, артрит) и общее лечение с учетом формы болезни. Внутримышечно вводят антистрептококковую сыворотку в дозах; телятам 50—100 мл, ягнятам и поросятам 10—20 мл (2 мл/кг); и при необходимости инъекцию повторяют через 12—24 ч. Одновременно назначают антибиотики (пенициллин, биомицин, тетрациклин и макролиды), сульфаниламиды, симптоматические средства, витамино- и диетотерапию. Молодняку, в особенности жеребятам, рекомендуют также вводить кровь матере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филактика и меры борьбы</w:t>
      </w:r>
      <w:r>
        <w:rPr>
          <w:sz w:val="28"/>
          <w:szCs w:val="28"/>
        </w:rPr>
        <w:t>. Особое значение имеют полноценное кормление матерей, соблюдение гигиены родов, поддержание нормального ветеринарно-санитарного режима в клетках, станках и помещениях для молодняка и систематическое проведение в них профилактической дезинфекции. Взрослые животные, больные; эндометритами и маститами, не должны контактировать с молодняком, их молоко телятам не выпаивают. Вакцинацию проводят преимущественно в период массовых отелов, окотов и опоросов. Прививают молодняк того вида животных, среди которого регистрировали стрептококкоз в предыдущем или текуще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й день после рождения молодняку вводят стрептококковую сыворотку в профилактической дозе и на 7—8 день вакцинируют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в хозяйстве стрептококкоза больных и подозрительных по заболеванию животных изолируют и лечат. Клинически здоровому молодняку до 8-дневного возраста вводят иммуносыворотку в профилактической дозе и через 7—8 дней вакцинируют; но молодняк старше 8 дней сразу прививают вакциной. Переболевший молодняк содержат изолированно от неболевших (здоровых) в течение 2 мес. Систематически обеспечивают гигиену родов животных, поддерживают и контролируют ветеринарно-санитарные и. технологические условия содержания молодняка, проводят текущую дезинфекцию.</w:t>
      </w:r>
    </w:p>
    <w:p>
      <w:pPr>
        <w:pStyle w:val="Heading6"/>
        <w:ind w:firstLine="709"/>
        <w:rPr/>
      </w:pPr>
      <w:r>
        <w:rPr/>
        <w:t>3. Клинические признаки, лечение и профилактика гриппа птиц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i/>
          <w:iCs/>
        </w:rPr>
        <w:t>Грипп (чума) птиц</w:t>
      </w:r>
      <w:r>
        <w:rPr/>
        <w:t xml:space="preserve"> - контагинозная вирусная болезнь. Характеризуется септицемией, угнетением, отеками, поражением органов дыхания и пищеварения. </w:t>
      </w:r>
    </w:p>
    <w:p>
      <w:pPr>
        <w:pStyle w:val="TextBody"/>
        <w:ind w:firstLine="709"/>
        <w:rPr/>
      </w:pPr>
      <w:r>
        <w:rPr/>
        <w:t xml:space="preserve">К вирусу восприимчивы все птицы. Источник – больные и переболевшие. Заражение происходит аэрогенно и через воду. Вирус выделяется со всеми экскретами и инкретами, яйцами. Факторы передачи - грызуны, кошки, дикая птица, тара из под тушек, яиц. Инкубационный период продолжается 3-5 дней. </w:t>
      </w:r>
    </w:p>
    <w:p>
      <w:pPr>
        <w:pStyle w:val="TextBody"/>
        <w:ind w:firstLine="709"/>
        <w:rPr/>
      </w:pPr>
      <w:r>
        <w:rPr>
          <w:i/>
          <w:iCs/>
        </w:rPr>
        <w:t>Клинические признаки</w:t>
      </w:r>
      <w:r>
        <w:rPr/>
        <w:t xml:space="preserve">: взъерошенность оперения, снижение яйценоскости. Куры стоят с опущенной головой и закрытыми глазами, слизистые гиперимированы, носовые отверстия заклеены экссудатом. Дыхание хриплое, учащенное, диарея, помет окрашен в коричнево-зеленый цвет, неврозы, судороги, манежные движения. </w:t>
      </w:r>
    </w:p>
    <w:p>
      <w:pPr>
        <w:pStyle w:val="TextBody"/>
        <w:ind w:firstLine="709"/>
        <w:rPr>
          <w:i/>
          <w:i/>
          <w:iCs/>
        </w:rPr>
      </w:pPr>
      <w:r>
        <w:rPr/>
        <w:t xml:space="preserve">На вскрытии видны подкожные отеки в области глотки, гортани или груди. Кровоизлияния в желудке, кишечнике, ринит, конъюнктивит, отек легки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Лечение не разработано</w:t>
      </w:r>
      <w:r>
        <w:rPr>
          <w:sz w:val="28"/>
          <w:szCs w:val="28"/>
        </w:rPr>
        <w:t>. Лечить больную птицу нецелесообразно. Ввиду опасности распространения вируса больную птицу уничтожа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филактика и меры борьбы</w:t>
      </w:r>
      <w:r>
        <w:rPr>
          <w:sz w:val="28"/>
          <w:szCs w:val="28"/>
        </w:rPr>
        <w:t>. Необходимо обособленно размещать различные возрастные группы птиц на территории, соблюдая при этом необходимые зооветеринарные разрывы. Комплектование птичников и зон проводят только одновозрастной птицей. В меж цикловой профилактический перерыв помещения тщательно очищают и трехкратно дезинфицируют. Систематически контролируют благополучие хозяйств по гриппу, из которых завозят инкубационные яйца, проводят дезинфекцию транспорта, оборотной тары и строго выполняют ветеринарно-санитарные правила для птицеводческих хозяйств. При подозрении на возникновение гриппа птиц срочно уточняют диагноз лабораторным исследова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болезни хозяйство карантинируют. Если установлен грипп в одном птичнике, то больную и подозрительную по заболеванию птицу убивают бескровным методом и уничтожают, остальную условно здоровую убивают на мясо. Проводят тщательную дезинфекцию помещения. При появлении болезни в нескольких птичниках проводят тщательную ежедневную выбраковку и убой больной и ослабленной птицы. При наличии патологоанатомических изменений (перитониты, кровоизлияния в груднобрюшной полости, синюшность мышечной ткани) тушки вместе с органами направляют на техническую утилиза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изменений проводят полное потрошение тушек, внутренние органы утилизируют, а тушки проваривают и используют для пищевых целей. Яйца, полученные от больной птицы, проваривают в течение 10 мин. Яйца, заложенные в инкубатор из неблагополучных птичников, утилизируют или уничтожа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зинфекции птичников применяют 3%-ный раствор едкого натра (16 — 20°С), экспозиция 7 ч; 3%-ный горячий (70 — 80°С) раствор едкого натра, экспозиция З ч; 1 %-ный раствор формальдегида, экспозиция 1 ч; осветленный раствор хлорной извести с содержанием 3% активного хлора, экспозиция 3 ч; 1 %-ный раствор надуксусной кислоты при экспозиции 6 ч. Дезинфекцию можно проводить также аэрозолями 38—40%-ного раствора формальдегида (15 мл/м3) или 20%-ного раствора надуксусной кислоты (20 мл/м3), экспозиция 6 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зинфекции тары в хозяйствах и на складах строят камеры объемом от 100 до 500 м3 и оборудуют их вентилятором для удаления газа. Аэрозоли из раствора формальдегида получают с помощью форсунки ПВАН и сжатого воздуха при рабочем давлении 3—4 атм или с помощью генератора АГУД-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Яйца для инкубации завозят из хозяйств, благополучных по гриппу. Каждую партию выведенного молодняка выращивают в полностью освобожденном от птицы изолированном помещении, расположенном в оздоравливаемой зоне. По достижении 45-дневного возраста цыплят вакцинируют инактивированной вакциной. Пух, перо, полученное от убоя условно здоровой птицы, просушивают в сушильных установках при температуре 85 — 90 °С в течение 15 мин. При отсутствии сушильной установки пух и перо дезинфицируют в любых приспособленных емкостях 3 %-ным горячим (45 — 50 °С) раствором формальдегида в течение 30 мин и затем сушат.</w:t>
      </w:r>
    </w:p>
    <w:p>
      <w:pPr>
        <w:pStyle w:val="TextBodyIndent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4. Перечислите основные патологоанатомические изменения при лейкозе птиц и болезни Мар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Лейкоз птиц (Leucosis avium) - </w:t>
      </w:r>
      <w:r>
        <w:rPr>
          <w:color w:val="000000"/>
          <w:sz w:val="28"/>
          <w:szCs w:val="28"/>
        </w:rPr>
        <w:t>вирусная болезнь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зущаяся системными опухолевыми разрастаниями кроветворной ткани. Лейкоз птиц регистрируют во всех странах с развитым птицеводст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атологоанатомические изменения.</w:t>
      </w:r>
      <w:r>
        <w:rPr>
          <w:color w:val="000000"/>
          <w:sz w:val="28"/>
          <w:szCs w:val="28"/>
        </w:rPr>
        <w:t xml:space="preserve"> Для лимфоидного, миелоидного лейкоза птиц характерно значительное увеличение печени. На серовато-коричневой поверхности органа видны серо-белые участки разной величины, сало видные на разрезе. Почки и селезёнка также увеличены, анемич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ный яичник внешне может напоминать цветную капусту. Серовато-белые очаги могут быть в желудке, фабрициевой сумке, лёгких и других органах. При эритробластозе отмечают резкую бледность кожи и мышц. Печень, селезёнка, почки — красноватого цвета, набухшие, но увеличены незначительно. Под серозными оболочками заметны мелкие кровоизлияния. Гистологическим исследованием при лимфоидном лейкозе в печени, почках, селезёнке, яичнике и других органах обнаруживают диффузные или очаговые разрастания незрелых лимфоидных клеток, при миелоидном — поражение костного мозга (нормальная кроветворная ткань замещена патологической) и пролиферацию клеток миелоидного ряда в орган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Болезнь Марека (Morbus Marek)</w:t>
      </w:r>
      <w:r>
        <w:rPr>
          <w:color w:val="000000"/>
          <w:sz w:val="28"/>
          <w:szCs w:val="28"/>
        </w:rPr>
        <w:t xml:space="preserve"> — хронически протекающая вирусная болезнь птицы отряда куриных, характеризующаяся неопластическими процессами в паренхиматозных органах и воспалением периферической нервн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атологоанатомические изменения.</w:t>
      </w:r>
      <w:r>
        <w:rPr>
          <w:color w:val="000000"/>
          <w:sz w:val="28"/>
          <w:szCs w:val="28"/>
        </w:rPr>
        <w:t xml:space="preserve"> В трупах при классической форме обнаруживают диффузные или очаговые утолщения нервных стволов, изменение их цвета; в 2-10% случаев выявляются опухоли в яичнике и семенниках. Пораженные нервы иногда опухолевидно изменены. При остром течении обнаруживают плотные очаговые опухоли в различных внутренних органах, расширение зоба. Легкие имеют сероватый цвет с диффузными опухолевыми очагами. Лейкозоподобные неоплазии тканей и органов находят в 2-11% случаев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ова С.П. Болезни птиц 2 изд. - М.: 197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Акулов А.В., Апатенко В.М., Архипов Н.И. Патологоанатомическая диагностика болезней.-М.: Агропромиздат, 198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идзе Д.Ф. Инфекционные болезни животных. - М.: Агропромиздат, 198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бан В.П., Найманов И.Л. Болезни молодняка в промышленном животноводстве. – М.: Колос, 198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08"/>
      <w:jc w:val="both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4"/>
      <w:szCs w:val="34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7" w:hanging="0"/>
      <w:jc w:val="center"/>
    </w:pPr>
    <w:rPr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08"/>
      <w:jc w:val="both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1:00Z</dcterms:created>
  <dc:creator>User</dc:creator>
  <dc:description/>
  <cp:keywords/>
  <dc:language>en-US</dc:language>
  <cp:lastModifiedBy>Mage</cp:lastModifiedBy>
  <dcterms:modified xsi:type="dcterms:W3CDTF">2011-10-06T21:21:00Z</dcterms:modified>
  <cp:revision>2</cp:revision>
  <dc:subject/>
  <dc:title>Уральская государственная академия ветеринарной медицины</dc:title>
</cp:coreProperties>
</file>