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Министерство образования и науки РФ</w:t>
      </w:r>
    </w:p>
    <w:p>
      <w:pPr>
        <w:pStyle w:val="Style23"/>
        <w:rPr/>
      </w:pPr>
      <w:r>
        <w:rPr/>
        <w:t>Пензенский Государственный университет</w:t>
      </w:r>
    </w:p>
    <w:p>
      <w:pPr>
        <w:pStyle w:val="Style23"/>
        <w:rPr/>
      </w:pPr>
      <w:r>
        <w:rPr/>
        <w:t>Медицинский институт</w:t>
      </w:r>
    </w:p>
    <w:p>
      <w:pPr>
        <w:pStyle w:val="Style23"/>
        <w:rPr/>
      </w:pPr>
      <w:r>
        <w:rPr/>
        <w:t>Кафедра "Хирургии"</w:t>
      </w:r>
    </w:p>
    <w:p>
      <w:pPr>
        <w:pStyle w:val="Style23"/>
        <w:rPr/>
      </w:pPr>
      <w:r>
        <w:rPr/>
        <w:t>Заведующий кафедрой: д. м. н., профессор - --------------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урсовой проект</w:t>
      </w:r>
    </w:p>
    <w:p>
      <w:pPr>
        <w:pStyle w:val="Style23"/>
        <w:rPr/>
      </w:pPr>
      <w:r>
        <w:rPr/>
        <w:t>Академическая история болезн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left"/>
        <w:rPr/>
      </w:pPr>
      <w:r>
        <w:rPr/>
        <w:t>Куратор: студентка гр. - ------</w:t>
      </w:r>
    </w:p>
    <w:p>
      <w:pPr>
        <w:pStyle w:val="Style23"/>
        <w:jc w:val="left"/>
        <w:rPr/>
      </w:pPr>
      <w:r>
        <w:rPr/>
        <w:t xml:space="preserve">Проверил: доцент кафедры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енза, 2008</w:t>
      </w:r>
      <w:r>
        <w:br w:type="page"/>
      </w:r>
    </w:p>
    <w:p>
      <w:pPr>
        <w:pStyle w:val="Heading2"/>
        <w:ind w:hanging="0"/>
        <w:rPr/>
      </w:pPr>
      <w:r>
        <w:rPr/>
        <w:t>Паспортн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ФИО: - ------------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раст: - ------------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 работы: пенсионер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 жительства: Пензенская область, г. ------------------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и час поступления: 29.10.08г. в 10. 2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ем направлен: ЦР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варительный диагноз: Язвенная болезнь желудка. Состоявшееся желудочно-кишечное кровотеч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инический диагноз: Злокачественное новообразование желудка блюдцеобразная опухоль антрума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IIC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Жалоб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оступлении больная предъявляла жалобы на слабость, головокружение, тошноту, рвоту кофейной гущей, стул тёмного цвет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История развития заболевания (Anamnesis morbi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7.10.08. после очередного приёма пищи больная почувствовала интенсивную боль в эпигастральной области, через несколько часов интенсивность боли уменьшилась, но появилась рвота в виде кофейной гущи, черный дегтеобразный стул. В течение 2 суток к врачу не обращалась.29.10.08. бригадой скорой медицинской помощи была доставлена в Зареченскую ЦРБ с клиникой состоявшегося кровотечения. На фоне стабильной гемодинамики больная 29.10.08 в 10: 20 переведена в Пензенскую Областную Клиническую больницу имени Н.Н. Бурденко для дальнейшего лечения в хирургическое отделение №2. </w:t>
      </w:r>
      <w:r>
        <w:br w:type="page"/>
      </w:r>
    </w:p>
    <w:p>
      <w:pPr>
        <w:pStyle w:val="Heading2"/>
        <w:ind w:hanging="0"/>
        <w:rPr/>
      </w:pPr>
      <w:r>
        <w:rPr/>
        <w:t xml:space="preserve">История жизни (Anamnesis Vitae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то рождения. Ульяновская обла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зование. Среднее специаль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ессиональный анамнез. С 22 лет работала кондитером, профессиональным вредностям не подвергалась, рабочий день нормированный. В настоящее время больная на пенсии, на работе часто возникали стрессовые ситу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товой анамнез. Жилищные условия и гигиенический режим удовлетворительные. Живет в многоквартирном доме, с мужем. Режим питания не нарушен, имеет склонность к употреблению острой пищ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дные привычки. Не злоупотребляет алкоголем. Не кур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несённые заболевания и травмы. Язвенный анамнез около 6 лет больная к врачу не обращалась, ничем не лечилась. В детстве перенесла пневмон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пидемиологический анамнез. Инфекционный гепатит, брюшной и сыпной тифы, туберкулёз, малярию, венерические заболевания, ВИЧ-инфекцию у себя и родственников отриц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ллергологический анамнез. Аллергических реакций в виде кожного зуда, сыпи, крапивницы, отека Квинке после введения каких-либо лекарственных препаратов, приема пищевых продуктов не отмечало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следственность. Не отягощ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ивное исследование боль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осмот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состояние больной: средней степени тяже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нание: яс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жение: актив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пература: 36,7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льс: 80 в мину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ыхание: 18 в мину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териальное давление: 180 и 100 мм. рт. 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лосложение: нормостеническое. Рост: 170 см. Вес: 70 кг. Индекс массы тела равен 24,2, что соответствует н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кожи и слизистых оболочек: Кожный покров бледной окраски, чистый. Тургор кожи сохранен, кожа умеренно влажная, эластичность не снижена. Видимые слизистые бледно-розового цвета. Ногтевые пластинки не изменены. Состояние слизистой носа хорошее, слизистая полости рта и твёрдого нёба бледно-розовая, влажная, высыпаний нет.д.ёсны розовой окраски, не гиперемированы, не кровоточивы, не разрыхлены. Язык обычной формы и величины, обложен белым налетом, выраженность сосочков в пределах нормы. Трещин, прикусов, язвочек нет. Слизистая зева бледно-розовой окраски, влажная, высыпаний и налетов нет. Миндалины обычной величины, формы, розовой окраски, без налётов и гнойных пробок. Слизистая глотки розового цвета, влажная, гладкая, блестящая. Налётов, изъязвлений, рубцов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кожная клетчатка: Развитие подкожной жировой клетчатки умеренное. Отёков нет. Подкожные вены малозаметны, подкожных опухолей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мфатические узлы: подчелюстные - эластичные, безболезненные, неспаянные с окружающей тканью; шейные, подмышечные - не прощупыва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ышечная система: умеренно разви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стная система: без отклон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ставы: безболезненны, нормальной конфигу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а органов дыхания (Systema respiratorium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с: нормальной формы, дыхание через нос свобод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ртань: расположение нормальное, отёков нет, голос тих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дная клетка: симметричная, нормостеническая, над - и подключичные ямки выражены умеренно, эпигастральный угол прямой, межреберные промежутки умеренные, лопатки выступают умеренно, отношение переднезаднего и бокового размеров грудной клетки - 2: 3. Экскурсия - достаточная (5 см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ыхание: тип дыхания - грудной, дыхательные движения симметричны, дыхание ритмичное, средней глубины; частота дыхательных движений - 18 в мину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льпация грудной клетки: болезненность отсутствует, резистентность нормальная, голосовое дрожание одинаково на симметричных участк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куссия легки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пографическая перкуссия легки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та стояния верхушек легки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ереди слева и справа - 3 см, сзади - ниже уровня 7-го шейного позвонка на 0,5 см с обеих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ирина полей Креига - 8 см с обеих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няя граница лёгких по линиям: 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/>
        <w:t>Правое</w:t>
      </w:r>
      <w:r>
        <w:rPr>
          <w:lang w:val="fr-FR"/>
        </w:rPr>
        <w:t xml:space="preserve"> </w:t>
      </w:r>
      <w:r>
        <w:rPr/>
        <w:t>лёгкое</w:t>
      </w:r>
      <w:r>
        <w:rPr>
          <w:lang w:val="fr-FR"/>
        </w:rPr>
        <w:t xml:space="preserve">: 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 xml:space="preserve">l. parasternalis - 5 </w:t>
      </w:r>
      <w:r>
        <w:rPr/>
        <w:t>ребро</w:t>
      </w:r>
      <w:r>
        <w:rPr>
          <w:lang w:val="fr-FR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l. medioclavicularis - 5 </w:t>
      </w:r>
      <w:r>
        <w:rPr/>
        <w:t>ребро</w:t>
      </w:r>
      <w:r>
        <w:rPr>
          <w:lang w:val="en-US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l. axillaris anterior - 6 </w:t>
      </w:r>
      <w:r>
        <w:rPr/>
        <w:t>ребро</w:t>
      </w:r>
      <w:r>
        <w:rPr>
          <w:lang w:val="en-US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l. axillaris media - 7 </w:t>
      </w:r>
      <w:r>
        <w:rPr/>
        <w:t>ребро</w:t>
      </w:r>
      <w:r>
        <w:rPr>
          <w:lang w:val="en-US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l. axillaris posterior - 8 </w:t>
      </w:r>
      <w:r>
        <w:rPr/>
        <w:t>ребро</w:t>
      </w:r>
      <w:r>
        <w:rPr>
          <w:lang w:val="en-US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l. scapularis - 9 </w:t>
      </w:r>
      <w:r>
        <w:rPr/>
        <w:t>ребро</w:t>
      </w:r>
      <w:r>
        <w:rPr>
          <w:lang w:val="en-US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l. paravertebralis - </w:t>
      </w:r>
      <w:r>
        <w:rPr/>
        <w:t>на</w:t>
      </w:r>
      <w:r>
        <w:rPr>
          <w:lang w:val="en-US"/>
        </w:rPr>
        <w:t xml:space="preserve"> </w:t>
      </w:r>
      <w:r>
        <w:rPr/>
        <w:t>уровне</w:t>
      </w:r>
      <w:r>
        <w:rPr>
          <w:lang w:val="en-US"/>
        </w:rPr>
        <w:t xml:space="preserve"> </w:t>
      </w:r>
      <w:r>
        <w:rPr/>
        <w:t>остистого</w:t>
      </w:r>
      <w:r>
        <w:rPr>
          <w:lang w:val="en-US"/>
        </w:rPr>
        <w:t xml:space="preserve"> </w:t>
      </w:r>
      <w:r>
        <w:rPr/>
        <w:t>отростка</w:t>
      </w:r>
      <w:r>
        <w:rPr>
          <w:lang w:val="en-US"/>
        </w:rPr>
        <w:t xml:space="preserve"> Th 10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>Левое</w:t>
      </w:r>
      <w:r>
        <w:rPr>
          <w:lang w:val="en-US"/>
        </w:rPr>
        <w:t xml:space="preserve"> </w:t>
      </w:r>
      <w:r>
        <w:rPr/>
        <w:t>лёгкое</w:t>
      </w:r>
      <w:r>
        <w:rPr>
          <w:lang w:val="en-US"/>
        </w:rPr>
        <w:t xml:space="preserve">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l. axillaris anterior - 6 </w:t>
      </w:r>
      <w:r>
        <w:rPr/>
        <w:t>ребро</w:t>
      </w:r>
      <w:r>
        <w:rPr>
          <w:lang w:val="en-US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l. axillaris media - 7 </w:t>
      </w:r>
      <w:r>
        <w:rPr/>
        <w:t>ребро</w:t>
      </w:r>
      <w:r>
        <w:rPr>
          <w:lang w:val="en-US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l. axillaris posterior - 8 </w:t>
      </w:r>
      <w:r>
        <w:rPr/>
        <w:t>ребро</w:t>
      </w:r>
      <w:r>
        <w:rPr>
          <w:lang w:val="en-US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l. scapularis - 9 </w:t>
      </w:r>
      <w:r>
        <w:rPr/>
        <w:t>ребро</w:t>
      </w:r>
      <w:r>
        <w:rPr>
          <w:lang w:val="en-US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l. paravertebralis - </w:t>
      </w:r>
      <w:r>
        <w:rPr/>
        <w:t>на</w:t>
      </w:r>
      <w:r>
        <w:rPr>
          <w:lang w:val="en-US"/>
        </w:rPr>
        <w:t xml:space="preserve"> </w:t>
      </w:r>
      <w:r>
        <w:rPr/>
        <w:t>уровне</w:t>
      </w:r>
      <w:r>
        <w:rPr>
          <w:lang w:val="en-US"/>
        </w:rPr>
        <w:t xml:space="preserve"> </w:t>
      </w:r>
      <w:r>
        <w:rPr/>
        <w:t>остистого</w:t>
      </w:r>
      <w:r>
        <w:rPr>
          <w:lang w:val="en-US"/>
        </w:rPr>
        <w:t xml:space="preserve"> </w:t>
      </w:r>
      <w:r>
        <w:rPr/>
        <w:t>отростка</w:t>
      </w:r>
      <w:r>
        <w:rPr>
          <w:lang w:val="en-US"/>
        </w:rPr>
        <w:t xml:space="preserve"> Th 1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ускультация легких: побочные дыхательные шумы не обнаружены, дыхание везикулярное, хрипов нет. </w:t>
      </w:r>
      <w:r>
        <w:br w:type="page"/>
      </w:r>
    </w:p>
    <w:p>
      <w:pPr>
        <w:pStyle w:val="Heading2"/>
        <w:ind w:hanging="0"/>
        <w:rPr/>
      </w:pPr>
      <w:r>
        <w:rPr/>
        <w:t xml:space="preserve">Сердечно-сосудистая система (Systema cardiovasculare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мотр и пальпация области сердца: выпячивание области сердца не обнаружено, верхушечный толчок локализован на 1 см кнутри от левой срединно-ключичной линии в пятом межреберье, положительный, ограничен, не усилен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куссия сердца: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6"/>
        <w:gridCol w:w="234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аницы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носительная тупост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бсолютная тупость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ая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правому краю грудин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левому краю грудины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хняя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-е межреберь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-е ребр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вая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1,5 см кнутри от левой срединноключичной линии в 5-ом межреберь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1,5 см. кнутри от границы относительной тупости </w:t>
            </w:r>
          </w:p>
          <w:p>
            <w:pPr>
              <w:pStyle w:val="Style22"/>
              <w:rPr/>
            </w:pPr>
            <w:r>
              <w:rPr/>
              <w:t>сердца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перечник сердца - 10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ник сердца - 13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ирина сосудистого пучка - 5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ускультация сердца: Тоны сердца ритмичные, приглушены, 1-й тон лучше выслушивается на верхушке сердца, совпадает с пульсовой волной на сонной артерии, громче, ниже 2-го тона. Второй тон лучше выслушивается на основании сердца, где выше и громче 1-го тона, следует после короткой пауз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Д на правой руке - 180 и 100, на левой руке - 170 и 90 мм. рт. ст. Шумы: не выслушива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орта и сосуды: видимой пульсации, расширения вен не наблюд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аускультации: сосудистые шумы не выслушива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пальпации: пульс с частотой 80 в минуту, одинаков на обеих лучевых артериях, ритмичный, мягкий, пол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чеполовая система (Systema urogenitale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чки и мочевыводящие пути: болей в области поясницы нет, симптом поколачивания отрицательный с двух сторон. Почки не пальпируются. Мочеиспускание нормальное, безболезнен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рвная систе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нание ясное, контакт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мственное развитие соответствует его возрасту и образованию. Память не нарушена. Эмоциональный фон без особенностей. Спонтанная речь не нарушена, понимание обращаемой речи сохранено. Ориентировка в пространстве и гнозия сохран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рачки округлые, одинаковой величины, 3 мм. Прямая и содружественная реакция зрачков на свет живая. Аккомодация, конвергенция удовлетворительные. Глазные щели одинаковой ширины, движения верхнего века и глазных яблок в полном объеме, диплопии не отмеч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цо симметрично. Язык по средней линии. Фонация, глотание не нарушены. Двигательные функции в норме. Мышечная сила сохранена. Патологические рефлексы отсутствуют. Чувствительность, координация движений сохранена. Менингеальные симптомы отрицатель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ндокринная систе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Щитовидная железа при осмотре не видна. При пальпации боковые доли ее не определяются, а перешеек прощупывается в виде поперечно лежащего, гладкого, безболезненного валика плотноэластической однородной консистенции. Железа не спаяна с кожей, окружающими тканями, легко смещается при глотании. Первичные и вторичные половые признаки соответствуют полу и возрасту. Рост 170см, вес 70 кг. Части тела развиты пропорциональ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ирургический стату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смотре полости рта слизистые оболочки бледные, язык влажный, с белым налетом. Состояние зубов удовлетворительное, десны, мягкое и твердое небо без измен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вот немного вздут, симметричный, участвует в акте дых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льп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оверхностной ориентировочной пальпации живот вздут в дыхании учавствует, умеренно болезненный в эпигастральной области. Симптом Щеткина-Блюмберга отрицате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лезёнка при пальпации не определя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кусс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еркуссии брюшной полости выслушивается тимпанический зву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ницы печени по Курлов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няя граница по правой срединно - ключичной линии - 6 ребро спра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няя граница по правой срединно - ключичной линии - на 2 см ниже уровня правой реберной дуги, по передней срединной линии - на 1,5 см ниже границы верхней и средней трети расстояния от пупка до мечевидного отростка грудины, по левой реберной дуге - на уровне левой парастернальной ли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ускультация. Перистальтика кишечника вялая. Шум трения брюшины, сосудистые шумы при обследовании не выявлены. Шум плеска не выслушив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едварительный диагно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звенная болезнь желудка. Состоявшееся желудочно-кишечное кровотечение, кровопотеря лёгкой степ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гноз основного заболевания поставлен на основан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Жалоб больной на слабость, головокружение, тошноту, рвоту кофейной гущей, стул тёмного цве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Данных анамнеза о склонности к употреблению острой пищи; возникновению болевого синдрома предшествовали погрешности в диете, физические нагрузки, стрессовые ситуации; язвенный анамнез около 6 лет. Резкое ухудшение состояния 27.10.08. - усиление болей, появилась рвота по типу кофейной гущи, черный дегтеобразный стул, с клиникой состоявшегося кровотечения доставлен в Зареченскую ЦРБ, впоследствии больная переведена в ПОКБ им. Бурденко для дальнейшего леч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Данных осмотра, выявившего бледность кожных покровов и видимых слизистых, язык обложен белым налетом, при пальпации выявлена умеренная болезненность в эпигастральной обла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 обследования боль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бщий анализ кров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Общий анализ мо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Биохимический анализ крови: общий белок, глюкоза, мочевина, креатинин, амилаза, билируб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Эзофагогастродуоденоскоп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УЗ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Консультация терапев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ЭК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Исследование крови на групповую принадлежность, RW и ВИ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зультаты лабораторного и инструментального исслед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 (29.10.08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емоглобин</w:t>
        <w:tab/>
        <w:t>11,1120 - 166 г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ритроциты</w:t>
        <w:tab/>
        <w:t>4,253,5 - 5,0*1012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П</w:t>
        <w:tab/>
        <w:t>0,990,86 - 1,05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циты</w:t>
        <w:tab/>
        <w:tab/>
        <w:t>9,04,0 - 8,8*109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очкоядерные</w:t>
        <w:tab/>
        <w:tab/>
        <w:t>171 - 6%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гментоядерные</w:t>
        <w:tab/>
        <w:t>6845 - 70%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озинофилы</w:t>
        <w:tab/>
        <w:t>20 - 4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имфоциты</w:t>
        <w:tab/>
        <w:t>718 - 40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ноциты</w:t>
        <w:tab/>
        <w:tab/>
        <w:t>62 - 9%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омбоциты</w:t>
        <w:tab/>
        <w:t>255180 - 320 х 1012 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Э351 - 16 мм/ч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 (30.10.08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емоглобин</w:t>
        <w:tab/>
        <w:t>99,0120 - 166 г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ритроциты</w:t>
        <w:tab/>
        <w:t>3,273,5 - 5,0*1012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П</w:t>
        <w:tab/>
        <w:tab/>
        <w:t>0,980,86 - 1,05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циты</w:t>
        <w:tab/>
        <w:tab/>
        <w:t>10,464,0 - 8,8*109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очкоядерные</w:t>
        <w:tab/>
        <w:tab/>
        <w:t>11 - 6%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гментоядерные</w:t>
        <w:tab/>
        <w:t>6945 - 70%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озинофилы</w:t>
        <w:tab/>
        <w:t>20 - 4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имфоциты</w:t>
        <w:tab/>
        <w:t>2318 - 40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ноциты</w:t>
        <w:tab/>
        <w:tab/>
        <w:t>42 - 9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азофилы</w:t>
        <w:tab/>
        <w:tab/>
        <w:t>10 - 1%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Э</w:t>
        <w:tab/>
        <w:tab/>
        <w:t>341 - 16 мм/ч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мочи (31.10.08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ичество - 150 м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зрачн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кция кисл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вет - соломенно-желт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носительная плотность - 102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лок – 0,0048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ский эпителий 0 - 1 в поле з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циты 0 - 1 в поле з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ритроциты изменённые 2-3 в поле з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мочи (30.10.08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ичество - 250 м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зрачн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кция кисл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вет - соломенно-желт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носительная плотность - 104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лок – 0,064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ский эпителий 1 - 2 в поле з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циты 4 - 6 в поле з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илиндры зернистые 0-0-2 в поле зр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изь +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охимический анализ крови (29.10.08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белок </w:t>
        <w:tab/>
        <w:t>73,7 г/л 66-87г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еатинин</w:t>
        <w:tab/>
        <w:t>120,6 ммоль/л44-132 ммоль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милаза крови</w:t>
        <w:tab/>
        <w:t>41,3 г/г/л16-30 г/г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юкоза</w:t>
        <w:tab/>
        <w:t>6,91 ммоль/л3,5-5,5 ммоль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чевина</w:t>
        <w:tab/>
        <w:t>8,92,5 - 8,3 ммоль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илирубин общий</w:t>
        <w:tab/>
        <w:t>8,48,5 - 20,5 ммоль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1.10.08. ЭКГ. Заключение: ритм синусовый, правильный, ЧСС 80 ударов в минуту, положение электрической оси сердца нормальное (60 градусов), признаков нарушения ритма, проводимости, ишемических явлений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3.10.08. Реакция Вассермана отрицатель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ппа крови А(II), Rh - (отрицательный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сультация терапевта.29.10.08.10: 3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ая переведена из Зареченской ЦРБ в связи с язвенным кровотече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алобы на тошноту, рвоту кофейной гущей, стул чёрного цвета, общую слабость, повышение артериального давления до 180 и 100 мм. рт. ст., одышку при незначительной физической нагруз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анамнезе язвенная болезнь в течение 6 лет. Вирусный гепатит, туберкулёз, венерические заболевания отриц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смотре: общее состояние больной средней степени тяжести. В сознании, критична. Кожный покров бледноватый, периферических отеков нет. В легких дыхание везикулярное, хрипов нет. ЧД 16 в минуту. Тоны сердца приглушены, ритмичные. ЧСС 70 ударов в минуту. АД 180 и 100 м. рт. ст., пульс 84 удара в минуту, ритмичный, температура тела нормальная. В легких дыхание везикулярное, хрипов нет. ЧД 18 в минуту. На ЭКГ данных за ОКС и нарушение ритма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: ИБС. Атеросклеротический кардиосклероз. Гипертоническая болезнь </w:t>
      </w:r>
      <w:r>
        <w:rPr>
          <w:lang w:val="en-US"/>
        </w:rPr>
        <w:t>II</w:t>
      </w:r>
      <w:r>
        <w:rPr/>
        <w:t xml:space="preserve"> стадии, риск </w:t>
      </w:r>
      <w:r>
        <w:rPr>
          <w:lang w:val="en-US"/>
        </w:rPr>
        <w:t>III</w:t>
      </w:r>
      <w:r>
        <w:rPr/>
        <w:t xml:space="preserve">. ХСН </w:t>
      </w:r>
      <w:r>
        <w:rPr>
          <w:lang w:val="en-US"/>
        </w:rPr>
        <w:t>II</w:t>
      </w:r>
      <w:r>
        <w:rPr/>
        <w:t xml:space="preserve">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комендовано: Контроль АД, Коринфар ретард 40 мг. по 1 таблетке 1 раз в сутки, Гипотиазид 25 мг 1 таблетку утром, Диратон 20 мг 1 таблетку утр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гностическая эзофагогастродуоденоскопия от 29.10.0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изистая пищевода бледно-розового цвета, блестящая, просвет пищевода не расшир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рдиальный жом функционирует, проходим. Желудок хорошо расправляется воздухом, содержит жидкость, слизь, «кофейную гущу». Рельеф желудка обычный. В антральном отделе на передней стенке видна блюдцеобразная опухоль 5х5,5 см в диаметре, покрыта фибрином, детритом, микротравмами. Взята биопс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ратник округлой формы, смыкается ритмично. Слизистая луковицы розовая, блестящая. Слизистая начальных отделом двенадцатиперстной кишки розовая, блестящ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опсия. Злокачественное новообразование желудка блюдцеобразная опухоль антрума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IIC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льтразвуковое исследование от 31.10.0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чень, желчный пузырь и поджелудочная железа в н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илен кровоток в умеренно дилятированой селезёночной вене (диаметр 9 мм) и в небольшой степени дилятированой воротной вене (диаметр 16 мм). имеется небольшое увеличение селезенки 130х45 мм., эхоструктура её не изменена, мелкие кальцина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чки 150х50 мм, Д=</w:t>
      </w:r>
      <w:r>
        <w:rPr>
          <w:lang w:val="en-US"/>
        </w:rPr>
        <w:t>S</w:t>
      </w:r>
      <w:r>
        <w:rPr/>
        <w:t xml:space="preserve">, без эхоструктурных патологии. Справа нефроптоз </w:t>
      </w:r>
      <w:r>
        <w:rPr>
          <w:lang w:val="en-US"/>
        </w:rPr>
        <w:t>II</w:t>
      </w:r>
      <w:r>
        <w:rPr/>
        <w:t xml:space="preserve"> степ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дкостного содержимого в брюшной полости не обнаружен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ифференциальный диагно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фференциальную диагностику рака желудка необходимо провести с хроническим атрофическим гастритом, стенозом привратника как осложнения язвы пилорического отдела желудка, полипозом желуд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дущими симптомами в картине заболевания у пациента являются тошнота возникающая после еды, и заканчивающаяся рвотой, а также чувство дискомфорта в эпигастральной области, мелена, а также проявления анемии возникшей на фоне хронической кровопотер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еноз пилорического отдела желудка как осложнение язвенной болезни. Жалобы больного при стенозе как осложнения язвы пилорического отдела и стеноза возникшего в результате стенозирования опухолью аналогичны. Однако в первом случае характерен длительный язвенный анамнез предшествующий возникновению стеноза (анамнез при этом будет включать жалобы больного на голодные, ночные боли, возникающие через 1.5. - 3 часа после приема пищи, изжога, имеющая суточный ритм возникновения, рвота возникающая на высоте болей и приносящая облегчение, прием антацидов также облегчает состояние больного, обострения заболевания в осенне-весенние периоды). Клиника стеноза у нашего пациента развивалась с предшествующим язвенным анамнезом, резко, без каких либо резких обострений в осенне-весенние периоды. Решающим диффернецильно-диагностическим моментом является фиброгастроскопия при которой обнаружена опухоль выходного отдела желудка. Следовательно стеноз возникший как осложнение язвы пилорического отдела также как и язвенная болезнь желудка должны быть исключены из ряда возможных заболеваний у пациента на основании как клинических данных так и данных инструментального исслед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ипы и полипоз желудка полипы имеют вид выступающих в просвет желудка округлых образований, расположенных на тонкой ножке или широком основании. Полипы локализуются преимущественно в антральном отделе желудка, примерно у половины больных бывают множественными. Заболевание часто протекает бессимптомно, в других случаях жалобы зависят от сопутствующего гастрита. Больных беспокоит боль в эпигастральной области, иногда она связана с приемом пищи. Боль тупая, неинтенсивная, без иррадиации. Наблюдается чувство тяжести и давления в подложечной области, тошнота, изжога, отрыжка пищей или воздухом. Эти признаки также имеют место у нашего больного однако в клинике заболевания у нашего больного имеется выраженная анемия (снижение гемоглобина до 99 г/л, повышение СОЭ до 35 мм\ч, увеличение количества тромбоцитов - патогномоничные изменения крови для рака желудка), общая слабость и повышенная утомляемость которые не характерны для полипоза. При фиброгастроскопии у нашего больного выявлен антральном отделе на передней стенке видна блюдцеобразная опухоль в то время как при эндоскопическом исследовании полипы имеют вид шаровидных или овальных образований с гладкой поверхностью, четко отграничены от окружающей ткани, цвет их обычно краснее, чем слизистая оболочка желудка. Таким образом диагноз полипоз желудка следует исключить из ряда возможных заболеваний у нашего паци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ронический атрофический гастрит характеризуется атрофическими изменениями слизистой оболочки желудка и его секреторной недостаточностью, выраженными в различной степени. Для этого заболевания характерно развитие желудочной и кишечной диспепсии (неприятный вкус во рту, тошнота, особенно по утрам, отрыжка воздухом, урчание и переливание в животе, запоры или поносы), ощущение давления и распирания в эпигастральной области после ед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линический диагно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е заболевание: Злокачественное новообразование желудка блюдцеобразная опухоль антрума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IIC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гноз основного заболевания поставлен на основан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Жалоб больной на слабость, головокружение, тошноту, рвоту кофейной гущей, стул тёмного цве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Данных анамнеза о склонности к употреблению острой пищи; возникновению болевого синдрома предшествовали погрешности в диете, физические нагрузки, стрессовые ситуации; язвенный анамнез около 6 лет. Резкое ухудшение состояния 27.10.08. - усиление болей, появилась рвота по типу кофейной гущи, черный дегтеобразный стул, с клиникой состоявшегося кровотечения доставлен в Зареченскую ЦРБ, впоследствии больная переведена в ПОКБ им. Бурденко для дальнейшего леч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Данных осмотра, выявившего бледность кожных покровов и видимых слизистых, язык обложен белым налетом, при пальпации выявлена умеренная болезненность в эпигастральной обла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Данных лабораторных и инструментальных методов исследования: нормохромная нормоцитарная анемия, лейкоцитоз, ускорение СОЭ, тромбоцитопения, гипопротеинемия, повышение уровня амилазы. На ЭГДС Злокачественное новообразование желудка блюдцеобразная опухоль антрума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IIC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лан и методы л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 лечения консерватив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динамическое наблюд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профилактика рецидивов кровотеч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антисекреторные препарат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инфузионная терап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обезболива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) общеукрепляющая терап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7) опер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) профилактика послеоперационных осложн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редоперационный эпикри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1.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ая Артамонова, находится в 12 ХО с диагнозом: язвенная болезнь желудка. Состоявшееся желудочно-кишечное кровотечение. Угроза кровотечения </w:t>
      </w:r>
      <w:r>
        <w:rPr>
          <w:lang w:val="en-US"/>
        </w:rPr>
        <w:t>II</w:t>
      </w:r>
      <w:r>
        <w:rPr/>
        <w:t xml:space="preserve">Б. Госпитализирована в экстренном порядке с жалобами на тошноту, рвоту кровью, слабость. Госпитализирована в ОКБ имени Бурденко. Обследована – при ФГДС гигантская язва желудка. После проведённой противоязвенной терапии. Больная подготовлена к операции и 1.11.08 планируется лапаротомия. Резекция ¾ желудка по Бильрот 1. Согласие больной на операцию получ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11.08 9: 40-11: 0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апаротомия. Субтотальная резекция желудка по Бильрот 1. Спленэктомия. Резекция круглой связки печени. Дренирование брюшной пол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обработки операционного поля раствором йодопирона и хлоргексидина, под КЭН, выполнена верхнесрединная лапаротомия. В брюшной полости инфильтрат образованный передней стенкой желудка, круглой связкой печени и большим сальником. Последний тупо и остро разделён. Выявлено что язва на передней стенке пенетрирует в круглую связку. В проекции большой кривизны желудка язва 6х7 см., по периметру выраженный воспалительный вал. Круглая связка печени резецирована в пределах здоровых тка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олнена мобилизация желудка по большой и малой кривизне в объёме 3/4. мобилизована двенадцатиперстная кишка. Выполнена резекция желудка с формированием малой кривизны аппаратным швом УО 60, с дополнительной перитонизацией серо-серозными швами. Сформировпн гастродуоденоанастомоз двумя рядами капроновых швов по Бильрот 1. Брюшная полость дренирована 2-мя полихлорвиниловыми трубками – в подпеченочном пространстве и поддиафрагмальном пространстве слева. Послойные швы на рану. Спирт. Асептическая повяз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мобилизации большой кривизны, произошла декапсюляция селезёнки с мелкими надрывами, что сопровождалось кровотечением. Выполнена спленэктом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парат: 1. Резецированная часть 2/3 желудка, с язвой в области угла желудка 5 мм.2. Удалённая селезёнка.3. Участок круглой связки печ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: Язвенная болезнь желудка (гигантская язва желудка). Состоявшееся желудочно-кишечное кровотечение. Угроза кровотечения </w:t>
      </w:r>
      <w:r>
        <w:rPr>
          <w:lang w:val="en-US"/>
        </w:rPr>
        <w:t>II</w:t>
      </w:r>
      <w:r>
        <w:rPr/>
        <w:t xml:space="preserve">Б. Кровопотеря средней степени тяжести. Постгеморрагическая анем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ол № 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Режим палат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Холод мест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Назоинтестинальный зонд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Sol. </w:t>
      </w:r>
      <w:r>
        <w:rPr>
          <w:lang w:val="en-US"/>
        </w:rPr>
        <w:t>NaCl</w:t>
      </w:r>
      <w:r>
        <w:rPr/>
        <w:t xml:space="preserve"> 0,9% - 400,0 </w:t>
      </w:r>
    </w:p>
    <w:p>
      <w:pPr>
        <w:pStyle w:val="Normal"/>
        <w:widowControl w:val="false"/>
        <w:autoSpaceDE w:val="false"/>
        <w:ind w:firstLine="709"/>
        <w:rPr/>
      </w:pPr>
      <w:r>
        <w:rPr/>
        <w:t>Quamatel 0,02 в/в капельно 2 раза в сут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Dicinoni</w:t>
      </w:r>
      <w:r>
        <w:rPr/>
        <w:t xml:space="preserve"> 12,5% 2 раза в сут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Sol. </w:t>
      </w:r>
      <w:r>
        <w:rPr>
          <w:lang w:val="en-US"/>
        </w:rPr>
        <w:t>Vicasoli</w:t>
      </w:r>
      <w:r>
        <w:rPr/>
        <w:t xml:space="preserve"> 2,0 в/м 2 раза в сутк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Омез 20 мг.2 раза в сут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Прозерин 1,0 2 раза в сутки (3-4.10.0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Promedoli</w:t>
      </w:r>
      <w:r>
        <w:rPr/>
        <w:t xml:space="preserve"> 2% -1,0 внутримышеч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. Гипотиазид 25 мг.1 таблетка утро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11. Коринфар ретард 40 мг.1 таблетка утро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. Диротон 10 мг.1 таблетка утро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13. Vit. B1, B6 аа 2,0 в/м, Vit. C 5% - 6,0 в/м 1 раз в ден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невники наблю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9.10.08. - 5.11.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момента поступления больного в стационар до момента начала курации состояние больного с положительной динамикой. На фоне лечения улучшилось общее самочувствие, уменьшилась степень выраженности анемии. Рецидива кровотечения не было. Назогастральный зонд удален 1.11.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9.10.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больной средней степени тяжести, стабильное. Жалобы на боль в эпигастральной области, общую слабость. Температура тела 36,7. Тоны сердца приглушены, ритмичные. ЧСС 82 в минуту. Пульс 82 в минуту, ритмичный. АД 130 и 90 мм рт ст.д.ыхание ритмичное, через нос, везикулярное, хрипов нет. ЧДД 18 в минуту. Язык влажный, с белым налетом. Живот мягкий, в дыхании участвует. При аускультации выслушиваются кишечные шумы. Стул, диурез адекват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знач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ол № 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Режим палат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Холод мест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Назоинтестинальный зонд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Sol. </w:t>
      </w:r>
      <w:r>
        <w:rPr>
          <w:lang w:val="en-US"/>
        </w:rPr>
        <w:t>NaCl</w:t>
      </w:r>
      <w:r>
        <w:rPr/>
        <w:t xml:space="preserve"> 0,9% - 400,0 </w:t>
      </w:r>
    </w:p>
    <w:p>
      <w:pPr>
        <w:pStyle w:val="Normal"/>
        <w:widowControl w:val="false"/>
        <w:autoSpaceDE w:val="false"/>
        <w:ind w:firstLine="709"/>
        <w:rPr/>
      </w:pPr>
      <w:r>
        <w:rPr/>
        <w:t>Quamatel 0,02 в/в капельно 2 раза в сут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Dicinoni</w:t>
      </w:r>
      <w:r>
        <w:rPr/>
        <w:t xml:space="preserve"> 12,5% 2 раза в сут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Sol. </w:t>
      </w:r>
      <w:r>
        <w:rPr>
          <w:lang w:val="en-US"/>
        </w:rPr>
        <w:t>Vicasoli</w:t>
      </w:r>
      <w:r>
        <w:rPr/>
        <w:t xml:space="preserve"> 2,0 в/м 2 раза в сутк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Омез 20 мг.2 раза в сут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11.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больной относительно удовлетворительное, стабильное. Жалобы на боли в области послеоперационной раны. Температура тела 36,6. Тоны сердца приглушены, ритмичные. ЧСС 86 в минуту. Пульс 86 в минуту, ритмичный. АД 120 и 70 мм рт ст.д.ыхание ритмичное, через нос, везикулярное, хрипов нет. ЧДД 18 в минуту. Язык влажный, чистый. Живот мягкий, болезненный в области послеоперационной раны. При аускультации выслушиваются кишечные шумы. Повязка сухая. Стул, диурез адекват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знач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ол №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. Режим палат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Холод мест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Назоинтестинальный зонд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Sol. </w:t>
      </w:r>
      <w:r>
        <w:rPr>
          <w:lang w:val="en-US"/>
        </w:rPr>
        <w:t>NaCl</w:t>
      </w:r>
      <w:r>
        <w:rPr/>
        <w:t xml:space="preserve"> 0,9% - 400,0 </w:t>
      </w:r>
    </w:p>
    <w:p>
      <w:pPr>
        <w:pStyle w:val="Normal"/>
        <w:widowControl w:val="false"/>
        <w:autoSpaceDE w:val="false"/>
        <w:ind w:firstLine="709"/>
        <w:rPr/>
      </w:pPr>
      <w:r>
        <w:rPr/>
        <w:t>Quamatel 0,02 в/в капельно 2 раза в сут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Dicinoni</w:t>
      </w:r>
      <w:r>
        <w:rPr/>
        <w:t xml:space="preserve"> 12,5% 2 раза в сут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Sol. </w:t>
      </w:r>
      <w:r>
        <w:rPr>
          <w:lang w:val="en-US"/>
        </w:rPr>
        <w:t>Vicasoli</w:t>
      </w:r>
      <w:r>
        <w:rPr/>
        <w:t xml:space="preserve"> 2,0 в/м 2 раза в сутк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Омез 20 мг.2 раза в сут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Прозерин 1,0 2 раза в сутки (3-4.10.0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Promedoli</w:t>
      </w:r>
      <w:r>
        <w:rPr/>
        <w:t xml:space="preserve"> 2% -1,0 внутримышеч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. Гипотиазид 25 мг.1 таблетка утро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11. Коринфар ретард 40 мг.1 таблетка утро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. Диротон 10 мг.1 таблетка утро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13. Vit. B1, B6 аа 2,0 в/м, Vit. C 5% - 6,0 в/м 1 раз в ден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 для жизни неблагоприят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 для полного выздоровления неблагоприятны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ыписной эпикри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---------------------- - года рождения находилась на стационарном лечении во 2-ом хирургическом отделении с 29.10.08 с диагнозом: Злокачественное новообразование желудка блюдцеобразная опухоль антрума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IIC</w:t>
      </w:r>
      <w:r>
        <w:rPr/>
        <w:t xml:space="preserve">. Поступила 29.10.08. в 10.20 с жалобами на боли в эпигастральной области, тошноту, рвоту, стул чёрного цвета, общую слаб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 «Злокачественное новообразование желудка блюдцеобразная опухоль антрума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IIC</w:t>
      </w:r>
      <w:r>
        <w:rPr/>
        <w:t>», кровопотеря средней степени, поставлен на основан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Жалоб больной на слабость, головокружение, тошноту, рвоту кофейной гущей, стул тёмного цве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Данных анамнеза о склонности к употреблению острой пищи; возникновению болевого синдрома предшествовали погрешности в диете, физические нагрузки, стрессовые ситуации; язвенный анамнез около 6 лет. Резкое ухудшение состояния 27.10.08. - усиление болей, появилась рвота по типу кофейной гущи, черный дегтеобразный стул, с клиникой состоявшегося кровотечения доставлен в Зареченскую ЦРБ, впоследствии больная переведена в ПОКБ им. Бурденко для дальнейшего леч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Данных осмотра, выявившего бледность кожных покровов и видимых слизистых, язык обложен белым налетом, при пальпации выявлена умеренная болезненность в эпигастральной обла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Данных лабораторных и инструментальных методов исследования: нормохромная нормоцитарная анемия, лейкоцитоз, ускорение СОЭ, тромбоцитопения, гипопротеинемия, повышение уровня амилазы. На ЭГДС Злокачественное новообразование желудка блюдцеобразная опухоль антрума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IIC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ой была проведена консервативная терапия: профилактика рецидивов кровотечения (Sol. Vicasoli 1% - 1,0 в/м 1 раз в день), антисекреторная терапия (Quamatel 0,02 в/в болюсно однократно, затем tab. Omez 0,02 1 раз в день per os, инфузионная терапия (, Sol. NaCl 0,9% - 400,0,), профилактика послеоперационных осложнений (Sol. Gentamicini 80 mg в/м 2 раза в сутки в течение 5 дней), общеукрепляющая терапия (Vit. B1, B6 аа 2,0 в/м, Vit. C 5% - 6,0 в/м 1 раз в день), обезболивание (Sol. </w:t>
      </w:r>
      <w:r>
        <w:rPr>
          <w:lang w:val="en-US"/>
        </w:rPr>
        <w:t>Prome</w:t>
      </w:r>
      <w:r>
        <w:rPr/>
        <w:t xml:space="preserve">oli 2% - 2,0 при болях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время нахождения в стационаре состояние больной с положительной динамикой, улучшилось общее самочувствие, уменьшилась степень выраженности анемии, рецидива кровотечения не был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Style15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b/>
      <w:bCs/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1:00Z</dcterms:created>
  <dc:creator>111</dc:creator>
  <dc:description/>
  <cp:keywords/>
  <dc:language>en-US</dc:language>
  <cp:lastModifiedBy>Mage</cp:lastModifiedBy>
  <cp:lastPrinted>2008-12-23T22:35:00Z</cp:lastPrinted>
  <dcterms:modified xsi:type="dcterms:W3CDTF">2011-10-06T21:21:00Z</dcterms:modified>
  <cp:revision>2</cp:revision>
  <dc:subject/>
  <dc:title>Паспортная часть</dc:title>
</cp:coreProperties>
</file>