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sz w:val="28"/>
        </w:rPr>
        <w:t>Иван Петрович Павлов - первый среди российских ученых Нобелевский лауре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title"/>
        <w:widowControl w:val="false"/>
        <w:spacing w:lineRule="auto" w:line="360" w:before="0" w:after="0"/>
        <w:ind w:firstLine="709"/>
        <w:jc w:val="both"/>
        <w:rPr/>
      </w:pPr>
      <w:r>
        <w:rPr>
          <w:rStyle w:val="Textarial"/>
          <w:sz w:val="28"/>
        </w:rPr>
        <w:t>Иван Петрович Павлов - великий русский ученый-физиолог, академик, лауреат Нобелевской премии, родился 27 сентября 1849 г. в г.Рязани. В 1875 г. с отличием окончил Санкт-Петербургский университет, а в 1879 г. - Медико-хирургическую академию. Стажировался в Германии у крупных физиологов Р.Гейденгайна и К.Людвига. В 1883 г. защитил диссертацию на степень доктора медицины. С 1895 г. по 1925 г. – профессор, заведующий кафедрой Медико-хирургической академ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Style w:val="Textarial"/>
          <w:sz w:val="28"/>
        </w:rPr>
        <w:t xml:space="preserve">В 1891 г. организовал Физиологический отдел в учрежденном тогда в России Институте экспериментальной медицины. В 1907 г. И.П.Павлов избран академиком Императорской академии наук России и возглавляет Физиологическую лабораторию Академии наук, в 1925 г. преобразованную в Физиологический институт РАН, директором которого он становится. В конце 20-х годов И.П. Павловым организована в Колтушах (пригороде Санкт-Петербурга) Биологическая станция, ставшая в скором времени всемирно признанной "столицей условных рефлексов". Научные интересы И.П. Павлова были последовательно связаны с исследованием физиологии кровообращения, пищеварения, высшей нервной деятельности. За развитие физиологии пищеварения ему в 1904 г. присуждена первая в области теоретической медицины Нобелевская премия. После этого И.П.Павлов создал новый раздел физиологической науки - физиологию высшей нервной деятельности, на основе открытого им феномена - условного рефлекса. Фундаментальные труды И.П. Павлова получили международное признание: он был избран почетным членом 125 академий, научных обществ, университетов, в том числе 63 зарубежных, включая академии Германии, Англии, США, Франции, Италии. И.П. Павлова посещают виднейшие ученые и общественные деятели: А.Хилл, Л.Лапик, Д.Баркрофт, У.Кеннон, Х.Гент, Герберт Уэлс, Нильс Бор. В 1935 г. на 15-м Международном физиологическом конгрессе И.П.Павлов признан "первым физиологом мира". Он внес огромный вклад в развитие не только физиологии, но и медицины, психологии, фармакологии, педагогики. И.П.Павлов - создатель самой многочисленной международной физиологической школы. Имя И.П.Павлова присвоено многим медицинским, научным и учебным заведениям. Полное собрание сочинений И.П.Павлова в 6 томах (1951-52 гг. издания), также как его ранние работы, до сих пор занимают одно из ведущих мест по индексу цитирования. Проблемам развития учения И.П.Павлова посвящаются многочисленные международные симпозиумы и конференции. В 1993 г. на базе Института физиологии им. И.П.Павлова в Санкт-Петербурге создан Международный Павловский научный центр, имеющий целью укрепление связей российских и зарубежных физиологов и дальнейшее развитие творческого наследия великого ученого. </w:t>
      </w:r>
    </w:p>
    <w:p>
      <w:pPr>
        <w:pStyle w:val="Text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Иван Петрович Павлов (26.09.1849 – 27.02.1936)</w:t>
      </w:r>
      <w:r>
        <w:rPr>
          <w:sz w:val="28"/>
        </w:rPr>
        <w:t xml:space="preserve"> выдающийся российский физиолог, создатель учения о высшей </w:t>
      </w:r>
      <w:r>
        <w:rPr>
          <w:rStyle w:val="Text1"/>
          <w:sz w:val="28"/>
        </w:rPr>
        <w:t xml:space="preserve">нервной деятельности и современных представлений о процессе пищеварения; основатель крупнейшей российской физиологической школы; преобразователь методов исследования функций организма на основе разработанных им методов хирургической физиологии, позволивших вести длительные хронические эксперименты на практически здоровом животном. </w:t>
      </w:r>
    </w:p>
    <w:p>
      <w:pPr>
        <w:pStyle w:val="Text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За огромные заслуги перед мировой наукой и прежде всего в области исследований механизмов пищеварения</w:t>
      </w:r>
      <w:r>
        <w:rPr>
          <w:rStyle w:val="StrongEmphasis"/>
          <w:b w:val="false"/>
          <w:sz w:val="28"/>
        </w:rPr>
        <w:t xml:space="preserve"> в 1904 г. И.П. Павлов удостоен Нобелевской премии</w:t>
      </w:r>
      <w:r>
        <w:rPr>
          <w:sz w:val="28"/>
        </w:rPr>
        <w:t>.</w:t>
      </w:r>
    </w:p>
    <w:p>
      <w:pPr>
        <w:pStyle w:val="Text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Именно в эту серию работ входят известные всему миру «павловские фистулы», «павловский изолированный желудочек» и другие разработки. </w:t>
      </w:r>
      <w:r>
        <w:rPr>
          <w:rStyle w:val="StrongEmphasis"/>
          <w:b w:val="false"/>
          <w:sz w:val="28"/>
        </w:rPr>
        <w:t>В 1907 г. И.П. Павлов избирается действительным членом Российской академии наук</w:t>
      </w:r>
      <w:r>
        <w:rPr>
          <w:sz w:val="28"/>
        </w:rPr>
        <w:t xml:space="preserve">, а в 1925 году организует Институт физиологии, бессменным директором которого он оставался до 1936 г. </w:t>
      </w:r>
    </w:p>
    <w:p>
      <w:pPr>
        <w:pStyle w:val="Text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Научное творчество И.П. Павлова оказало огромное влияние на развитие научных представлений о механизмах кровообращении и регуляции работы сердца, о нервных механизмах регуляции пищеварения и отдельных желез пищеварительной системы, а его учение об условных рефлексах послужило фундаментом для нового и оригинального подходя к изучению высших функций мозга животных и человека. Переход И.П.Павлова к изучению высшей нервной деятельности закономерен и обусловлен общей направленностью его исследований и его представлениями о приспособительном характере деятельности организма человека в целом. </w:t>
      </w:r>
    </w:p>
    <w:p>
      <w:pPr>
        <w:pStyle w:val="Text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процессе многолетних исследований закономерностей работы головного мозга И.П. Павлов разрабатывал основные принципы деятельности мозга, такие как </w:t>
      </w:r>
      <w:r>
        <w:rPr>
          <w:rStyle w:val="StrongEmphasis"/>
          <w:b w:val="false"/>
          <w:sz w:val="28"/>
        </w:rPr>
        <w:t>формирование ассоциативных связей при выработке условных рефлексов, закономерности закрепления и угасания условнорефлекторной деятельности, открытие такого важного явления как торможение нервных процессов, открытие законов иррадиации (распространения) и концентрации (т.е. сужение сферы деятельности) возбуждения и торможения</w:t>
      </w:r>
      <w:r>
        <w:rPr>
          <w:sz w:val="28"/>
        </w:rPr>
        <w:t xml:space="preserve">. Подробное исследование этих базовых процессов нервной системы позволили И.П.Павлову внести значительный вклад в разработку такой существенной проблемы как механизмы сна, его отдельные фазы, причины нарушений сна при ряде невротических заболеваний. </w:t>
      </w:r>
    </w:p>
    <w:p>
      <w:pPr>
        <w:pStyle w:val="Text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громную роль сыграло учение И.П.Павлова о типах нервной системы, которое базируется на представлениях о силе, уравновешенности и подвижности процессов возбуждения и торможения в нервной системе. В исследованиях И.П. Павлова были найдены экспериментально обоснованные четыре основных типа нервной системы, которые эмпирически выделялись предшествующими учеными (холерический, флегматический, сангвинический и меланхолический тип нервной системы). Наряду с этими исследованиями И.П. Павловым были заложены </w:t>
      </w:r>
      <w:r>
        <w:rPr>
          <w:rStyle w:val="StrongEmphasis"/>
          <w:b w:val="false"/>
          <w:sz w:val="28"/>
        </w:rPr>
        <w:t>теоретические основы учения об анализаторах, о локализации функций в коре головного мозга, а также о системности в работе больших полушарий головного мозга</w:t>
      </w:r>
      <w:r>
        <w:rPr>
          <w:sz w:val="28"/>
        </w:rPr>
        <w:t xml:space="preserve">. Эти исследования позволили И.П. Павлову сформулировать важнейшую отличительную особенность в работе головного мозга человека, заключающуюся в формировании у него не только первой сигнальной системы (характерной также и для животных), но второй сигнальной системы – основы речевой функции человека, его способности к письму, обобщениям. </w:t>
      </w:r>
    </w:p>
    <w:p>
      <w:pPr>
        <w:pStyle w:val="Text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В 1925 г. академик И.П. Павлов организовал и возглавил Физиологический институт академии наук.</w:t>
      </w:r>
      <w:r>
        <w:rPr>
          <w:sz w:val="28"/>
        </w:rPr>
        <w:t xml:space="preserve"> Основная задача Института состояла в изучении физиологии больших полушарий головного мозга по методу условных рефлексов. Экспериментальные исследования на собаках и человекообразных обезьянах и патофизиологический анализ нервных заболеваний в клиниках позволили И.П.Павлову в эти годы сформулировать новые важные закономерности работы коры головного мозга – принцип структурности, принципы взаимодействия процессов возбуждения и торможения в нервной системе, основные типы нервной системы и зависимость условнорефлекторной деятельности от врожденных особенностей нервной системы, разработать первую в истории науки, патофизиологически обоснованную, нейродинамическую концепцию неврозов. Эти результаты дали мощный импульс углубленным исследованиям структурных и физико-химических основ физиологии головного мозга животных и человека, исследованиям роли наследственных факторов в формировании типологических особенностей нервной системы. </w:t>
      </w:r>
    </w:p>
    <w:p>
      <w:pPr>
        <w:pStyle w:val="Text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Научное наследие И.П. Павлова в значительной мере определило облик физиологии ХХ века и направление ее развития, способствовало бурному развитию смежных отраслей биологии и медицины, оставило заметный след в формировании многих направлений развития психологии, педагогики, генетических основ деятельности нервной системы человека и его поведения. </w:t>
      </w:r>
    </w:p>
    <w:p>
      <w:pPr>
        <w:pStyle w:val="Text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В 2004 году исполнилось 100 лет со времени присуждения И.П. Павлову Нобелевской премии</w:t>
      </w:r>
      <w:r>
        <w:rPr>
          <w:sz w:val="28"/>
        </w:rPr>
        <w:t xml:space="preserve">. Научная общественность нашей страны широко отметила эту дату. Постановлением Президиума Российской академии наук был сформирован Организационный комитет по подготовке юбилейных мероприятий в связи с указанной датой. Возглавил Оргкомитет Президент РАН академик Ю.С.Осипов. В состав Оргкомитета вошли губернатор Санкт-Петербурга В.И.Матвиенко, губернатор Ленинградской области В.П.Сердюков, Председатель Санкт-Петербургского научного центра РАН, Вице-президент РАН академик Ж.И.Алферов, Президент Российской академии медицинских наук академик РАМН В.И.Покровский, академики Н.А.Платэ, А.И.Григорьев, М.А.Пальцев, Н.П.Бехтерева, Л.А.Вербицкая, В.Л.Гинзбург и ряд других выдающихся ученых нашей страны. </w:t>
      </w:r>
    </w:p>
    <w:p>
      <w:pPr>
        <w:pStyle w:val="Text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Торжественное заседание было проведено в Таврическом дворце 23 ноября 2004 г.</w:t>
      </w:r>
      <w:r>
        <w:rPr>
          <w:sz w:val="28"/>
        </w:rPr>
        <w:t xml:space="preserve"> В рамках заседания состоялась научная сессия, на которой с докладами выступили ведущие отечественные ученые, а также ученые из США, Великобритании и Германии. Они представили результаты современных исследований в тех областях физиологии и медицины, которые получили развитие на основе идей И.П.Павлова. Часть докладов была посвящена личности И.П.Павлова, его научным достижениям, философским взглядам на окружающий мир. </w:t>
      </w:r>
    </w:p>
    <w:p>
      <w:pPr>
        <w:pStyle w:val="Text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24-25 ноября 2004 г. юбилейные мероприятия были продолжены в Институте физиологии им. И.П. Павлова РАН, в Военно-медицинской академии Минобороны РФ, в Санкт-Петербургском медицинском университете им. акад. И.П. Павлова и в Научно-исследовательском институте экспериментальной медицины РАМН.</w:t>
      </w:r>
      <w:r>
        <w:rPr>
          <w:sz w:val="28"/>
        </w:rPr>
        <w:t xml:space="preserve"> В этих организациях состоялись научные симпозиумы, на которых были широко представлены достижения мировой науки, имеющие в своей основе разработки и идеи И.П.Павлова:</w:t>
      </w:r>
    </w:p>
    <w:p>
      <w:pPr>
        <w:pStyle w:val="Text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1) «Развитие идей И.П. Павлова в области физиологии пищеварения» (Институт физиологии им. И.П. Павлова РАН, наб. Макарова, 6); </w:t>
      </w:r>
    </w:p>
    <w:p>
      <w:pPr>
        <w:pStyle w:val="Text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2) «Нейробиологические основы интегративных функций мозга» (Научно-исследовательский институт экспериментальной медицины РАМН, ул. акад. Павлова, 12); </w:t>
      </w:r>
    </w:p>
    <w:p>
      <w:pPr>
        <w:pStyle w:val="Text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3) «Павловский условный рефлекс и современная наука о поведении (высшей нервной деятельности)» (Санкт-петербургский государственный медицинский университет им. акад. И.П. Павлова МЗ РФ, ул. Льва Толстого, д. 6/8); </w:t>
      </w:r>
    </w:p>
    <w:p>
      <w:pPr>
        <w:pStyle w:val="Text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4) «Учение И.П. Павлова и развитие клинической медицины» (Российская военно-медицинская академия МО РФ, ул. комиссара Смирнова, 10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Textarial">
    <w:name w:val="text-arial"/>
    <w:qFormat/>
    <w:rPr>
      <w:rFonts w:cs="Times New Roman"/>
    </w:rPr>
  </w:style>
  <w:style w:type="character" w:styleId="Text1">
    <w:name w:val="text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title">
    <w:name w:val="text-title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17:00Z</dcterms:created>
  <dc:creator>DOM</dc:creator>
  <dc:description/>
  <cp:keywords/>
  <dc:language>en-US</dc:language>
  <cp:lastModifiedBy>Mage</cp:lastModifiedBy>
  <dcterms:modified xsi:type="dcterms:W3CDTF">2011-10-06T21:17:00Z</dcterms:modified>
  <cp:revision>2</cp:revision>
  <dc:subject/>
  <dc:title>Иван Петрович Павлов </dc:title>
</cp:coreProperties>
</file>