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t>Этиология</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озбудитель иерсиниоза – J. ersinia enterocolitica относится к роду J. ersinia семейства Enterobacteriacoe. Помимо J. enterocolitica в этот род входят J. pestis – возбудитель чумы, J. pseudotuberculosis – возбудитель псевдотуберкулез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32"/>
        </w:rPr>
        <w:t>Эпидемиология</w:t>
      </w:r>
    </w:p>
    <w:p>
      <w:pPr>
        <w:pStyle w:val="Style16"/>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Style16"/>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Иерсиниоз широко распространен во многих странах, в различных климатических зонах. Причиной заболевания являются полиморфные грамотрицательные палочки семейства Enterobacteriaceae – Yersinia enterocolitica и Yersinia pseudotuberculosis. Основной резервуар возбудителя – мелкие грызуны, свиньи и другие домашние и дикие животные. Они обсеменяют почву, воду, продукты.</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рганизм человека иерсинии попадают алиментарным, фекально-оральным путем, при внедрении бактерий непосредственно в кожу, иногда при переливании инфицированной кров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ладая наибольшей тропностью к органам, богатым лимфоидными элементами и фиксированными макрофагами (лимфатические узлы, печень, селезенка), иерсинии могут там длительно персистировать, вызывая повторные волны заболевания или обусловливая переход процесса в хронически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акторами передачи Y. еnterocolitica чаще всего бывают зараженные мясные продукты, молоко, овощи, вода; Y. pseudotuberculosis – овощные и молочные продукты, не прошедшие термическую обработку. Употребление воды из инфицированных открытых водоемов может явиться причиной заражения обеими инфекциям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ерсинии способны длительно существовать при температуре +4–8</w:t>
      </w:r>
      <w:r>
        <w:rPr>
          <w:rFonts w:cs="Times New Roman" w:ascii="Times New Roman" w:hAnsi="Times New Roman"/>
          <w:color w:val="000000"/>
          <w:sz w:val="28"/>
          <w:szCs w:val="28"/>
          <w:vertAlign w:val="superscript"/>
        </w:rPr>
        <w:t>о</w:t>
      </w:r>
      <w:r>
        <w:rPr>
          <w:rFonts w:cs="Times New Roman" w:ascii="Times New Roman" w:hAnsi="Times New Roman"/>
          <w:color w:val="000000"/>
          <w:sz w:val="28"/>
          <w:szCs w:val="28"/>
        </w:rPr>
        <w:t>С и размножаться в пищевых продуктах. Некоторые штаммы бактерий способны выдерживать температурные режимы пастеризации, но при кипячении все штаммы иерсиний погибают через несколько секунд. Они также чувствительны к действию обычных дезинфицирующих средст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ерсиниозов характерен сезонный подъем заболеваемости: в ноябре отмечается пик заражения Y. enterocolitica, в марте-мае – инфицирования Y. pseudotuberculosis. В некоторых регионах наблюдается два сезонных подъема заболеваемости – осенью и весно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ерсиниозы встречаются преимущественно в виде спорадических случаев, но могут отмечаться и эпидемические вспышки.</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болеванию подвержены люди всех возрастов; мужчины предрасположены к нему несколько больше, чем женщины. Иерсиниоз характеризуется первичным поражением кишечника, склонностью к генерализованному течению и системным проявлением.</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16"/>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bCs/>
          <w:color w:val="000000"/>
          <w:sz w:val="28"/>
          <w:szCs w:val="32"/>
        </w:rPr>
        <w:t>Симптомы и осложнения</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Основные формы иерсиниоза – это энтерит, энтероколит, мезаденит и терминальный илеит. Менее распространенные формы – это ангина, сепсис, вторичные очаги инфек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Чаще всего встречается энтерит и энтероколит, которые представляют собой воспаление тонкого и толстого кишечника. И проявляются следующими симптомами:</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eastAsia="ru-RU"/>
        </w:rPr>
        <w:t>Понос: жидкий, зловонный, до 10 раз в сутки; при поражении толстой кишки (т.е. развитии энтероколита, количество кала становится меньше, частота стула реже, появляется слизь, редко – кровь). Понос продолжается в среднем 2 недели (от 1 суток до нескольких месяцев).</w:t>
      </w:r>
    </w:p>
    <w:p>
      <w:pPr>
        <w:pStyle w:val="Normal"/>
        <w:numPr>
          <w:ilvl w:val="0"/>
          <w:numId w:val="2"/>
        </w:numPr>
        <w:spacing w:lineRule="auto" w:line="360" w:before="0" w:after="0"/>
        <w:ind w:left="0" w:firstLine="709"/>
        <w:jc w:val="both"/>
        <w:rPr/>
      </w:pPr>
      <w:r>
        <w:rPr>
          <w:rFonts w:cs="Times New Roman" w:ascii="Times New Roman" w:hAnsi="Times New Roman"/>
          <w:color w:val="000000"/>
          <w:sz w:val="28"/>
          <w:szCs w:val="28"/>
          <w:lang w:eastAsia="ru-RU"/>
        </w:rPr>
        <w:t>Лихорадка обычно субфебрильная (не выше 37,5ºС), однако в некоторых случаях повышается до 39–40ºС.</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Увеличение лимфоузлов встречается почти при всех формах заболевания. Возбудители склонны к сохранению в лимфоузлах, образуя гнойное воспаление (микроабсцессы).</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Схваткообразная боль в животе является ведущим симптомом при иерсиниозе, часто локализуется в нижней части живота справа, вызывая у врачей подозрение на острый аппендицит (что и является на самом деле терминальным илеитом – воспалением конечного отдела подвздошной кишки).</w:t>
      </w:r>
    </w:p>
    <w:p>
      <w:pPr>
        <w:pStyle w:val="Normal"/>
        <w:numPr>
          <w:ilvl w:val="0"/>
          <w:numId w:val="2"/>
        </w:numPr>
        <w:spacing w:lineRule="auto" w:line="360" w:before="0" w:after="0"/>
        <w:ind w:left="0"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Тошнота и рвота</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Ангина проявляется</w:t>
      </w:r>
      <w:r>
        <w:rPr>
          <w:rFonts w:cs="Times New Roman" w:ascii="Times New Roman" w:hAnsi="Times New Roman"/>
          <w:color w:val="000000"/>
          <w:sz w:val="28"/>
          <w:szCs w:val="28"/>
          <w:lang w:eastAsia="ru-RU"/>
        </w:rPr>
        <w:t xml:space="preserve"> так же повышенной температурой, болью в горле, увеличением лимфоузлов, иногда сопровождается поносом. Это менее распространенная форма иерсиниоза, которая иногда заканчивается летальным исходом.</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Желтушная форма</w:t>
      </w:r>
      <w:r>
        <w:rPr>
          <w:rFonts w:cs="Times New Roman" w:ascii="Times New Roman" w:hAnsi="Times New Roman"/>
          <w:color w:val="000000"/>
          <w:sz w:val="28"/>
          <w:szCs w:val="28"/>
          <w:lang w:eastAsia="ru-RU"/>
        </w:rPr>
        <w:t xml:space="preserve"> является осложнением энтерита. Проявляется пожелтением кожных покровов и слизистых, болью в правом подреберье, иногда возникает зуд кожи. Эти симптомы являются проявлением токсического гепатита, вызванного иерсиниями.</w:t>
      </w:r>
    </w:p>
    <w:p>
      <w:pPr>
        <w:pStyle w:val="Normal"/>
        <w:spacing w:lineRule="auto" w:line="360" w:before="0" w:after="0"/>
        <w:ind w:firstLine="709"/>
        <w:jc w:val="both"/>
        <w:rPr/>
      </w:pPr>
      <w:r>
        <w:rPr>
          <w:rFonts w:cs="Times New Roman" w:ascii="Times New Roman" w:hAnsi="Times New Roman"/>
          <w:i/>
          <w:iCs/>
          <w:color w:val="000000"/>
          <w:sz w:val="28"/>
          <w:szCs w:val="28"/>
          <w:lang w:eastAsia="ru-RU"/>
        </w:rPr>
        <w:t>Септическая форма</w:t>
      </w:r>
      <w:r>
        <w:rPr>
          <w:rFonts w:cs="Times New Roman" w:ascii="Times New Roman" w:hAnsi="Times New Roman"/>
          <w:color w:val="000000"/>
          <w:sz w:val="28"/>
          <w:szCs w:val="28"/>
          <w:lang w:eastAsia="ru-RU"/>
        </w:rPr>
        <w:t xml:space="preserve"> развивается при генерализации инфекции, т.е. попадании и размножении бактерий в крови. Обычно возникает у больных с ослабленным иммунитетом, страдающих различными хроническими заболеваниями. Это крайне тяжелая форма заболевания, которая начинается обычно в виде энтерита или энтероколита, затем температура повышается до 39–40ºС, сопровождается повторяющимися ознобами, головной болью. Продолжительность лихорадки колеблется от 2 дней до 7 месяцев, чаще всего не превышает 2 недель. Появляется сыпь, которая распространяется по всему телу, часто включая ладони и ступни, у многих больных наблюдается кожный зуд. Чаще всего сыпь мелкоточечная, однако иногда могут появляться папулы и даже крупные узлы, элементы сыпи склонны к слиянию и могут образовывать сплошную эритему (покраснение), особенно в области суставов рук и ног. Часто сыпь проходит с образованием шелушения кожи.</w:t>
      </w:r>
    </w:p>
    <w:p>
      <w:pPr>
        <w:pStyle w:val="Normal"/>
        <w:spacing w:lineRule="auto" w:line="360" w:before="0" w:after="0"/>
        <w:ind w:firstLine="709"/>
        <w:jc w:val="both"/>
        <w:rPr/>
      </w:pPr>
      <w:r>
        <w:rPr>
          <w:rFonts w:cs="Times New Roman" w:ascii="Times New Roman" w:hAnsi="Times New Roman"/>
          <w:color w:val="000000"/>
          <w:sz w:val="28"/>
          <w:szCs w:val="28"/>
          <w:lang w:eastAsia="ru-RU"/>
        </w:rPr>
        <w:t>Часто генерализованная (септическая) форма иерсиниоза сопровождается артритами, которые проявляются болью, покраснением и отеком в области суставов, чаще всего коленных, голеностопных. Обычно в течение 2 недель происходит волнообразное течение артритов – проходит воспаление одних суставов, вовлекаются новые. Примерно через 1–3 месяца артрит постепенно стихает и проходит без следа.</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Миокардит – воспаление мышцы сердца, иногда является осложнением септической формы иерсиниоза. Проявляется нарушениями ритма сердца, тахикардией. Однако миокардит носит доброкачественный характер и чаще всего проходит без следа.</w:t>
      </w:r>
    </w:p>
    <w:p>
      <w:pPr>
        <w:pStyle w:val="Normal"/>
        <w:spacing w:lineRule="auto" w:line="360" w:before="0" w:after="0"/>
        <w:ind w:firstLine="709"/>
        <w:jc w:val="both"/>
        <w:rPr/>
      </w:pPr>
      <w:r>
        <w:rPr>
          <w:rFonts w:cs="Times New Roman" w:ascii="Times New Roman" w:hAnsi="Times New Roman"/>
          <w:color w:val="000000"/>
          <w:sz w:val="28"/>
          <w:szCs w:val="28"/>
          <w:lang w:eastAsia="ru-RU"/>
        </w:rPr>
        <w:t>Летальность от септической формы иерсиниоза составляет 30–60%.</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торично-очаговая форма может возникать самостоятельно или как осложнение других форм заболевания. При этой форме первые проявления заболевания (например, энтерит) и вторичные отделены друг от друга периодом хорошего самочувствия. Вторичными проявлениями служат признаки поражения каких-либо отдельных органов. Чаще всего это суставы (артриты), сердце (миокардит), щитовидная железа (аутоиммунный тиреоидит), печень (гастрит), мозговые оболочки (менингит). Артриты часто сопровождаются узловатой эритемой – высыпаниями на коже в виде крупных узлов чаще всего на голенях и бедрах. Все поражения внутренних органов при этой форме заболевания носят доброкачественный характер и обычно бесследно проходят.</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32"/>
        </w:rPr>
        <w:t>Диагностика</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агностика иерсиниоза и псевдотуберкулеза основывается на бактериологическом и серологическом методах исследова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абораторные данные при указанных неосложненных заболеваниях неспецифичны. Количество лейкоцитов в норме или слегка увеличено, часто отмечается умеренный сдвиг лейкоцитарной формулы влево. Однако при реактивном артрите СОЭ может достигать 100 мм/ч, при этом ревматоидный фактор и антинуклеарные антитела обычно отсутствую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ндартным методам клинической микробиологии подвергаются кровь, спинномозговая жидкость, ткань лимфоузлов, перитонеальная жидкость (в норме они стерильны) или содержимое абсцесс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ей специфичностью обладает выделение иерсиний из кала, однако вероятность их обнаружения невелика: этому препятствует их медленный рост и колонизация селективных сред нормальной микрофлорой толстой киш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подтверждения диагноза иерсиниоза или псевдотуберкулеза пользуются серологическими методами, чаще всего реакцией агглютинации или иммуноферментным анализом (Р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типичных неосложненных случаях иерсиниоза и псевдотуберкулеза титр агглютинирующих антител начинает повышаться на первой неделе заболевания, достигает максимума на второй, после чего постепенно снижается, возвращаясь к норме через 3–6 мес. У некоторых больных антитела определяются в течение нескольких ле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РА диагностическим считается титр 1:80 и выше, для реакции непрямой гемагглютинации – 1:160 и выш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фференциальную диагностику проводят с учетом клинической формы заболевания. Прежде всего, следует исключить острые кишечные инфекции, острый аппендицит, вирусные гепатиты, различные заболевания суставов, сепсис иной этиолог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рентгенологическом исследовании кишечника пораженная часть подвздошной кишки резко сужена, рельеф слизистой оболочки сглажен (симптом «шнура»). В последующем возможно развитие хронического гранулематозно-язвенного поражения подвздошной кишки, которое морфологически неотличимо от болезни Крона. В пользу иерсиниоза свидетельствует быстрая положительная динамика клинических симптомов и морфологических изменений в терминальном отделе подвздошной кишки в процессе лечения антибактериальными препаратами, тогда как в лечении болезни Крона эффективны глюкокортикоиды, месалазин.</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озникают сложности при дифференциальной диагностике иерсиниозного гепатита и гепатитов вирусной этиологии. Иерсиниозный гепатит может быть как проявлением генерализованной формы иерсиниоза, так и его самостоятельным вариантом. При этом с самого начала заболевания повышается содержание билирубина крови, незначительно повышается активность трансаминаз, выражены признаки интоксикаци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32"/>
        </w:rPr>
        <w:t>Лечение</w:t>
      </w:r>
    </w:p>
    <w:p>
      <w:pPr>
        <w:pStyle w:val="Normal"/>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ечение больных иерсиниозом зависит от клинического варианта заболевания. Неосложненные формы кишечного иерсиниоза требуют лечения этиотропными средствами, проведения детоксикационной терапии (внутрь или парентерально – зависит от тяжести состояния больного) 7–10-дневным курсо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септической форме иерсиниоза, вторичных очагах инфекции, а также кишечной форме иерсиниоза, протекающего на фоне ослабленного иммунитета, назначают 2–3 вида антибактериальных препаратов на протяжении 12–14 дней, проводят дезинтоксикационную терапию, назначают средства, способствующие регидратации, при необходимости используют пробиотики, полиферментные препараты.</w:t>
      </w:r>
    </w:p>
    <w:p>
      <w:pPr>
        <w:pStyle w:val="Normal"/>
        <w:spacing w:lineRule="auto" w:line="360" w:before="0" w:after="0"/>
        <w:ind w:firstLine="709"/>
        <w:jc w:val="both"/>
        <w:rPr/>
      </w:pPr>
      <w:r>
        <w:rPr>
          <w:rFonts w:cs="Times New Roman" w:ascii="Times New Roman" w:hAnsi="Times New Roman"/>
          <w:color w:val="000000"/>
          <w:sz w:val="28"/>
          <w:szCs w:val="28"/>
        </w:rPr>
        <w:t>Y. enterocolitica и Y. pseudotuberculosis (выделяемые их штаммы) чувствительны к аминогликозидам, цефалоспоринам третьего поколения, фторхинолонам, левомицетину, тетрациклинам и триметоприму / сульфаметоксазолу. Наибольшим бактерицидным действием, что подтверждено экспериментально, обладают фторхинолоны. Они являются препаратами выбора при генерализованных формах иерсиниоза. Оптимальные дозы препаратов и продолжительность лечения устанавливаются эмпиричес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Y. enterocolitica и Y. pseudotuberculosis устойчивы к β-лактамным антибиотикам: бензилпенициллину, ампициллину, карбенициллину, ко всем цефалоспоринам первого и большинству цефалоспоринов второго покол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дачи лечения иерсиниоза, симптоматика которого сходна с проявлениями аппендицита, решаются совместно с хирургом, поскольку вопросы дифференциальной диагностики представляют очень большие трудност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Противоэпидемические мероприятия в очаге</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pPr>
      <w:r>
        <w:rPr>
          <w:rFonts w:cs="Times New Roman" w:ascii="Times New Roman" w:hAnsi="Times New Roman"/>
          <w:bCs/>
          <w:color w:val="000000"/>
          <w:sz w:val="28"/>
          <w:szCs w:val="28"/>
        </w:rPr>
        <w:t>Профилактические мероприятия</w:t>
      </w:r>
      <w:r>
        <w:rPr>
          <w:rFonts w:cs="Times New Roman" w:ascii="Times New Roman" w:hAnsi="Times New Roman"/>
          <w:color w:val="000000"/>
          <w:sz w:val="28"/>
          <w:szCs w:val="28"/>
        </w:rPr>
        <w:t xml:space="preserve"> не всегда эффективны. Во многом они зависят от тщательности выполнения их работниками пищеблоков. При заносе иерсиний в пищеблоки и нарушении санитарных норм возможно попадание и накопление бактерий и продуктов их жизнедеятельности в готовые блюда и формирование факторов передачи возбудителей, определяющих заболеваемость.</w:t>
      </w:r>
    </w:p>
    <w:p>
      <w:pPr>
        <w:pStyle w:val="Style16"/>
        <w:spacing w:lineRule="auto" w:line="360" w:before="0" w:after="0"/>
        <w:ind w:firstLine="709"/>
        <w:jc w:val="both"/>
        <w:rPr/>
      </w:pPr>
      <w:r>
        <w:rPr>
          <w:rFonts w:cs="Times New Roman" w:ascii="Times New Roman" w:hAnsi="Times New Roman"/>
          <w:color w:val="000000"/>
          <w:sz w:val="28"/>
          <w:szCs w:val="28"/>
        </w:rPr>
        <w:t xml:space="preserve">При появлении </w:t>
      </w:r>
      <w:r>
        <w:rPr>
          <w:rFonts w:cs="Times New Roman" w:ascii="Times New Roman" w:hAnsi="Times New Roman"/>
          <w:bCs/>
          <w:color w:val="000000"/>
          <w:sz w:val="28"/>
          <w:szCs w:val="28"/>
        </w:rPr>
        <w:t>заболеваний</w:t>
      </w:r>
      <w:r>
        <w:rPr>
          <w:rFonts w:cs="Times New Roman" w:ascii="Times New Roman" w:hAnsi="Times New Roman"/>
          <w:color w:val="000000"/>
          <w:sz w:val="28"/>
          <w:szCs w:val="28"/>
        </w:rPr>
        <w:t xml:space="preserve"> в коллективе проводится комплекс противоэпидемических мероприятий: запрещение употребления без термической обработки всех видов овощей и фруктов, имеющихся на складах пищеблоков; обязательная дезинфекция и мытье всей посуды, кипячение столовых приборов, санитарная обработка помещений, складов, пищеблоков, столового зала и их дезинфекция.</w:t>
      </w:r>
    </w:p>
    <w:p>
      <w:pPr>
        <w:pStyle w:val="Style16"/>
        <w:spacing w:lineRule="auto" w:line="360" w:before="0" w:after="0"/>
        <w:ind w:firstLine="709"/>
        <w:jc w:val="both"/>
        <w:rPr/>
      </w:pPr>
      <w:r>
        <w:rPr>
          <w:rFonts w:cs="Times New Roman" w:ascii="Times New Roman" w:hAnsi="Times New Roman"/>
          <w:color w:val="000000"/>
          <w:sz w:val="28"/>
          <w:szCs w:val="28"/>
        </w:rPr>
        <w:t>В коллективе, где возникли групповые заболевания, проводят активное выявление всех заболевших и их госпитализацию. В детских коллективах организуют наблюдение (термометрия, осмотр) в течение 7–10 дней для выявления новых заболеваний и возможных рецидивов. В семейных очагах пседотуберкулеза проведение специальных мероприятий нецелесообразно, обычно достаточно гигиенических мер. При иерсиниозе, если в доме есть маленькие дети, необходимо бактериологическое обследование членов семьи для выявления возможных носителей. При внутрибольничном распространении иерсиний должен проводиться комплекс мер, общепринятый при других инфекциях.</w:t>
      </w:r>
    </w:p>
    <w:p>
      <w:pPr>
        <w:pStyle w:val="Style16"/>
        <w:spacing w:lineRule="auto" w:line="360" w:before="0" w:after="0"/>
        <w:ind w:firstLine="709"/>
        <w:jc w:val="both"/>
        <w:rPr/>
      </w:pPr>
      <w:r>
        <w:rPr>
          <w:rFonts w:cs="Times New Roman" w:ascii="Times New Roman" w:hAnsi="Times New Roman"/>
          <w:color w:val="000000"/>
          <w:sz w:val="28"/>
          <w:szCs w:val="28"/>
        </w:rPr>
        <w:t xml:space="preserve">Переболевшие, выписанные из </w:t>
      </w:r>
      <w:r>
        <w:rPr>
          <w:rFonts w:cs="Times New Roman" w:ascii="Times New Roman" w:hAnsi="Times New Roman"/>
          <w:bCs/>
          <w:color w:val="000000"/>
          <w:sz w:val="28"/>
          <w:szCs w:val="28"/>
        </w:rPr>
        <w:t>стационара</w:t>
      </w:r>
      <w:r>
        <w:rPr>
          <w:rFonts w:cs="Times New Roman" w:ascii="Times New Roman" w:hAnsi="Times New Roman"/>
          <w:color w:val="000000"/>
          <w:sz w:val="28"/>
          <w:szCs w:val="28"/>
        </w:rPr>
        <w:t xml:space="preserve"> практически здоровыми, могут допускаться в детские коллективы и к работе.</w:t>
      </w:r>
    </w:p>
    <w:p>
      <w:pPr>
        <w:pStyle w:val="Style16"/>
        <w:spacing w:lineRule="auto" w:line="360" w:before="0" w:after="0"/>
        <w:ind w:firstLine="709"/>
        <w:jc w:val="both"/>
        <w:rPr/>
      </w:pPr>
      <w:r>
        <w:rPr>
          <w:rFonts w:cs="Times New Roman" w:ascii="Times New Roman" w:hAnsi="Times New Roman"/>
          <w:color w:val="000000"/>
          <w:sz w:val="28"/>
          <w:szCs w:val="28"/>
        </w:rPr>
        <w:t xml:space="preserve">Под </w:t>
      </w:r>
      <w:r>
        <w:rPr>
          <w:rFonts w:cs="Times New Roman" w:ascii="Times New Roman" w:hAnsi="Times New Roman"/>
          <w:bCs/>
          <w:color w:val="000000"/>
          <w:sz w:val="28"/>
          <w:szCs w:val="28"/>
        </w:rPr>
        <w:t>постоянным санитарно-гигиеническим</w:t>
      </w:r>
      <w:r>
        <w:rPr>
          <w:rFonts w:cs="Times New Roman" w:ascii="Times New Roman" w:hAnsi="Times New Roman"/>
          <w:color w:val="000000"/>
          <w:sz w:val="28"/>
          <w:szCs w:val="28"/>
        </w:rPr>
        <w:t xml:space="preserve"> и бактериологическим контролем должны находиться пищеблоки организованных коллективов и предприятий общественного питания, особенно в детских дошкольных учреждениях, как в группах наибольшего риска. Указанные меры усиливаются в сезон подъема заболеваемости, при осложнении эпидемиологической ситуации.</w:t>
      </w:r>
    </w:p>
    <w:p>
      <w:pPr>
        <w:pStyle w:val="Style16"/>
        <w:spacing w:lineRule="auto" w:line="360" w:before="0" w:after="0"/>
        <w:ind w:firstLine="709"/>
        <w:jc w:val="both"/>
        <w:rPr/>
      </w:pPr>
      <w:r>
        <w:rPr>
          <w:rFonts w:cs="Times New Roman" w:ascii="Times New Roman" w:hAnsi="Times New Roman"/>
          <w:bCs/>
          <w:color w:val="000000"/>
          <w:sz w:val="28"/>
          <w:szCs w:val="28"/>
        </w:rPr>
        <w:t>Наибольшее значение</w:t>
      </w:r>
      <w:r>
        <w:rPr>
          <w:rFonts w:cs="Times New Roman" w:ascii="Times New Roman" w:hAnsi="Times New Roman"/>
          <w:color w:val="000000"/>
          <w:sz w:val="28"/>
          <w:szCs w:val="28"/>
        </w:rPr>
        <w:t xml:space="preserve"> имеют мероприятия, направленные на прерывание путей передачи возбудителей инфекции из предприятий, формирующих сельский антропогенный очаг (животноводческие фермы, птицефабрики). Это важно для предотвращения заболевания животных, предупреждения инфицирования продуктов, прекращения выброса в окружающую среду инфицированных стоков, навоза и других отходов, предупреждения спорадических заболеваний людей, занятых в животноводстве.</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ако радикально воздействовать на сельский активный очаг трудно, так как это связано с существенной перестройкой и переоборудованием технологических процессов и большими материальными затратами. Следовательно, единственной мерой является соблюдение санитарно-гигиенических требований.</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ой является </w:t>
      </w:r>
      <w:r>
        <w:rPr>
          <w:rFonts w:cs="Times New Roman" w:ascii="Times New Roman" w:hAnsi="Times New Roman"/>
          <w:bCs/>
          <w:color w:val="000000"/>
          <w:sz w:val="28"/>
          <w:szCs w:val="28"/>
        </w:rPr>
        <w:t>постоянная борьба</w:t>
      </w:r>
      <w:r>
        <w:rPr>
          <w:rFonts w:cs="Times New Roman" w:ascii="Times New Roman" w:hAnsi="Times New Roman"/>
          <w:color w:val="000000"/>
          <w:sz w:val="28"/>
          <w:szCs w:val="28"/>
        </w:rPr>
        <w:t xml:space="preserve"> с грызунами на всех объектах городского и сельского очагов. Наименьшее противоэпидемическое значение имеет борьба с грызунами в природных очагах, в которых практически невозможно воздействовать на естественную циркуляцию микроорганизмов.</w:t>
      </w:r>
    </w:p>
    <w:p>
      <w:pPr>
        <w:pStyle w:val="Style16"/>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lang w:eastAsia="ru-RU"/>
        </w:rPr>
      </w:pPr>
      <w:r>
        <w:rPr>
          <w:rFonts w:cs="Times New Roman" w:ascii="Times New Roman" w:hAnsi="Times New Roman"/>
          <w:b/>
          <w:color w:val="000000"/>
          <w:sz w:val="28"/>
          <w:szCs w:val="32"/>
          <w:lang w:eastAsia="ru-RU"/>
        </w:rPr>
        <w:t>Профилактика</w:t>
      </w:r>
    </w:p>
    <w:p>
      <w:pPr>
        <w:pStyle w:val="Normal"/>
        <w:spacing w:lineRule="auto" w:line="360" w:before="0" w:after="0"/>
        <w:ind w:firstLine="709"/>
        <w:jc w:val="both"/>
        <w:rPr>
          <w:rFonts w:ascii="Times New Roman" w:hAnsi="Times New Roman" w:cs="Times New Roman"/>
          <w:b/>
          <w:b/>
          <w:color w:val="000000"/>
          <w:sz w:val="28"/>
          <w:szCs w:val="28"/>
          <w:lang w:eastAsia="ru-RU"/>
        </w:rPr>
      </w:pPr>
      <w:r>
        <w:rPr>
          <w:rFonts w:cs="Times New Roman" w:ascii="Times New Roman" w:hAnsi="Times New Roman"/>
          <w:b/>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о настоящего времени специфическая профилактика иерсиниоза не разработана. Профилактические меры основываются на эпидемиологических особенностях этой инфекци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 борьбе с грызунами, как основными источниками инфекции, используют профилактические и истребительные мероприятия. В первую очередь обращают внимание на исключение доступа грызунов в овощехранилища, склады, магазины и столовые. В этих объектах и в скотных дворах периодически проводится дератизация.</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Для своевременного выявления заболеваний иерсиниозом свиней, крупнорогатого скота, других домашних животных и птиц, особенно содержащихся на фермах, при наличии показаний, ветеринарной службой проводятся плановые, внеочередные осмотры животны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На мясокомбинатах в процессе предубойного осмотра больных иерсиниозом животных выделяют в отдельную группу и забивают в конце рабочей смены или на санитарной бойне.</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Важное профилактическое значение имеет постоянный контроль за процессом обработки молока и молочных продуктов, принятый на молочных заводах.</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плановом контроле за хранением овощей, фруктов обращают внимание на качество проведения профилактической дезинфекции и дератизации в овощехранилищах перед приемом нового урожая и текущей дезинфекции и дератизации в зимне-осеннее время. Контролю подлежат также места хранения овощей, фруктов и продуктов, не подвергающихся термической обработке в предприятиях общественного питания и соблюдение санитарного и технологического режима в процессе приготовления и хранения пищи.</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офилактика иерсиниоза в лечебно-профилактических учреждениях основывается на соблюдении санитарного и противоэпидемического режима, принятого при кишечных инфекциях. Наряду с санитарными мерами важное значение имеет выявление больных и носителей среди персонала, родственников, привлекаемых для ухода за больными. Госпитализация больного проводится по клиническим показаниям.</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t>При эпидемиологическом обследовании отдельных заболеваний и вспышке определяют пищевое предприятие, с которым возможно связаны заболевания, выявляют пищевой продукт, послуживший причиной заболевания, и места, откуда он поступил.</w:t>
      </w:r>
    </w:p>
    <w:p>
      <w:pPr>
        <w:pStyle w:val="Normal"/>
        <w:spacing w:lineRule="auto" w:line="360" w:before="0" w:after="0"/>
        <w:ind w:firstLine="709"/>
        <w:jc w:val="both"/>
        <w:rPr>
          <w:rFonts w:ascii="Times New Roman" w:hAnsi="Times New Roman" w:cs="Times New Roman"/>
          <w:color w:val="000000"/>
          <w:sz w:val="28"/>
          <w:szCs w:val="28"/>
          <w:lang w:eastAsia="ru-RU"/>
        </w:rPr>
      </w:pPr>
      <w:r>
        <w:rPr>
          <w:rFonts w:cs="Times New Roman" w:ascii="Times New Roman" w:hAnsi="Times New Roman"/>
          <w:color w:val="000000"/>
          <w:sz w:val="28"/>
          <w:szCs w:val="28"/>
          <w:lang w:eastAsia="ru-RU"/>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t>Список литературы</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jc w:val="both"/>
        <w:rPr/>
      </w:pPr>
      <w:r>
        <w:rPr>
          <w:rFonts w:cs="Times New Roman" w:ascii="Times New Roman" w:hAnsi="Times New Roman"/>
          <w:bCs/>
          <w:color w:val="000000"/>
          <w:sz w:val="28"/>
          <w:szCs w:val="27"/>
          <w:lang w:eastAsia="ru-RU"/>
        </w:rPr>
        <w:t>1.</w:t>
      </w:r>
      <w:r>
        <w:rPr>
          <w:rFonts w:cs="Times New Roman" w:ascii="Times New Roman" w:hAnsi="Times New Roman"/>
          <w:b/>
          <w:bCs/>
          <w:color w:val="000000"/>
          <w:sz w:val="28"/>
          <w:szCs w:val="27"/>
          <w:lang w:eastAsia="ru-RU"/>
        </w:rPr>
        <w:t xml:space="preserve"> </w:t>
      </w:r>
      <w:r>
        <w:rPr>
          <w:rFonts w:cs="Times New Roman" w:ascii="Times New Roman" w:hAnsi="Times New Roman"/>
          <w:bCs/>
          <w:color w:val="000000"/>
          <w:sz w:val="28"/>
          <w:szCs w:val="28"/>
          <w:lang w:eastAsia="ru-RU"/>
        </w:rPr>
        <w:t xml:space="preserve">В.Ф. Учайкин, А.В. Гордеец, С.Н. Бениова. Иерсиниозы у детей. </w:t>
      </w:r>
      <w:r>
        <w:rPr>
          <w:rFonts w:cs="Times New Roman" w:ascii="Times New Roman" w:hAnsi="Times New Roman"/>
          <w:color w:val="000000"/>
          <w:sz w:val="28"/>
          <w:szCs w:val="28"/>
        </w:rPr>
        <w:t>ГЭОТАР-Медиа, Москва, 2008 г.</w:t>
      </w:r>
    </w:p>
    <w:p>
      <w:pPr>
        <w:pStyle w:val="Heading3"/>
        <w:spacing w:lineRule="auto" w:line="360" w:before="0" w:after="0"/>
        <w:jc w:val="both"/>
        <w:rPr/>
      </w:pPr>
      <w:r>
        <w:rPr>
          <w:b w:val="false"/>
          <w:color w:val="000000"/>
          <w:sz w:val="28"/>
          <w:szCs w:val="28"/>
        </w:rPr>
        <w:t>2. О.Г. Максимова, И.И. Петрухина. Заболевания органов пищеварения у детей. Издатель: Феникс, Москва, 2006</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lang w:val="en-US" w:eastAsia="en-US"/>
      </w:rPr>
    </w:pPr>
    <w:r>
      <w:rPr>
        <w:rFonts w:cs="Times New Roman" w:ascii="Times New Roman" w:hAnsi="Times New Roman"/>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sz w:val="20"/>
    </w:rPr>
  </w:style>
  <w:style w:type="character" w:styleId="Style13">
    <w:name w:val="Основной шрифт абзаца"/>
    <w:qFormat/>
    <w:rPr/>
  </w:style>
  <w:style w:type="character" w:styleId="InternetLink">
    <w:name w:val="Hyperlink"/>
    <w:rPr>
      <w:rFonts w:cs="Times New Roman"/>
      <w:color w:val="000000"/>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3">
    <w:name w:val="Заголовок 3 Знак"/>
    <w:qFormat/>
    <w:rPr>
      <w:rFonts w:ascii="Times New Roman" w:hAnsi="Times New Roman" w:cs="Times New Roman"/>
      <w:b/>
      <w:bCs/>
      <w:sz w:val="27"/>
      <w:szCs w:val="27"/>
      <w:lang w:val="en-U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Arial" w:hAnsi="Arial" w:eastAsia="Times New Roman" w:cs="Arial"/>
      <w:sz w:val="18"/>
      <w:szCs w:val="18"/>
    </w:rPr>
  </w:style>
  <w:style w:type="paragraph" w:styleId="Style17">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6T21:17:00Z</dcterms:created>
  <dc:creator>User</dc:creator>
  <dc:description/>
  <cp:keywords/>
  <dc:language>en-US</dc:language>
  <cp:lastModifiedBy>Mage</cp:lastModifiedBy>
  <dcterms:modified xsi:type="dcterms:W3CDTF">2011-10-06T21:17:00Z</dcterms:modified>
  <cp:revision>2</cp:revision>
  <dc:subject/>
  <dc:title>Этиология</dc:title>
</cp:coreProperties>
</file>