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1. Инъекционные формы, их характеристика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1.1 Преимущества и недостатки инъекционного введения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1.2 Требования к инъекционным лекарственным формам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1.3 Классификация инъекционных растворов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2. Технология инъекционных растворов в условиях аптеки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2.1 Приготовление инъекционных растворов без стабилизаторов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2.2 Приготовление инъекционных растворов со стабилизатором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2.3 Приготовление физиологических растворов в аптечных условиях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производственная аптека — рациональное и экономически выгодное звено в организации лечебного процесса. Основная ее задача — наиболее полное, доступное и своевременное удовлетворение потребностей стационарных больных в лекарственных средствах, дезинфекционных растворах, перевязочных материалах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тъемлемым элементом полноты и доступности лекарственной помощи является наличие в аптеках, помимо готовых лекарственных средств, экстемпоральных лекарственных форм. В основном это лекарственные средства, которые не производятся фармпредприят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олю инфузионных растворов приходится 65% всех экстемпорально приготовленных форм: растворы глюкозы, натрия хлорида, калия хлорида разной концентрации, аминокапроновая кислота, натрия гидрокарбонат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инъекционных растворов в экстемпоральной рецептуре хозрасчетных аптек составляет около 15%, а в аптеках лечебно-профилактических учреждений достигает 40-50%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ъекционные растворы – это лекарства, вводимые в организм при помощи шприца с нарушением целостности кожных и слизистых покровов, являются сравнительно новой лекарственной форм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я введения лекарственных веществ через нарушенный кожный покров возникла в 1785 г., когда врач Фуркруа с помощью специальных лезвий (скарификаторов) делал на коже насечки и в полученные ранки втирал лекарственные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подкожное впрыскивание лекарств было осуществлено в начале 1851 г. русским врачом Владикавказского военного госпиталя Лазаревым. В 1852 г. Правацем был предложен шприц современной конструкции. Начиная с этого времени, инъекции стали общепризнанной лекарственной формо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 Инъекционные формы, их характеристик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1 Преимущества и недостатки инъекционного в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отметить следующие преимущества эстемпорального производства инъекционных лекарственных форм по сравнению с использованием готовых лекарственных фор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беспечение быстрого терапевтического эфф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ость изготовления лекарства для конкретного больного с учетом веса, возраста, роста и т.д. по индивидуальным пропис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ость точно дозировать лекарственное веще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водимые лекарственные вещества поступают в кровяное русло, минуя такие защитные барьеры организма, как желудочно-кишечный тракт и печень, способные изменять, а иногда и разрушать лекарственные ве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ость ввести лекарственные вещества больному, находящемуся в бессознательном состоя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раткость времени между приготовлением и использованием лекарственного сре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ость создания больших запасов стерильных растворов, что облегчает и ускоряет их отпуск из апт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сутствие необходимости коррекции вкуса, запаха, цвета лекарственной фор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олее низкая стоимость по сравнению с препаратами промышленного производства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 инъекционное введение лекарственных средств, помимо преимуществ имеет и отрицательные стороны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введении жидкостей через поврежденный покров кожи в кровь легко могут попасть патогенные микроорганизмы;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месте с раствором для инъекций в организм может быть введен воздух, вызывающий эмболию сосудов или расстройство сердечной деятельности;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даже незначительные количества посторонних примесей могут оказать вредное влияние на организм больного;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сихоэмоциональный аспект, связанный с болезненностью инъекционного пути введения;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инъекции лекарств могут осуществляться только квалифицированными специалис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2 Требования к инъекционным лекарственным форм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лекарственным формам для инъекций предъявляются следующие требования: стерильность, отсутствие механических примесей, стойкость, апирогенность, к отдельным инъекционным растворам - изотоничность, что указывается в соответствующих статьях или рецептах [7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ентеральное применение препаратов предполагает нарушение кожного покрова, что связано с возможным инфицированием патогенными микроорганизмами и введением механических вклю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ерильность</w:t>
      </w:r>
      <w:r>
        <w:rPr>
          <w:sz w:val="28"/>
          <w:szCs w:val="28"/>
        </w:rPr>
        <w:t xml:space="preserve"> инъекционных растворов, приготовляемых в условиях аптеки, обеспечивается в результате неукоснительного соблюдения правил асептики, а также стерилизации этих растворов. Стерилизацией, или обеспложиванием, называется полное уничтожение в том или ином объекте жизнеспособной микрофл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септические условия производства лекарственных препаратов – это комплекс технологических и гигиенических мероприятий обеспечивающих защиту продукта от попадания в него микроорганизмов на всех этапах технологиче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септические условия необходимы при изготовлении термолабильных препаратов, а также малоустойчивых систем – эмульсий, взвесей, коллоидных растворов, то есть препаратов, не подвергаемых стер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не меньшую роль играют соблюдение правил асептики при приготовлении лекарственных препаратов выдерживающих термическую стерилизацию, так как этот метод стерилизации не освобождает продукт от погибших микроорганизмов и их токсинов, что может привести к пирогенной реакции при инъекции такого пре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тсутствие механических примесей</w:t>
      </w:r>
      <w:r>
        <w:rPr>
          <w:sz w:val="28"/>
          <w:szCs w:val="28"/>
        </w:rPr>
        <w:t>. Все инъекционные растворы не должны содержать каких-либо механических примесей и должны быть совершенно прозрачными. В инъекционном растворе могут содержаться частицы пыли, волокна материалов, используемых для фильтрования, любые иные твердые частицы, которые могут попасть в раствор из посуды, в которой он готовится. Главная опасность наличия в инъекционном растворе твердых частиц - возможность закупорки сосудов, которая может вызвать смертельный исход в случае, если закупоренными окажутся сосуды, питающие сердце или продолговатый моз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механических загрязнений могут быть некачественная фильтрация, технологическое оборудование, особенно его трущиеся детали, окружающий воздух, персонал, некачественно подготовленные ампу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их источников в продукт могут попасть микроорганизмы, частички металла, ржавчины, стекла, древесные резины, угля, золы, крахмала, талька, волокна, асбе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пирогенность</w:t>
      </w:r>
      <w:r>
        <w:rPr>
          <w:sz w:val="28"/>
          <w:szCs w:val="28"/>
        </w:rPr>
        <w:t xml:space="preserve">. Апирогенностью называется отсутствие в инъекционных растворах продуктов метаболизма микроорганизмов - так называемых пирогенных веществ, или пирогенов. Свое название пирогены (от лат. руг - жар, огонь) получили за способность вызывать повышение температуры при попадании в организм, возможно иногда падение артериального давления, озноб, рвота, поно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изводстве инъекционных препаратов от пирогенов освобождаются различными физико-химическими методами – путем пропускания раствора через колонки с активированным углем, целлюлозой, мембранные ультрафиль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требованиями ГФХ инъекционные растворы не должны содержать пирогенных веществ. Для обеспечения этого требования инъекционные растворы готовят на апирогенной воде для инъекций (или маслах) с использованием медикаментов и других вспомогательных веществ, не содержащих пирогенов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3 Классификация инъекционных раство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карственные средства для парентерального применения классифицирую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ъекционные лекарственные сре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утривенные инфузионные лекарственные сре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нцентраты для инъекционных или внутривенных инфузионных лекарствен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рошки для инъекционных или внутривенных инфузионных лекарствен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мплан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ъекционные лекарственные средства — это стерильные растворы, эмульсии или суспензии. Растворы для инъекций должны быть прозрачными и практически свободными от частиц. Эмульсии для инъекций не должны обнаруживать признаков расслоения. Суспензия для инъекций при взбалтывании должна быть достаточно стабильной для того, чтобы обеспечить необходимую дозу при вве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ивенные инфузионные лекарственные средства — это стерильные водные растворы или эмульсии с водой в качестве дисперсионной среды; должны быть свободны от пирогенов и обычно изотоничны крови. Предназначаются для применения в больших дозах, поэтому не должны содержать никаких антимикробных консерв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нтраты для инъекционных или внутривенных инфузионных лекарственных средств – это стерильные растворы, предназначенные для инъекций или инфузий. Концентраты разводят до указанного объема и после разведения полученный раствор должен соответствовать требованиям, предъявляемым к инъекционным лекарственным сред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ошки для инъекционных лекарственных средств представляют собой твердые стерильные вещества, помещенные в контейнер. При встряхивании с указанным объемом соответствующей стерильной жидкости они быстро образуют или прозрачный, свободный от частиц раствор, или однородную суспензию. После растворения они должны соответствовать требованиям, предъявляемым к инъекционным лекарственным средствам [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мплантаты представляют собой стерильные твердые лекарственные средства, имеющие подходящие для парентеральной имплантации размеры и форму, и высвобождающие действующие вещества в течение длительного периода времени. Они должны быть упакованы в индивидуальные стерильные контейнер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 Технология инъекционных растворов в условиях апте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указаниями ГФХ, в качестве растворителей для приготовления инъекционных растворов применяют воду для инъекций, персиковое и миндальное масла. Вода для инъекций должна отвечать требованиям статьи № 74 ГФХ. Персиковое и миндальное масла должны быть стерильными, а их кислотное число не превышать 2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ъекционные растворы должны быть прозрачными. Проверку производят при просмотре в свете рефлекторной лампы и обязательном встряхивании сосуда с раствор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ъекционные растворы готовят массо-объемным способом: лекарственное вещество берут по массе (весу), растворитель - до требуемого объ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енное определение лекарственных веществ в растворах производят согласно указаниям в соответствующих статьях. Допустимое отклонение содержания лекарственного вещества в растворе не должно превышать ±5% от указанного на этикетке, если в соответствующей статье нет другого ука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лекарственные препараты должны удовлетворять требования ГФХ. Кальция хлорид, кофеин-бензоат натрия, гексаметилентетрамин, натрия цитрат, а также магния сульфат, глюкоза, кальция глюконат и некоторые другие должны употребляться в виде сорта «для инъекций», обладающего повышенной степенью чист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избежание загрязнения пылью, а вместе с ней и микрофлорой препараты, употребляемые для приготовления инъекционных растворов и асептических лекарств, хранят в отдельном шкафу в небольших банках, закрытых притертыми стеклянными пробками, защищенными от пыли стеклянными колпачками. При наполнении этих сосудов новыми порциями препаратов банка, пробка, колпачок должны каждый раз подвергать тщательному мытью и стер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весьма ответственным способом применения и большой опасностью ошибок, которые могут быть допущены во время работы, приготовление инъекционных растворов нуждается в строгой регламентации и неукоснительном соблюдении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допускается одновременное приготовление нескольких инъекционных лекарств, содержащих различные ингредиенты или одинаковые ингредиенты, но в различных концентрациях, а также одновременное приготовление инъекционного и какого-либо другого лек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бочем месте при изготовлении инъекционных лекарств не должно находиться никаких штангласов с лекарственными препаратами, не имеющими отношения к приготовляемому лекар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птечных условиях особое значение приобретает чистота посуды для приготовления инъекционных лекарств. Для мойки посуды применяют разведенный в воде в виде взвеси 1 :20 порошок горчицы, а также свежеприготовленный раствор перекиси водорода 0,5-1% с добавлением 0,5-1% моющих средств («Новость», «Прогресс», «Сульфанол» и другие синтетические моющие средства) или смесь 0,8-1% раствора моющего средства «Сульфанол» и тринатрийфосфата в соотношении 1 :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уду вначале замачивают в моющем растворе, нагретом до 50-60 °С, в течение 20-30 мин, а сильно загрязненную - до 2 ч и более, после чего тщательно моют и ополаскивают сначала несколько (4-5) раз водопроводной водой, а затем 2-3 раза дистиллированной водой. После этого посуду стерилизиуют в соответствии с указаниями ГФ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довитые вещества, необходимые для приготовления инъекционных лекарств, взвешиваются рецептаром-контролером в присутствии ассистента и немедленно используются последним для приготовления лекарства. Получая ядовитое вещество, ассистент обязан убедиться в соответствии наименования штангласа назначению в рецепте, а также в правильности набора гирь и взвеш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се без исключения инъекционные лекарства, приготовленные ассистентом, последний обязан немедленно составить контрольный паспорт (талон) с точным указанием названий взятых ингредиентов лекарства, их количеств и личной подпис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инъекционные лекарства до стерилизации должны подвергаться химическому контролю на подлинность, а при наличии химика-аналитика в аптеке - и количественному анализу. Растворы новокаина, атропина сульфата, кальция хлорида, глюкозы и изотонический раствор натрия хлорида при любых обстоятельствах в обязательном порядке подлежат качественному (идентификация) и количественному анали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сех случаях инъекционные лекарства должны приготавливаться в условиях максимально ограниченного загрязнения лекарства микрофлорой (асептические условия). Соблюдение этого условия обязательно для всех инъекционных лекарств, в том числе проходящих заключительную стери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организация работы по приготовлению инъекционных лекарств предполагает заблаговременное обеспечение ассистентов достаточным набором простерилизованной посуды, вспомогательных материалов, растворителей, мазевых основ и т.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1 Приготовление инъекционных растворов без стабилизато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товление инъекционных растворов без стабилизаторов складывается из следующих последовательных опер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чет количества воды и сухих лекарственных веще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меривание необходимого количества воды для инъекций и отвешивание лекарственных веще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твор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овка флакона и укупороч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ильтр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ценка качества инъекционного раств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ерил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формление к отпус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ценка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Solutionis</w:t>
      </w:r>
      <w:r>
        <w:rPr>
          <w:sz w:val="28"/>
          <w:szCs w:val="28"/>
        </w:rPr>
        <w:t xml:space="preserve"> 25% 30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erilisetur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S</w:t>
      </w:r>
      <w:r>
        <w:rPr>
          <w:sz w:val="28"/>
          <w:szCs w:val="28"/>
          <w:lang w:val="en-US"/>
        </w:rPr>
        <w:t>igna</w:t>
      </w:r>
      <w:r>
        <w:rPr>
          <w:sz w:val="28"/>
          <w:szCs w:val="28"/>
        </w:rPr>
        <w:t>: по 1мл внутримышечно 3 раза в 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исан раствор вещества, хорошо растворимого в воде, для парентерального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ьгина 7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ы для инъек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0 – (7,5х0.68) = 34,56м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68 – коэффициент увеличения объема анальг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хнолог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асептических условий достигается приготовлением инъекционных лекарственных средств из стерильных медикаментов, в стерильной посуде и в специально оборудованном помещении. Однако асептика не может гарантировать полную стерильность растворов, поэтому они в дальнейшем подвергаются стер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количества воды для инъекций необходимо учитывать, что концентрация анальгина превышает 3% и поэтому необходимо учитывать коэффициент увеличения объ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септическом блоке в стерильной подставке в 34,65мл свежеперегнанной воды для инъекций растворяют 7,5г анальгина. Приготовленный раствор фильтруют через двойной стерильный бензольный фильтр с комочком длинноволокнистой ваты. Можно для фильтрации использовать стеклянный фильтр №4. раствор фильтруют в стерильный флакон объемом 50мл из нейтрального сте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упоривают флакон стерильной резиновой пробкой и обкатывают металлическим колпачком. Проверяют раствор на прозрачность, отсутствие механических включений, цветность. Затем раствор стерилизуют в автоклаве при 120°С 8 минут. После стерилизации и охлаждения раствор передают на контроль повто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лакон прозрачного стекла укупорен герметично резиновой пробкой «под обкатку», наклеивают номер рецепта и этикетки: «Для инъекций», «Стерильно», «Хранить в прохладном и защищенном от света месте», «Беречь от дет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ПП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та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рецеп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quae pr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jectionibus 43,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nalgini</w:t>
      </w:r>
      <w:r>
        <w:rPr>
          <w:sz w:val="28"/>
          <w:szCs w:val="28"/>
        </w:rPr>
        <w:t xml:space="preserve"> 7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рилизова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2 Приготовление инъекционных растворов со стабилизатор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готовлении инъекционных растворов необходимо принимать меры к обеспечению сохранности лекарственных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табильность — это неизменность свойств содержащихся в ра</w:t>
      </w:r>
      <w:r>
        <w:rPr>
          <w:color w:val="000000"/>
          <w:spacing w:val="-3"/>
          <w:sz w:val="28"/>
          <w:szCs w:val="28"/>
        </w:rPr>
        <w:t>створах лекарственных веществ — достигается подбором оптимальных условий стерилизации, использованием кон</w:t>
      </w:r>
      <w:r>
        <w:rPr>
          <w:color w:val="000000"/>
          <w:spacing w:val="-6"/>
          <w:sz w:val="28"/>
          <w:szCs w:val="28"/>
        </w:rPr>
        <w:t xml:space="preserve">сервантов, применением стабилизаторов, соответствующих </w:t>
      </w:r>
      <w:r>
        <w:rPr>
          <w:color w:val="000000"/>
          <w:spacing w:val="-3"/>
          <w:sz w:val="28"/>
          <w:szCs w:val="28"/>
        </w:rPr>
        <w:t>природе лекарственных веществ. Несмотря на многообра</w:t>
      </w:r>
      <w:r>
        <w:rPr>
          <w:color w:val="000000"/>
          <w:spacing w:val="-2"/>
          <w:sz w:val="28"/>
          <w:szCs w:val="28"/>
        </w:rPr>
        <w:t>зие и сложность процессов разложения лекарственных ве</w:t>
      </w:r>
      <w:r>
        <w:rPr>
          <w:color w:val="000000"/>
          <w:spacing w:val="-4"/>
          <w:sz w:val="28"/>
          <w:szCs w:val="28"/>
        </w:rPr>
        <w:t>ществ, наиболее часто имеют место гидролиз и окис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екарственные вещества, требующие стабилизации их </w:t>
      </w:r>
      <w:r>
        <w:rPr>
          <w:color w:val="000000"/>
          <w:spacing w:val="-6"/>
          <w:sz w:val="28"/>
          <w:szCs w:val="28"/>
        </w:rPr>
        <w:t xml:space="preserve">водных растворов, можно разделить на три группы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1) соли </w:t>
      </w:r>
      <w:r>
        <w:rPr>
          <w:color w:val="000000"/>
          <w:spacing w:val="-4"/>
          <w:sz w:val="28"/>
          <w:szCs w:val="28"/>
        </w:rPr>
        <w:t>образованные сильными кислотами и слабыми основания</w:t>
        <w:softHyphen/>
      </w:r>
      <w:r>
        <w:rPr>
          <w:color w:val="000000"/>
          <w:sz w:val="28"/>
          <w:szCs w:val="28"/>
        </w:rPr>
        <w:t>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соли, образованные сильными основаниями и сла</w:t>
        <w:softHyphen/>
      </w:r>
      <w:r>
        <w:rPr>
          <w:color w:val="000000"/>
          <w:spacing w:val="-1"/>
          <w:sz w:val="28"/>
          <w:szCs w:val="28"/>
        </w:rPr>
        <w:t>быми кислот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) легкоокисляющиеся ве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табилизация растворов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солей сильных кислот и сла</w:t>
        <w:softHyphen/>
      </w:r>
      <w:r>
        <w:rPr>
          <w:b/>
          <w:bCs/>
          <w:i/>
          <w:iCs/>
          <w:color w:val="000000"/>
          <w:spacing w:val="-1"/>
          <w:sz w:val="28"/>
          <w:szCs w:val="28"/>
        </w:rPr>
        <w:t>бых оснований</w:t>
      </w:r>
      <w:r>
        <w:rPr>
          <w:color w:val="000000"/>
          <w:spacing w:val="-1"/>
          <w:sz w:val="28"/>
          <w:szCs w:val="28"/>
        </w:rPr>
        <w:t xml:space="preserve"> (соли алкалоидов и азотистых оснований) </w:t>
      </w:r>
      <w:r>
        <w:rPr>
          <w:color w:val="000000"/>
          <w:spacing w:val="-2"/>
          <w:sz w:val="28"/>
          <w:szCs w:val="28"/>
        </w:rPr>
        <w:t xml:space="preserve">осуществляется добавлением кислоты. Водные растворы </w:t>
      </w:r>
      <w:r>
        <w:rPr>
          <w:color w:val="000000"/>
          <w:spacing w:val="-4"/>
          <w:sz w:val="28"/>
          <w:szCs w:val="28"/>
        </w:rPr>
        <w:t>таких солей вследствие гидролиза имеют слабокислую ре</w:t>
      </w:r>
      <w:r>
        <w:rPr>
          <w:color w:val="000000"/>
          <w:spacing w:val="-2"/>
          <w:sz w:val="28"/>
          <w:szCs w:val="28"/>
        </w:rPr>
        <w:t>акцию. При тепловой стерилизации и хранении таких ра</w:t>
      </w:r>
      <w:r>
        <w:rPr>
          <w:color w:val="000000"/>
          <w:spacing w:val="-4"/>
          <w:sz w:val="28"/>
          <w:szCs w:val="28"/>
        </w:rPr>
        <w:t>створов рН повышается ввиду усиления гидролиза, сопро</w:t>
      </w:r>
      <w:r>
        <w:rPr>
          <w:color w:val="000000"/>
          <w:spacing w:val="-2"/>
          <w:sz w:val="28"/>
          <w:szCs w:val="28"/>
        </w:rPr>
        <w:t xml:space="preserve">вождающегося уменьшением концентрации водородных </w:t>
      </w:r>
      <w:r>
        <w:rPr>
          <w:color w:val="000000"/>
          <w:sz w:val="28"/>
          <w:szCs w:val="28"/>
        </w:rPr>
        <w:t xml:space="preserve">ионов. Сдвиг рН раствора приводит к гидролизу солей </w:t>
      </w:r>
      <w:r>
        <w:rPr>
          <w:color w:val="000000"/>
          <w:spacing w:val="-3"/>
          <w:sz w:val="28"/>
          <w:szCs w:val="28"/>
        </w:rPr>
        <w:t xml:space="preserve">алкалоидов с образованием мало растворимых оснований, </w:t>
      </w:r>
      <w:r>
        <w:rPr>
          <w:color w:val="000000"/>
          <w:spacing w:val="-2"/>
          <w:sz w:val="28"/>
          <w:szCs w:val="28"/>
        </w:rPr>
        <w:t xml:space="preserve">которые могут выпадать в осадок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Прибавление к раство</w:t>
      </w:r>
      <w:r>
        <w:rPr>
          <w:color w:val="000000"/>
          <w:spacing w:val="-3"/>
          <w:sz w:val="28"/>
          <w:szCs w:val="28"/>
        </w:rPr>
        <w:t>рам солей сильных кислот и слабых оснований свободной кислоты подавляет гидролиз и таким образом обеспечивает стабильность инъекционного раствора. Количество кислоты, необходимое для стабилизации растворов солей, за</w:t>
      </w:r>
      <w:r>
        <w:rPr>
          <w:color w:val="000000"/>
          <w:spacing w:val="-2"/>
          <w:sz w:val="28"/>
          <w:szCs w:val="28"/>
        </w:rPr>
        <w:t>висит от свойств вещества, а также оптимальной границы рН раствора (обычно рН 3,0—4,0). 0,1 н раствор хлористоводородной кислоты используют для стабилизации растворов дибазола, новокаина, спазмолитика, совкаина, ат</w:t>
      </w:r>
      <w:r>
        <w:rPr>
          <w:color w:val="000000"/>
          <w:spacing w:val="2"/>
          <w:sz w:val="28"/>
          <w:szCs w:val="28"/>
        </w:rPr>
        <w:t>ропина сульфата и др [4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>Rp.: Solutionis Dibazoli 1% 50ml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>Sterilisetur!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>Da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  <w:lang w:val="en-US"/>
        </w:rPr>
        <w:t>Signa</w:t>
      </w:r>
      <w:r>
        <w:rPr>
          <w:color w:val="000000"/>
          <w:spacing w:val="2"/>
          <w:sz w:val="28"/>
          <w:szCs w:val="28"/>
        </w:rPr>
        <w:t>: по 2 мл 1 раз в день подкожно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Выписана жидкая лекарственная форма для инъекционного применения, представляющая собой истинный раствор, в состав которого входит вещество группы 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  <w:t>Расче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Дибазола 0,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створа кислоты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лористоводородной 0,1 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0,5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Воды для инъекций до 50 м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  <w:t>Технолог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В рецепте пописан раствор для подкожного введения, в состав которого входит вещество, трудно растворимое в воде. Инъекционные растворы дибазола нуждаются в стабилизации 0,1н хлористоводородн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асептических условиях в стерильной мерной колбе емкостью 50мл в части воды для инъекций растворяют 0,5г дибазол, добавляют 0,5 0,1н раствора хлористоводородной кислоты м доводят водой до метки. приготовленный раствор фильтруют в склянку для отпуска емкостью 50мл из нейтрального стекла через двойной стерильный беззольный фильтр с подложенным комочком длинноволокнистой ва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лакон укупоривают и проверяют раствор на отсутствие механических примесей, для чего склянку переворачивают вверх дном и просматривают в проходящем свете на черно-белом фоне. Если при просмотре обнаруживаются механические частицы, операцию фильтрации повторяют. Затем горловину склянки с пробкой обвязывают стерильной и еще влажной пергаментной бумагой с удлиненным концом 3х6см, на котором ассистент должен сделать запись графитным карандашом о входящих ингредиентах и их количестве, и поставить личную подпись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Склянку мс приготовленным раствором помещают в бикс и стерилизуют при 120°С 8 минут. После охлаждения раствор передают на контр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  <w:t>ПП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Дата № рецеп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Aquae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pro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injectionibus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>Ad 50ml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>Dibazoli 0,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>Solutionis acidi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>Hidrychloridi 0,1 № 50ml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Объем 50м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стерилизован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готови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ри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Стабилизация соле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сильных оснований и слабых кис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лот</w:t>
      </w:r>
      <w:r>
        <w:rPr>
          <w:color w:val="000000"/>
          <w:spacing w:val="-1"/>
          <w:sz w:val="28"/>
          <w:szCs w:val="28"/>
        </w:rPr>
        <w:t xml:space="preserve"> осуществлется добавлением щелочи или натрия гид</w:t>
      </w:r>
      <w:r>
        <w:rPr>
          <w:color w:val="000000"/>
          <w:spacing w:val="-4"/>
          <w:sz w:val="28"/>
          <w:szCs w:val="28"/>
        </w:rPr>
        <w:t>рокарбоната. Растворы солей, образованных сильными ос</w:t>
      </w:r>
      <w:r>
        <w:rPr>
          <w:color w:val="000000"/>
          <w:spacing w:val="-5"/>
          <w:sz w:val="28"/>
          <w:szCs w:val="28"/>
        </w:rPr>
        <w:t>нованиями и кислотами, диссоциируют с образо</w:t>
      </w:r>
      <w:r>
        <w:rPr>
          <w:color w:val="000000"/>
          <w:spacing w:val="-7"/>
          <w:sz w:val="28"/>
          <w:szCs w:val="28"/>
        </w:rPr>
        <w:t>ванием слабодиссоциирующей кислоты, что влечет к умень</w:t>
        <w:softHyphen/>
      </w:r>
      <w:r>
        <w:rPr>
          <w:color w:val="000000"/>
          <w:spacing w:val="-4"/>
          <w:sz w:val="28"/>
          <w:szCs w:val="28"/>
        </w:rPr>
        <w:t>шению свободных ионов водорода, а, как следствие, к уве</w:t>
      </w:r>
      <w:r>
        <w:rPr>
          <w:color w:val="000000"/>
          <w:spacing w:val="-1"/>
          <w:sz w:val="28"/>
          <w:szCs w:val="28"/>
        </w:rPr>
        <w:t>личению рН раствора. Для подавления гидролиза подоб</w:t>
      </w:r>
      <w:r>
        <w:rPr>
          <w:color w:val="000000"/>
          <w:spacing w:val="-4"/>
          <w:sz w:val="28"/>
          <w:szCs w:val="28"/>
        </w:rPr>
        <w:t>ных растворов солей необходимо добавить щелочь. К чис</w:t>
      </w:r>
      <w:r>
        <w:rPr>
          <w:color w:val="000000"/>
          <w:spacing w:val="2"/>
          <w:sz w:val="28"/>
          <w:szCs w:val="28"/>
        </w:rPr>
        <w:t xml:space="preserve">лу солей, стабилизируемых едким натрием или натрия </w:t>
      </w:r>
      <w:r>
        <w:rPr>
          <w:color w:val="000000"/>
          <w:spacing w:val="-2"/>
          <w:sz w:val="28"/>
          <w:szCs w:val="28"/>
        </w:rPr>
        <w:t>гидрокарбонатом, относятся: никотиновая кислота, кофе</w:t>
      </w:r>
      <w:r>
        <w:rPr>
          <w:color w:val="000000"/>
          <w:spacing w:val="2"/>
          <w:sz w:val="28"/>
          <w:szCs w:val="28"/>
        </w:rPr>
        <w:t>ин-бензоат натрия, натрия тиосульфат, натрия нитри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pacing w:val="-4"/>
          <w:sz w:val="28"/>
          <w:szCs w:val="28"/>
        </w:rPr>
        <w:t>Стабилизация растворов легковоспламеняющихся веществ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К легкоокисляющимся лекарственным веществам следует </w:t>
      </w:r>
      <w:r>
        <w:rPr>
          <w:color w:val="000000"/>
          <w:spacing w:val="-1"/>
          <w:sz w:val="28"/>
          <w:szCs w:val="28"/>
        </w:rPr>
        <w:t>отнести аскорбиновую кислоту, натрия салицилат, сульфацил натрия, стрептоцид растворимый, аминазин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Для стабилизации этой группы препаратов используют </w:t>
      </w:r>
      <w:r>
        <w:rPr>
          <w:color w:val="000000"/>
          <w:spacing w:val="-6"/>
          <w:sz w:val="28"/>
          <w:szCs w:val="28"/>
        </w:rPr>
        <w:t>антиоксиданты — вещества, обладающие большим окисли</w:t>
      </w:r>
      <w:r>
        <w:rPr>
          <w:color w:val="000000"/>
          <w:spacing w:val="-5"/>
          <w:sz w:val="28"/>
          <w:szCs w:val="28"/>
        </w:rPr>
        <w:t>тельно-восстановительным потенциалом, чем стабилизиру</w:t>
      </w:r>
      <w:r>
        <w:rPr>
          <w:color w:val="000000"/>
          <w:spacing w:val="-3"/>
          <w:sz w:val="28"/>
          <w:szCs w:val="28"/>
        </w:rPr>
        <w:t>емые лекарственные вещества. К этой группе стабилизато</w:t>
      </w:r>
      <w:r>
        <w:rPr>
          <w:color w:val="000000"/>
          <w:spacing w:val="-1"/>
          <w:sz w:val="28"/>
          <w:szCs w:val="28"/>
        </w:rPr>
        <w:t>ров относятся: сульфит и метабисульфит натрия, ронга</w:t>
        <w:softHyphen/>
        <w:t>лит, аскорбиновая кислота и др. Другая группа антиокси</w:t>
      </w:r>
      <w:r>
        <w:rPr>
          <w:color w:val="000000"/>
          <w:spacing w:val="-2"/>
          <w:sz w:val="28"/>
          <w:szCs w:val="28"/>
        </w:rPr>
        <w:t>дантов способна связывать ионы тяжелых металлов, ката</w:t>
      </w:r>
      <w:r>
        <w:rPr>
          <w:color w:val="000000"/>
          <w:sz w:val="28"/>
          <w:szCs w:val="28"/>
        </w:rPr>
        <w:t xml:space="preserve">лизирующих окислительные процессы. К ним относятся </w:t>
      </w:r>
      <w:r>
        <w:rPr>
          <w:color w:val="000000"/>
          <w:spacing w:val="-1"/>
          <w:sz w:val="28"/>
          <w:szCs w:val="28"/>
        </w:rPr>
        <w:t>этилендиаминтетрауксусная кислота, трилон Б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творы ряда веществ не могут приобрести необходи</w:t>
      </w:r>
      <w:r>
        <w:rPr>
          <w:color w:val="000000"/>
          <w:sz w:val="28"/>
          <w:szCs w:val="28"/>
        </w:rPr>
        <w:t>мую устойчивость при использовании какой-либо одной формы защиты. В этом случае прибегают к комбиниро</w:t>
      </w:r>
      <w:r>
        <w:rPr>
          <w:color w:val="000000"/>
          <w:spacing w:val="1"/>
          <w:sz w:val="28"/>
          <w:szCs w:val="28"/>
        </w:rPr>
        <w:t>ванным формам защиты. Комбинированную защиту ис</w:t>
      </w:r>
      <w:r>
        <w:rPr>
          <w:color w:val="000000"/>
          <w:spacing w:val="-1"/>
          <w:sz w:val="28"/>
          <w:szCs w:val="28"/>
        </w:rPr>
        <w:t>пользуют для растворов сульфацила натрия, адреналина гидрохлорида, глюкозы, аскорбиновой кислоты и некото</w:t>
      </w:r>
      <w:r>
        <w:rPr>
          <w:color w:val="000000"/>
          <w:spacing w:val="-3"/>
          <w:sz w:val="28"/>
          <w:szCs w:val="28"/>
        </w:rPr>
        <w:t>рых других вещест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3 Приготовление физиологических растворов в аптечных услови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ологическими называются растворы, которые по составу растворённых веществ способны поддерживать жизнедеятельность клеток, переживающих органов и тканей, не вызывая существенных сдвигов физиологического равновесия в биологических системах. По своим физико-химическим свойствам такие растворы и примыкающие к ним кровезамещающие жидкости весьма близки к плазме человеческой крови. Физиологические растворы обязательно должны быть изотоничными, содержать хлориды калия, натрия, кальция и магния в соотношениях и количествах, характерных для кровяной сыворотки. Очень важна их способность сохранять постоянство концентрации водородных ионов на уровне, близком к рН крови (~7,4), что достигается введением в их состав буф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физиологических растворов и кровезамещающих жидкостей для обеспечения лучшего питания клеток и создания необходимого окислительно-восстановительного потенциала обычно содержат глюкозу, а также некоторые высокомолекулярные со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спространенными физиологическими растворами являются жидкость Петрова, раствор Тироде, раствор Рингера - Локка и ряд других. Иногда физиологическим условно называют 0,85% раствор натрия хлорида, применяющийся в виде вливаний под кожу, в вену, в клизмах при кровопотерях, интоксикациях, при шоке и т. д., а также для растворения ряда медикаментов при инъекционном вве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.: Natrii chloride 8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alii chloride 0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lcii chloride 0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trii hydrpcarbonatis 0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ucosi 1,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quae pro </w:t>
      </w:r>
      <w:r>
        <w:rPr>
          <w:color w:val="000000"/>
          <w:spacing w:val="2"/>
          <w:sz w:val="28"/>
          <w:szCs w:val="28"/>
          <w:lang w:val="en-US"/>
        </w:rPr>
        <w:t>injectionibus 1000ml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>M. Sterilisetur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писана жидкая лекарственна форма для внутривенного, а также для введения в клизмах при больших потерях жидкости организмом и при интоксикации. Лекарственная форма является истинным раствором, в состав которого не входят вещества списка А и Б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  <w:t>Расче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Натрия хлорида 8,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Кальция хлорида 0,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Натри гидрокарбоната 0,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Глюкозы 1,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Воды для инъекций 1000м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  <w:t>Технолог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В прописи представлены вещества, которые хорошо растворяются прописанном количестве воды. Раствор Рингера-Локка готовят путем последовательного растворения солей и глюкозы в 1000мл воды (количествр сухих ингредиентов менее 3%). При этом необходимо избегать сильного встряхивания для того, чтобы предотвратить потерю углекислоты при добавлении натрия гидрокарбоната. После растворения веществ раствор фильтруют, разливают во флаконы для кровозамен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Стерилизацию проводят в паровых стерилизаторах при 120°С в течение 12-14 мин. При изготовлении и стерилизации этого раствора допустимо совместное присутствие натрия гидрокарбоната и кальция хлорида, так как суммарное содержание ионов кальция очень незначительно (не превышает 0,005%) и не может вызвать помутнения раствора. Вскрывать флаконы разрешается только по истечении 2часов после стерилизации. Срок годности раствора, приготовленного в аптеке, 1 меся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u w:val="single"/>
          <w:lang w:val="en-US"/>
        </w:rPr>
      </w:pPr>
      <w:r>
        <w:rPr>
          <w:color w:val="000000"/>
          <w:spacing w:val="2"/>
          <w:sz w:val="28"/>
          <w:szCs w:val="28"/>
          <w:u w:val="single"/>
        </w:rPr>
        <w:t>ПП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Дата</w:t>
      </w:r>
      <w:r>
        <w:rPr>
          <w:color w:val="000000"/>
          <w:spacing w:val="2"/>
          <w:sz w:val="28"/>
          <w:szCs w:val="28"/>
          <w:lang w:val="en-US"/>
        </w:rPr>
        <w:t xml:space="preserve"> № </w:t>
      </w:r>
      <w:r>
        <w:rPr>
          <w:color w:val="000000"/>
          <w:spacing w:val="2"/>
          <w:sz w:val="28"/>
          <w:szCs w:val="28"/>
        </w:rPr>
        <w:t>рецеп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Aquae pro </w:t>
      </w:r>
      <w:r>
        <w:rPr>
          <w:color w:val="000000"/>
          <w:spacing w:val="2"/>
          <w:sz w:val="28"/>
          <w:szCs w:val="28"/>
          <w:lang w:val="en-US"/>
        </w:rPr>
        <w:t>injectionibus 1000m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trii chloride 8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alii chloride 0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alcii chloride 0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ucosi</w:t>
      </w:r>
      <w:r>
        <w:rPr>
          <w:sz w:val="28"/>
          <w:szCs w:val="28"/>
        </w:rPr>
        <w:t xml:space="preserve"> 1,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Объем 1000м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стерилизовано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иготови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рил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роводится большая работа по совершенствованию изготовления инъекционных раств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зрабатываются новые способы и аппараты для получения воды для инъекций высокого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зыскиваются возможности обеспечения необходимых асептических условий изготовления, позволяющих выполнить требования стандарта GM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асширяется ассортимент моющих, дезинфицирующих и моющедезинфицирующи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Совершенствуется технологический процесс, используются современные производственные модули, разрабатываются новые современные приборы и аппараты (мерники-смесители, фильтрующие установки, установки ламинарного потока воздуха, стерилизующие аппараты, приборы для контроля отсутствия механических включений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овершенствуется качество исходных субстанций, растворителей, расширяется ассортимент стабилизаторов различ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Расширяются возможности внутриаптечной заготовки раств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Совершенствуются методы оценки качества и безопасности инъекционных раст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недряются новые вспомогательные материалы, упаковочные и укупорочные средства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/>
        <w:autoSpaceDE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елоусов Ю.Б., Леонова М.В. Основы клинической фармакологии и рациональной фармакотерапии. — М.: Бионика, 2002. — 357 с.</w:t>
      </w:r>
    </w:p>
    <w:p>
      <w:pPr>
        <w:pStyle w:val="Normal"/>
        <w:autoSpaceDE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еседина И.В., Грибоедова А.В., Корчевская В.К. Совершенствование условий приготовления инъекционных растворов в аптеке с целью обеспечения их апирогенности // Фармация.- 1988.- №2.- с. 71-72.</w:t>
      </w:r>
    </w:p>
    <w:p>
      <w:pPr>
        <w:pStyle w:val="Normal"/>
        <w:autoSpaceDE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Беседина И.В., Карчевская В.В. Оценка чистоты инъекционных растворов аптечного изготовления в процессе применения // Фармация.- 1988.- №6.- с. 57-58.</w:t>
      </w:r>
    </w:p>
    <w:p>
      <w:pPr>
        <w:pStyle w:val="Normal"/>
        <w:autoSpaceDE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Губин М.М. Проблемы изготовления инъекционных растворов в производственных аптеках // Фармация. – 2006. - №1.</w:t>
      </w:r>
    </w:p>
    <w:p>
      <w:pPr>
        <w:pStyle w:val="Normal"/>
        <w:autoSpaceDE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Молдовер Б.Л. Асептически изготовляемые лекарственные формы Санкт-Петербург, 1993.</w:t>
      </w:r>
    </w:p>
    <w:p>
      <w:pPr>
        <w:pStyle w:val="Normal"/>
        <w:autoSpaceDE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Предварительная и стерилизующая фильтрация инъекционных растворов, парентеральных препаратов большого объёма. </w:t>
      </w:r>
      <w:r>
        <w:rPr>
          <w:color w:val="000000"/>
          <w:sz w:val="28"/>
          <w:szCs w:val="28"/>
        </w:rPr>
        <w:t>http://www.septech.ru/items/70</w:t>
      </w:r>
    </w:p>
    <w:p>
      <w:pPr>
        <w:pStyle w:val="Normal"/>
        <w:autoSpaceDE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Сбоев Г.А., Краснюк И.И. Проблемы гармонизации аптечной практики c международной системой фармацевтической помощи. // Ремедиум. 30.07.2007 г.</w:t>
      </w:r>
    </w:p>
    <w:p>
      <w:pPr>
        <w:pStyle w:val="Normal"/>
        <w:autoSpaceDE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Современные аспекты технологии и контроля качества стерильных растворов в аптеках / Под ред. М.А.Алюшина. – М.: Всесоюз. Центр науч.-фармац. информ. ВО Союзфармация, 1991. – 134с. </w:t>
      </w:r>
    </w:p>
    <w:p>
      <w:pPr>
        <w:pStyle w:val="Normal"/>
        <w:autoSpaceDE w:val="tru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sz w:val="28"/>
          <w:szCs w:val="28"/>
        </w:rPr>
        <w:t xml:space="preserve"> Справочник Видаль. Лекарственные препараты в России. – М.: АстраФарм-Сервис, 1997. – 1166 с.</w:t>
      </w:r>
    </w:p>
    <w:p>
      <w:pPr>
        <w:pStyle w:val="Normal"/>
        <w:autoSpaceDE w:val="true"/>
        <w:spacing w:lineRule="auto" w:line="360"/>
        <w:rPr/>
      </w:pPr>
      <w:r>
        <w:rPr>
          <w:color w:val="000000"/>
          <w:sz w:val="28"/>
          <w:szCs w:val="28"/>
        </w:rPr>
        <w:t>10. Ушкалова Е.А. Фармакокинетические лекарственные взаимодействия //Новая аптека. — 2001. — № 10. — С.17—2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bCs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16:00Z</dcterms:created>
  <dc:creator>Philka</dc:creator>
  <dc:description/>
  <cp:keywords/>
  <dc:language>en-US</dc:language>
  <cp:lastModifiedBy>Mage</cp:lastModifiedBy>
  <dcterms:modified xsi:type="dcterms:W3CDTF">2011-10-06T21:16:00Z</dcterms:modified>
  <cp:revision>2</cp:revision>
  <dc:subject/>
  <dc:title>Содержание</dc:title>
</cp:coreProperties>
</file>