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3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51"/>
        <w:widowControl/>
        <w:spacing w:lineRule="auto" w:line="360"/>
        <w:jc w:val="center"/>
        <w:rPr/>
      </w:pPr>
      <w:r>
        <w:rPr>
          <w:rStyle w:val="FontStyle31"/>
          <w:rFonts w:cs="Times New Roman" w:ascii="Times New Roman" w:hAnsi="Times New Roman"/>
          <w:color w:val="000000"/>
          <w:sz w:val="28"/>
        </w:rPr>
        <w:t>Изготовление препаратов прополиса в домашних условиях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епараты на основе прополиса – мази, настойки, вытяжки, прополисную воду и экстракты – можно приготовить в домашних условиях. Они обладают не меньшей эффективностью, чем их промышленные аналоги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Настойка прополиса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Отобрать куски мягкого прополиса без признаков порчи, охладить их в холодильнике, измельчить на терке до частичек размером 2–4 мм и просеять через сито. Затем поместить подготовленный прополис в тару из темного стекла, залить 70%-ным винным спиртом, плотно закрыть пробкой и выдержать в темном месте при комнатной температуре 8–10 суток. При этом бутылку нужно периодически встряхивать. Полученную настойку выдержать в холодильнике 10–12 часов и профильтрова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Готовая прополисная настойка представляет собой прозрачную жидкость желтого или темно-коричневого цвета с очень приятным своеобразным запахом. Вкус ее горьковатый, при пробе на язык настойка оказывает анестезирующее действ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Фармакологические свойства, показания, способы применения и дозы даны в описании 10%-ного спиртового экстракта прополис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епарат следует хранить в плотно закупоренной посуде из темного стекла, в защищенном от света прохладном месте. Это сохранит лечебные свойства настойки в течение 3–5 лет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Следует дать некоторые пояснения. В качестве экстрагента предпочтительнее использовать 70%-ный винный спирт, так как в этом случае не будет происходить растворение воска, представляющего собой балластное вещество в спиртовой настойк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Спиртовые настойки, приготовленные в соотношении прополиса к экстрагенту 1: 10, содержат обычно 4–5% действующих веществ, а более крепкие вытяжки – соответственно 9–10% и 15–17% сухого вещества. Чтобы точнее определить, сколько прополиса перешло в раствор, нужно профильтровать настойку, вылить в мерный цилиндр, а сухой остаток взвеси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Если требуется приготовить настойку прополиса более слабой концентрации, к фильтрату нужно добавить столько чистого спирта, чтобы получилось требуемое соотнош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Если возникнет необходимость ускорить экстрагирование действующих веществ, можно настоять прополис на спирту в течение 1 суток, а затем умеренно прогреть, охладить, выдержать в холодильнике 10–12 часов и профильтровать. Если в промышленных препаратах точно определено содержание активных веществ, то в прополисной настойке, приготовленной дома, оно существенно колеблет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о предложенному рецепту заранее можно приготовить настойки прополиса 10%-, 20%-, 30%- и 50%-ной концентрации. Они будут являться базовыми препаратами для изготовления смесей и различных лекарств с прополисом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Жидкий экстракт прополиса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100 г. измельченного и очищенного от механических примесей прополиса, поместить в бутылку из темного стекла, залить 500 мл винного спирта, закрыть пробкой и настаивать в темном месте при комнатной температуре 3–7 дней, периодически встряхивая. Затем профильтровать, слить в емкость из темного стекла и закрыть пробко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Для определения количества экстрагированных веществ прополиса следует отмерить 3–5 мл спиртового раствора, выдержать при температуре 50–70° С до полного испарения спирта и рассчитать содержание сухого вещества в 1 смЗ экстракта. Это необходимо для приготовления препарата с точным содержанием экстрактивных вещест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епарат следует хранить в прохладном, темном месте. Он может быть использован для приготовления эмульсионных мазей и других препаратов прополис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Экстракт обладает антисептическим, противовоспалительным, обезболивающим, противоопухолевым, противолучевым, дезодорирующим и замедляющим старение действием. Применяется наружно и внутрь. Доза для приема внутрь – 10–15 капель 3 раза в день. Курс лечения* – 3–4 недели, после 15 – 30-дневного перерыва можно повторить.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38"/>
          <w:rFonts w:cs="Times New Roman" w:ascii="Times New Roman" w:hAnsi="Times New Roman"/>
          <w:color w:val="000000"/>
          <w:sz w:val="28"/>
        </w:rPr>
        <w:t>Прополисная вода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прополис, оставшийся после приготовления спиртовых настоек, залить дистиллированной водой в соотношении 1: 2, прогреть на водяной бане в течение 10–20 минут при температуре не выше 80° С при постоянном помешивании и профильтровать. Готовая прополисная вода имеет желто-коричневую окраску и приятный аромат. Хранить ее следует в прохладном темном месте не более 2–3 месяце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ополисная вода обладает многочисленными полезными свойствами: противомикробным, противогрибковым, противовирусным, противовоспалительным, противолучевым, обезболивающим, кровоостанавливающим, тонизирующим, омолаживающим и др. Ее применяют внутрь с профилактической целью как укрепляющее и омолаживающее средство, при лечении заболеваний легких, органов пищеварения, выделительной системы и проч., а также наружно – при ожогах, ранах, язв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 xml:space="preserve">Дозировка прополисной воды при внутреннем употреблении </w:t>
      </w:r>
      <w:r>
        <w:rPr>
          <w:rStyle w:val="FontStyle35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28"/>
          <w:color w:val="000000"/>
          <w:spacing w:val="0"/>
          <w:sz w:val="28"/>
        </w:rPr>
        <w:t>1–2 ст. ложки на прием 3–5 раз в день за 30–50 минут до ед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 xml:space="preserve">Курс лечения </w:t>
      </w:r>
      <w:r>
        <w:rPr>
          <w:rStyle w:val="FontStyle36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28"/>
          <w:color w:val="000000"/>
          <w:spacing w:val="0"/>
          <w:sz w:val="28"/>
        </w:rPr>
        <w:t>3–4 недели, при необходимости он может быть повторен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  <w:r>
        <w:br w:type="page"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Водно-спиртовая эмульсия</w:t>
      </w:r>
      <w:r>
        <w:rPr>
          <w:rStyle w:val="FontStyle3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прополиса</w:t>
      </w:r>
    </w:p>
    <w:p>
      <w:pPr>
        <w:pStyle w:val="Style21"/>
        <w:widowControl/>
        <w:spacing w:lineRule="auto" w:line="360"/>
        <w:ind w:firstLine="709"/>
        <w:rPr>
          <w:rStyle w:val="FontStyle38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1 л кипяченой или дистиллированной воды, добавить 10 мл настойки прополиса и тщательно перемешать. В результате должна получиться жидкость молочного цвета с мелкими хлопьями, которая и является водно-спиртовой эмульсией прополиса. Готовить ее следует непосредственно перед употреблением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color w:val="000000"/>
          <w:sz w:val="28"/>
        </w:rPr>
        <w:t>Водная вытяжка прополиса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ополис измельчить, поместить в плотно закрывающуюся стеклянную посуду, залить дистиллированной или кипяченой водой в соотношении 1: 5 и настоять в течение 3–5 дней. При этом препарат следует ежедневно прогревать на водяной бане при температуре 40–50 °С в течение 1–2 часов. По окончании последней процедуры прополисную взвесь профильрова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 xml:space="preserve">Готовая водная вытяжка прополиса представляет собой мутноватую жидкость коричневого цвета с приятным бальзамическим запахом. Обладает выраженным стерилизующим эффектом и хорошо хранится без добавления каких-либо консервантов. Оптимальный срок хранения </w:t>
      </w:r>
      <w:r>
        <w:rPr>
          <w:rStyle w:val="FontStyle37"/>
          <w:rFonts w:cs="Times New Roman" w:ascii="Times New Roman" w:hAnsi="Times New Roman"/>
          <w:color w:val="000000"/>
          <w:sz w:val="28"/>
        </w:rPr>
        <w:t xml:space="preserve">– </w:t>
      </w:r>
      <w:r>
        <w:rPr>
          <w:rStyle w:val="FontStyle28"/>
          <w:color w:val="000000"/>
          <w:spacing w:val="0"/>
          <w:sz w:val="28"/>
        </w:rPr>
        <w:t>2–3 месяца, при более длительном хранении бактерицидное действие вытяжки постепенно снижает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епарат можно приготовить и по ускоренной методике: измельченный и залитый водой прополис нагреть на водяной бане до 70–80 °С, выдержать при этой температуре в течение 2–3 часов и профильтровать в горячем виде. Принимать по 1 ст. ложке 2–3 раза в день в течение 4–6 недель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color w:val="000000"/>
          <w:sz w:val="28"/>
        </w:rPr>
      </w:pPr>
      <w:r>
        <w:rPr>
          <w:rStyle w:val="FontStyle38"/>
          <w:rFonts w:cs="Times New Roman" w:ascii="Times New Roman" w:hAnsi="Times New Roman"/>
          <w:color w:val="000000"/>
          <w:sz w:val="28"/>
        </w:rPr>
        <w:t>Мягкая в</w:t>
      </w: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ытяжка прополиса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иготовить 50%-ный спиртовой экстракт прополиса. Для этого 50 г. измельченного прополиса залить 100 мл 90%-ного спирта, выдержать в темном месте 7–10 дней, периодически встряхивая, и профильтровать. Затем выпарить растворитель на водяной бане. В результате получается мягкая вытяжка активных веществ прополиса, представляющая собой вязкую массу рыжевато-бурого цвета с приятным запах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Мягкую вытяжку следует хранить в плотно закрытой посуде из темного стекла. На основе прополисной вытяжки можно готовить высококачественные мази и свечи.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/>
      </w:pPr>
      <w:r>
        <w:rPr>
          <w:rStyle w:val="FontStyle38"/>
          <w:rFonts w:cs="Times New Roman" w:ascii="Times New Roman" w:hAnsi="Times New Roman"/>
          <w:color w:val="000000"/>
          <w:sz w:val="28"/>
        </w:rPr>
        <w:t>Прополисная мазь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Можно приготовить 5%-, 10%-, 15%-, 20%-, 40%-ный препарат. Для этого взять соответственно 5, 10, 15, 20, 30 или 40 г. измельченного прополиса, положить в эмалированную чашку и растопить на кипящей водяной бане до вязкой консистенции. Затем добавить соответственно 95, 90, 85, 80, 70 или 60 г. вазелина, вазелина с ланолином, несоленого сливочного масла или другой подобной жировой основы и выдержать на водяной бане при температуре не выше 80° С 10–30 минут при постоянном помешивании. Полученную массу процедить в горячем виде через сложенную в 2 слоя марлю, оставить до полного охлаждения и расфасова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иготовленная описанным способом мазь относится к типу экстракционных мазей. При этом из прополиса полностью извлекаются воск, около 1% фенольных соединений и частично эфирные масла, однако ряд активных веществ остается в прополисе, поэтому эффективность такой мази будет ниже, чем, скажем, приготовленной из мягкой вытяжки прополис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Готовый препарат имеет желтоватый цвет с зеленоватым оттенком, специфический запах и горьковатый вкус. Хранить его следует в плотно закрытой стеклянной посуде в сухом, темном и прохладном мест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Средство обладает антимикробным, болеутоляющим и противовоспалительным действием, его можно употреблять внутрь, при этом повышаются защитные силы организма и происходит скорейшее выздоровление при самых различных заболеваниях. Особую ценность прополисная мазь имеет при лечении химических и термических ожогов, трудно заживающих язв и ран, туберкулеза легких и кишечника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color w:val="000000"/>
          <w:sz w:val="28"/>
        </w:rPr>
      </w:pP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Прополисная </w:t>
      </w: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мазь на растительном масле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15 г. прополиса и 85 г. растительного масла. Масло вылить в эмалированную посуду, довести до кипения, добавить измельченный прополис, тщательно перемешать и снова довести до кипения. Всплывшие примеси удалить, а горячую смесь профильтровать через сложенную вдвое марл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Мазь можно использовать для наложения повязок, которые следует менять через 1–2 дня. Такие повязки эффективны при ожогах, длительно незаживающих ранах и язвах. Мазь оказывает обезболивающее и противовоспалительное действие, способствует ускоренному заживлению ран без рубцов или с малозаметными рубцами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Прополисно-восковая мазь на растительном</w:t>
      </w:r>
      <w:r>
        <w:rPr>
          <w:rStyle w:val="FontStyle3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масле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1 л перекипяченного льняного, подсолнечного или другого растительного масла, добавить 60–70 г. расплавленного воска, 100 г. прополиса и нагревать при помешивании 30 минут. Готовую мазь остудить и разложить по баночкам из темного стекла с плотно закрывающимися крышками. Прополисно-восковая мазь обладает прекрасными ранозаживляющими свойствами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Оливковое прополисное</w:t>
      </w:r>
      <w:r>
        <w:rPr>
          <w:rStyle w:val="FontStyle32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38"/>
          <w:rFonts w:cs="Times New Roman" w:ascii="Times New Roman" w:hAnsi="Times New Roman"/>
          <w:color w:val="000000"/>
          <w:sz w:val="28"/>
        </w:rPr>
        <w:t>масло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20 г. измельченного прополиса, залить 100 мл оливкового масла и прогреть на водяной бане 60 минут, затем профильтровать через несколько слоев марли. Полученный препарат полужидкой консистенции и желто-зеленого цвета можно отнести к типу экстракционных мазей, хотя он и называется масл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епарат эффективен при заболеваниях слизистой оболочки полости рта, кожных болезнях, эрозии шейки матки, трещинах прямой кишки, он ускоряет заживление трофических язв, ран, ожогов и обморожений, используется для растираний при артритах и артрозах. Внутрь оливкоьое прополисное масло можно принимать при заболеваниях бронхов и легких, желудка и кишечника, а также при гриппе, сниженном иммунитете и др. Рекомендуемая доза для приема внутрь – 1 ст. ложка 3 раза в день за 30–40 минут до еды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40"/>
          <w:rFonts w:cs="Times New Roman" w:ascii="Times New Roman" w:hAnsi="Times New Roman"/>
          <w:color w:val="000000"/>
          <w:spacing w:val="0"/>
          <w:sz w:val="28"/>
        </w:rPr>
        <w:t>Маомио</w:t>
      </w:r>
      <w:r>
        <w:rPr>
          <w:rStyle w:val="FontStyle32"/>
          <w:rFonts w:cs="Times New Roman" w:ascii="Times New Roman" w:hAnsi="Times New Roman"/>
          <w:color w:val="000000"/>
          <w:sz w:val="28"/>
        </w:rPr>
        <w:t>-</w:t>
      </w: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прополисный бальзам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10 г. прополиса, 5 г свежего несоленого сливочного масла и 35 г. растительного масла. Измельченный прополис растереть в фарфоровой ступке со сливочным маслом, добавить растительное масло и все перемешать. Полученной смесью смачивать небольшие ватные тампоны и закладывать их в нос 2–3 раза в день при насморке. Этот бальзам можно использовать для заживления застарелых ран, язв, трещин кожи и др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Свечи с экстрактом прополиса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экстракт прополиса и жировую основу в соотношении 1: 4 и смешать до получения однородной массы. Выложить массу на стеклянную пластинку и дощечкой, покрытой вощеной бумагой, скатать цилиндры толщиной около 1 см. Разрезать их на кусочки длиною 3 см, заострить концы, завернуть каждый в пергаментную бумагу или полиэтиленовую пленку и поместить на хранение в прохладное темное мест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ополисные свечи можно использовать при кольпитах, метрите, параметрите, сальпингите, эрозиях шейки матки, трещинах прямой кишки, геморрое, аденоме предстательной железы и д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ополисные свечи оказывают обезболивающее и противовоспалительное действие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Прополисный мед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 xml:space="preserve">Взять 5, 10, 15 или 20 г. измельченного прополиса, положить в эмалированную посуду и нагреть на водяной бане до вязкой консистенции. Затем добавить соответственно 95, 90, 85 или 80 г. пчелиного меда и выдержать на водяной бане при температуре 70–80° С еще 3–5 минут. Полученную однородную массу процедить </w:t>
      </w:r>
      <w:r>
        <w:rPr>
          <w:rStyle w:val="FontStyle41"/>
          <w:color w:val="000000"/>
          <w:sz w:val="28"/>
        </w:rPr>
        <w:t>через сложенную вдвое марлю, охладить и расфасоват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ополисный мед внешне мало отличается от обычного меда, имеет сладкий с горечью вкус, приятный бальзамический запах. Препарат хранится в холодильнике в плотно закупоренных банках из темного стекла в течение долгого време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ополисный мед обладает выраженным антисептическим, а также болеутоляющим, ранозаживляющим и противовоспалительным действием. Он повышает защитные силы организма и способствует быстрейшему выздоровлению при самых различных заболевания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Оптимальная суточная доза 5–10%-ного прополисного меда – 1 ч. ложка, 15–20%-ного – 0,5 ч. ложки 2–3 раза в день за 30 минут до еды. Для людей с большим весом доза препарата может быть увеличена в 1,5–2 раз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Курс лечения составляет от 5 до 30 дней в зависимости от заболевания. При некоторых болезнях курс можно увеличить до 1,5–2 месяцев, затем сделать 2-недельный перерыв и повторить лечение снова. При ангине, обострении хронического тонзиллита, фарингите, бронхите, воспалении легких и других заболеваниях прополисный мед можно принимать до полного выздоровления.</w:t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22"/>
        <w:widowControl/>
        <w:spacing w:lineRule="auto" w:line="360"/>
        <w:ind w:firstLine="709"/>
        <w:jc w:val="both"/>
        <w:rPr>
          <w:rStyle w:val="FontStyle32"/>
          <w:rFonts w:ascii="Times New Roman" w:hAnsi="Times New Roman" w:cs="Times New Roman"/>
          <w:color w:val="000000"/>
          <w:sz w:val="28"/>
        </w:rPr>
      </w:pPr>
      <w:r>
        <w:rPr>
          <w:rStyle w:val="FontStyle38"/>
          <w:rFonts w:cs="Times New Roman" w:ascii="Times New Roman" w:hAnsi="Times New Roman"/>
          <w:color w:val="000000"/>
          <w:sz w:val="28"/>
        </w:rPr>
        <w:t xml:space="preserve">Прополисное </w:t>
      </w:r>
      <w:r>
        <w:rPr>
          <w:rStyle w:val="FontStyle32"/>
          <w:rFonts w:cs="Times New Roman" w:ascii="Times New Roman" w:hAnsi="Times New Roman"/>
          <w:b/>
          <w:color w:val="000000"/>
          <w:sz w:val="28"/>
        </w:rPr>
        <w:t>молоко</w:t>
      </w:r>
    </w:p>
    <w:p>
      <w:pPr>
        <w:pStyle w:val="Style21"/>
        <w:widowControl/>
        <w:spacing w:lineRule="auto" w:line="360"/>
        <w:ind w:firstLine="709"/>
        <w:rPr>
          <w:rStyle w:val="FontStyle32"/>
          <w:rFonts w:ascii="Times New Roman" w:hAnsi="Times New Roman" w:cs="Times New Roman"/>
          <w:color w:val="000000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зять 10 г. прополиса и 200 мл свежего молока. Молоко довести до кипения, добавить измельченный прополис и при помешивании довести до получения однородной массы, имеющей консистенцию жидкой сметан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Готовое средство профильтровать через сложенную вдвое марлю, перелить в стеклянную посуду и после того, как остынет молоко, удалить образовавшийся на поверхности слой воска. Прополисное молоко хранится дольше, чем обычное кипяченое молоко. Его рекомендуется принимать в теплом виде как общеукрепляющее, профилактическое и лечебное средство: в качестве общеукрепляющего и профилактического средства – по 0,25–0,5 стакана 1 раз в день, в качестве лечебного – по 0,3 стакана 3 раза в день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31"/>
          <w:rFonts w:cs="Times New Roman" w:ascii="Times New Roman" w:hAnsi="Times New Roman"/>
          <w:color w:val="000000"/>
          <w:sz w:val="28"/>
        </w:rPr>
        <w:t>Условия хранения прополиса. Противопоказания к применению</w:t>
      </w:r>
    </w:p>
    <w:p>
      <w:pPr>
        <w:pStyle w:val="Style21"/>
        <w:widowControl/>
        <w:spacing w:lineRule="auto" w:line="360"/>
        <w:ind w:firstLine="709"/>
        <w:rPr>
          <w:rStyle w:val="FontStyle28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В ходе исследований было установлено, что состав прополиса при длительном правильном хранении изменяется незначительно, а его бактерицидные свойства, цвет и аромат остаются практически неизменным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авильное хранение предусматривает соблюдение ряда правил:</w:t>
      </w:r>
    </w:p>
    <w:p>
      <w:pPr>
        <w:pStyle w:val="Style20"/>
        <w:widowControl/>
        <w:tabs>
          <w:tab w:val="clear" w:pos="708"/>
          <w:tab w:val="left" w:pos="614" w:leader="none"/>
        </w:tabs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1.</w:t>
        <w:tab/>
        <w:t>Запрещается хранить прополис рядом с веществами, имеющими резкий запах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auto" w:line="360"/>
        <w:ind w:left="0" w:firstLine="709"/>
        <w:rPr/>
      </w:pPr>
      <w:r>
        <w:rPr>
          <w:rStyle w:val="FontStyle28"/>
          <w:color w:val="000000"/>
          <w:spacing w:val="0"/>
          <w:sz w:val="28"/>
        </w:rPr>
        <w:t>Помещение, где хранится прополис, должно быть чистым и сухим.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auto" w:line="360"/>
        <w:ind w:left="0" w:firstLine="709"/>
        <w:rPr/>
      </w:pPr>
      <w:r>
        <w:rPr>
          <w:rStyle w:val="FontStyle28"/>
          <w:color w:val="000000"/>
          <w:spacing w:val="0"/>
          <w:sz w:val="28"/>
        </w:rPr>
        <w:t>Дольше хранится прополис, скатанный в небольшие шарики и завернутый в полиэтиленовую пленку или пергамент и помещенный в закупоренную посуду из темного стекла. Прополис, заготовленный таким образом, может храниться в течении очень долгого време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Препараты прополиса, как и мед, хорошо усваиваются человеческим организмом и практически не имеют побочных эффектов. Тем не менее иногда возможно возникновение неприятных ощущений – таких, как сухость во рту, головокружение, сонливость, появление высыпаний на коже. При появлении подобных симптомов от приема прополиса следует на некоторое время отказаться и проконсультироваться с врач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8"/>
          <w:color w:val="000000"/>
          <w:spacing w:val="0"/>
          <w:sz w:val="28"/>
        </w:rPr>
        <w:t>Следует отметить, что передозировка прополиса может вызывать угнетение иммунной системы, появление аллергического насморка, а в некоторых случаях спровоцировать развитие бронхита или бронхиальной астмы. Однако такие побочные эффекты наблюдаются очень ред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1">
    <w:name w:val="Font Style31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32">
    <w:name w:val="Font Style32"/>
    <w:qFormat/>
    <w:rPr>
      <w:rFonts w:ascii="Franklin Gothic Medium" w:hAnsi="Franklin Gothic Medium" w:cs="Franklin Gothic Medium"/>
      <w:sz w:val="16"/>
      <w:szCs w:val="16"/>
    </w:rPr>
  </w:style>
  <w:style w:type="character" w:styleId="FontStyle35">
    <w:name w:val="Font Style35"/>
    <w:qFormat/>
    <w:rPr>
      <w:rFonts w:ascii="Calibri" w:hAnsi="Calibri" w:cs="Calibri"/>
      <w:sz w:val="24"/>
      <w:szCs w:val="24"/>
    </w:rPr>
  </w:style>
  <w:style w:type="character" w:styleId="FontStyle36">
    <w:name w:val="Font Style36"/>
    <w:qFormat/>
    <w:rPr>
      <w:rFonts w:ascii="Book Antiqua" w:hAnsi="Book Antiqua" w:cs="Book Antiqua"/>
      <w:sz w:val="24"/>
      <w:szCs w:val="24"/>
    </w:rPr>
  </w:style>
  <w:style w:type="character" w:styleId="FontStyle37">
    <w:name w:val="Font Style37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8">
    <w:name w:val="Font Style3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40">
    <w:name w:val="Font Style40"/>
    <w:qFormat/>
    <w:rPr>
      <w:rFonts w:ascii="Franklin Gothic Medium" w:hAnsi="Franklin Gothic Medium" w:cs="Franklin Gothic Medium"/>
      <w:b/>
      <w:bCs/>
      <w:spacing w:val="-2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21">
    <w:name w:val="Style2"/>
    <w:basedOn w:val="Normal"/>
    <w:qFormat/>
    <w:pPr>
      <w:spacing w:lineRule="exact" w:line="289"/>
      <w:ind w:firstLine="398"/>
    </w:pPr>
    <w:rPr>
      <w:rFonts w:ascii="Calibri" w:hAnsi="Calibri" w:cs="Calibri"/>
    </w:rPr>
  </w:style>
  <w:style w:type="paragraph" w:styleId="Style51">
    <w:name w:val="Style5"/>
    <w:basedOn w:val="Normal"/>
    <w:qFormat/>
    <w:pPr>
      <w:spacing w:lineRule="exact" w:line="283"/>
      <w:jc w:val="right"/>
    </w:pPr>
    <w:rPr>
      <w:rFonts w:ascii="Calibri" w:hAnsi="Calibri" w:cs="Calibri"/>
    </w:rPr>
  </w:style>
  <w:style w:type="paragraph" w:styleId="Style111">
    <w:name w:val="Style11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Style20"/>
    <w:basedOn w:val="Normal"/>
    <w:qFormat/>
    <w:pPr>
      <w:spacing w:lineRule="exact" w:line="288"/>
      <w:ind w:firstLine="394"/>
    </w:pPr>
    <w:rPr>
      <w:rFonts w:ascii="Calibri" w:hAnsi="Calibri" w:cs="Calibri"/>
    </w:rPr>
  </w:style>
  <w:style w:type="paragraph" w:styleId="Style22">
    <w:name w:val="Style22"/>
    <w:basedOn w:val="Normal"/>
    <w:qFormat/>
    <w:pPr>
      <w:jc w:val="left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6:00Z</dcterms:created>
  <dc:creator>Zver</dc:creator>
  <dc:description/>
  <cp:keywords/>
  <dc:language>en-US</dc:language>
  <cp:lastModifiedBy>Mage</cp:lastModifiedBy>
  <dcterms:modified xsi:type="dcterms:W3CDTF">2011-10-06T21:16:00Z</dcterms:modified>
  <cp:revision>2</cp:revision>
  <dc:subject/>
  <dc:title>Изготовление препаратов прополиса в домашних условиях</dc:title>
</cp:coreProperties>
</file>