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52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Изменения параметров КО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529"/>
        <w:jc w:val="both"/>
        <w:rPr/>
      </w:pPr>
      <w:r>
        <w:rPr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Style12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Style1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изменения параметров КОС и компенсаторные реак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кислотно-основного состоя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й дыхательный ацидо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дыхательный ацидо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й дыхательный алкало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дыхательный алкало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ацидо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кта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ацидоз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ЕРВИЧНЫЕ ИЗМЕНЕНИЯ ПАРАМЕТРОВ КОС И КОМПЕНСАТОР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изменения КОС происходят либо в респираторном, либо в метаболическом его компоненте. В ответ на этот сдвиг возникает компенсаторная реакция, направленная на преодоление этого нарушения. При этом рН крови остается в пределах нормальных колебаний или имеет незначительное отклонение от нормы. Естественно, что эта компенсаторная реакция возможна до какого-то предела; все зависит от компенсаторных возможностей организма, главным образом от функции легких и почек, силы первичного воздействия и времени, в течение которого происходит этот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мпенсаторные реакции немедленного типа.</w:t>
      </w:r>
      <w:r>
        <w:rPr>
          <w:sz w:val="28"/>
          <w:szCs w:val="28"/>
        </w:rPr>
        <w:t xml:space="preserve"> Эти реакции обеспечиваются газообменной функцией. Любое изменение метаболического компонента КОС — дефицит или избыток оснований приводит к немедленной реакции со стороны органов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содержан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плазме крови (метаболический ацидоз), возникающее первично, компенсируется увеличением легочной вентиляции и снижением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змы. Таким образом, снижени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сопровождается компенсаторным снижением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плазмы, а соотношени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остается неизменным. Чем меньш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тем меньше уровень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тяжелом метаболическом ацидозе стимуляция вентиляции легких доходит до своего крайнего предела (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иже 20 мм рт.ст. и даже 10 мм рт.ст.) и дальнейшая компенсация становится невозможной. Изменения уровня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держан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в плазме крови сопровождаются такими же сдвигами во всем внеклеточном водн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одержан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в плазме крови (метаболический алкалоз), возникающее первично, сопровождается снижением легочной вентиляции и увеличением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змы. Чем больш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крови, тем больше и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ледует указать на относительность этой реакции. Как правило, выраженного дыхательного ацидоза не наступает, так как стимуляция дыхания осуществляется не только ионам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о зависит и от уровн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рови. Тем не менее, при выраженном метаболическом алкалозе существует опасность гипо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мпенсаторные реакции замедленного типа.</w:t>
      </w:r>
      <w:r>
        <w:rPr>
          <w:sz w:val="28"/>
          <w:szCs w:val="28"/>
        </w:rPr>
        <w:t xml:space="preserve"> Эти реакции в основном обеспечиваются функцией почек (аммониогенез, титрование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онов, реабсорбция). Первичное снижени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змы крови (дыхательный алкалоз) подавляет реабсорбцию гидрокарбоната в канальцах почек, в результате чего содержани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плазме крови снижается (метаболический ацидоз). Первичное повышени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змы крови (дыхательный ацидоз) сопровождается увеличением реабсорбции ионов гидрокарбоната и содержания последнего в плазме крови (метаболический алкало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компенсаторные реакции в отличие от реакции немедленного типа происходят длительное время (через 6—12 часов) и достигают максимума через несколько суток. Первичное же нарушение при этом (дыхательный ацидоз), возникающее остро, не коменсируется почками и может вызвать летальный исход без заметного увеличения уровня гидрокарбоната в крови (острый дыхательный ацидоз). В отличие от острого медленно прогрессирующий дыхательный ацидоз (хронический) компенсируется увеличением уровня гидрокарбоната в крови и прямой угрозы для жизни не представ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ак определить, какое нарушение КОС первично?</w:t>
      </w:r>
      <w:r>
        <w:rPr>
          <w:sz w:val="28"/>
          <w:szCs w:val="28"/>
        </w:rPr>
        <w:t xml:space="preserve"> Снижение или повышчение одного показателя — рН крови — свидетельствует об ацидозе или алкалозе, но не дает исчерпывающего ответа на вопрос, какой компонент КОС нарушен — респираторный или метаболический. Если же интерпретируются два показателя — рН и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ртериальной крови, то определение первичности нарушений КОС становится возможным (табл.1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Определение первичного нарушения КО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700"/>
        <w:gridCol w:w="45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артериальной крови (норма 7,36—7,4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рма 36—44 мм рт.ст.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нарушение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ацидоз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или снижено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ческий ацидоз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о или норма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алкалоз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о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алкалоз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о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мешанная форма дыхательного алкалоза и метаболического ацидоза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о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форма дыхательного ацидоза и метаболического алкалоз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ая величина рН и нормальный уровень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гут указывать на то, что КОС находится в состоянии полной компенсации, но при этом не исключаются смешанные метаболические ацидозы/алкалозы. В данной ситуации весьма полезно определение анионной разницы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ионная разница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620"/>
        <w:gridCol w:w="2340"/>
        <w:gridCol w:w="2340"/>
      </w:tblGrid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центрация «неизмеренных» анионов (НА), ммоль/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центрация «неизмеренных» катионов (НК), ммоль/л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кисл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 е г о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методы определения КОС дают возможность врачу интерпретировать не только показатели рН,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о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,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ровень молочной кислоты и кетоновых тел, что облегчает трактовку сложных нарушений К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Анионная разница.</w:t>
      </w:r>
      <w:r>
        <w:rPr>
          <w:sz w:val="28"/>
          <w:szCs w:val="28"/>
        </w:rPr>
        <w:t xml:space="preserve"> Значение этого показателя основано на законе электронейтральности, который заключается в том, что сумма положительных зарядов (катионов) в любой водной среде должна быть равна сумме отрицательных зарядов (анионов). В клинической практике легко измеряемыми катионами являютс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Остальные ионы — белки, РО4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органические кислоты,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— измеряются не всегда (неизмеряемые ионы). Анионная разница представляет собой разницу между «неизмеренными» количествами анионов и катионов и в норме равна 12 м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НА - НК - 12 ммоль/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+ (С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Н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- НК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(С1- +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Наличие анионной разницы выше 30 ммоль/л указывает на возможность лактат-ацидоза. Анионная разница в пределах 15—20 ммоль/л наблюдаетя при кетоацидозе. Уменьшение анионной разницы в плазме крови на 5—6 ммоль/л возникает при гипоальбуминемии, может наблюдаться при изменении содержания аномальных белков, гипонатрием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метаболическом ацидозе и нормальной анионной разнице нет тяжелых метаболических нарушений. Это состояние может быть обусловлено почечной недостаточностью средней степени, избыточным введением хлоридов, диареей, почечным канальцевым ацидозом. Высокая анионная разница свидетельствует о возможных глубоких нарушениях КОС — лактат-ацидозе, кетоацидозе, почечной недостаточности, отравлении салицилатами, метанолом, этиленгликоле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НАРУШЕНИЯ КИСЛОТНО-ОСНОВНОГО СО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рушение кислотно-основного состояния — это нарушение процесса образования и выделения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КОС являются в большей мере правилом, чем исключением, у больных, находящихся в отделениях интенсивной терапии. Если нарушение таково, что буферные системы не могут обеспечить нормальный рН, то включаются последующие системы защиты, направленные на сохранение равновесия меж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Главную роль в этом играют функции легких и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рушения К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цидоз дыхательный и метабол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калоз дыхательный и метабол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енсирован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 в пределах нор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компенсированные (рН за пределами нормальных колеба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нонаправленные (противоположные изменения дыхательного и метаболического компонен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онаправленные (сдвиг в сторону ацидоза или алкалоза обоих компон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е условие успешного лечения нарушений КОС — определение причины. Терапия должна быть направлена на устранение основной причины, а не компенсаторных реакций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rPr/>
      </w:pPr>
      <w:r>
        <w:rPr>
          <w:szCs w:val="28"/>
        </w:rPr>
        <w:t>3. ОСТРЫЙ ДЫХАТЕЛЬНЫ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дыхательный ацидоз представляет собой наиболее опасное нарушение КОС, развивающееся быстро в связи с декомпенсацией ФВД. Он характеризуется первичным острым накопле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рганизме из-за снижения альвеолярной вентиляции, ограничивающей элиминацию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чечная компенсация путем экскреции нелетучих «фиксированных» кислот отсутствует.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и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венозной крови и всей внеклеточной жидкости повышается, одновременно снижается рН, уровень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остается постоянным (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44 мм рт.ст.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± 2 ммоль/л, рН &lt; 7,36). Изменения остальных показателей КОС связаны с особенностями сдвигов буферных систем крови. Буферные основания остаются постоя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снижения рН возникают электролитные сдвиги с тенденцией к увеличению в плазме уровня фосфатов и калия. Одновременно повышается концентрация адреналина и норадреналина в крови, хотя чувствительность тканей к катехоламинам при этом уменьшается. Возрастают частота дыхания и пульса, МОС и повышается АД. В результате вазодилатации увеличивается мозговой кровоток. Накопл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дет к повышению внутричерепного давления и развитию комы. Сердечно-сосудистые нарушения прогрессируют значительно быстрее при сочетании ацидоза с гипок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: адекватная вентиляция легких в совокупности с лечением основного заболевания, вызвавшего острый дыхательный ацидоз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rPr/>
      </w:pPr>
      <w:r>
        <w:rPr>
          <w:szCs w:val="28"/>
        </w:rPr>
        <w:t>4. ХРОНИЧЕСКИЙ ДЫХАТЕЛЬНЫ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й дыхательный ацидоз развивается длительное время, достаточное для включения почечного механизма компенсации. Повышени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рови сопровождается умеренным снижением рН. Одновременно увеличиваются избыток оснований и Н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44 мм рт.ст.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&gt; +2 ммоль/л, рН &lt; 7,35). Из организма выводятся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С мочой выделяетс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обладающий свойствами сильной кислоты. Компенсаторный характер метаболического алкалоза очевиден. Несмотря на почечную компенсацию, дыхательные нарушения могут прогрессировать. Хронический дыхательный ацидоз может перейти в острый, но непосредственной угрозы для жизни больного не представ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лечение основного заболе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ind w:firstLine="709"/>
        <w:rPr/>
      </w:pPr>
      <w:r>
        <w:rPr>
          <w:szCs w:val="28"/>
        </w:rPr>
        <w:t>5. ОСТРЫЙ ДЫХАТЕЛЬНЫЙ АЛКАЛ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дыхательный алкалоз характеризуется первичной острой потере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следствие избыточной (по отношению к метаболическим потребностям) альвеолярной вентиляции. Это происходит в результате пассивной гипервентиляции при ИВЛ или стимуляции дыхательного центра и каротидных телец, вызванной гипоксемией или метаболическими нарушениями. Острый дыхательный алкалоз при черепно-мозговой травме может быть обусловлен стимуляцией хеморецепторов накапливающейся в мозге молочной кислотой. В связи с падением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величивается рН внеклеточной жидкости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не изменяется (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36 мм рт.ст.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± 2 ммоль/л, рН &gt; 7,44). Концентрация катехоламинов плазмы падает. МОС уменьшается. Возникают дилатация сосудов легких и мышц и спазм сосудов мозга. Мозговой кровоток и внутричерепное давление уменьшаются. Возможны нарушения регуляции дыхания и мозговые расстройства: парестезии, мышечные подергивания, су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лечение основного заболевания (травма, отек мозга) или состояния (гипоксия), вызвавшего дыхательный алкалоз. Контроль КОС и газов крови. Режим дыхательного алкалоза при ИВЛ показан при нейротравме (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 мм рт.ст.). При умеренном дыхательном алкалозе в условиях ИВЛ коррекция не треб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ХРОНИЧЕСКИЙ ДЫХАТЕЛЬНЫЙ АЛКАЛ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й дыхательный алкалоз развивается в течение времени, достаточного для компенсации за счет почек. Увеличивается экскреция с мочой Н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меньшается выделение нелетучих кислот. В плазме крови нарастает дефицит оснований, рН в пределах нормы или незначительно увеличен (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35 мм рт.ст.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&lt; -2 ммоль/л, рН &gt; 7,40-7,4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Необходимо устранение основной причины, вызывающей стимуляцию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хательный алкалоз, острый и хронический, как правило, представляет собой компенсаторную реакцию, обусловенную метаболическим ацидозом или какими-либо другими причинами (гипоксемия, боль, шок и др.).</w:t>
      </w:r>
    </w:p>
    <w:p>
      <w:pPr>
        <w:pStyle w:val="Heading4"/>
        <w:spacing w:lineRule="auto" w:line="360"/>
        <w:ind w:firstLine="709"/>
        <w:rPr/>
      </w:pPr>
      <w:r>
        <w:rPr>
          <w:szCs w:val="28"/>
        </w:rPr>
        <w:t>7. МЕТАБОЛИЧЕСКИ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болический ацидоз характеризуется дефицитом оснований во внеклеточной жидкости. Накопление фиксированных кислот или потеря оснований ведут к снижению буферных оснований и рН. Кислоты проникают в цереброспинальную и экстрацеллюлярную жидкость мозга. Периферические и центральные хеморецепторы стимулируют дыхание. Однако постепенно процессы компенсации истощаются.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чины метаболического ацидо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содержания в плазме молочной кислоты (лактат-ацидоз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содержания ацетоуксусной и бета-оксимасляной кислот (кетоацидо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величение содержания мочевой кислоты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(почечная недостаточ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копление неорганических кислот </w:t>
      </w:r>
      <w:r>
        <w:rPr>
          <w:sz w:val="28"/>
          <w:szCs w:val="28"/>
          <w:lang w:val="en-US"/>
        </w:rPr>
        <w:t>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распад белка при шоке и парентеральном питании, печеночная недостаточ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тери гидрокарбоната (прямые потери при диарее, наличии кишечных и желчных свищей, заболеваний пищеварительного тракта; потери гидрокарбоната, зависящие от потерь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в результате потери этих ионов НСО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яет свойства гидрокарбона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узии кислых растворов и растворов электролитов, изменяющих ионный состав внеклеточной жидкости (массивные трансфузии «старой крови», содержащей хлорид аммония, обладающий свойствами сильной кислоты; инфузии растворов с низким рН; увеличение концентрации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едет к снижению гидрокарбона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компенсированном метаболическом ацидозе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&lt; —2 ммоль/л,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35—45 мм рт.ст., рН &lt; 7,36, при полной или частичной дыхательной компенсаци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&lt; —2 ммоль/л,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36 мм рт.ст, рН &lt; 7,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громной продукцией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аиболее важной является терапия основного заболевания. Симптоматическая терапия ацидоза без понимания его причины и всей метаболической катастрофы может быть неэффективной и вредной. Напомним, что бесконтрольное ощелачивание крови ведет к ухудшению кислородного обеспечения тканей. При диабетическом ацидозе назначают преимущественно инсулин. Даже при остановке кровообращения необходимость срочного введения гидрокарбоната подвергается сом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е и надежные методы лечения метаболического ацидоза — это инфузия сбалансированных растворов, поддержание адекватной гидратации и циркуляции у больных с сохраненной функцией почек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rPr/>
      </w:pPr>
      <w:r>
        <w:rPr>
          <w:szCs w:val="28"/>
        </w:rPr>
        <w:t>8. ЛАКТАТ-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чная кислота является конечным продуктом анаэробного гликолиза в организме. В норме ее концентрация в сыворотке крови составляет 2 ммоль/л или менее. Большая часть молочной кислоты метаболизируется печенью в процессе глюконеогенеза. Как энергетический материал молочная кислота поглощается сердечной мышцей. Увеличение количества молочной кислоты в сыворотке крови наблюдается при метаболических нарушениях, связанных с усилением анаэробного гликолиза. Увеличение уровня молочной кислоты в сыворотке крови всегда является показателем значительных метаболических 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лактат-ацидо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нижение осигенации тканей —</w:t>
      </w:r>
      <w:r>
        <w:rPr>
          <w:sz w:val="28"/>
          <w:szCs w:val="28"/>
        </w:rPr>
        <w:t xml:space="preserve"> тканевая гипоксия. Наибольшее значение придают циркуляторным нарушениям (кардиогенный, септический, гиповолемический шок). Возможность лактат-ацидоза при артериальной гипоксемии, особенно кратковременной и неглубокой, сомнительна. Также нет прямых доказательств увеличения уровня молочной кислоты в крови при анемии, если отсутствуют клинические симптомы шока. Однако присутствие всех форм гипоксемии теоретически способствует развитию лактат-ацидоза. Последний предполагают во всех случаях клинически тяжелого течения заболевания, у больных с нестабильной гемодинамикой, инотропной поддержкой, синдромом сдавления и др. Необходимо определять показатели КОС методом Аструпа, анионную разницу и уровень лактата в кро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нарушения функции печени</w:t>
      </w:r>
      <w:r>
        <w:rPr>
          <w:sz w:val="28"/>
          <w:szCs w:val="28"/>
        </w:rPr>
        <w:t xml:space="preserve"> приводят к снижению ее способности к превращению молочной кислоты в глюкозу и гликоген. Нормально функционирующая печень перерабатывает значительные количества лактата, а при шоке эта способность наруш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недостаток тиамина (витамин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может приводить к развитию лактат-ацидоза при отсутствии сердечно-сосудистой недостаточности. Дефицит тиамина отмечается в критических состояниях, нередко у больных, злоупотребляющих алкоголем, при симптомокомплексе Вернике. Недостаток тиамина способствует увеличению уровня молочной кислоты вследствие угнетения окисления пирувата в митохондриях. Уровень лактата в сыворотке крови повышается во время неумеренного употребления спиртных напитков, а через 1—3 дня лактат-ацидоз переходит в кетоацидо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овышение уровня правовращающего изомера молочной кислоты — </w:t>
      </w:r>
      <w:r>
        <w:rPr>
          <w:sz w:val="28"/>
          <w:szCs w:val="28"/>
        </w:rPr>
        <w:t>D-лактатацидоз. Этот изомер образуется в результате действия микроорганизмов, расщепляющих глюкозу в кишечнике. D-лактат-ацидоз чаще встречается у больных после абдоминальных операций: обширных резекций тонкой кишки, наложения межкишечных анастомозов и т.д., а также у тучных лиц. Стандартные лабораторные методики позволяют определять лишь левовращающий изомер молочной кислоты. Наличие D-лактат-ацидоза следует предполагать у больных с некомпенсированным метаболическим ацидозом и высокой анионной разницей. Нарушения функции желудочно-кишечного тракта, диарея, операции на органах брюшной полости, возможно дисбактериоз, могут указывать на это нарушение. По-видимому, данное заболевание более распространено, но часто не диагностиру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ругие возможные причины лактат-ацидоза в отделениях интенсивной терапии —</w:t>
      </w:r>
      <w:r>
        <w:rPr>
          <w:sz w:val="28"/>
          <w:szCs w:val="28"/>
        </w:rPr>
        <w:t xml:space="preserve"> лактат-ацидоз, связанный с медикаментозной терапией. Лактат-ацидоз могут вызвать длительные инфузии раствора адреналина. Адреналин ускоряет распад гликогена в скелетных мышцах и увеличивает выработку лактата. Увеличению лактат-ацидоза способствует периферическая вазоконстрикция, приводящая к анаэробному метабол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ктат-ацидоз может развиться при использовании натрия нитропруссида. Метаболизм последнего связан с образованием цианидов, способных нарушать процессы окислительного фосфорилирования и вызывать молочнокислый ацидоз. Образование цианидов может происходить без увеличения уровня лактата. Не исключается возможность повышения уровня молочной кислоты при длительной пассивной гипервентиляции и введении щелочных растворов (инициированный лактат-ацидо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 На возможность лактат-ацидоза указывают следующие призна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метаболического ацидоза, связанного с повышенной анионной разниц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ный дефицит осн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ионная разница более 30 ммоль/л, в то же время другие причины, которые могут вызвать ацидоз (кетоацидоз, почечная недостаточность, введение токсических веществ), отсутству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молочной кислоты в венозной крови превышает 2 ммоль/л. Этот показатель отражает интенсивность образования лактата в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этиологическое, т.е. направлено на устранение причины возникновения лактат-ацидоза. При шоке, циркуляторной недостаточности следует принять меры, способствующие улучшению тканевой перфузии, доставки и потребления кислорода тканями. Все больные с алкогольной энцефалопатией нуждаются в лечении тиамином. Средняя доза тиамина, при его дефиците, составляет 100 мг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натрия гидрокарбоната показано при рН менее 7,2,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менее 15 ммоль/л, при отсутствии дыхательного ацидоза. Рекомендуемая при этом концентрац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плазме крови — 15 ммоль/л. Этот уровень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будет поддерживать рН выше 7,2. Половину дефицита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страняют путем первичного внутривенного введения бикарбоната с последующим измерением его уровня в крови. Дальнейшее внутривенное введение бикарбоната производят медленно капельно с периодическим контролем уровня рН и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всех показателей К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требуемого бикарбоната рассчитыва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5 х Масса тела (кг) х (желаемое количество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/фактическое количество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ыворотке кров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дыхательного ацидоза или алкалоза достаточная концентрац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вна 15 ммоль/л. Вводят 8,4 % (молярный) раствор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аждый миллилитр которого содержит 1 ммоль бикарбоната. Начальная доза бикарбоната составляет 1 ммоль/кг массы тела. Таким образом, у пациента с массой тела 70 кг количество вводимого 8,4 % раствора Ма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ет равно 70 мл. Чаще используют 4,2 % (полумолярный) раствор NaHC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его доза составляет 140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ьных случаях из-за неэффективности терапии бикарбонатом натрия применяют другие средства — карбикарб или натрия дихлорацетат. Преимущество карбикарба состоит в том, что он вызывает меньшее по сравнению с гидрокарбонатом образование двуокиси углерода. Дихлорацетат снижает образование лактата и оказывает положительное инотропное действие, что важно при лечении метаболического ацидо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нтенсивная терапия. Реанимация. Первая помощь:</w:t>
      </w:r>
      <w:r>
        <w:rPr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6:00Z</dcterms:created>
  <dc:creator>111</dc:creator>
  <dc:description/>
  <cp:keywords/>
  <dc:language>en-US</dc:language>
  <cp:lastModifiedBy>Mage</cp:lastModifiedBy>
  <dcterms:modified xsi:type="dcterms:W3CDTF">2011-10-06T21:16:00Z</dcterms:modified>
  <cp:revision>2</cp:revision>
  <dc:subject/>
  <dc:title>ПЕРВИЧНЫЕ ИЗМЕНЕНИЯ ПАРАМЕТРОВ КОС И КОМПЕНСАТОРНЫЕ РЕАКЦИИ</dc:title>
</cp:coreProperties>
</file>