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52"/>
          <w:lang w:val="en-US"/>
        </w:rPr>
      </w:pPr>
      <w:r>
        <w:rPr>
          <w:bCs/>
          <w:sz w:val="28"/>
          <w:szCs w:val="5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52"/>
        </w:rPr>
      </w:pPr>
      <w:r>
        <w:rPr>
          <w:bCs/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52"/>
        </w:rPr>
      </w:pPr>
      <w:r>
        <w:rPr>
          <w:bCs/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52"/>
        </w:rPr>
      </w:pPr>
      <w:r>
        <w:rPr>
          <w:bCs/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52"/>
        </w:rPr>
      </w:pPr>
      <w:r>
        <w:rPr>
          <w:bCs/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52"/>
        </w:rPr>
      </w:pPr>
      <w:r>
        <w:rPr>
          <w:bCs/>
          <w:sz w:val="28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52"/>
        </w:rPr>
        <w:t>ИММУНИТЕТ И ЕГО МЕСТО В ПАТОЛОГИИ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МУНИТЕТ И ЕГО МЕСТО В ПАТОЛОГ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ирование иммунной системы, как и любой другой, может наруша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КЛАССИФИКАЦИЯ ИММУНОПАТОЛОГИИ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1. Недостаточность иммунной системы (= иммунодефициты, ИДС).</w:t>
      </w:r>
      <w:r>
        <w:rPr>
          <w:sz w:val="28"/>
          <w:szCs w:val="28"/>
        </w:rPr>
        <w:t xml:space="preserve"> Это неспособность иммунной системы реализовать то или другое звено иммунного ответа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2. Аутоиммунная патолог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утоагрессия против нормальных компонентов тела (= аутоиммунные заболеван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избыточное накопление комплексов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 xml:space="preserve"> (= болезни иммунных комплексо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3. Опухоли иммунной системы </w:t>
      </w:r>
      <w:r>
        <w:rPr>
          <w:sz w:val="28"/>
          <w:szCs w:val="28"/>
        </w:rPr>
        <w:t>(прежде всего лимфопролиферативные процессы)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 Аллергические заболевания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</w:r>
    </w:p>
    <w:p>
      <w:pPr>
        <w:pStyle w:val="Heading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ммунодефици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(две) группы: первичные и вторич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Первичные иммунодефициты </w:t>
      </w:r>
      <w:r>
        <w:rPr>
          <w:sz w:val="28"/>
          <w:szCs w:val="28"/>
        </w:rPr>
        <w:t>(врожденные) – неспособность к реализации иммунного ответа обусловлена генетичес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Вторичные иммунодефициты </w:t>
      </w:r>
      <w:r>
        <w:rPr>
          <w:sz w:val="28"/>
          <w:szCs w:val="28"/>
        </w:rPr>
        <w:t>возникают в результате приобретенных нарушений иммунной системы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сновные звенья патогенеза ИДС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блокада дифференцировки клеток ИК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нижение резистентности к инфекци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рушение функции иммунологического надз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них главное звено патогенеза ИДС – первое. 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вичные (врожденные) иммунодефици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заболе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появляются вскоре после рожд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меют наследственный характе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следуются по рецессивному тип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ятся на 2 (две) груп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ИДС специфические – затрагивают специфические факторы иммунитета – образование антител и клеточный иммунный отв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ДС неспецифические – наследственные дефекты неспецифических факторов защиты – фагоцитоза и системы комплемента.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вичные специфические ИД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о много классификаций. Сейчас – 1977 года. В ее основе лежит не нозологический принцип, а </w:t>
      </w:r>
      <w:r>
        <w:rPr>
          <w:iCs/>
          <w:sz w:val="28"/>
          <w:szCs w:val="28"/>
        </w:rPr>
        <w:t>уровень генетических повреждений на различных этапах созревания Т- и В-лимфоци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Особенности этой классификации. </w:t>
      </w:r>
      <w:r>
        <w:rPr>
          <w:sz w:val="28"/>
          <w:szCs w:val="28"/>
        </w:rPr>
        <w:t>Для каждого повреждения указывается свой патогенетический механизм. Этот механизм заключается в дефекте конкретного клеточного фер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: а) дефицит АДА (аденозиндезаминаз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ефицит ПНФ ( пуриннуклеозидфосфорилаз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формы первичных специфических ИДС делятся на 3 (три) групп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ные ИДС с одновременным поражением Т-клеточного и В-гуморального иммунитет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С с преимущественным поражением клеточного иммунитет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С с преимущественным поражением гуморального иммунитета.</w:t>
      </w:r>
      <w:r>
        <w:br w:type="page"/>
      </w:r>
    </w:p>
    <w:p>
      <w:pPr>
        <w:pStyle w:val="Heading2"/>
        <w:spacing w:lineRule="auto" w:line="360"/>
        <w:ind w:firstLine="709"/>
        <w:rPr/>
      </w:pPr>
      <w:r>
        <w:rPr>
          <w:sz w:val="28"/>
          <w:szCs w:val="28"/>
        </w:rPr>
        <w:t>ПЕРВИЧНЫЕ СПЕЦИФИЧЕСКИЕ КОМБИНИРОВАННЫЕ ИММУНОДЕФИЦИ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им относятс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тикулярная дисгенизия (= агаммаглобулинемия швейцарского типа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желый комбинированный иммунодефици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ый вариабельный иммунодефицит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снове патогенеза комбинированных ИДС лежи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сть ферментов пуринового метаболизм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ферментов-рекомбиназ;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Эти ферменты отвечают за работу генов, кодирующих структуру антигенраспознающих рецепторов лимфоци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мбинированных ИДС объектом повреждения является стволовая клетка, уровень повреждения по схеме первый (схемы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тикулярная дисгенез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ада развития и созревания – на уровне стволовой кле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воловая клетка может: а) отсутствовать; б) утрачивать способности к дифференцировки в Т – и. В лимфоциты и в макрофа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рганизме не могут образовываться ни лимфоциты, ни макрофа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зультате при поступлении в организм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 xml:space="preserve"> любой способ защиты от него невозможен: отсутствуют клеточный иммунный ответ, гуморальный иммунный ответ и фагоцито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больных ретикулярной дисгенизией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>в крови</w:t>
      </w:r>
      <w:r>
        <w:rPr>
          <w:sz w:val="28"/>
          <w:szCs w:val="28"/>
        </w:rPr>
        <w:t xml:space="preserve"> полное или почти полное отсутствие лимфоцитов, фагоцитов, АТ любого класс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 xml:space="preserve">со стороны первичных и вторичных лимфатических органов </w:t>
      </w:r>
      <w:r>
        <w:rPr>
          <w:sz w:val="28"/>
          <w:szCs w:val="28"/>
        </w:rPr>
        <w:t>отмечается недоразвитие тимуса, селезенки, лимфатических узл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 xml:space="preserve">Клинически: </w:t>
      </w:r>
      <w:r>
        <w:rPr>
          <w:sz w:val="28"/>
          <w:szCs w:val="28"/>
        </w:rPr>
        <w:t>а)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частые бактериальные, вирусные и грибковые заболевания; б) диспепсические расстройства ЖКТ (причина – тяжелый кандидоз пищеварительной системы); в) тяжелое течение вакцинаций, которые часто заканчиваются смертью; г) выраженная задержка рос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 xml:space="preserve">реакция отторжения трансплантанта </w:t>
      </w:r>
      <w:r>
        <w:rPr>
          <w:sz w:val="28"/>
          <w:szCs w:val="28"/>
        </w:rPr>
        <w:t>отсутствует, так как не реализуется Т-клеточный ответ иммунн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Прогноз </w:t>
      </w:r>
      <w:r>
        <w:rPr>
          <w:sz w:val="28"/>
          <w:szCs w:val="28"/>
        </w:rPr>
        <w:t>очень тяжелый. Смерть в первые месяцы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Лечение </w:t>
      </w:r>
      <w:r>
        <w:rPr>
          <w:sz w:val="28"/>
          <w:szCs w:val="28"/>
        </w:rPr>
        <w:t>сложно и малоперспектив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Иногда </w:t>
      </w:r>
      <w:r>
        <w:rPr>
          <w:sz w:val="28"/>
          <w:szCs w:val="28"/>
        </w:rPr>
        <w:t>пользу приносят ранние пересадки тимуса и костного мозга. Но возможны осложнения в виде РАНТ-боле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rPr/>
      </w:pPr>
      <w:r>
        <w:rPr>
          <w:sz w:val="28"/>
          <w:szCs w:val="28"/>
        </w:rPr>
        <w:t>Тяжелый комбинированный иммунодефицит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В патогенезе – </w:t>
      </w:r>
      <w:r>
        <w:rPr>
          <w:sz w:val="28"/>
          <w:szCs w:val="28"/>
        </w:rPr>
        <w:t>блокада созревания и развития находится на уровне стволовой кле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Наследование – </w:t>
      </w:r>
      <w:r>
        <w:rPr>
          <w:sz w:val="28"/>
          <w:szCs w:val="28"/>
        </w:rPr>
        <w:t>по аутосомно-рецессивному типу и может быть связано с Х-хромосом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В СЩА </w:t>
      </w:r>
      <w:r>
        <w:rPr>
          <w:sz w:val="28"/>
          <w:szCs w:val="28"/>
        </w:rPr>
        <w:t>этой формой ИДС чаще болеют черные младенцы в возрасте до 5-ти месяц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В основе заболевания лежит: </w:t>
      </w:r>
      <w:r>
        <w:rPr>
          <w:sz w:val="28"/>
          <w:szCs w:val="28"/>
        </w:rPr>
        <w:t>а) дефицит аденозиндезаминазы (АД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ефицит пуриннуклеозиддезаминаз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рушение антигенраспознающей системы лимфоци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У больных с тяжелым комбинированным ИДС выявляю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нижение содержания в крови Т- и В-лимфоци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повышение концентрации в крови всех </w:t>
      </w:r>
      <w:r>
        <w:rPr>
          <w:sz w:val="28"/>
          <w:szCs w:val="28"/>
          <w:lang w:val="en-US"/>
        </w:rPr>
        <w:t>Ig</w:t>
      </w:r>
      <w:r>
        <w:rPr>
          <w:sz w:val="28"/>
          <w:szCs w:val="28"/>
        </w:rPr>
        <w:t xml:space="preserve"> или полное их отсутств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нарушение клеточного и гуморального иммунного ответа при поступлении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 xml:space="preserve"> в организ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угнетение образования ИЛ-2 клетками иммунной систем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ый вариабельный иммунодефици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Наследуется </w:t>
      </w:r>
      <w:r>
        <w:rPr>
          <w:sz w:val="28"/>
          <w:szCs w:val="28"/>
        </w:rPr>
        <w:t>– по аутосомно-рецессивному тип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Основное звено патогенеза: </w:t>
      </w:r>
      <w:r>
        <w:rPr>
          <w:sz w:val="28"/>
          <w:szCs w:val="28"/>
        </w:rPr>
        <w:t>блокада созревания В-лимфоцитов до зрелых фо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Частота – </w:t>
      </w:r>
      <w:r>
        <w:rPr>
          <w:sz w:val="28"/>
          <w:szCs w:val="28"/>
        </w:rPr>
        <w:t>20-90 случаев на 1 млн населения (высока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В кров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релые В-лимфоциты отсутствуют, но постоянно имеются предшественники В-лимфоцитов – лимфобласты. Эти предшественники В-лимфоцитов не дифференцируются до зрелых фор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ыраженная гипогаммаглобулинем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нижение активности 5-нуклеотидазы в лимфоцит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ефекты развития Т-лимфоци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Клинически </w:t>
      </w:r>
      <w:r>
        <w:rPr>
          <w:sz w:val="28"/>
          <w:szCs w:val="28"/>
        </w:rPr>
        <w:t>у больных с частым вариабельным ИД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частые бактериальные инфекции, а именно отиты, синуиты, пневмо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поносы в результате нарушенного всасывания в кишечни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энтериты. Понижение образования соляной кислоты в желудке до полного его прекращ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= В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и В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дефицитная анем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дисбактериозы и лямблиоз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ИЧНЫЕ СПЕЦИФИЧЕСКИЕ ИММУНОДЕФИЦИТЫ С ПРЕИМУЩЕСТВЕННЫМ ПОРАЖЕНИЕМ Т-СИСТЕМЫ ИММУНИТЕ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: = болезнь Незелоф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синдром Ди-Джордж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дефицит нуклеозидфосфорилазы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лезнь Незелофа и синдром Ди-Джордж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Этиология: </w:t>
      </w:r>
      <w:r>
        <w:rPr>
          <w:sz w:val="28"/>
          <w:szCs w:val="28"/>
        </w:rPr>
        <w:t>наследуется нарушение формирования у эмбриона вилочковой и паращитовидной желез на 12-й неделе беременности. Развивается врожденная полная или частичная аплазия тиму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Диагноз ясен после рождения: </w:t>
      </w:r>
      <w:r>
        <w:rPr>
          <w:sz w:val="28"/>
          <w:szCs w:val="28"/>
        </w:rPr>
        <w:t>в течение 24 часов развивается недостаточность паращитовидной железы (гипопаратиреоз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Возникаю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снижение Са</w:t>
      </w:r>
      <w:r>
        <w:rPr>
          <w:sz w:val="28"/>
          <w:szCs w:val="28"/>
          <w:vertAlign w:val="superscript"/>
        </w:rPr>
        <w:t>++</w:t>
      </w:r>
      <w:r>
        <w:rPr>
          <w:sz w:val="28"/>
          <w:szCs w:val="28"/>
        </w:rPr>
        <w:t xml:space="preserve"> в кров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тетанические судоро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-за недоразвития или аплазии тимуса стволовые клетки не могут дифференцироваться в Т-лимфоциты. Клеточный иммунный ответ на поступление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 xml:space="preserve"> отсутствует, но вырабатываемые </w:t>
      </w:r>
      <w:r>
        <w:rPr>
          <w:sz w:val="28"/>
          <w:szCs w:val="28"/>
          <w:lang w:val="en-US"/>
        </w:rPr>
        <w:t>Ig</w:t>
      </w:r>
      <w:r>
        <w:rPr>
          <w:sz w:val="28"/>
          <w:szCs w:val="28"/>
        </w:rPr>
        <w:t xml:space="preserve"> биологически инертны, то есть эти </w:t>
      </w:r>
      <w:r>
        <w:rPr>
          <w:sz w:val="28"/>
          <w:szCs w:val="28"/>
          <w:lang w:val="en-US"/>
        </w:rPr>
        <w:t>Ig</w:t>
      </w:r>
      <w:r>
        <w:rPr>
          <w:sz w:val="28"/>
          <w:szCs w:val="28"/>
        </w:rPr>
        <w:t xml:space="preserve"> не могут обеспечить хорошую защиту против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Причина: </w:t>
      </w:r>
      <w:r>
        <w:rPr>
          <w:sz w:val="28"/>
          <w:szCs w:val="28"/>
        </w:rPr>
        <w:t xml:space="preserve">в образовании </w:t>
      </w:r>
      <w:r>
        <w:rPr>
          <w:sz w:val="28"/>
          <w:szCs w:val="28"/>
          <w:lang w:val="en-US"/>
        </w:rPr>
        <w:t>Ig</w:t>
      </w:r>
      <w:r>
        <w:rPr>
          <w:sz w:val="28"/>
          <w:szCs w:val="28"/>
        </w:rPr>
        <w:t xml:space="preserve"> участвуют Т-хелперы. При синдромах Незелофа и Ди-Джорджи Т-хелперы отсутствуют, следовательно, нарушена и реакция продукции антит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В целом, </w:t>
      </w:r>
      <w:r>
        <w:rPr>
          <w:sz w:val="28"/>
          <w:szCs w:val="28"/>
        </w:rPr>
        <w:t>организм больных с симптомами болезни Незелофа и синдрома Ди-Джорджи может противостоять бактериальным инфекциям легкой и средней степени тяжести, так как в организме сохранен, хотя и ослаблен из-за отсутствия Т-хелперов, гуморальный иммунный отв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Причины смерти: </w:t>
      </w:r>
      <w:r>
        <w:rPr>
          <w:sz w:val="28"/>
          <w:szCs w:val="28"/>
        </w:rPr>
        <w:t>а) вирусные, грибковые и тяжелые бактериальные инфе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ердечная недостаточность вследствие врожденного порока серд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Реакция на трансплантант у больных. </w:t>
      </w:r>
      <w:r>
        <w:rPr>
          <w:sz w:val="28"/>
          <w:szCs w:val="28"/>
        </w:rPr>
        <w:t>Возможно приживление трансплантанта, т.к. реакция отторжения трансплантанта осуществляется за счет клеточных реакций иммунит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В том случае, если блок развивается на участке дифференцировки центрального Т-лимфоцита в периферические Т-лимфоциты - </w:t>
      </w:r>
      <w:r>
        <w:rPr>
          <w:sz w:val="28"/>
          <w:szCs w:val="28"/>
        </w:rPr>
        <w:t>Т-киллеры, Т-хелперы или Т-супрессоры – нарушения будут более локальными. Развивается дефицит отдельных субпопуляций Т-лимфоцитов. В этих случаях гуморальные механизмы иммунитета могут и не страдать и АТ будут образовываться. Такие поражения протекают более благоприятно, чем синдром тотального поражения Т-клеточного иммунитета, как при болезни Незелофа или при синдроме Ди-Джордж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В целом: </w:t>
      </w:r>
      <w:r>
        <w:rPr>
          <w:sz w:val="28"/>
          <w:szCs w:val="28"/>
        </w:rPr>
        <w:t>наблюдения свидетельствуют, что при дефиците Т-системы у больных преобладают вирусные и грибковые инфекции и бактериальная инфекция тяжелой степени. Такие дети тяжело переносят корь и краснуху. Заболевания у них развиваются даже при введении ослабленных вирусных вакцин. С другой стороны, больные с дефицитом Т-звена иммунной системы удовлетворительно переносят бактериальные инфекции легкой и средней степени тяжести за счет сохранности В-системы иммунитета.</w:t>
      </w:r>
      <w:r>
        <w:br w:type="page"/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ВИЧНЫЕ СПЕЦИФИЧЕСКИЕ ИММУНОДЕФИЦИТЫ С ПРЕИМУЩЕСТВЕННЫМ ПОРАЖЕНИЕМ В-СИСТЕМЫ ИММУНИТ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ним относя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болезнь Бруто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ругие виды гипоглобулинем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Этиопатогенез: </w:t>
      </w:r>
      <w:r>
        <w:rPr>
          <w:sz w:val="28"/>
          <w:szCs w:val="28"/>
        </w:rPr>
        <w:t>по аутосомно-рецессивному типу наследуется дефицит фермента тирозинкиназы. В результате дефекта тирозинкиназы задерживается нормальная дифференцировка В-лимфоци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больных наблюдается недостаточность гуморального иммунного отв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точные иммунные реакции сохранены, так как вилочковая железа развита нормально и продукция Т-лимфоцитов не наруш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У больных с болезнью Брутона наблюдае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отсутствие в крови В-лимфоци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= отсутствие в крови </w:t>
      </w:r>
      <w:r>
        <w:rPr>
          <w:sz w:val="28"/>
          <w:szCs w:val="28"/>
          <w:lang w:val="en-US"/>
        </w:rPr>
        <w:t>Ig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недоразвитие лимфатических уз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Клинические проявления болезни </w:t>
      </w:r>
      <w:r>
        <w:rPr>
          <w:sz w:val="28"/>
          <w:szCs w:val="28"/>
        </w:rPr>
        <w:t xml:space="preserve">начинаются с 6-ти месячного возраста. Причина – дети рождаются с большим запасом </w:t>
      </w:r>
      <w:r>
        <w:rPr>
          <w:sz w:val="28"/>
          <w:szCs w:val="28"/>
          <w:lang w:val="en-US"/>
        </w:rPr>
        <w:t>I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полученных от матери. Начиная с 6-ти месячного возраста жизни количество материнских АТ уменьшается. Но собственные </w:t>
      </w:r>
      <w:r>
        <w:rPr>
          <w:sz w:val="28"/>
          <w:szCs w:val="28"/>
          <w:lang w:val="en-US"/>
        </w:rPr>
        <w:t>Ig</w:t>
      </w:r>
      <w:r>
        <w:rPr>
          <w:sz w:val="28"/>
          <w:szCs w:val="28"/>
        </w:rPr>
        <w:t xml:space="preserve"> не образуются, т.к. имеется блокада созревания В-лимфоци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Для болезни Брутона характерно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Частые бактериальные инфекции с упорным и злокачественным течением. Возникают очаги гнойных инфекций различных локализаций. Особенно часты респираторные инфекции и пиодерм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Синдром нарушенного кишечного всасывания в результате лямблио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Явления полиартрита, системного коллагеноза, распространенного васкулита и дерматомиозита</w:t>
      </w:r>
      <w:r>
        <w:br w:type="page"/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ПЕРВИЧНЫЕ НЕСПЕЦИФИЧЕСКИЕ ИММУНОДЕФИЦИТЫ. </w:t>
      </w:r>
      <w:r>
        <w:rPr>
          <w:bCs w:val="false"/>
          <w:sz w:val="28"/>
          <w:szCs w:val="28"/>
        </w:rPr>
        <w:t>ВРОЖДЕННЫЕ ДЕФЕКТЫ ФАГОЦИТОЗА И СИСТЕМЫ КОМПЛЕМЕНТ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заболевания, связанные с наследственными дефектами неспецифических факторов защиты: а) фагоцитоза; б) системы компле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рожденные дефекты фагоцитарной защиты</w:t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агоцитоз – первая стадия образования АТ (Мечников, 1908) → нарушения фагоцитоза могут привести и к недостаточности специфического иммунитета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Механизмы нарушения фагоцитарной активности: </w:t>
      </w:r>
    </w:p>
    <w:p>
      <w:pPr>
        <w:pStyle w:val="24"/>
        <w:spacing w:lineRule="auto" w:line="360"/>
        <w:ind w:left="0" w:firstLine="709"/>
        <w:rPr/>
      </w:pPr>
      <w:r>
        <w:rPr>
          <w:sz w:val="28"/>
          <w:szCs w:val="28"/>
        </w:rPr>
        <w:t xml:space="preserve">= </w:t>
      </w:r>
      <w:r>
        <w:rPr>
          <w:iCs/>
          <w:sz w:val="28"/>
          <w:szCs w:val="28"/>
        </w:rPr>
        <w:t>Нарушение подвижности фагоцитов</w:t>
      </w:r>
      <w:r>
        <w:rPr>
          <w:sz w:val="28"/>
          <w:szCs w:val="28"/>
        </w:rPr>
        <w:t xml:space="preserve"> → они не могут приблизиться и фагоцитировать. Пример: синдром «ленивых нейтрофилов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= </w:t>
      </w:r>
      <w:r>
        <w:rPr>
          <w:iCs/>
          <w:sz w:val="28"/>
          <w:szCs w:val="28"/>
        </w:rPr>
        <w:t>Утрата способности фагоцита уничтожать уже поглощенные клетки.</w:t>
      </w:r>
      <w:r>
        <w:rPr>
          <w:sz w:val="28"/>
          <w:szCs w:val="28"/>
        </w:rPr>
        <w:t xml:space="preserve"> Микроорганизм живет и размножается внутри фагоцита, который выполняет роль капсулы и защищает его от неблагоприятных воздействий окружающей среды, в том числе и от А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Может быть, несколько причин незавершенного фагоцитоза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Неспособность фагоцита продуцировать Н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О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В результате не наступает конечный этап фагоцитоза – уничтожение микроорганизмов. Пример: хронический грануломатоз детей. Другое название «болезнь парадоксов». Парадоксы заключаются в том, что дети проявляют высокую степень устойчивости к вирулентным микроорганизмам, но беззащитны перед условно патогенной флорой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Нарушение структуры и функции лизосом –</w:t>
      </w:r>
      <w:r>
        <w:rPr>
          <w:sz w:val="28"/>
          <w:szCs w:val="28"/>
        </w:rPr>
        <w:t xml:space="preserve"> приводит к незавершенному фагоцитозу. Пример: болезнь Чедиака-Хигас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Дефицит миелопероксидазы фагоцитов –</w:t>
      </w:r>
      <w:r>
        <w:rPr>
          <w:sz w:val="28"/>
          <w:szCs w:val="28"/>
        </w:rPr>
        <w:t xml:space="preserve"> в качестве примера приводим одноименное заболевание «заболевание недостаточности миелопероксидазы фагоцито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рожденные дефекты системы комплемента</w:t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мплемент – ферментативная система, необходимая для осуществления лизиса клеток после присоединения к ним специфических АТ (бактерий или собственных клеток организм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комплемента включает в себя более 90 различных протеинов (факторов), которые обозначаются символами С1. С2, С3 – С90. Система комплемента активируется комплексом «антиген-антитело», превращается через ряд стадий в протеолитический фермент и вскрывает оболочку микробной кле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если в организме имеется наследственный дефект того или иного фактора комплемента, в целом вся система теряет свою активность, и микробная клетка уже после присоединения к ней антитела не уничтожается, а продолжает существовать, размножаться. Т.е. при дефектах системы комплемента развиваются клинические проявления недостаточности В-системы иммунитета, поскольку АТ теряют свою биологическую эффективность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ЦИПЫ ТЕРАПИИ ИММУНОДЕФИЦИТОВ</w:t>
      </w:r>
    </w:p>
    <w:p>
      <w:pPr>
        <w:pStyle w:val="23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деляют 4 (четыре) основных направления терапии ИД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заместительная терап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пересадка костного мозг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пересадка тиму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антибактериальная терап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Заместительная терапия – </w:t>
      </w:r>
      <w:r>
        <w:rPr>
          <w:sz w:val="28"/>
          <w:szCs w:val="28"/>
        </w:rPr>
        <w:t>введение извне недостающих иммуноглобулинов (</w:t>
      </w:r>
      <w:r>
        <w:rPr>
          <w:sz w:val="28"/>
          <w:szCs w:val="28"/>
          <w:lang w:val="en-US"/>
        </w:rPr>
        <w:t>Ig</w:t>
      </w:r>
      <w:r>
        <w:rPr>
          <w:sz w:val="28"/>
          <w:szCs w:val="28"/>
        </w:rPr>
        <w:t>). Показана при дефектах гуморального иммунитета. Принцип метода: длительное и постоянное введение гамма-глобулина (т.е. белковой фракции, содержащей АТ). Обычные дозы: 2,5-5,0 чистого гамма-глобулина 1 (один) раз в неделю. Эффективность: высокая. Прогноз: больные доживают до зрелого возраста и ведут активный образ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Пересадка костного мозга. </w:t>
      </w:r>
      <w:r>
        <w:rPr>
          <w:sz w:val="28"/>
          <w:szCs w:val="28"/>
        </w:rPr>
        <w:t>Показана при недостаточности В-системы иммунитета. Цель: восстановление недостающих в организме В-клеток. Необходимое условие: тканевая совместимость костного мозга донора и реципи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Пересадка тимуса. </w:t>
      </w:r>
      <w:r>
        <w:rPr>
          <w:sz w:val="28"/>
          <w:szCs w:val="28"/>
        </w:rPr>
        <w:t>Показана при недостаточности Т-системы иммунитета. Одновременно возможно восстановление В-системы иммунит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Антибактериальная терапия. </w:t>
      </w:r>
      <w:r>
        <w:rPr>
          <w:sz w:val="28"/>
          <w:szCs w:val="28"/>
        </w:rPr>
        <w:t>Эффективность – достаточно высокая, жизнь больных поддерживается длительное время. Особенность - последствия позитивные и негативные: а) позитивные последствия – уничтожение микрофло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гативные последствия (побочные эффекты) – уничтожение условно патогенных микроорганизмов и размножение грибковой флоры с развитием кандидоза кишечника, кожи, легких. Возможность развития кандидоза лимитирует применение антибактериальной терапии при лечении ИД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В целом: </w:t>
      </w:r>
      <w:r>
        <w:rPr>
          <w:sz w:val="28"/>
          <w:szCs w:val="28"/>
        </w:rPr>
        <w:t xml:space="preserve">все методы терапии ИДС, существующие в настоящее время, решают проблемы ИДС </w:t>
      </w:r>
      <w:r>
        <w:rPr>
          <w:iCs/>
          <w:sz w:val="28"/>
          <w:szCs w:val="28"/>
        </w:rPr>
        <w:t>не полностью</w:t>
      </w:r>
      <w:r>
        <w:rPr>
          <w:sz w:val="28"/>
          <w:szCs w:val="28"/>
        </w:rPr>
        <w:t>. Проблемы терапии ИДС вытекают из функций ИКС (иммуннокомпетентной системы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борьба с микрофлор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ничтожение атипичных клеток.</w:t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уществующие методы терапии в большей или меньшей степени решают проблему борьбы с микрофлорой. </w:t>
      </w:r>
      <w:r>
        <w:br w:type="page"/>
      </w:r>
    </w:p>
    <w:p>
      <w:pPr>
        <w:pStyle w:val="Heading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ТОРИЧНЫЕ АУТОИММУННЫЕ СОСТОЯНИЯ. КЛАССИФИКАЦИЯ. ХАРАКТЕРИСТИКА ФИЗИОЛОГИЧЕСКИХ, АНАБОЛИЧЕСКИХ И КАТАБОЛИЧЕСКИХ ИММУНОДЕФИЦИТОВ. СИНДРОМ ПРИОБРЕТЕННОГО ИММУНОДЕФИЦИТА ЧЕЛОВЕКА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Вторичные ИДС </w:t>
      </w:r>
      <w:r>
        <w:rPr>
          <w:iCs/>
          <w:sz w:val="28"/>
          <w:szCs w:val="28"/>
        </w:rPr>
        <w:t xml:space="preserve">– </w:t>
      </w:r>
      <w:r>
        <w:rPr>
          <w:sz w:val="28"/>
          <w:szCs w:val="28"/>
        </w:rPr>
        <w:t>постнатальные ИДС в результате действия экзо- и эндогенных факторов, не связанных с генетическими дефек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екают легче, чем первичные, т.к. патогенетический фактор повреждает уже сформировавшуюся ИК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Классификация. </w:t>
      </w:r>
      <w:r>
        <w:rPr>
          <w:sz w:val="28"/>
          <w:szCs w:val="28"/>
        </w:rPr>
        <w:t>2 (две) разновид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I</w:t>
      </w:r>
      <w:r>
        <w:rPr>
          <w:bCs/>
          <w:iCs/>
          <w:sz w:val="28"/>
          <w:szCs w:val="28"/>
        </w:rPr>
        <w:t xml:space="preserve"> – </w:t>
      </w:r>
      <w:r>
        <w:rPr>
          <w:iCs/>
          <w:sz w:val="28"/>
          <w:szCs w:val="28"/>
        </w:rPr>
        <w:t xml:space="preserve">по уровню повреждения ИКС </w:t>
      </w:r>
      <w:r>
        <w:rPr>
          <w:sz w:val="28"/>
          <w:szCs w:val="28"/>
        </w:rPr>
        <w:t>(эта классификация такая же, как у первичных ИД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комбинированные вторичные ИД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с преимущественным поражением клеточного иммунит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с преимущественным поражением гуморального иммунит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 – делит все вторичные ИДС на 3 (три) груп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физиологические вторичные ИДС;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анаболические вторичные ИД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катаболические вторичные ИД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изиологические вторичные ИДС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Физиологические вторичные ИДС -</w:t>
      </w:r>
      <w:r>
        <w:rPr>
          <w:sz w:val="28"/>
          <w:szCs w:val="28"/>
        </w:rPr>
        <w:t xml:space="preserve"> характерны для детей до 3-х месяцев. У здоровых детей при рождении в крови содержится материнский </w:t>
      </w:r>
      <w:r>
        <w:rPr>
          <w:sz w:val="28"/>
          <w:szCs w:val="28"/>
          <w:lang w:val="en-US"/>
        </w:rPr>
        <w:t>I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 Это и есть естественная защита новорожденных от всех микроорганизмов, с которыми ребенок контактирует в первые 3 (три) месяца жизни. Уровень материнских АТ постепенно снижается, а уровень собственных АТ нараст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из-за болезни матери уровень полученных ребенком АТ понижен, то развивается клиника иммунодефицита.</w:t>
      </w:r>
    </w:p>
    <w:p>
      <w:pPr>
        <w:pStyle w:val="Heading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наболические вторичные ИДС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Анаболические вторичные ИДС -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 xml:space="preserve">вязаны с приобретенными нарушениями механизма дифференцировки Т- и В-систем иммуните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Этиология: </w:t>
      </w:r>
      <w:r>
        <w:rPr>
          <w:sz w:val="28"/>
          <w:szCs w:val="28"/>
        </w:rPr>
        <w:t>а) экзогенные факторы; б) эндогенные факто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Экзогенные факторы: </w:t>
      </w:r>
      <w:r>
        <w:rPr>
          <w:sz w:val="28"/>
          <w:szCs w:val="28"/>
        </w:rPr>
        <w:t>= ионизирующее излуч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химиотерап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химические ве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Ионизирующее излучение – </w:t>
      </w:r>
      <w:r>
        <w:rPr>
          <w:sz w:val="28"/>
          <w:szCs w:val="28"/>
        </w:rPr>
        <w:t>имеют значение и высокие, и малые дозы ради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туации: - радиационные катастроф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изотопная диагности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логические методы леч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активное производство и его отход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ужие, реакторы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Химиотерапия – </w:t>
      </w:r>
      <w:r>
        <w:rPr>
          <w:sz w:val="28"/>
          <w:szCs w:val="28"/>
        </w:rPr>
        <w:t>при лечении опухолевых заболеваний с помощью препаратов цитостатик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бихи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клофосфа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елосан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торураци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торафур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опухолевые антибиотики (оливомицин, адриамицин, рубомицин, блеомицин и пр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Химические вещества – </w:t>
      </w:r>
      <w:r>
        <w:rPr>
          <w:sz w:val="28"/>
          <w:szCs w:val="28"/>
        </w:rPr>
        <w:t>пестициды, гербициды, продукты и отходы химической промышл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Клетка-мишень</w:t>
      </w:r>
      <w:r>
        <w:rPr>
          <w:sz w:val="28"/>
          <w:szCs w:val="28"/>
        </w:rPr>
        <w:t xml:space="preserve"> для действия всех этих факторов – </w:t>
      </w:r>
      <w:r>
        <w:rPr>
          <w:iCs/>
          <w:sz w:val="28"/>
          <w:szCs w:val="28"/>
        </w:rPr>
        <w:t>лимфоц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оследствия воздействия: </w:t>
      </w:r>
      <w:r>
        <w:rPr>
          <w:sz w:val="28"/>
          <w:szCs w:val="28"/>
        </w:rPr>
        <w:t>1) гибель лимфоцитов; 2) угнетение активности лимфоцитов; 3) дисбаланс субпопуляций лимфоци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1) Гибель лимфоцитов –</w:t>
      </w:r>
      <w:r>
        <w:rPr>
          <w:sz w:val="28"/>
          <w:szCs w:val="28"/>
        </w:rPr>
        <w:t xml:space="preserve"> в 2-х формах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некроз лимфоцитов в результате нарушения целостности мембра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апоптоз (запрограммированная гибель) в результате деградации ДНК. Апоптоз обусловлен собственными ферментами лимфоци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бель лимфоцитов происходит в результате действия: а) химиотерапии; б) ионизирующей радиации; в) повышенной концентрации кортикостероидов, например, при стресс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2) Угнетение активности лимфоцитов </w:t>
      </w:r>
      <w:r>
        <w:rPr>
          <w:sz w:val="28"/>
          <w:szCs w:val="28"/>
        </w:rPr>
        <w:t>происходит в результат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= связывание с поверхностью клетки химических веще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накопление внутри клетки определенных химических ве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вещества следующие: аутоАТ, цАМФ, простагландины, медиаторы воспаления, цитокины и др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Дисбаланс субпопуляций лимфоцитов: </w:t>
      </w:r>
      <w:r>
        <w:rPr>
          <w:sz w:val="28"/>
          <w:szCs w:val="28"/>
        </w:rPr>
        <w:t>= эффекторов и супрессо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= носителей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4 (хелперов) и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8 (киллеро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= хелперов 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</w:rPr>
        <w:t xml:space="preserve">1 – хелперы 1-го типа, направляют иммунный ответ в сторону клеточных реакций, 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</w:rPr>
        <w:t>2 – хелперы 2-го типа, направляют иммунный ответ в сторону гуморального типа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лавные проявления вторичных анаболических ИД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снижение резистентности к инфекци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хронизация воспалительных процес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увеличение частоты развития злокачественных опухо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Нозологические формы вторичных анаболических ИДС: </w:t>
      </w:r>
      <w:r>
        <w:rPr>
          <w:sz w:val="28"/>
          <w:szCs w:val="28"/>
        </w:rPr>
        <w:t xml:space="preserve">единственная самостоятельная нозологическая форма вторичных анаболических ИДС – </w:t>
      </w:r>
      <w:r>
        <w:rPr>
          <w:bCs/>
          <w:iCs/>
          <w:sz w:val="28"/>
          <w:szCs w:val="28"/>
        </w:rPr>
        <w:t>СПИ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озбудитель – </w:t>
      </w:r>
      <w:r>
        <w:rPr>
          <w:sz w:val="28"/>
          <w:szCs w:val="28"/>
        </w:rPr>
        <w:t xml:space="preserve">ретровирус, семейство лентивирусов. Свойства: а) длительный инкубационный период; б) тропность к гемопоэтической и нервной системе; в) способность угнетать иммунную систем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Клетка-мишень – </w:t>
      </w:r>
      <w:r>
        <w:rPr>
          <w:sz w:val="28"/>
          <w:szCs w:val="28"/>
        </w:rPr>
        <w:t xml:space="preserve">клетка, несущая на своей поверхности молекулу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4: а именно Т-хелпер, макрофаг, дендритная клетк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аболические вторичные ИД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Катаболические вторичные ИДС </w:t>
      </w:r>
      <w:r>
        <w:rPr>
          <w:sz w:val="28"/>
          <w:szCs w:val="28"/>
        </w:rPr>
        <w:t>развиваются тогда, когда на фоне нормальной или повышенной продукции АТ ускоряется процесс их разрушения или возрастают их поте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Причины увеличенного катаболизма А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массивное выведение их с мочой (нефрит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потеря АТ через кишечник (холера, СПРУ, панкреатиты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УТОИММУННЫЕ ПРОЦЕСС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Аутоиммунные процессы. </w:t>
      </w:r>
      <w:r>
        <w:rPr>
          <w:sz w:val="28"/>
          <w:szCs w:val="28"/>
        </w:rPr>
        <w:t>В их основе лежит самоподдерживающаяся иммунная реакция на собственные клетки и ткани организма, которая приводит к повреждению этих клеток и тка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рме ИКС не развивает иммунного ответа против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 xml:space="preserve"> собственных клеток и тканей. Другими словами, ИКС находится в состоянии толерантности к собственным клеткам и тканям. Это явление называется </w:t>
      </w:r>
      <w:r>
        <w:rPr>
          <w:iCs/>
          <w:sz w:val="28"/>
          <w:szCs w:val="28"/>
        </w:rPr>
        <w:t>аутотолерант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Причины аутотолерантности. </w:t>
      </w:r>
      <w:r>
        <w:rPr>
          <w:sz w:val="28"/>
          <w:szCs w:val="28"/>
        </w:rPr>
        <w:t>Для понимания причин аутотолерантности необходимо познакомиться с клонально-селекционной теорией Берн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нет сформулировал свою теорию примерно четверть века назад. Суть этой теории заключается в следующем. В процессе эмбриогенеза ИКС формируется достаточно поздно, когда уже сформированы все другие органы и тка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ало формирования ИКС связано с активным размножением лимфоидных клеток и образованием множественных </w:t>
      </w:r>
      <w:r>
        <w:rPr>
          <w:iCs/>
          <w:sz w:val="28"/>
          <w:szCs w:val="28"/>
        </w:rPr>
        <w:t xml:space="preserve">клонов </w:t>
      </w:r>
      <w:r>
        <w:rPr>
          <w:sz w:val="28"/>
          <w:szCs w:val="28"/>
        </w:rPr>
        <w:t>лимфоци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Клон – </w:t>
      </w:r>
      <w:r>
        <w:rPr>
          <w:sz w:val="28"/>
          <w:szCs w:val="28"/>
        </w:rPr>
        <w:t xml:space="preserve">потомство одной лимфоидной клетки, способной образовывать АТ только к одному конкретному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>. Среди множества клонов есть и те, которые могут образовывать АТ к собственным клеткам и ткан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в эмбриональный период лимфоциты еще не способны образовывать АТ. Более того, тот клон лимфоцитов, который встретил свой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 xml:space="preserve">, погибает. Но встречают свои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 xml:space="preserve"> прежде всего те лимфоциты, которые должны в будущем образовывать АТ к собственным клеткам и тканям. Следовательно, когда ИКС достигает зрелости и становиться способной синтезировать АТ, то в организме не остается клонов, способных синтезировать АТ к собственным клеткам и ткан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положения теории Бернета в основном подтверждаются. Но теория существенно дополнена следующим положением: </w:t>
      </w:r>
      <w:r>
        <w:rPr>
          <w:bCs/>
          <w:iCs/>
          <w:sz w:val="28"/>
          <w:szCs w:val="28"/>
        </w:rPr>
        <w:t xml:space="preserve">клоны лимфоцитов, которые способны синтезировать АТ к собственным клеткам и тканям в действительности не погибают, а вытормаживаются соответствующими клонами Т-лимфоцитов-супрессо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обстоятельство, что они не погибают, а только вытормаживаются, создает предпосылки для развития иммунных реакций по отношению к собственной ткани. Это обстоятельство лежит в основе аутоиммунных заболе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Общие черты аутоиммунных процессов.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Иммуностимулирующие факторы усиливают аутоиммунный процесс, а иммунодепрессанты – угнетают. </w:t>
      </w:r>
      <w:r>
        <w:rPr>
          <w:sz w:val="28"/>
          <w:szCs w:val="28"/>
        </w:rPr>
        <w:t>Причина: в основе аутоиммунных процессов лежит иммунная реакция. Стимуляторы и ингибиторы для нее – есть стимуляторы и ингибиторы для аутоиммунных процессов. Таким образом, лекарственные препараты, стимулирующие или угнетающие иммунный ответ, будут усиливать или тормозить аутоиммунный процесс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Затяжной самоподдерживающий характер аутоиммунных процессов. </w:t>
      </w:r>
      <w:r>
        <w:rPr>
          <w:sz w:val="28"/>
          <w:szCs w:val="28"/>
        </w:rPr>
        <w:t>Причина: ткани, против которых направлен аутоиммунный процесс, постоянно присутствуют в организме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зависимости от локализации </w:t>
      </w:r>
      <w:r>
        <w:rPr>
          <w:sz w:val="28"/>
          <w:szCs w:val="28"/>
        </w:rPr>
        <w:t xml:space="preserve">патологического процесса все аутоиммунные заболевания делят на: а) органоспецифические; б) неорганоспецифическ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органоспецифические – когда аутоАТ образуются к одному компоненту одного органа. Два (2) примера: 1) зоб Хашимото – АТ против тиреоглобулина и клеток щитовидной железы; 2) инсулинзависимый сахарный диабет – АТ образуются против островковых клеток </w:t>
      </w:r>
      <w:r>
        <w:rPr>
          <w:sz w:val="28"/>
          <w:szCs w:val="28"/>
          <w:lang w:val="en-US"/>
        </w:rPr>
        <w:t>pancrea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органоспецифические – аутоАТ реагируют с различными тканями. Пример: системная красная волчанка (СКВ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Аутоиммунный процесс может развиваться по трем (3) типам: </w:t>
      </w:r>
      <w:r>
        <w:rPr>
          <w:sz w:val="28"/>
          <w:szCs w:val="28"/>
        </w:rPr>
        <w:t>а) клеточная реакция; б) гуморальная реакция; в) за счет реакций естественной резистентности с образованием цитоки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Критерии аутоиммунных заболеваний. </w:t>
      </w:r>
      <w:r>
        <w:rPr>
          <w:sz w:val="28"/>
          <w:szCs w:val="28"/>
        </w:rPr>
        <w:t xml:space="preserve">Не всегда легко провести грань между аутоиммунными реакциями и аутоиммунными заболевани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орме у большинства здоровых людей в крови обнаруживается небольшое количество аутоАТ против собственных тка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роль: разрушение и выведение из организма старых, «отживших» макромолекул. Эти «отжившие» макромолекулы образовались из старых, разрушающихся структур, жизненный цикл которых законч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зграничения аутоиммунных реакций и аутоиммунных заболеваний существуют соответствующие </w:t>
      </w:r>
      <w:r>
        <w:rPr>
          <w:iCs/>
          <w:sz w:val="28"/>
          <w:szCs w:val="28"/>
        </w:rPr>
        <w:t xml:space="preserve">критерии </w:t>
      </w:r>
      <w:r>
        <w:rPr>
          <w:sz w:val="28"/>
          <w:szCs w:val="28"/>
        </w:rPr>
        <w:t xml:space="preserve">или </w:t>
      </w:r>
      <w:r>
        <w:rPr>
          <w:iCs/>
          <w:sz w:val="28"/>
          <w:szCs w:val="28"/>
        </w:rPr>
        <w:t>постулаты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язательное наличие в организме аутоАТ или сенсибилизированных Т-лимфоцитов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ужение в крови аутоАТ или сенсибилизированных Т-лимфоцитов, вызывающих данную аутоиммунную реакцию или данное аутоиммунное заболевание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болевание должно быть смоделировано на животных. Ауто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 xml:space="preserve"> должен быть тот, который является ауто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 xml:space="preserve"> у человека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а быть доказана возможность переноса болезни в другой организм с помощью сыворотки, содержащей аутоАТ или сенсибилизированные Т-лимфоци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Причины аутоиммунных заболеваний (гипотезы!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1. Нарушение физиологической изоляции «забарьерных» органов. </w:t>
      </w:r>
      <w:r>
        <w:rPr>
          <w:sz w:val="28"/>
          <w:szCs w:val="28"/>
        </w:rPr>
        <w:t>Это нервная система, хрусталик, яичк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пример 1: тяжелая травма одного глаза ведет к аутоиммунному поражению второго (симпатическая офтальм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= пример 2: инъекция животным тестикулярной или мозговой ткани ведет к появлению ауто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 xml:space="preserve"> и поражению этих орга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2. Фиксация молекул гистосовместимости на клетках, которым в норме это несвойственно. </w:t>
      </w:r>
      <w:r>
        <w:rPr>
          <w:sz w:val="28"/>
          <w:szCs w:val="28"/>
        </w:rPr>
        <w:t xml:space="preserve">Эти молекулы называются в иммунологии </w:t>
      </w:r>
      <w:r>
        <w:rPr>
          <w:bCs/>
          <w:iCs/>
          <w:sz w:val="28"/>
          <w:szCs w:val="28"/>
        </w:rPr>
        <w:t>МНС-</w:t>
      </w:r>
      <w:r>
        <w:rPr>
          <w:bCs/>
          <w:iCs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В норме они расположены на поверхности В-лимфоцитов, макрофагов и дендритных клеток. Их роль: они распознают пептидные фрагменты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 xml:space="preserve"> и «представляют» этот Ag Т-лимфоцитам. Если молекулы гистосовместимости МНС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будут фиксированы на других клетках, то структура мембран этих клеток меняется, они приобретают свойства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>. Против них запускается аутоиммунный отв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: молекулы гистосовместимости МНС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фиксированы на островковых клетках </w:t>
      </w:r>
      <w:r>
        <w:rPr>
          <w:sz w:val="28"/>
          <w:szCs w:val="28"/>
          <w:lang w:val="en-US"/>
        </w:rPr>
        <w:t>pancreas</w:t>
      </w:r>
      <w:r>
        <w:rPr>
          <w:sz w:val="28"/>
          <w:szCs w:val="28"/>
        </w:rPr>
        <w:t xml:space="preserve"> → структура мембран этих клеток меняется → мембраны островковых клеток </w:t>
      </w:r>
      <w:r>
        <w:rPr>
          <w:sz w:val="28"/>
          <w:szCs w:val="28"/>
          <w:lang w:val="en-US"/>
        </w:rPr>
        <w:t>pancreas</w:t>
      </w:r>
      <w:r>
        <w:rPr>
          <w:sz w:val="28"/>
          <w:szCs w:val="28"/>
        </w:rPr>
        <w:t xml:space="preserve"> приобретают свойства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 xml:space="preserve"> и становятся ауто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 xml:space="preserve"> → против островковых клеток </w:t>
      </w:r>
      <w:r>
        <w:rPr>
          <w:sz w:val="28"/>
          <w:szCs w:val="28"/>
          <w:lang w:val="en-US"/>
        </w:rPr>
        <w:t>pancreas</w:t>
      </w:r>
      <w:r>
        <w:rPr>
          <w:sz w:val="28"/>
          <w:szCs w:val="28"/>
        </w:rPr>
        <w:t xml:space="preserve"> разворачивается аутоиммунный процес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3. Перекрестные реакции. </w:t>
      </w:r>
      <w:r>
        <w:rPr>
          <w:sz w:val="28"/>
          <w:szCs w:val="28"/>
        </w:rPr>
        <w:t xml:space="preserve">Иногда в организм поступают микроорганизмы, у которых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>-е свойства имеют сходство с тканевыми белками. Это может дезориентировать иммунную систему хозяина. АТ или сенсибилизированные лимфоциты атакуют не только м/о, но и свои собственные клетки и тка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4. Модификация собственных </w:t>
      </w:r>
      <w:r>
        <w:rPr>
          <w:iCs/>
          <w:sz w:val="28"/>
          <w:szCs w:val="28"/>
          <w:lang w:val="en-US"/>
        </w:rPr>
        <w:t>Ag</w:t>
      </w:r>
      <w:r>
        <w:rPr>
          <w:iCs/>
          <w:sz w:val="28"/>
          <w:szCs w:val="28"/>
        </w:rPr>
        <w:t xml:space="preserve"> чужеродными химическими группами. </w:t>
      </w:r>
      <w:r>
        <w:rPr>
          <w:sz w:val="28"/>
          <w:szCs w:val="28"/>
        </w:rPr>
        <w:t>Химические вещества могут изменять строение клеток и тканей. Измененные клетки и ткани становятся для организма ауто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>. Пример: белки организма меняют свойства при действии микробных токсинов, тяжелых ожогах, действии лекарственных препар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5. Отмена аутотолерантности. </w:t>
      </w:r>
      <w:r>
        <w:rPr>
          <w:sz w:val="28"/>
          <w:szCs w:val="28"/>
        </w:rPr>
        <w:t xml:space="preserve">Предполагают, что инфицирование микроорганизмами, которые имеют перекрестные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 xml:space="preserve"> с тканевыми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 xml:space="preserve"> человека (т.е. сходные) может привести к отмене аутотолерантности на собственного тела. Пример: введение синтетического тиреоглобулина (немного модифицированного) дает срыв аутотолерантности и образование аутоАТ к ткани щитовидной желе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6. Слабость супрессорных механизмов. </w:t>
      </w:r>
      <w:r>
        <w:rPr>
          <w:sz w:val="28"/>
          <w:szCs w:val="28"/>
        </w:rPr>
        <w:t xml:space="preserve">Это наиболее достоверная гипотеза. Сформулирована в 1974 году после открытия Т-супрессоров. Согласно этой гипотезе, в норме под влиянием Т-супрессоров В-клетки не трансформируются в плазматические клетки и не образуют АТ. При снижении активности Т-супрессоров В-клетки начинают реагировать на тканевые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 xml:space="preserve"> и вырабатывать аутоАТ. Развиваются аутоиммунные заболевания. Пример: активность Т-сурпессоров снижается при СКВ, ревматоидном артрите, рассеянном склерозе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Аутоиммунные реакции могут протекать по гуморальному и клеточному типу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Гуморальные аутоиммунные реакции </w:t>
      </w:r>
      <w:r>
        <w:rPr>
          <w:sz w:val="28"/>
          <w:szCs w:val="28"/>
        </w:rPr>
        <w:t xml:space="preserve">протекают с образованием аутоАТ. АутоАТ являются </w:t>
      </w:r>
      <w:r>
        <w:rPr>
          <w:sz w:val="28"/>
          <w:szCs w:val="28"/>
          <w:lang w:val="en-US"/>
        </w:rPr>
        <w:t>IgG</w:t>
      </w:r>
      <w:r>
        <w:rPr>
          <w:sz w:val="28"/>
          <w:szCs w:val="28"/>
        </w:rPr>
        <w:t xml:space="preserve"> (чаще). Заболевание: СКВ, гемолитическая анемия, тромбоцитопеническая пурпур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Клеточные аутоиммунные реакции </w:t>
      </w:r>
      <w:r>
        <w:rPr>
          <w:sz w:val="28"/>
          <w:szCs w:val="28"/>
        </w:rPr>
        <w:t>протекают с образованием сенсибилизированных Т-лимфоцитов. Заболевания: инсулинзависимый сахарный диабет, рассеянный склероз, ревматоидный артрит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567" w:hanging="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>
        <w:i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02"/>
        </w:tabs>
        <w:ind w:left="1275" w:firstLine="567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2061"/>
        </w:tabs>
        <w:ind w:left="1701" w:hanging="0"/>
      </w:pPr>
      <w:rPr>
        <w:i/>
        <w:b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4485"/>
        </w:tabs>
        <w:ind w:left="448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5205"/>
        </w:tabs>
        <w:ind w:left="520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5925"/>
        </w:tabs>
        <w:ind w:left="592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6645"/>
        </w:tabs>
        <w:ind w:left="664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7365"/>
        </w:tabs>
        <w:ind w:left="736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8085"/>
        </w:tabs>
        <w:ind w:left="808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8805"/>
        </w:tabs>
        <w:ind w:left="8805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>
        <w:i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635"/>
        </w:tabs>
        <w:ind w:left="708" w:firstLine="56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>
        <w:i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i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  <w:i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i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24">
    <w:name w:val="Основной текст с отступом 2"/>
    <w:basedOn w:val="Normal"/>
    <w:qFormat/>
    <w:pPr>
      <w:ind w:left="141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12:00Z</dcterms:created>
  <dc:creator>USER</dc:creator>
  <dc:description/>
  <cp:keywords/>
  <dc:language>en-US</dc:language>
  <cp:lastModifiedBy>Mage</cp:lastModifiedBy>
  <dcterms:modified xsi:type="dcterms:W3CDTF">2011-10-06T21:12:00Z</dcterms:modified>
  <cp:revision>2</cp:revision>
  <dc:subject/>
  <dc:title>ИММУНИТЕТ И ЕГО МЕСТО В ПАТОЛОГИИ</dc:title>
</cp:coreProperties>
</file>