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</w:rPr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19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19"/>
          <w:rFonts w:ascii="Times New Roman" w:hAnsi="Times New Roman" w:cs="Times New Roman"/>
          <w:sz w:val="28"/>
        </w:rPr>
      </w:pPr>
      <w:r>
        <w:rPr>
          <w:rStyle w:val="FontStyle19"/>
          <w:rFonts w:cs="Times New Roman"/>
          <w:sz w:val="28"/>
        </w:rPr>
        <w:t>Иммуноферментный анализ с усиленной хемилюминесценцией</w:t>
      </w:r>
      <w:r>
        <w:br w:type="page"/>
      </w:r>
    </w:p>
    <w:p>
      <w:pPr>
        <w:pStyle w:val="Style41"/>
        <w:keepNext w:val="true"/>
        <w:spacing w:lineRule="auto" w:line="360"/>
        <w:ind w:firstLine="720"/>
        <w:jc w:val="center"/>
        <w:rPr/>
      </w:pPr>
      <w:r>
        <w:rPr>
          <w:rStyle w:val="FontStyle23"/>
          <w:sz w:val="28"/>
        </w:rPr>
        <w:t>ВВЕДЕНИЕ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w:t>Определять ферментную метку количественно можно различными методами, например, с помощью колориметрии, флуориметрии, радиометрии и потенциометрии. Недавно для этой цели стали применять также хемилюминесценцию или биолюминесценцию. Ферментные метки, которые можно определять с помощью реакций, сопровождающихся излучением света, представлены в табл. 1. В общем случае чувствительность хеми- и биолюминесцентных методов определения очень высока, а если использовать еще и усиление сигнала от ферментной метки, то чувствительность соответствующих методик иммуноанализа должна быть чрезвычайно высокой. Возможности биолюминесцентного метода недавно были продемонстрированы на примере определения Д-галак-тозидазы. С помощью сопряженной реакции галактозо-дегидроге-наза АОН:РМ№оксидоредуктаза-бактериальная люцифераза удалось обнаружить 2 • 10"</w:t>
      </w:r>
      <w:r>
        <w:rPr>
          <w:rStyle w:val="FontStyle27"/>
          <w:sz w:val="28"/>
          <w:vertAlign w:val="superscript"/>
        </w:rPr>
        <w:t>22</w:t>
      </w:r>
      <w:r>
        <w:rPr>
          <w:rStyle w:val="FontStyle27"/>
          <w:sz w:val="28"/>
        </w:rPr>
        <w:t xml:space="preserve"> моля /3-галактозидазы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>В качестве метки в иммуноферментном анализе широко применяют пероксидазу хрена, методы получения и стабилизации конъюгатов с которой хорошо изучены. Пероксидазу хрена чаще всего определяют колориметрически, но для этой цели можно также использовать различные хеми- и биолюминесцентные реакции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 xml:space="preserve">Детально изучено определение пероксидазы с помощью хеми-люминесцентной реакции в системе люминол - пероксид водорода, усиленной фенольными соединениями. Такой подход к определению активности фермента имеет ряд преимуществ в сравнении с другими методами определения; его основные характеристики перечислены в табл. 2. 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>
          <w:rStyle w:val="FontStyle27"/>
          <w:sz w:val="28"/>
        </w:rPr>
        <w:t xml:space="preserve">Усилители. Способностью усиливать излучение света в реакции окисления люминала пероксидом водорода, катализируемой пероксидазой, обладают различные соединения, в том числе 6-гидроксибензотиазолы, например люциферин, фенолы, нафтолы и амины. На рис. 1 изображены структуры представителей веществ каждого класса. Степень усиления излучения света зависит от концентрации реагентов. Типичная зависимость интенсивности свечения от концентрации усилителя в реакции люмино-ла с пероксидом водорода, катализируемой пероксидазой и усиливаемой </w:t>
      </w:r>
      <w:r>
        <w:rPr>
          <w:rStyle w:val="FontStyle23"/>
          <w:b w:val="false"/>
          <w:sz w:val="28"/>
        </w:rPr>
        <w:t>6</w:t>
      </w:r>
      <w:r>
        <w:rPr>
          <w:rStyle w:val="FontStyle27"/>
          <w:sz w:val="28"/>
        </w:rPr>
        <w:t>-гидрокси-бензотиазолом, представлена на рис. 2.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>
          <w:rStyle w:val="FontStyle27"/>
          <w:sz w:val="28"/>
        </w:rPr>
        <w:t xml:space="preserve">Синергизм и </w:t>
      </w:r>
      <w:r>
        <w:rPr>
          <w:rStyle w:val="FontStyle23"/>
          <w:b w:val="false"/>
          <w:sz w:val="28"/>
        </w:rPr>
        <w:t xml:space="preserve">степень </w:t>
      </w:r>
      <w:r>
        <w:rPr>
          <w:rStyle w:val="FontStyle27"/>
          <w:sz w:val="28"/>
        </w:rPr>
        <w:t>усиления. В системе перокси-даза - люминал - пероксид водорода наблюдается эффект сине-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left="720" w:hanging="0"/>
        <w:rPr>
          <w:rStyle w:val="FontStyle23"/>
          <w:b w:val="false"/>
          <w:b w:val="false"/>
          <w:sz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5935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591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sz w:val="28"/>
        </w:rPr>
      </w:r>
    </w:p>
    <w:p>
      <w:pPr>
        <w:pStyle w:val="Style6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w:t>ргизма, о чем свидетельствуют данные, приведенные в табл. 3. На степень усиления влияют многие факторы; тем не менее достигнуто усиление излучения света более чем в 500 раз. В присутствии некоторых усилителей фоновое излучение света в системе люминол - пероксид водорода уменьшается. При определении активности пероксидазы это позволяет на несколько порядков повысить отношение сигнала к шуму только, за счет применения таких усилителей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>Усиление свечения характерно для различных циклических диацилгидразидов, при действии окислителей в присутствии пероксндазы. Усиление не наблюдается в случае некоторых веществ с пероксидазной активностью, например гемоглобина, который катализирует только колориметрические реакции. Этот факт свидетельствует о более высокой специфичности усиленного хемилюминесцентного анализа по сравнению с колориметрическими методами. Спектры излучаемого света практически одинаковы в усиленных и неусиленных реакциях. Это "говорит о том, что сам по себе усилитель не излучает свет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>В отсутствие усилителей хемилюминесценция в системе пе-роксидаза-люминол-пероксид, по-видимому, лимитируется относительно медленной реакцией пероксндазы, находящейся в форме так называемого соединения II, с люминолом, в результате которой образуются люминольные радикалы и регенерируется пероксидаза. Усилители, способные быстро реагировать с таким соединением, могут увеличивать излучение света, ускоряя превращение соединения II в активную пероксидазу. Продукты превращения усилителя могут затем быстро реагировать с люминолом, образуя дополнительные люминольные радикалы и тем самым способствуя дальнейшему усилению излучения света. Усилители могут воздействовать и на неактивные пероксидазные интермедиа™, например, на соединение III.</w:t>
      </w:r>
    </w:p>
    <w:p>
      <w:pPr>
        <w:pStyle w:val="Style51"/>
        <w:keepNext w:val="true"/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jc w:val="center"/>
        <w:rPr>
          <w:rStyle w:val="FontStyle23"/>
          <w:sz w:val="28"/>
        </w:rPr>
      </w:pPr>
      <w:r>
        <w:rPr>
          <w:rStyle w:val="FontStyle23"/>
          <w:sz w:val="28"/>
        </w:rPr>
        <w:t>Реагенты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 xml:space="preserve">Важным фактором в определении пероксидазной активности с помощью усиленной хемилюминесценции является химическая чистота циклических диацилгидразидов. Изучение различных образцов люминола показало, что примеси отрицательно влияют на излучение света. В результате фотохимических и термических процессов люминол частично разлагается, а образующиеся примеси влияют на кинетику и интенсивность излучения света. В табл. </w:t>
      </w:r>
      <w:r>
        <w:rPr>
          <w:rStyle w:val="FontStyle23"/>
          <w:b w:val="false"/>
          <w:sz w:val="28"/>
        </w:rPr>
        <w:t xml:space="preserve">4 </w:t>
      </w:r>
      <w:r>
        <w:rPr>
          <w:rStyle w:val="FontStyle27"/>
          <w:sz w:val="28"/>
        </w:rPr>
        <w:t>представлены результаты сравнения чистоты и свойств некоторых поступающих в продажу препаратов люминола, а также натриевой соли люминола, очищенной перекристаллизацией из раствора гидроксида натрия.</w:t>
      </w:r>
    </w:p>
    <w:p>
      <w:pPr>
        <w:pStyle w:val="Style111"/>
        <w:keepNext w:val="true"/>
        <w:spacing w:lineRule="auto" w:line="360"/>
        <w:ind w:firstLine="720"/>
        <w:jc w:val="both"/>
        <w:rPr>
          <w:rStyle w:val="FontStyle27"/>
          <w:sz w:val="28"/>
          <w:szCs w:val="20"/>
        </w:rPr>
      </w:pPr>
      <w:r>
        <w:rPr/>
      </w:r>
    </w:p>
    <w:p>
      <w:pPr>
        <w:pStyle w:val="Style111"/>
        <w:keepNext w:val="true"/>
        <w:spacing w:lineRule="auto" w:line="360"/>
        <w:ind w:firstLine="720"/>
        <w:jc w:val="center"/>
        <w:rPr>
          <w:rStyle w:val="FontStyle27"/>
          <w:b/>
          <w:b/>
          <w:sz w:val="28"/>
        </w:rPr>
      </w:pPr>
      <w:r>
        <w:rPr>
          <w:rStyle w:val="FontStyle23"/>
          <w:b w:val="false"/>
          <w:sz w:val="28"/>
        </w:rPr>
        <w:t xml:space="preserve">2. </w:t>
      </w:r>
      <w:r>
        <w:rPr>
          <w:rStyle w:val="FontStyle27"/>
          <w:b/>
          <w:sz w:val="28"/>
        </w:rPr>
        <w:t>УСИЛЕННЫЙ ХЕМИЛЮМИНЕСЦЕНТНЫЙ ИММУНОАНАЛИЗ</w:t>
      </w:r>
    </w:p>
    <w:p>
      <w:pPr>
        <w:pStyle w:val="Style111"/>
        <w:keepNext w:val="true"/>
        <w:spacing w:lineRule="auto" w:line="360"/>
        <w:ind w:firstLine="720"/>
        <w:jc w:val="center"/>
        <w:rPr>
          <w:rStyle w:val="FontStyle27"/>
          <w:b/>
          <w:b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>
          <w:rStyle w:val="FontStyle27"/>
          <w:b/>
          <w:b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6830</wp:posOffset>
                </wp:positionH>
                <wp:positionV relativeFrom="paragraph">
                  <wp:posOffset>635</wp:posOffset>
                </wp:positionV>
                <wp:extent cx="4090035" cy="2547620"/>
                <wp:effectExtent l="635" t="2667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2547720"/>
                          <a:chOff x="0" y="0"/>
                          <a:chExt cx="4089960" cy="2547720"/>
                        </a:xfrm>
                      </wpg:grpSpPr>
                      <wps:wsp>
                        <wps:cNvSpPr txBox="1"/>
                        <wps:spPr>
                          <a:xfrm>
                            <a:off x="0" y="234360"/>
                            <a:ext cx="4089960" cy="23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37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а-произво-</w:t>
                                <w:t>Номер</w:t>
                                <w:t>Т. пл.,</w:t>
                                <w:t>Цвет Интенсивность</w:t>
                                <w:t>Число компонен-</w:t>
                                <w:t>дитель</w:t>
                                <w:t>партии</w:t>
                                <w:t>°С</w:t>
                                <w:t>излучаемого</w:t>
                                <w:t>тов по данным</w:t>
                                <w:t xml:space="preserve">све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Sigma</w:t>
                                <w:t>42F05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7</w:t>
                                <w:t>желтый</w:t>
                                <w:t>6,49</w:t>
                                <w:t>2</w:t>
                                <w:t>26С 0139 328</w:t>
                                <w:t>белый</w:t>
                                <w:t>56,67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23F05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4</w:t>
                                <w:t>белый</w:t>
                                <w:t>22,66</w:t>
                                <w:t>1</w:t>
                                <w:t>129С 9002 331</w:t>
                                <w:t>бледно-желтый</w:t>
                                <w:t>6,80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Aldri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089</w:t>
                                <w:t>331</w:t>
                                <w:t>бледно-зеленый</w:t>
                                <w:t>1,47</w:t>
                                <w:t>11</w:t>
                                <w:t>19733</w:t>
                                <w:t>331</w:t>
                                <w:t>бледно-зеленый</w:t>
                                <w:t>3^9</w:t>
                                <w:t>3</w:t>
                                <w:t>31530</w:t>
                                <w:t>328</w:t>
                                <w:t>бледно-зеленый</w:t>
                                <w:t>2,70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Lancaster Synthes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26</w:t>
                                <w:t>серо-зеленый</w:t>
                                <w:t>7,42</w:t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BD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35</w:t>
                                <w:t>бледно-желтый</w:t>
                                <w:t>20,08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B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26</w:t>
                                <w:t>желтый</w:t>
                                <w:t>4,11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d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27</w:t>
                                <w:t>оранжевый</w:t>
                                <w:t>30,39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Koch-L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28</w:t>
                                <w:t>серо-зеленый</w:t>
                                <w:t>3,00</w:t>
                                <w:t>1</w:t>
                                <w:t>Натриевая соль люминола</w:t>
                                <w:t>&gt;400</w:t>
                                <w:t>белый</w:t>
                                <w:t>120,00</w:t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0"/>
                            <a:ext cx="4038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4. Характеристики и степень чистоты 12 образцов поступающих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у препаратов люминола, а также очищенной натриевой соли люмин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0pt;width:322.05pt;height:200.6pt" coordorigin="-58,0" coordsize="6441,4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8;top:369;width:6440;height:36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37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а-произво-</w:t>
                          <w:t>Номер</w:t>
                          <w:t>Т. пл.,</w:t>
                          <w:t>Цвет Интенсивность</w:t>
                          <w:t>Число компонен-</w:t>
                          <w:t>дитель</w:t>
                          <w:t>партии</w:t>
                          <w:t>°С</w:t>
                          <w:t>излучаемого</w:t>
                          <w:t>тов по данным</w:t>
                          <w:t xml:space="preserve">све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Sigma</w:t>
                          <w:t>42F05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7</w:t>
                          <w:t>желтый</w:t>
                          <w:t>6,49</w:t>
                          <w:t>2</w:t>
                          <w:t>26С 0139 328</w:t>
                          <w:t>белый</w:t>
                          <w:t>56,67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23F05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4</w:t>
                          <w:t>белый</w:t>
                          <w:t>22,66</w:t>
                          <w:t>1</w:t>
                          <w:t>129С 9002 331</w:t>
                          <w:t>бледно-желтый</w:t>
                          <w:t>6,80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Aldri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089</w:t>
                          <w:t>331</w:t>
                          <w:t>бледно-зеленый</w:t>
                          <w:t>1,47</w:t>
                          <w:t>11</w:t>
                          <w:t>19733</w:t>
                          <w:t>331</w:t>
                          <w:t>бледно-зеленый</w:t>
                          <w:t>3^9</w:t>
                          <w:t>3</w:t>
                          <w:t>31530</w:t>
                          <w:t>328</w:t>
                          <w:t>бледно-зеленый</w:t>
                          <w:t>2,70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Lancaster Synthes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26</w:t>
                          <w:t>серо-зеленый</w:t>
                          <w:t>7,42</w:t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BD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35</w:t>
                          <w:t>бледно-желтый</w:t>
                          <w:t>20,08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BC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26</w:t>
                          <w:t>желтый</w:t>
                          <w:t>4,11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d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27</w:t>
                          <w:t>оранжевый</w:t>
                          <w:t>30,39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Koch-L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28</w:t>
                          <w:t>серо-зеленый</w:t>
                          <w:t>3,00</w:t>
                          <w:t>1</w:t>
                          <w:t>Натриевая соль люминола</w:t>
                          <w:t>&gt;400</w:t>
                          <w:t>белый</w:t>
                          <w:t>120,00</w:t>
                          <w:t>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33;top:0;width:6359;height:3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лица 4. Характеристики и степень чистоты 12 образцов поступающих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у препаратов люминола, а также очищенной натриевой соли люминол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7"/>
          <w:sz w:val="28"/>
        </w:rPr>
        <w:t>Усиленный хемилюминесцентный иммуноанализ с пероксидазой в качестве ферментной метки применяли для определения многих соединений. Ряд примеров приведен в табл. 5. В этих иммуноанализах применяли конкурентные методы и методы с экстракцией иммунного комплекса, а также большинство обычно используемых твердых носителей. На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9"/>
          <w:sz w:val="28"/>
          <w:vertAlign w:val="superscript"/>
        </w:rPr>
        <w:t>а</w:t>
      </w:r>
      <w:r>
        <w:rPr>
          <w:rStyle w:val="FontStyle29"/>
          <w:sz w:val="28"/>
        </w:rPr>
        <w:t xml:space="preserve"> Отношение сигнал/фон при хемилюминесцентном определении пероксидазы хрена с усилением л-иодфенолом; </w:t>
      </w:r>
      <w:r>
        <w:rPr>
          <w:rStyle w:val="FontStyle29"/>
          <w:sz w:val="28"/>
          <w:vertAlign w:val="superscript"/>
        </w:rPr>
        <w:t>6</w:t>
      </w:r>
      <w:r>
        <w:rPr>
          <w:rStyle w:val="FontStyle29"/>
          <w:sz w:val="28"/>
        </w:rPr>
        <w:t xml:space="preserve"> ТСХ - тонкослойная хроматография.</w:t>
      </w:r>
    </w:p>
    <w:p>
      <w:pPr>
        <w:pStyle w:val="Style6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w:t xml:space="preserve">рис. 3 представлена схема определения фолликулстимулирующего гормона. В этом методе предел обнаружения </w:t>
      </w:r>
      <w:r>
        <w:rPr>
          <w:rStyle w:val="FontStyle27"/>
          <w:sz w:val="28"/>
          <w:lang w:val="en-US"/>
        </w:rPr>
        <w:t>FSH</w:t>
      </w:r>
      <w:r>
        <w:rPr>
          <w:rStyle w:val="FontStyle27"/>
          <w:sz w:val="28"/>
        </w:rPr>
        <w:t xml:space="preserve"> на микротитровальном планшете равен около 0,01 м.ед. Метод характеризуется отличной воспроизводимостью как в одном анализе, так и между анализами.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6065</wp:posOffset>
                </wp:positionH>
                <wp:positionV relativeFrom="paragraph">
                  <wp:posOffset>1256030</wp:posOffset>
                </wp:positionV>
                <wp:extent cx="3803015" cy="1254760"/>
                <wp:effectExtent l="635" t="26670" r="635" b="3448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040" cy="1254600"/>
                          <a:chOff x="0" y="0"/>
                          <a:chExt cx="380304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97640"/>
                            <a:ext cx="380304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1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мое вещество</w:t>
                                <w:t>Твердая фаза</w:t>
                                <w:t>Литература</w:t>
                                <w:t>Карциноэмбриональный антиген</w:t>
                                <w:t>Шарнкн</w:t>
                                <w:t>[18]</w:t>
                                <w:t>Тиротропный гормон</w:t>
                                <w:t>Планшеты</w:t>
                                <w:t>[19]</w:t>
                                <w:t>^2-Микроглобулин</w:t>
                                <w:t>Микроиголки</w:t>
                                <w:t>[20]</w:t>
                                <w:t>Тироксин</w:t>
                                <w:t>Магнитные частички</w:t>
                                <w:t>[21]</w:t>
                                <w:t>Иммуноглобулин' Б</w:t>
                                <w:t>Пробирки</w:t>
                                <w:t>[22]</w:t>
                                <w:t>Специфические антитела против</w:t>
                                <w:t>Мембрана</w:t>
                                <w:t>цитомегаловирусов</w:t>
                                <w:t>[23]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0"/>
                            <a:ext cx="3760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5. Примеры применения иммуноферментного анализа с.усиленной хеми-люминесценци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98.9pt;width:299.45pt;height:98.8pt" coordorigin="419,1978" coordsize="5989,1976">
                <v:shape id="shape_0" stroked="t" o:allowincell="f" style="position:absolute;left:419;top:2289;width:5988;height:16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1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мое вещество</w:t>
                          <w:t>Твердая фаза</w:t>
                          <w:t>Литература</w:t>
                          <w:t>Карциноэмбриональный антиген</w:t>
                          <w:t>Шарнкн</w:t>
                          <w:t>[18]</w:t>
                          <w:t>Тиротропный гормон</w:t>
                          <w:t>Планшеты</w:t>
                          <w:t>[19]</w:t>
                          <w:t>^2-Микроглобулин</w:t>
                          <w:t>Микроиголки</w:t>
                          <w:t>[20]</w:t>
                          <w:t>Тироксин</w:t>
                          <w:t>Магнитные частички</w:t>
                          <w:t>[21]</w:t>
                          <w:t>Иммуноглобулин' Б</w:t>
                          <w:t>Пробирки</w:t>
                          <w:t>[22]</w:t>
                          <w:t>Специфические антитела против</w:t>
                          <w:t>Мембрана</w:t>
                          <w:t>цитомегаловирусов</w:t>
                          <w:t>[23] 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51;top:1978;width:5921;height:3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5. Примеры применения иммуноферментного анализа с.усиленной хеми-люминесценцие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7"/>
          <w:sz w:val="28"/>
        </w:rPr>
        <w:t xml:space="preserve">Метод усиленной хемилюминесценции успешно применялся также для обнаружения пероксидазной метки при изучении гибридизации ДНК. Описан 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w:t>метод количественного определения с использованием фотометра для планшетов и качественного анализа с применением фотографического обнаружения с чувствительностью несколько пикограмм.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7495" cy="3152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jc w:val="center"/>
        <w:rPr>
          <w:rStyle w:val="FontStyle23"/>
          <w:sz w:val="28"/>
        </w:rPr>
      </w:pPr>
      <w:r>
        <w:rPr>
          <w:rStyle w:val="FontStyle23"/>
          <w:sz w:val="28"/>
        </w:rPr>
        <w:t>Приборы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/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/>
      </w:pPr>
      <w:r>
        <w:rPr>
          <w:rStyle w:val="FontStyle27"/>
          <w:sz w:val="28"/>
        </w:rPr>
        <w:t xml:space="preserve">В настоящее время промышленность выпускает несколько типов люминометров, пригодных для измерения света, излучаемого в реакциях усиленной хемилюминесценции. Некоторые из этих люминометров были модернизированы специально для усиленного хемилюминесцентного анализа. Интенсивность и продолжительность излучения света в реакциях с усилением люминесценции облегчили создание простых люминометров, в которых в качестве детекторов используются кремниевые' фотодиоды или высокочувствительная фотографическая пленка. Такие люминометры относительно недороги, портативны, и поэтому их можно применять и вне лабораторий. В настоящее время фирма </w:t>
      </w:r>
      <w:r>
        <w:rPr>
          <w:rStyle w:val="FontStyle27"/>
          <w:sz w:val="28"/>
          <w:lang w:val="en-US"/>
        </w:rPr>
        <w:t>MAST</w:t>
      </w:r>
      <w:r>
        <w:rPr>
          <w:rStyle w:val="FontStyle27"/>
          <w:sz w:val="28"/>
        </w:rPr>
        <w:t xml:space="preserve"> </w:t>
      </w:r>
      <w:r>
        <w:rPr>
          <w:rStyle w:val="FontStyle27"/>
          <w:sz w:val="28"/>
          <w:lang w:val="en-US"/>
        </w:rPr>
        <w:t>Immunosystems</w:t>
      </w:r>
      <w:r>
        <w:rPr>
          <w:rStyle w:val="FontStyle27"/>
          <w:sz w:val="28"/>
        </w:rPr>
        <w:t xml:space="preserve"> выпускает специальные фотокамеры для хемилюминесцентной детекции в методе ИФА аллергенспецифического иммуноглобулина Е. Можно предположить, что в будущем будут созданы наборы с фотографической регистрацией результатов ИФА и других соединений, определение которых необходимо проводить в клиниках, больницах или на дому.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/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jc w:val="center"/>
        <w:rPr>
          <w:rStyle w:val="FontStyle23"/>
          <w:sz w:val="28"/>
        </w:rPr>
      </w:pPr>
      <w:r>
        <w:rPr>
          <w:rStyle w:val="FontStyle23"/>
          <w:sz w:val="28"/>
        </w:rPr>
        <w:t>Выпускаемые приборы и наборы реагентов.</w:t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/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rStyle w:val="FontStyle23"/>
          <w:b w:val="false"/>
          <w:b w:val="false"/>
          <w:sz w:val="28"/>
        </w:rPr>
      </w:pPr>
      <w:r>
        <w:rPr>
          <w:rStyle w:val="FontStyle27"/>
          <w:sz w:val="28"/>
        </w:rPr>
        <w:t xml:space="preserve">Наборы для усиленного хемилюминесцентного иммуноферментного анализа и соответствующие приборы сейчас выпускаются под названием </w:t>
      </w:r>
      <w:r>
        <w:rPr>
          <w:rStyle w:val="FontStyle27"/>
          <w:sz w:val="28"/>
          <w:lang w:val="en-US"/>
        </w:rPr>
        <w:t>Amerlite</w:t>
      </w:r>
      <w:r>
        <w:rPr>
          <w:rStyle w:val="FontStyle27"/>
          <w:sz w:val="28"/>
        </w:rPr>
        <w:t xml:space="preserve"> фирмой </w:t>
      </w:r>
      <w:r>
        <w:rPr>
          <w:rStyle w:val="FontStyle27"/>
          <w:sz w:val="28"/>
          <w:lang w:val="en-US"/>
        </w:rPr>
        <w:t>Amersham</w:t>
      </w:r>
      <w:r>
        <w:rPr>
          <w:rStyle w:val="FontStyle27"/>
          <w:sz w:val="28"/>
        </w:rPr>
        <w:t xml:space="preserve"> </w:t>
      </w:r>
      <w:r>
        <w:rPr>
          <w:rStyle w:val="FontStyle27"/>
          <w:sz w:val="28"/>
          <w:lang w:val="en-US"/>
        </w:rPr>
        <w:t>International</w:t>
      </w:r>
      <w:r>
        <w:rPr>
          <w:rStyle w:val="FontStyle27"/>
          <w:sz w:val="28"/>
        </w:rPr>
        <w:t xml:space="preserve"> </w:t>
      </w:r>
      <w:r>
        <w:rPr>
          <w:rStyle w:val="FontStyle27"/>
          <w:sz w:val="28"/>
          <w:lang w:val="en-US"/>
        </w:rPr>
        <w:t>pic</w:t>
      </w:r>
      <w:r>
        <w:rPr>
          <w:rStyle w:val="FontStyle27"/>
          <w:sz w:val="28"/>
        </w:rPr>
        <w:t>.</w:t>
      </w:r>
      <w:r>
        <w:br w:type="page"/>
      </w:r>
    </w:p>
    <w:p>
      <w:pPr>
        <w:pStyle w:val="Style151"/>
        <w:keepNext w:val="true"/>
        <w:tabs>
          <w:tab w:val="clear" w:pos="720"/>
          <w:tab w:val="left" w:pos="1214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123690" cy="5354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sz w:val="28"/>
        </w:rPr>
      </w:r>
    </w:p>
    <w:p>
      <w:pPr>
        <w:pStyle w:val="Style61"/>
        <w:keepNext w:val="true"/>
        <w:spacing w:lineRule="auto" w:line="360"/>
        <w:ind w:firstLine="720"/>
        <w:rPr>
          <w:rStyle w:val="FontStyle27"/>
          <w:sz w:val="28"/>
        </w:rPr>
      </w:pPr>
      <w:r>
        <w:rPr>
          <w:rStyle w:val="FontStyle27"/>
          <w:sz w:val="28"/>
        </w:rPr>
        <w:t>Анализ выполняется на стрипах микротитровальных планшетов белого цвета, а измерение люминесценции быстро и автоматически выполняет специальный люминометр для микропланшетов. В настоящее время выпускаются наборы для определения тироидстимулирующего гормона, хориогонадотропина человека, карциноэмбрионального антигена, альфа-фетопротеина, тироксина, трииодтиронина и для определения индекса свободного тироксина. Эти анализы имеют высокую чувст витальность и прекрасную воспроизводимость.</w:t>
      </w:r>
      <w:r>
        <w:br w:type="page"/>
      </w:r>
    </w:p>
    <w:p>
      <w:pPr>
        <w:pStyle w:val="Style61"/>
        <w:keepNext w:val="true"/>
        <w:spacing w:lineRule="auto" w:line="360"/>
        <w:ind w:firstLine="720"/>
        <w:jc w:val="center"/>
        <w:rPr/>
      </w:pPr>
      <w:r>
        <w:rPr>
          <w:rStyle w:val="FontStyle23"/>
          <w:sz w:val="28"/>
        </w:rPr>
        <w:t>ВЫВОДЫ</w:t>
      </w:r>
    </w:p>
    <w:p>
      <w:pPr>
        <w:pStyle w:val="Style51"/>
        <w:keepNext w:val="true"/>
        <w:spacing w:lineRule="auto" w:line="360"/>
        <w:ind w:firstLine="720"/>
        <w:rPr>
          <w:rStyle w:val="FontStyle27"/>
          <w:sz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27"/>
          <w:sz w:val="28"/>
        </w:rPr>
        <w:t>Определение пероксидазной метки с помощью усиленной хемилюминесценции отличается высокой чувствительностью, специфичностью и простотой и может быть положено в основу при разработке удобных и быстрых методов иммуноферментного анализа, выполняемых с помощью недорогих портативных приб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44"/>
      <w:szCs w:val="44"/>
    </w:rPr>
  </w:style>
  <w:style w:type="character" w:styleId="FontStyle19">
    <w:name w:val="Font Style19"/>
    <w:qFormat/>
    <w:rPr>
      <w:rFonts w:ascii="Candara" w:hAnsi="Candara" w:cs="Candara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5">
    <w:name w:val="Font Style25"/>
    <w:qFormat/>
    <w:rPr>
      <w:rFonts w:ascii="Candara" w:hAnsi="Candara" w:cs="Candara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  <w:ind w:firstLine="480"/>
      <w:jc w:val="both"/>
    </w:pPr>
    <w:rPr/>
  </w:style>
  <w:style w:type="paragraph" w:styleId="Style61">
    <w:name w:val="Style6"/>
    <w:basedOn w:val="Normal"/>
    <w:qFormat/>
    <w:pPr>
      <w:spacing w:lineRule="exact" w:line="211"/>
      <w:jc w:val="both"/>
    </w:pPr>
    <w:rPr/>
  </w:style>
  <w:style w:type="paragraph" w:styleId="Style71">
    <w:name w:val="Style7"/>
    <w:basedOn w:val="Normal"/>
    <w:qFormat/>
    <w:pPr>
      <w:spacing w:lineRule="exact" w:line="182"/>
      <w:jc w:val="both"/>
    </w:pPr>
    <w:rPr/>
  </w:style>
  <w:style w:type="paragraph" w:styleId="Style81">
    <w:name w:val="Style8"/>
    <w:basedOn w:val="Normal"/>
    <w:qFormat/>
    <w:pPr>
      <w:spacing w:lineRule="exact" w:line="182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6"/>
      <w:ind w:hanging="56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09"/>
      <w:ind w:firstLine="499"/>
      <w:jc w:val="both"/>
    </w:pPr>
    <w:rPr/>
  </w:style>
  <w:style w:type="paragraph" w:styleId="Style16">
    <w:name w:val="Style1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1:00Z</dcterms:created>
  <dc:creator>FuckYouBill</dc:creator>
  <dc:description/>
  <cp:keywords/>
  <dc:language>en-US</dc:language>
  <cp:lastModifiedBy>Mage</cp:lastModifiedBy>
  <dcterms:modified xsi:type="dcterms:W3CDTF">2011-10-06T21:11:00Z</dcterms:modified>
  <cp:revision>2</cp:revision>
  <dc:subject/>
  <dc:title/>
</cp:coreProperties>
</file>