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Московский Государственный Медико-Стоматологический Университет</w:t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федра терапии</w:t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36"/>
        </w:rPr>
        <w:t>ИСТОРИЯ БОЛЕ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Жалобы при поступлении </w:t>
      </w:r>
      <w:r>
        <w:rPr>
          <w:color w:val="000000"/>
          <w:sz w:val="28"/>
        </w:rPr>
        <w:t>на боли сжимающего характера за грудиной, иррадиирующие в левую руку, продолжительностью более 30 минут (не купирующиеся нитроглицерином), общую слабость, чувство нехватки воздуха, страха смерти, головную боль, повышенное потоотд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Anamnesi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ечение длительного времени (около 10 лет) страдает гипертонической болезнью (отмечает эпизоды головных болей, головокружения, быструю утомляемость), с максимальными подъемами систолического АД до 220 мм рт. ст. Регулярного лечения не проводилось. Ранее проявлений ИБС не было. В течение последней недели стала отмечать боли за грудиной продолжительностью около 1 мин. Боли возникали после физической нагрузки и исчезали в покое самостоятельно, нитроглицерин и аналогичные препараты больная с целью купирования приступов не принимала. 27.02.2004 г. больная находилась на работе в состоянии покоя (физических и эмоциональных нагрузок не было), появились давящие, жгучие боли за грудиной, иррадиирующие в левую руку, длительностью более 30 мин, слабость, чувство нехватки воздуха, страха смерти, головная боль, повысилось потоотделение. Была вызвана СМП. Больную с диагнозом ИБС, острый инфаркт миокарда доставили в ГКБ №20, где она была госпитализирована с диагнозом ИБС, острый переднебоковой инфаркт миокар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Anamnesi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раткие биографические данные</w:t>
      </w:r>
      <w:r>
        <w:rPr>
          <w:color w:val="000000"/>
          <w:sz w:val="28"/>
        </w:rPr>
        <w:t xml:space="preserve"> – родилась в селе, доношенным ребенком, в полной семье. Росла и развивалась соответственно возра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емейный анамнез</w:t>
      </w:r>
      <w:r>
        <w:rPr>
          <w:color w:val="000000"/>
          <w:sz w:val="28"/>
        </w:rPr>
        <w:t xml:space="preserve"> – замужем, 2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Гинекологический анамнез</w:t>
      </w:r>
      <w:r>
        <w:rPr>
          <w:color w:val="000000"/>
          <w:sz w:val="28"/>
        </w:rPr>
        <w:t xml:space="preserve"> – менструальный цикл продолжительностью 28 дней, менструации регулярные, дата последней – 10.02.04, количество беременностей – 5, родов – 2, аборты –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Трудовой анамнез</w:t>
      </w:r>
      <w:r>
        <w:rPr>
          <w:color w:val="000000"/>
          <w:sz w:val="28"/>
        </w:rPr>
        <w:t xml:space="preserve"> – закончила 8 классов средней образовательной школы с 1977 года обучалась в торговом училище по специальности товаровед, с 1981–1989 год работала в магазине продавцом, с 1989–1997 зав. отделом. С 1998 года работает в автопарке кондуктором. На работе умеренные физические нагрузки (работает сид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Бытовой анамнез</w:t>
      </w:r>
      <w:r>
        <w:rPr>
          <w:color w:val="000000"/>
          <w:sz w:val="28"/>
        </w:rPr>
        <w:t xml:space="preserve"> – бытовые условия в детстве и на данный момент удовлетворительные. Ведет малоподвижный образ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еренесенные заболевания</w:t>
      </w:r>
      <w:r>
        <w:rPr>
          <w:color w:val="000000"/>
          <w:sz w:val="28"/>
        </w:rPr>
        <w:t xml:space="preserve"> – с 1994 – гипертоническая боле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Аллергологический анамнез</w:t>
      </w:r>
      <w:r>
        <w:rPr>
          <w:color w:val="000000"/>
          <w:sz w:val="28"/>
        </w:rPr>
        <w:t xml:space="preserve"> – аллергические реакции на пыль, пыльцу растений, шерсть животных, лекарственные препараты, бытовую химию отриц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редные привычки</w:t>
      </w:r>
      <w:r>
        <w:rPr>
          <w:color w:val="000000"/>
          <w:sz w:val="28"/>
        </w:rPr>
        <w:t xml:space="preserve"> – не курит, алкоголем не злоупотребля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аследственность</w:t>
      </w:r>
      <w:r>
        <w:rPr>
          <w:color w:val="000000"/>
          <w:sz w:val="28"/>
        </w:rPr>
        <w:t xml:space="preserve"> – не отягоще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atus preasens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ояние больной средней степени тяжести, сознание ясное, ориентирована во времени и месте. Положение активное. Конституциональный тип – нормостенический. Температура тела – 37,2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С, рост – 160 см, вес – 80 кг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жные покровы</w:t>
      </w:r>
      <w:r>
        <w:rPr>
          <w:color w:val="000000"/>
          <w:sz w:val="28"/>
        </w:rPr>
        <w:t xml:space="preserve"> – цвет розовый, напряжение и эластичность несколько снижены. Слизистые оболочки розовые, язык обложен по спинке белым налетом. Подкожно-жировая клетчатка излишне развита, толщина кожной складки на уровне пупка – 5 см. Отеков нет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Лимфатические узлы</w:t>
      </w:r>
      <w:r>
        <w:rPr>
          <w:color w:val="000000"/>
          <w:sz w:val="28"/>
        </w:rPr>
        <w:t xml:space="preserve"> – подчелюстные, шейные, затылочные, надключичные, подключичные, подмышечные, локтевые, паховые, забрюшинные не пальпируются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Мышечная система</w:t>
      </w:r>
      <w:r>
        <w:rPr>
          <w:color w:val="000000"/>
          <w:sz w:val="28"/>
        </w:rPr>
        <w:t xml:space="preserve"> – степень развития мышц достаточная, тонус несколько понижен, болезненности при пальпации нет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стная система</w:t>
      </w:r>
      <w:r>
        <w:rPr>
          <w:color w:val="000000"/>
          <w:sz w:val="28"/>
        </w:rPr>
        <w:t xml:space="preserve"> – деформаций, искривлений нет, болезненности при пальпации и поколачивании нет. Суставы обычной конфигурации, движения в полном объеме во всех суставах, болезненности при пальпации и пассивных движениях нет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ервная система</w:t>
      </w:r>
      <w:r>
        <w:rPr>
          <w:color w:val="000000"/>
          <w:sz w:val="28"/>
        </w:rPr>
        <w:t xml:space="preserve"> – обоняние, вкус, зрение, слух не изменены, координация движений не нарушена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ы дыхан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Осмотр грудной клетки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ыхание через нос не затруднено. Тип дыхания – грудной. Дыхание ритмичное, ЧДД – 18 в минуту. Форма грудной клетки правильная, грудная клетка симметричная, обе половины равномерно участвуют в акте дыхания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альпация грудной клетки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зненности при пальпации грудной клетки нет. Голосовое дрожание проводится одинаково на симметричных участках грудной клетки, не изменено. Грудная клетка при сдавлении упругая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еркуссия легких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равнительная перкуссия</w:t>
      </w:r>
      <w:r>
        <w:rPr>
          <w:color w:val="000000"/>
          <w:sz w:val="28"/>
        </w:rPr>
        <w:t xml:space="preserve"> – на всем протяжении слышен ясный легочный перкуторный зв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опографическая 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u w:val="single"/>
        </w:rPr>
        <w:t>Верхняя граница легких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/>
          <w:bCs/>
          <w:iCs/>
          <w:color w:val="000000"/>
          <w:sz w:val="28"/>
        </w:rPr>
        <w:t>справа</w:t>
      </w:r>
      <w:r>
        <w:rPr>
          <w:i/>
          <w:iCs/>
          <w:color w:val="000000"/>
          <w:sz w:val="28"/>
        </w:rPr>
        <w:t xml:space="preserve"> </w:t>
      </w:r>
      <w:r>
        <w:rPr>
          <w:b/>
          <w:bCs/>
          <w:iCs/>
          <w:color w:val="000000"/>
          <w:sz w:val="28"/>
        </w:rPr>
        <w:t>сле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стояния верхушек спереди 3 см 3 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стояния верхушек сзади 7 шейный позвон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а полей Кренига 5 см 5 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u w:val="single"/>
        </w:rPr>
      </w:pPr>
      <w:r>
        <w:rPr>
          <w:bCs/>
          <w:iCs/>
          <w:color w:val="000000"/>
          <w:sz w:val="28"/>
          <w:u w:val="single"/>
        </w:rPr>
        <w:t>Нижняя граница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окологрудинной линии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срединно-ключичной линии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передней подмышечной линии 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ребро 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средней подмышечной линии 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 xml:space="preserve"> ребро 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задней подмышечной линии 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 xml:space="preserve"> ребро 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лопаточной лини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ребро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реб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околопозвоночной линии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ребро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u w:val="single"/>
        </w:rPr>
        <w:t>Дыхательная экскурсия нижнего края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редней подмышечной линии вдох 6 см 6 </w:t>
      </w:r>
      <w:r>
        <w:rPr>
          <w:bCs/>
          <w:color w:val="000000"/>
          <w:sz w:val="28"/>
        </w:rPr>
        <w:t xml:space="preserve">см, </w:t>
      </w:r>
      <w:r>
        <w:rPr>
          <w:color w:val="000000"/>
          <w:sz w:val="28"/>
        </w:rPr>
        <w:t>выдох 4 см 4 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Основные дыхательные шумы</w:t>
      </w:r>
      <w:r>
        <w:rPr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выслушивается везикулярное дыхание, равномерно проводится во все отде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Побочные дыхательные шумы</w:t>
      </w:r>
      <w:r>
        <w:rPr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не выявлены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Бронхофония</w:t>
      </w:r>
      <w:r>
        <w:rPr>
          <w:bCs/>
          <w:color w:val="000000"/>
          <w:sz w:val="28"/>
        </w:rPr>
        <w:t xml:space="preserve"> – ослаблена, </w:t>
      </w:r>
      <w:r>
        <w:rPr>
          <w:color w:val="000000"/>
          <w:sz w:val="28"/>
        </w:rPr>
        <w:t>над симметричными участками грудной клетки одинаковая с обеих сторон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органов кровообращен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Осмотр области сердца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альпац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дечный толчок не определяется, верхушечный толчок расположен в V межреберье слева по срединно-ключичной линии, положительный, ослабленный, шириной 1 см, низкий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еркусс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Границы относительной тупости сердца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авая – в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межреберье на 1 см кнаружи от правого края грудины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ая – в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межреберье на 1 см кнутри от срединно-ключичной линии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рхняя – на уровне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ребра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перечник относитель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ый – 3 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вый – 8 см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– 11 см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Ширина сосудистого пучка </w:t>
      </w:r>
      <w:r>
        <w:rPr>
          <w:color w:val="000000"/>
          <w:sz w:val="28"/>
        </w:rPr>
        <w:t>– 5 см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нфигурация сердца</w:t>
      </w:r>
      <w:r>
        <w:rPr>
          <w:color w:val="000000"/>
          <w:sz w:val="28"/>
        </w:rPr>
        <w:t xml:space="preserve"> – нормальна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Границы абсолютной тупости сердца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ая – левый край грудины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вая – на срединно-ключичной линии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рхняя – на уровне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ребра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Аускультац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ны сердца ритмичные, приглушенные, I тон ослаблен, II тон более громкий, выслушиваются III тон (ритм галопа), шумов нет. Ритм сердца правильный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ование сосудов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Осмотр сосудов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имой пульсации артерий нет, симптом Мюссе отрицательный, артерии плотные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альпац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льс на левой руке совпадает с пульсом на правой руке, полный, напряженный, нормальной величины, равномерный, частота 105 уд/мин, дефицита пульса нет. Капиллярный пульс отсутствует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Аускультац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ойные тоны Траубе и шум Дюрозье над бедренной артерией не выслушиваются.</w:t>
      </w:r>
      <w:r>
        <w:br w:type="page"/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Исследование вен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ухания и видимой пульсации шейных вен нет, венный пульс выражен слабо, отрицательный, при аускультации шум волчка отсутствует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териальное давление – правая рука – 140/90 мм рт ст, левая рука – 140/90 мм рт. ст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органов пищеварен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Осмотр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олость рта</w:t>
      </w:r>
      <w:r>
        <w:rPr>
          <w:color w:val="000000"/>
          <w:sz w:val="28"/>
        </w:rPr>
        <w:t xml:space="preserve"> – слизистая розовая, влажная, высыпаний нет. Язык розовый, влажный, обложен по спинке белым налетом. Слизистая мягкого, твердого неба, зева розовой окраски. Глотка розового цвета, влажная, гладкая. Миндалины средних размеров, припухлости и налета нет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Живот</w:t>
      </w:r>
      <w:r>
        <w:rPr>
          <w:color w:val="000000"/>
          <w:sz w:val="28"/>
        </w:rPr>
        <w:t xml:space="preserve"> – правильной формы, симметричный, грыжевые выпячивания не обнаруживаются. Видимой перистальтики кишечника нет. Подкожные вены не расширены. Отмечается избыточное развитие подкожно-жировой клетчатки. Окружность живота – 100 см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альпация живота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оверхностная пальпация</w:t>
      </w:r>
      <w:r>
        <w:rPr>
          <w:color w:val="000000"/>
          <w:sz w:val="28"/>
        </w:rPr>
        <w:t xml:space="preserve"> – брюшная стенка мягкая, безболезненная, расхождения прямых мышц живота, грыж нет. Симптом Щеткина-Блюмберга отрицательный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Глубокая пальпация</w:t>
      </w:r>
      <w:r>
        <w:rPr>
          <w:color w:val="000000"/>
          <w:sz w:val="28"/>
        </w:rPr>
        <w:t xml:space="preserve"> – пальпация безболезненная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еркусс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 всей поверхностью живота выслушивается тимпанический звук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Аускультац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ускультации кишечника выслушивается урчание, шума трения брюшины нет. Перитонеальные симптомы отрицательные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чень и желчный пузырь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мотр</w:t>
      </w:r>
      <w:r>
        <w:rPr>
          <w:color w:val="000000"/>
          <w:sz w:val="28"/>
        </w:rPr>
        <w:t xml:space="preserve"> – видимого увеличения и пульсации печени нет, желчный пузырь не пальпируется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альпация</w:t>
      </w:r>
      <w:r>
        <w:rPr>
          <w:color w:val="000000"/>
          <w:sz w:val="28"/>
        </w:rPr>
        <w:t xml:space="preserve"> – нижний край не выступает из-под реберной дуги, гладкий, безболезненный, мягкой консистенции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еркуссия</w:t>
      </w:r>
      <w:r>
        <w:rPr>
          <w:color w:val="000000"/>
          <w:sz w:val="28"/>
        </w:rPr>
        <w:t xml:space="preserve"> – границы печени по Курлову 9 – 8 – 7 см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органов мочеотделения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чеиспускание свободное, безболезненное. Суточный диурез 1,5 л, дизурических расстройств нет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мотр</w:t>
      </w:r>
      <w:r>
        <w:rPr>
          <w:color w:val="000000"/>
          <w:sz w:val="28"/>
        </w:rPr>
        <w:t xml:space="preserve"> – поясничная область без изменений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альпация</w:t>
      </w:r>
      <w:r>
        <w:rPr>
          <w:color w:val="000000"/>
          <w:sz w:val="28"/>
        </w:rPr>
        <w:t xml:space="preserve"> почек – безболезненная, болезненности мочевого пузыря нет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еркуссия</w:t>
      </w:r>
      <w:r>
        <w:rPr>
          <w:color w:val="000000"/>
          <w:sz w:val="28"/>
        </w:rPr>
        <w:t xml:space="preserve"> – симптом Пастернацкого отрицательный, болезненности мочевого пузыря нет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об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Общий анализ кро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Биохимический анализ кро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Общий анализ мо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Э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) Эхо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Рентгенография грудной клетк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анные дополнительного об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бщий анализ крови</w:t>
      </w:r>
      <w:r>
        <w:rPr>
          <w:color w:val="000000"/>
          <w:sz w:val="28"/>
        </w:rPr>
        <w:t xml:space="preserve"> 27.02.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b</w:t>
      </w:r>
      <w:r>
        <w:rPr>
          <w:color w:val="000000"/>
          <w:sz w:val="28"/>
        </w:rPr>
        <w:t xml:space="preserve"> 130 г.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ритроциты 3,9 млн.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ейкоциты 10,2 тыс.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лочкоядерные 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ментоядерные 7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озинофилы 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зофилы 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ноциты 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мфоциты 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Э 43 мм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Биохимический анализ крови</w:t>
      </w:r>
      <w:r>
        <w:rPr>
          <w:color w:val="000000"/>
          <w:sz w:val="28"/>
        </w:rPr>
        <w:t xml:space="preserve"> 27.02.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олестерин 5,17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елок общий 75 г.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лобулины 26 г.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льбумины 46 г.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ибриноген 3 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лирубин общий 10 мкмоль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Т 0,3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СТ 0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еатинин 1,4 мг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чевина 3,7 ммоль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хар 5,6 ммоль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бщий анализ мочи</w:t>
      </w:r>
      <w:r>
        <w:rPr>
          <w:color w:val="000000"/>
          <w:sz w:val="28"/>
        </w:rPr>
        <w:t xml:space="preserve"> 27.02.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100 м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вет соломенно-желт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акция кислая (</w:t>
      </w:r>
      <w:r>
        <w:rPr>
          <w:color w:val="000000"/>
          <w:sz w:val="28"/>
          <w:lang w:val="en-US"/>
        </w:rPr>
        <w:t>pH</w:t>
      </w:r>
      <w:r>
        <w:rPr>
          <w:color w:val="000000"/>
          <w:sz w:val="28"/>
        </w:rPr>
        <w:t xml:space="preserve"> 6,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дельный вес 10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зра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лок – отрица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ахар – отрица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пителиальные клетки 1–2 в поле з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ейкоциты 1–2 в поле з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ктерии – отрицате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ЭКГ </w:t>
      </w:r>
      <w:r>
        <w:rPr>
          <w:color w:val="000000"/>
          <w:sz w:val="28"/>
        </w:rPr>
        <w:t>27.02.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атологические зубцы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, подъем сегмента </w:t>
      </w:r>
      <w:r>
        <w:rPr>
          <w:color w:val="000000"/>
          <w:sz w:val="28"/>
          <w:lang w:val="en-US"/>
        </w:rPr>
        <w:t>ST</w:t>
      </w:r>
      <w:r>
        <w:rPr>
          <w:color w:val="000000"/>
          <w:sz w:val="28"/>
        </w:rPr>
        <w:t xml:space="preserve">, отрицательные зубцы Т в отведениях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V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нтгенография грудной клетки</w:t>
      </w:r>
      <w:r>
        <w:rPr>
          <w:color w:val="000000"/>
          <w:sz w:val="28"/>
        </w:rPr>
        <w:t xml:space="preserve"> 04.03.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левого желудочка, удлинение и уплотнение аорты, артериальная гипертензия в лег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Эхокардиография</w:t>
      </w:r>
      <w:r>
        <w:rPr>
          <w:color w:val="000000"/>
          <w:sz w:val="28"/>
        </w:rPr>
        <w:t xml:space="preserve"> 04.03.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лотнение аорты, умеренное утолщение межжелудочковой перегородки, расширение левых отделов сердца со снижением сократимости левого желудочка. Зоны гипокинезии в области переднебоковых сег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гноз ИБС, острый трансмуральный переднебоковой инфаркт миокарда поставлен на осн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болевого синдрома – на момент поступления больная жаловалась на интенсивные боли сжимающего характера за грудиной, иррадиирующие в левую руку, продолжительностью более 30 минут, в по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резорбтивно-некротического синдрома – плохое самочувствие, повышени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тела (37,2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С), нарастание уровня АСТ (0,75 мкмоль/л), лейкоцитоза (10,2 тыс/л), ускоренное СОЭ (43 мм/ч), повышение КФК-МВ (16 МЕ/л) и подъем ЛДГ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(7 МЕ/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гипертензионного синдрома – головные боли, головокружение, быстрая утомляемость, повышение САД до 220 мм рт ст, ЭКГ и ЭхоКГ – признаки гипертрофии миокарда левого желудо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синдрома изменений на ЭКГ – патологические зубцы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, подъем сегмента </w:t>
      </w:r>
      <w:r>
        <w:rPr>
          <w:color w:val="000000"/>
          <w:sz w:val="28"/>
          <w:lang w:val="en-US"/>
        </w:rPr>
        <w:t>ST</w:t>
      </w:r>
      <w:r>
        <w:rPr>
          <w:color w:val="000000"/>
          <w:sz w:val="28"/>
        </w:rPr>
        <w:t xml:space="preserve">, отрицательные зубцы Т в отведениях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V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– что свидетельствует об острой стадии переднебокового инфаркта миокарда. Возвращение сегмента </w:t>
      </w:r>
      <w:r>
        <w:rPr>
          <w:color w:val="000000"/>
          <w:sz w:val="28"/>
          <w:lang w:val="en-US"/>
        </w:rPr>
        <w:t>ST</w:t>
      </w:r>
      <w:r>
        <w:rPr>
          <w:color w:val="000000"/>
          <w:sz w:val="28"/>
        </w:rPr>
        <w:t xml:space="preserve"> на изолинию при сохраняющихся патологических зубцах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и отрицательных Т – переход в подострую стад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индрома лабораторных изменений – повышение КФК-МВ (16 МЕ/л), подъем ЛДГ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(7 МЕ/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индрома сердечной недостаточности – быстрая утомляемость, одышка ночью и при легкой физической нагрузке, при объективном исследовании – дилатация левого желудочка, ритм галопа, данные ЭхоКГ и РГ грудной клетки – гипертензия в малом круге кровообращения, снижение сократительной способности, дилатация левого желудо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Острый перикардит – боли связаны с фазами дыхания, движениями, усиливаются в положении лежа, при объективном исследовании сердца выявляется шум трения перикарда, на ЭКГ высокий Т и поднятие ST выше изолинии во всех отве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Тромбоэмболия легочной артерии – начало заболевания после операции у больных с глубоким тромбозом вен нижних конечностей, наличие клинических и ЭКГ синдромов инфарктов легкого и инфарктной плевропневмонии с кровохарканием, шумом трения плевры, цианозом, отсутствие симптомов на ЭКГ, характерных для инфаркта миокар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Расслаивающая аневризма аорты – внезапные длительные загрудинные боли, отсутствие ЭКГ-признаков инфаркта миокарда, асимметрией пульса и АД на руках и ног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данной больной нет симптомов характерных для данных заболеваний, но есть симптомы, подтверждающие диагноз острый инфаркт миокар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Режим – постельный с последующим расшир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Стол №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Фибринолитики (стрептокиназа 1,5 млн ЕД в/в капельно в 100 мл 0,9% раствора </w:t>
      </w:r>
      <w:r>
        <w:rPr>
          <w:color w:val="000000"/>
          <w:sz w:val="28"/>
          <w:lang w:val="en-US"/>
        </w:rPr>
        <w:t>NaCl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Оксигенотерап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Антикоагулянты (гепарин 25000 ЕД п/к по 5000 ЕД 4 раза в ден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Антиагреганты (аспирин по 1/2 таблетки 1 раз в ден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Ингибиторы АПФ (энап по 1 таблетке 1 раз в ден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Поляризующая смесь (5% глюкоза 250 мл, 4% хлорид калия 100 мл, инсулин 6 ЕД) в/в капельно 1 раз в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) Нитроглицер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Нитросорб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) β-адреноблокаторы (метопроло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ев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03.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ее состояние удовлетворительное, жалобы на одышку при умеренных нагрузках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тела 36,7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С. Объективно – тоны сердца ослаблены, пульс 75 уд/мин, АД 135/85 мм рт ст, ЧДД – 17 в минуту. В легких дыхание везикулярное, хрипов нет. Язык, слизистая полости рта влажные, розовые. Живот симметричный, не вздут, при пальпации безболезн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.03.04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бщее состояние удовлетворительное, жалоб нет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тела 36,9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С. Объективно – тоны сердца ослаблены, пульс 80 уд/мин, АД 140/85 мм рт. ст., ЧДД – 16 в минуту в легких дыхание везикулярное, хрипов нет. Язык, слизистая полости рта влажные, розовые. Живот симметричный, не вздут, при пальпации безболезненны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ольная находится на стационарном лечении в кардиологическом отделении с 27.02.2004 г. по поводу ИБС, острый трансмуральный переднебоковой инфаркт миокарда Сопутствующие – гипертоническая болезнь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, ожирение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ст Осложнения – сердечная недостаточность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ая поступила с жалобами на боли сжимающего характера за грудиной, иррадиирующие в левую руку, продолжительностью более 30 минут, общую слабость, чувство нехватки воздуха, страха смерти, головную боль, повышенное потоотд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ъективно-повышенная масса тела, повышени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тела (37,2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С), тахикардия (105 уд/мин), при перкуссии – расширение границ сердца, при аускультации – ослабленный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тон над верхушкой, выслушивается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тон (протодиастолический ритм галоп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ли произведены исследования – общий анализ крови, биохимический анализ крови, общий анализ мочи, ЭКГ, ЭхоКГ, рентгенография грудной кл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ли выделены клинические синдромы – болевой, резорбтивно-некротический, гипертензионный, синдром изменений на ЭКГ, синдром лабораторных изменений, синдром сердечной недоста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начено лечение – тромболитики, антикоагулянты, дезагреганты, нитраты, ингибиторы АПФ, препараты кал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На настоящий момент состояние больной удовлетворительное, исход заболевания в результате лечения – улуч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комендации – лечебная физкультура, избегать тяжелых физических нагрузок, эмоционального напряжения, стрессов, диета с пониженным содержанием животных жиров, легкоусвояемых углеводов, богатая полиненасыщенными жирными кислотами, антиатерогенными веществами, растительной клетчаткой, продуктами моря, проживание в экологически чистой местности, частые прогулки на свежем воздухе, санаторно-курортное лечение. Периодически наблюдаться у кардиолога. При ощущении симптомов стенокардии принимать нитроглицер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гноз благоприят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Type;Times New Roman" w:hAnsi="BrushType;Times New Roman" w:cs="BrushType;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7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977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696969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5:00Z</dcterms:created>
  <dc:creator>Андре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4-06-28T19:18:00Z</cp:lastPrinted>
  <dcterms:modified xsi:type="dcterms:W3CDTF">2011-10-06T21:05:00Z</dcterms:modified>
  <cp:revision>2</cp:revision>
  <dc:subject/>
  <dc:title>I</dc:title>
</cp:coreProperties>
</file>