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Инфаркт миокарда</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Инфаркт миокарда</w:t>
      </w:r>
      <w:r>
        <w:rPr>
          <w:rFonts w:cs="Times New Roman;Times New Roman" w:ascii="Times New Roman;Times New Roman" w:hAnsi="Times New Roman;Times New Roman"/>
          <w:color w:val="000000"/>
          <w:sz w:val="28"/>
        </w:rPr>
        <w:t xml:space="preserve"> – одна из клинических форм ишемической болезни сердца, протекающая с развитием ишемического некроза участка миокарда, обусловленного абсолютной или относительной недостаточностью его кровоснабжения.</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Классификация:</w:t>
      </w:r>
    </w:p>
    <w:p>
      <w:pPr>
        <w:pStyle w:val="Normal"/>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t>По стадиям развит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трейший перио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трый перио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острый перио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иод рубцевания</w:t>
      </w:r>
    </w:p>
    <w:p>
      <w:pPr>
        <w:pStyle w:val="Normal"/>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t>По анатомии пораж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рансмуральны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трамуральны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бэндокардиальны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убэпикардиальный</w:t>
      </w:r>
    </w:p>
    <w:p>
      <w:pPr>
        <w:pStyle w:val="Normal"/>
        <w:spacing w:lineRule="auto" w:line="360" w:before="0" w:after="0"/>
        <w:ind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t>По объему пора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Крупноочаговый (трансмуральный), Q-инфарк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Мелкоочаговый, не Q-инфарк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окализация очага некроз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фаркт миокарда левого желудочка (передний, боковой, нижний, задн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золированный инфаркт миокарда верхушки сердц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фаркт миокарда межжелудочковой перегородки (септальны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фаркт миокарда правого желудоч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четанные локализации: задне-нижний, передне-боковой и др.</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Этиолог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фаркт миокарда развивается в результате обтурации просвета сосуда кровоснабжающего миокард (коронарная артерия). Причинами могут стать (по частоте встречаемост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теросклероз коронарных артерий (тромбоз, обтурация бляшкой) 93–98%</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ирургическая обтурация (перевязка артерии или диссекция при ангиопласти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Эмболизация коронарной артерии (тромбоз при коагулопатии, жировая эмболия т.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дельно выделяют инфаркт при пороках сердца (аномальное отхождение коронарных артерий от легочного ствола)</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Патогенез</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личают стад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шем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вреждения (некробиоз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кроз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убце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Ишемия может являться предиктором инфаркта и длиться сколь угодно долго. При исчерпывании компенсаторных механизмов говорят о повреждении, когда страдает метаболизм и функция миокарда, однако изменения носят обратимый характер. Стадия повреждения длится от 4 до 7 часов. Некроз характеризуется необратимостью повреждения. Через 1–2 недели после инфаркта некротический участок начинает замещаться рубцовой тканью. Окончательное формирование рубца происходит через 1–2 месяца.</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Клинические проя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сновной клинический признак – интенсивная боль за грудиной (ангинозная боль). Однако болевые ощущения могут носить вариабельный характер. Пациент может жаловаться на чувство дискомфорта в груди, боли в животе, горле, руке, лопатке и т.п. Нередко заболевание имеет безболевой характер, что характерно для больных сахарным диабетом. Болевой синдром сохраняется более 15 минут и купируется через несколько часов, либо после применения наркотических анальгетиков, нитраты неэффективны. Бывает профузный пот. В 20–30% случаев при крупноочаговых поражениях развиваются признаки сердечной недостаточности. Пациенты отмечают одышку, непродуктивный кашель. Нередко встречаются аритмии. Как правило это различные формы экстрасистолий или фибрилляция предсердий. Нередко единственным симптомом инфаркта миокарда является внезапная остановка сердца. Предрасполагающим фактором является физическая нагрузка, психоэмоциональное напряжение, состояние утомления, гипертонический криз.</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rPr>
      </w:pPr>
      <w:r>
        <w:rPr>
          <w:rFonts w:cs="Times New Roman;Times New Roman" w:ascii="Times New Roman;Times New Roman" w:hAnsi="Times New Roman;Times New Roman"/>
          <w:b/>
          <w:i/>
          <w:color w:val="000000"/>
          <w:sz w:val="28"/>
        </w:rPr>
        <w:t>Атипичные формы инфаркта миокард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некоторых случаях симптомы инфаркта миокарда могут носить атипичный характер. Такая клиническая картина затрудняет диагностику инфаркта миокарда. Различают следующие атипичные формы инфаркта миокар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Абдоминальная форма – симптомы инфаркта представлены болями в верхней части живота, икотой, вздутием живота, тошнотой, рвотой. В данном случае симптомы инфаркта могут напоминать симптомы острого панкреати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Астматическая форма – симптомы инфаркта представлены нарастающей одышкой. Симптомы инфаркта напоминают симптомы приступа бронхиальной астм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типичный болевой синдром при инфаркте может быть представлен болями локализованными не в груди, а в руке, плече, нижней челюсти, подвздошной ямк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езболезненная форма инфаркта наблюдается редко. Такое развитие инфаркта наиболее характерно для больных сахарным диабетом, у которых нарушение чувствительности является одним из проявлений болезни (диаб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Церебральная форма – симптомы инфаркта представлены головокружениями, нарушениями сознания, неврологическими симптомами.</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Диагностик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ння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лектрокардиограф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хокардиограф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Анализ крови на кардиотропные белки (MB-КФК, АсАТ, ЛДГ1, тропонин)</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срочена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ронарограф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цинтиграфия миокард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ложн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н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трая сердечная недостаточност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рдиогенный шок</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рушения ритма и провод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ромбоэмболические осложн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рыв миокарда с развитием тампонады сердц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икардит</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зд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тинфарктный синдром (синдром Дресслер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ромбоэмболические осложн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роническая сердечная недостаточност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невризма сердца</w:t>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Лече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нний перио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Лечение на ранних этапах при возможности сводится к экстренной реваскуляризации миокарда (тромболизис, ангиопластика коронарных артерий, АКШ). При выраженной сердечной недостаточности в условиях клиники возможна постановка внутриаортальной баллонной контрпульсац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рмакотерап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едикаментозная терапия включает следующие группы препара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антиагреганты – Ацетилсалициловая кислота, Клопидроге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этиловые эфиры ЭПК/ДГК-90% – Омакор</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нтикоагулянт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β-блокато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тромболитики – Стрептокиназа, Актилизе, Метализ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итрат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орфин</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необходимости подбор антиаритмической терап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далённый перио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рмакотерап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отдалённом периоде лечение направленно на снижение выраженности недостаточности кровообращения, а также профилактику повторного развития инфаркта миокарда. В настоящее время официально рекомендованы четыре препарата для профилактики повторного инфаркта миокарда: аспирин, статины, ИАПФ, бета-блокаторы.</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i/>
          <w:color w:val="000000"/>
          <w:sz w:val="28"/>
        </w:rPr>
        <w:t>Прогноз</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гноз заболевания условно неблагоприятный, после возникновения инфаркта в миокарде развиваются необратимые ишемические изменения, что может привести к осложнениям различной степени тяже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 w:val="left" w:pos="7800" w:leader="none"/>
      </w:tabs>
      <w:autoSpaceDE w:val="false"/>
      <w:spacing w:lineRule="auto" w:line="360" w:before="0" w:after="0"/>
      <w:outlineLvl w:val="1"/>
    </w:pPr>
    <w:rPr>
      <w:rFonts w:ascii="Times New Roman;Times New Roman" w:hAnsi="Times New Roman;Times New Roman" w:eastAsia="Times New Roman;Times New Roman" w:cs="Times New Roman;Times New Roman"/>
      <w:bCs/>
      <w:iCs/>
      <w:smallCaps/>
      <w:sz w:val="24"/>
      <w:szCs w:val="24"/>
      <w:lang w:val="en-US" w:eastAsia="en-US"/>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bCs/>
      <w:iCs/>
      <w:smallCaps/>
      <w:sz w:val="24"/>
      <w:szCs w:val="24"/>
      <w:lang w:val="en-US" w:eastAsia="en-US"/>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итут"/>
    <w:qFormat/>
    <w:pPr>
      <w:widowControl/>
      <w:bidi w:val="0"/>
      <w:spacing w:lineRule="auto" w:line="360"/>
      <w:ind w:firstLine="702"/>
      <w:jc w:val="both"/>
    </w:pPr>
    <w:rPr>
      <w:rFonts w:ascii="Times New Roman;Times New Roman" w:hAnsi="Times New Roman;Times New Roman" w:eastAsia="Times New Roman;Times New Roman" w:cs="Times New Roman;Times New Roman"/>
      <w:b/>
      <w:color w:val="auto"/>
      <w:sz w:val="28"/>
      <w:szCs w:val="28"/>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4:00Z</dcterms:created>
  <dc:creator>WIN7XP</dc:creator>
  <dc:description/>
  <cp:keywords/>
  <dc:language>en-US</dc:language>
  <cp:lastModifiedBy>Mage</cp:lastModifiedBy>
  <dcterms:modified xsi:type="dcterms:W3CDTF">2011-10-06T21:04:00Z</dcterms:modified>
  <cp:revision>2</cp:revision>
  <dc:subject/>
  <dc:title>Волгоградский государственный медецинский университет</dc:title>
</cp:coreProperties>
</file>