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Инфекционный эндокардит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Инфекционный эндокардит (ИЭ)</w:t>
      </w:r>
      <w:r>
        <w:rPr>
          <w:sz w:val="28"/>
          <w:szCs w:val="28"/>
        </w:rPr>
        <w:t xml:space="preserve"> – это воспалительное заболевание инфекционной природы, при котором на клапанах, пристеночном эндокарде или на эндотелии крупных сосудов формируется патологический процесс в виде </w:t>
      </w:r>
      <w:r>
        <w:rPr>
          <w:b/>
          <w:sz w:val="28"/>
          <w:szCs w:val="28"/>
        </w:rPr>
        <w:t>вегетаций</w:t>
      </w:r>
      <w:r>
        <w:rPr>
          <w:sz w:val="28"/>
          <w:szCs w:val="28"/>
        </w:rPr>
        <w:t>, представляющих собой конгломерат из фибрина, тромбоцитов и микробных те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ификация ИЭ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этиолог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ептококковы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филококковы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грибковый</w:t>
      </w:r>
      <w:r>
        <w:rPr>
          <w:sz w:val="28"/>
          <w:szCs w:val="28"/>
        </w:rPr>
        <w:t xml:space="preserve"> и д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клиническому течени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острый</w:t>
      </w:r>
      <w:r>
        <w:rPr>
          <w:sz w:val="28"/>
          <w:szCs w:val="28"/>
        </w:rPr>
        <w:t xml:space="preserve"> (более выражены симптомы, плохой прогноз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подострый (затяжной)</w:t>
      </w:r>
      <w:r>
        <w:rPr>
          <w:sz w:val="28"/>
          <w:szCs w:val="28"/>
        </w:rPr>
        <w:t xml:space="preserve"> (менее вирулентные м/о, прогноз лучш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наличию предрасполагающего морфологического субстра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первичный</w:t>
      </w:r>
      <w:r>
        <w:rPr>
          <w:sz w:val="28"/>
          <w:szCs w:val="28"/>
        </w:rPr>
        <w:t xml:space="preserve"> (30-40%) – на неизмененных клапанах сердца или пристеночном эндокар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вторичный</w:t>
      </w:r>
      <w:r>
        <w:rPr>
          <w:sz w:val="28"/>
          <w:szCs w:val="28"/>
        </w:rPr>
        <w:t xml:space="preserve"> (на эндокарде, измененном вследствие врожденных или приобретенных нарушений, в т.ч. при кардиохирургических вмешательствах – протезировании клапанов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ий ИЭ протезированного клапана (1-2 месяца после операц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ний ИЭ протезированного клапан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пидемиология ИЭ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– от 1 до 6 случаев на 100 000 на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чины болеют в 2-3 раза чаще женщ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ается тенденция к «постарению» ИЭ (средний возраст больных достигает 50 ле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ОЛОГ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ота выявления отдельных возбудител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Streptococcus</w:t>
      </w:r>
      <w:r>
        <w:rPr>
          <w:sz w:val="28"/>
          <w:szCs w:val="28"/>
        </w:rPr>
        <w:t xml:space="preserve"> – 65%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viridans</w:t>
      </w:r>
      <w:r>
        <w:rPr>
          <w:sz w:val="28"/>
          <w:szCs w:val="28"/>
        </w:rPr>
        <w:t xml:space="preserve"> – 35% (широко представлен в полости рта и глотки, клеточные белки их стенки способны связываться с эндокардом, длительно персистируют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bovis</w:t>
      </w:r>
      <w:r>
        <w:rPr>
          <w:sz w:val="28"/>
          <w:szCs w:val="28"/>
        </w:rPr>
        <w:t xml:space="preserve"> – 15%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faecalis</w:t>
      </w:r>
      <w:r>
        <w:rPr>
          <w:sz w:val="28"/>
          <w:szCs w:val="28"/>
        </w:rPr>
        <w:t xml:space="preserve"> – 10% (слизистая ЖКТ и мочеполовой систем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Staphylococcus</w:t>
      </w:r>
      <w:r>
        <w:rPr>
          <w:sz w:val="28"/>
          <w:szCs w:val="28"/>
        </w:rPr>
        <w:t xml:space="preserve"> – 25%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aureus</w:t>
      </w:r>
      <w:r>
        <w:rPr>
          <w:sz w:val="28"/>
          <w:szCs w:val="28"/>
        </w:rPr>
        <w:t xml:space="preserve"> – 23% (кожа, слизистая носа; высоковирулентны, плохой прогноз, вызывают ранний ИЭ протезированных клапанов, а также у наркоманов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epidermidis</w:t>
      </w:r>
      <w:r>
        <w:rPr>
          <w:sz w:val="28"/>
          <w:szCs w:val="28"/>
        </w:rPr>
        <w:t xml:space="preserve"> – &lt; 5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рам– бактерии</w:t>
      </w:r>
      <w:r>
        <w:rPr>
          <w:sz w:val="28"/>
          <w:szCs w:val="28"/>
        </w:rPr>
        <w:t xml:space="preserve"> (Pseudomonas aeruginosae, Klebsiella, Escherichia coli, Proteus) &lt; 5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Грибы</w:t>
      </w:r>
      <w:r>
        <w:rPr>
          <w:sz w:val="28"/>
          <w:szCs w:val="28"/>
        </w:rPr>
        <w:t xml:space="preserve"> (чаще при иммунодефицитных состояниях: прием цитостатиков, ГКС, злокачественные опухоли, в/в наркотики, протезы, длительно стоящий в/в катетер) &lt; 5% (</w:t>
      </w:r>
      <w:r>
        <w:rPr>
          <w:sz w:val="28"/>
          <w:szCs w:val="28"/>
          <w:lang w:val="en-US"/>
        </w:rPr>
        <w:t>Candid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spergill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ystoplasma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Полимикробная флора</w:t>
      </w:r>
      <w:r>
        <w:rPr>
          <w:sz w:val="28"/>
          <w:szCs w:val="28"/>
        </w:rPr>
        <w:t xml:space="preserve"> &lt; 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ОГЕНЕЗ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звень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повреждение эндокарда или эндотелия сосудов</w:t>
      </w:r>
      <w:r>
        <w:rPr>
          <w:sz w:val="28"/>
          <w:szCs w:val="28"/>
        </w:rPr>
        <w:t xml:space="preserve"> (при этом обнажается соединительная ткань, выделяются БАВ, стимулируется адгезия, образование тромбов; лейкоциты с фибрином образуют небактериальные вегетации, свойственные эндокардиту Либмана-Сакс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проникновение возбудителя в кровь при нарушении целостности кожных покровов или слизистых оболочек </w:t>
      </w:r>
      <w:r>
        <w:rPr>
          <w:sz w:val="28"/>
          <w:szCs w:val="28"/>
        </w:rPr>
        <w:t>(в организме часто бывает транзиторная бактеремия – при удалении зуба, повреждении десны при чистке зубов и т.д.; м/о чаще грамотрицательные, но они редко закрепляются в вегетациях; механизм прилипания м/о к вегетациям связан с фибринонектином и коллагеном 4-го типа,  которые способствуют адгез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естественных защитных сил организма (м/о, попавшие в вегетации, не доступны для клеток иммунитета, т.к. покрыты фибрином и тромбоцитами; они находятся в неактивном состоянии; по мере роста вегетаций происходит разрушение клапана, развиваются пороки сердца, проявляющиеся недостаточностью клапа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чины вторичного ИЭ (предшествуют повреждению эндотелия)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ожденные или приобретенные аномалии сердца, наиболее час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МЖП (дефект межжелудочковой перегородк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П (открытый артериальный проток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трада Фалло («синие» порок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корригированный ВПС является фактором риска для ИЭ (!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матический порок сердца вследствие ОР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генеративные поражения сердца (в первую очередь атеросклеротическое, чаще поражается аортальный клапан; возможно развитие ИЭ на измененном эндокарде в месте крупноочагового инфаркта миокарда или аневризм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лантация инородных тел (искусственные клапан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чаще поражает </w:t>
      </w:r>
      <w:r>
        <w:rPr>
          <w:i/>
          <w:sz w:val="28"/>
          <w:szCs w:val="28"/>
        </w:rPr>
        <w:t>митральный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аортальный</w:t>
      </w:r>
      <w:r>
        <w:rPr>
          <w:sz w:val="28"/>
          <w:szCs w:val="28"/>
        </w:rPr>
        <w:t xml:space="preserve"> клапаны (пороки чаще по типу недостаточности), что вызывает перегрузку миокарда и приводит к сердечной (чаще левожелудочковой) недостаточности. Инфекция может распространяться на кольцо клапана и на миокард, вызывая его абсцессы. Вегетации могут разрушаться, тогда их фрагменты попадают в кровоток, вызывая эмболию как большого, так и малого круга кровообращения. Вследствие длительного персистирования инфекции и воспалительного процесса истончаются стенки сосудов, а также начинаются аутоиммунные воспалительные процессы из-за избыточного ответа организма. При повреждении эндокарда обнажаются молекулы, к которым образуются аутоантитела – ревматоидные факторы (к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-фрагменту </w:t>
      </w:r>
      <w:r>
        <w:rPr>
          <w:sz w:val="28"/>
          <w:szCs w:val="28"/>
          <w:lang w:val="en-US"/>
        </w:rPr>
        <w:t>IgG</w:t>
      </w:r>
      <w:r>
        <w:rPr>
          <w:sz w:val="28"/>
          <w:szCs w:val="28"/>
        </w:rPr>
        <w:t xml:space="preserve">), антинуклеарные антитела, криоглобулины. Они соединяются с антигенами, образуя иммунные комплексы, которые откладываются с субэндотелиальном слое сосудов, туда же стремится и комплемент, что приводит к аутоиммунному васкулиту. Чаще поражаются почки (гломерулонефриты), может быть миокардит, перикардит, артрит. При пристеночном расположении эмбола возможна  </w:t>
      </w:r>
      <w:r>
        <w:rPr>
          <w:i/>
          <w:sz w:val="28"/>
          <w:szCs w:val="28"/>
        </w:rPr>
        <w:t>микотическая аневризма сосуда</w:t>
      </w:r>
      <w:r>
        <w:rPr>
          <w:sz w:val="28"/>
          <w:szCs w:val="28"/>
        </w:rPr>
        <w:t xml:space="preserve"> – истончение и выбухание его ст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К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синдромы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1. Общеинфекционный синдром </w:t>
      </w:r>
      <w:r>
        <w:rPr>
          <w:sz w:val="28"/>
          <w:szCs w:val="28"/>
        </w:rPr>
        <w:t>(самый частый)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шение температуры (</w:t>
      </w:r>
      <w:r>
        <w:rPr>
          <w:i/>
          <w:sz w:val="28"/>
          <w:szCs w:val="28"/>
        </w:rPr>
        <w:t>персистирующий</w:t>
      </w:r>
      <w:r>
        <w:rPr>
          <w:sz w:val="28"/>
          <w:szCs w:val="28"/>
        </w:rPr>
        <w:t xml:space="preserve"> характер, чаще субфебрильная, реже лихорадка с ознобом и потоотделение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ы интоксикации: слабость, утомляемость, снижение работоспособности, потеря массы тела, ухудшение аппетита, головная бо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ралгии и миалгии (40-5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еномегал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аденопатия (генерализованная, л/у незначительно увеличены, безболезненны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индром поражения сердц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ключает </w:t>
      </w:r>
      <w:r>
        <w:rPr>
          <w:i/>
          <w:sz w:val="28"/>
          <w:szCs w:val="28"/>
        </w:rPr>
        <w:t>прямые и косвенные признаки формирующегося порока сердц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рямые</w:t>
      </w:r>
      <w:r>
        <w:rPr>
          <w:sz w:val="28"/>
          <w:szCs w:val="28"/>
        </w:rPr>
        <w:t xml:space="preserve"> – в первую очередь, </w:t>
      </w:r>
      <w:r>
        <w:rPr>
          <w:i/>
          <w:sz w:val="28"/>
          <w:szCs w:val="28"/>
        </w:rPr>
        <w:t>шум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ю необходимо производить внимательно, несколько раз в сутки, в течение несколько дн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ет роль не столько изменение старого шума, сколько появление новых шум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 лабильны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итральной недостаточности – систолический шум, максимальный на верхуш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ортальной недостаточности – диастолический, по левому краю груди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наблюдаться не только недостаточность, но и относительный стеноз вследствие слипания стенок клапана при воспал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удут также </w:t>
      </w:r>
      <w:r>
        <w:rPr>
          <w:i/>
          <w:sz w:val="28"/>
          <w:szCs w:val="28"/>
        </w:rPr>
        <w:t>симптомы сердечной недостаточности</w:t>
      </w:r>
      <w:r>
        <w:rPr>
          <w:sz w:val="28"/>
          <w:szCs w:val="28"/>
        </w:rPr>
        <w:t xml:space="preserve"> (обычно левожелудочковой, т.к. чаще поражаются аортальный и митральный клапаны (75% и 50% соответственно) в то время как трикуспидальный – только в 25% случае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ервого месяца ИЭ при отсутствии вегетаций на ЭхоКГ доверяем только аускуль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свен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лятация различных камер сердца вследствие перегруз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левых границ сердц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лушение I т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диастолического давления при артериальной недостаточ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ляска каротид», симптом Мюссе (ритмическое толчкообразное подергивание головы, синхронное с пульсом – при недостаточности аортального клапана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ндром поражения кожи и слизистых оболочек (10-20%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петехии</w:t>
      </w:r>
      <w:r>
        <w:rPr>
          <w:sz w:val="28"/>
          <w:szCs w:val="28"/>
        </w:rPr>
        <w:t xml:space="preserve"> – вследствие микроэмболии сосудов (чаще на конъюнктиве (</w:t>
      </w:r>
      <w:r>
        <w:rPr>
          <w:i/>
          <w:sz w:val="28"/>
          <w:szCs w:val="28"/>
        </w:rPr>
        <w:t>пятна Лукина-Либмана</w:t>
      </w:r>
      <w:r>
        <w:rPr>
          <w:sz w:val="28"/>
          <w:szCs w:val="28"/>
        </w:rPr>
        <w:t>), слизистой щеки, мягкого неба, коже дистальных отделов конечностей), группами, бледнеют в течение 2-3 дней и исчезаю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линейные геморрагии</w:t>
      </w:r>
      <w:r>
        <w:rPr>
          <w:sz w:val="28"/>
          <w:szCs w:val="28"/>
        </w:rPr>
        <w:t xml:space="preserve"> – также вследствие микроэмболии сосудов (под ногтевой пластинкой, не доходя до ее конца, длиной 1-2 мм, группами, исчезают через 2-3 дн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узелки Ослера</w:t>
      </w:r>
      <w:r>
        <w:rPr>
          <w:sz w:val="28"/>
          <w:szCs w:val="28"/>
        </w:rPr>
        <w:t xml:space="preserve"> – продуктивное воспаление мягких тканей вокруг эмбола в сосуде (подкожные болезненные узелки в области подушечек пальцев, реже – thenar, hypothenar, длиной 2-3 мм, исчезают через недел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пятна Дженуэя</w:t>
      </w:r>
      <w:r>
        <w:rPr>
          <w:sz w:val="28"/>
          <w:szCs w:val="28"/>
        </w:rPr>
        <w:t xml:space="preserve"> – на подушечках пальцев в виде макулярной сыпи, безболезненны, быстро проходя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применения антибиотиков симптомы этой группы встречаются редко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омбоэмболический синдром (35-40% и более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мболии сосудов </w:t>
      </w:r>
      <w:r>
        <w:rPr>
          <w:i/>
          <w:sz w:val="28"/>
          <w:szCs w:val="28"/>
        </w:rPr>
        <w:t>головного мозга</w:t>
      </w:r>
      <w:r>
        <w:rPr>
          <w:sz w:val="28"/>
          <w:szCs w:val="28"/>
        </w:rPr>
        <w:t xml:space="preserve"> (50%), что приводит к инфарктам мозга (это может быть первым симптомом ИЭ, особенно у пожилых, у 4-14% ИЭ начинается с инфаркта мозга), </w:t>
      </w:r>
      <w:r>
        <w:rPr>
          <w:i/>
          <w:sz w:val="28"/>
          <w:szCs w:val="28"/>
        </w:rPr>
        <w:t>почек</w:t>
      </w:r>
      <w:r>
        <w:rPr>
          <w:sz w:val="28"/>
          <w:szCs w:val="28"/>
        </w:rPr>
        <w:t xml:space="preserve"> (может быть транзиторная гематурия), </w:t>
      </w:r>
      <w:r>
        <w:rPr>
          <w:i/>
          <w:sz w:val="28"/>
          <w:szCs w:val="28"/>
        </w:rPr>
        <w:t>селезенк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ечен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рыжейк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етчатки</w:t>
      </w:r>
      <w:r>
        <w:rPr>
          <w:sz w:val="28"/>
          <w:szCs w:val="28"/>
        </w:rPr>
        <w:t>. Болевой синдром не выражен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индром аутоиммунной патолог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гломерулонефрит</w:t>
      </w:r>
      <w:r>
        <w:rPr>
          <w:sz w:val="28"/>
          <w:szCs w:val="28"/>
        </w:rPr>
        <w:t xml:space="preserve"> (как правило, с изолированным мочевым синдромом, протеинурия не очень высокая, эритроцитурия, цилиндрурия, транзиторные нарушения выделительной функции почек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миокардит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перикардит</w:t>
      </w:r>
      <w:r>
        <w:rPr>
          <w:sz w:val="28"/>
          <w:szCs w:val="28"/>
        </w:rPr>
        <w:t xml:space="preserve"> (экссудативны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артрит</w:t>
      </w:r>
      <w:r>
        <w:rPr>
          <w:sz w:val="28"/>
          <w:szCs w:val="28"/>
        </w:rPr>
        <w:t xml:space="preserve"> с синовиитами крупных суста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методы исследования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щий анализ кров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оз с нейтрофилией, гиперлейкоцитоз характерны для высоковирулентных штаммов, при внесердечных и внутрисердечных абсцесс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сическая зернистость нейтрофи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емия токсического генеза, нормоцитарная, нормо- или гипохромн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Э – может длительно сохраняться после эрадикации инфе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Биохимический анализ крови</w:t>
      </w:r>
      <w:r>
        <w:rPr>
          <w:sz w:val="28"/>
          <w:szCs w:val="28"/>
        </w:rPr>
        <w:t xml:space="preserve"> – повышены острофазовые белки – СРБ, серомукоид, церулоплазмин, гаптоглобин; диспротеинемия, общий белок не измен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Общий анализ мочи</w:t>
      </w:r>
      <w:r>
        <w:rPr>
          <w:sz w:val="28"/>
          <w:szCs w:val="28"/>
        </w:rPr>
        <w:t xml:space="preserve"> – изменен при ГН, ТЭ, токсическом действии ЛС (интерстициальный нефри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Иммунологический анализ крови</w:t>
      </w:r>
      <w:r>
        <w:rPr>
          <w:sz w:val="28"/>
          <w:szCs w:val="28"/>
        </w:rPr>
        <w:t xml:space="preserve"> – повышены ЦИК, </w:t>
      </w:r>
      <w:r>
        <w:rPr>
          <w:sz w:val="28"/>
          <w:szCs w:val="28"/>
          <w:lang w:val="en-US"/>
        </w:rPr>
        <w:t>Ig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gM</w:t>
      </w:r>
      <w:r>
        <w:rPr>
          <w:sz w:val="28"/>
          <w:szCs w:val="28"/>
        </w:rPr>
        <w:t>, снижена общая гемолитическая активность комплемента, положительный ревматоидный фактор (у 60-70%), невысокие тит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Посев крови</w:t>
      </w:r>
      <w:r>
        <w:rPr>
          <w:sz w:val="28"/>
          <w:szCs w:val="28"/>
        </w:rPr>
        <w:t xml:space="preserve"> – (не менее 3 исследований,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– 6), для каждого анализа – отдельная венепункция Забор крови производить либо до назначения антибиотиков (если позволяет состояние пациента), либо после временной их отмены на сутки (лучше на 2-3), чтобы не было заведомо отрицательного результата. Если отменить антибиотики сложно, то сделать это хотя бы на 3-4 часа с забором крови 1 раз в час (3 гемокультуры). За 1 раз нужно брать не менее 5 мл крови, а лучше – 10-15 мл. При каждом заборе посев необходимо производить на 2 среды – для аэробов и анаэробов. </w:t>
      </w:r>
      <w:r>
        <w:rPr>
          <w:i/>
          <w:sz w:val="28"/>
          <w:szCs w:val="28"/>
        </w:rPr>
        <w:t>Ложноотрицательный результат</w:t>
      </w:r>
      <w:r>
        <w:rPr>
          <w:sz w:val="28"/>
          <w:szCs w:val="28"/>
        </w:rPr>
        <w:t xml:space="preserve"> может быть связан с 1) предшествующей антибактериальной терапией, 2) интермиттирующей бактериемией (редко), тогда кровь нужно брать многократно в разное время суток, 3) микроорганизмом, который растет на особых средах либо длительно культивируется (7-20 суток), в то время как посевы мы обычно оцениваем через 4-5 суток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ментальные мет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  <w:u w:val="single"/>
        </w:rPr>
        <w:t>ЭКГ</w:t>
      </w:r>
      <w:r>
        <w:rPr>
          <w:sz w:val="28"/>
          <w:szCs w:val="28"/>
        </w:rPr>
        <w:t xml:space="preserve"> – в диагностике ИЭ не имеет большого значения. В основном, помогает выявить аритмии, блокады, перегрузку различных отделов серд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  <w:u w:val="single"/>
        </w:rPr>
        <w:t>рентгенография органов грудной клетки</w:t>
      </w:r>
      <w:r>
        <w:rPr>
          <w:sz w:val="28"/>
          <w:szCs w:val="28"/>
        </w:rPr>
        <w:t xml:space="preserve"> в диагностике ИЭ также не имеет большого значения. Позволяет выявить, в основном, признаки сердечной недостаточности, застойные явления в легких, но можем диагностировать ТЭЛА (правые отделы сердца), инфильтраты в легких (иногда они распадаю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  <w:u w:val="single"/>
        </w:rPr>
        <w:t>катетеризация</w:t>
      </w:r>
      <w:r>
        <w:rPr>
          <w:sz w:val="28"/>
          <w:szCs w:val="28"/>
        </w:rPr>
        <w:t xml:space="preserve"> сердца – утеряла свое значение, можно применять для оценки объема предстоящей оп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ЭХО-КГ</w:t>
      </w:r>
      <w:r>
        <w:rPr>
          <w:sz w:val="28"/>
          <w:szCs w:val="28"/>
        </w:rPr>
        <w:t xml:space="preserve"> (трансторакальная) – во всех 3 режимах (М, Б, Доплер). Помогает обнаруживать вегетации – внутрисердечные образования, которые на ножке прикрепляются, как правило, к верхушке клапана, имеющие различные размеры, производящие самостоятельные вращательные движения (помимо совместных движений со створками). Наименьший размер вегетаций, который можно обнаружить этим методом – 2 мм. Еще лучше – чреспищеводная ЭХО-КГ. На ней также лучше видны протезы и правые отделы сердца. ЭХО-КГ позволяет увидеть параклапанную недостаточность (при протезах), внутрисердечные абсцессы. Непрямые признаки: очаговые утолщения и уплотнения створок клапанов, пролабирование клапанов, внутрисердечные тромбы. Мешает кальциноз клапанов. </w:t>
      </w:r>
      <w:r>
        <w:rPr>
          <w:i/>
          <w:sz w:val="28"/>
          <w:szCs w:val="28"/>
        </w:rPr>
        <w:t>Отсутствие вегетаций не исключает ИЭ</w:t>
      </w:r>
      <w:r>
        <w:rPr>
          <w:sz w:val="28"/>
          <w:szCs w:val="28"/>
        </w:rPr>
        <w:t xml:space="preserve"> (особенно в первые 4-6 недель)! И наоборот – могут быть вегетации при абактериальном эндокардите Либмана-Сакса, а папиллярная фибробластома также напоминает вегет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  <w:u w:val="single"/>
        </w:rPr>
        <w:t>ангиограф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  <w:sz w:val="28"/>
          <w:szCs w:val="28"/>
        </w:rPr>
        <w:t xml:space="preserve">Диагностические критерии </w:t>
      </w:r>
      <w:r>
        <w:rPr>
          <w:b/>
          <w:i/>
          <w:sz w:val="28"/>
          <w:szCs w:val="28"/>
          <w:lang w:val="en-US"/>
        </w:rPr>
        <w:t>DUKE UNIVERSITY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sz w:val="28"/>
          <w:szCs w:val="28"/>
          <w:u w:val="single"/>
          <w:lang w:val="en-US"/>
        </w:rPr>
        <w:t xml:space="preserve">I. </w:t>
      </w:r>
      <w:r>
        <w:rPr>
          <w:i/>
          <w:sz w:val="28"/>
          <w:szCs w:val="28"/>
          <w:u w:val="single"/>
        </w:rPr>
        <w:t>Патоморфологические критер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Обнаружение микроорганизмов при бактериальном или гистологическом исследовании вегетаций, их фрагментов в материале, полученном при эмболэктомии, или содержимого внутрисердечного абсцесса. Л и б 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Характерные патологоанатомические данные: наличие вегетаций или внутрисердечных абсцессов с гистологическими признаками активного эндокардит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sz w:val="28"/>
          <w:szCs w:val="28"/>
          <w:u w:val="single"/>
          <w:lang w:val="en-US"/>
        </w:rPr>
        <w:t>II</w:t>
      </w:r>
      <w:r>
        <w:rPr>
          <w:i/>
          <w:sz w:val="28"/>
          <w:szCs w:val="28"/>
          <w:u w:val="single"/>
        </w:rPr>
        <w:t>. Клинические критерии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. 2 больших критерия  л и б 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1 большой и 3 малых  л и б 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5 малых критериев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ольшие критер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результаты посева крови (с характерными микроорганизм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ЭХО-КГ признаки ИЭ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вегетаций  л и б 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внутрисердечного абсцесса  л и б 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потока регургитации крови через клапан (т.е. его недостаточность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лые критер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расположенность к ИЭ (ВПС, наличие чужеродного материала и др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хорадка (&gt; 38С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е поражение сосудов: эмболии, септические инфаркты легких, микотические аневризмы, внутричерепные кровотечения и т.д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ммунные феномены: ГН, обнаружение ревматоидного фактора в сыворотке крови, ложноположительная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(синтез антикардиолипиновых антите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ХО-КГ признаки «вероятного» ИЭ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микробиологического исследования: положительный результат посева крови с выделением возбудителя, способного вызвать ИЭ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АЯ ДИАГНОСТИК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чем проводи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 лихорадки неясного гене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псис, ОР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е болезни соединительной ткани (например, СК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е васкули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огранулемато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сома левого предсердия (необходима ЭХО-КГ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инфекци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I. </w:t>
      </w:r>
      <w:r>
        <w:rPr>
          <w:i/>
          <w:sz w:val="28"/>
          <w:szCs w:val="28"/>
        </w:rPr>
        <w:t>Медикаментозная терап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биотикотерап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воспалительная терап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атическая терап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II. </w:t>
      </w:r>
      <w:r>
        <w:rPr>
          <w:i/>
          <w:sz w:val="28"/>
          <w:szCs w:val="28"/>
        </w:rPr>
        <w:t>Хирургическое лечени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каментозная терап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ее направление – антибактериальная терап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принципы антибактериальной терап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антибиотиков с бактерицидным действ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ентеральное введение (лучше всего в/в) препаратов с соблюдением рекомендуемых интервалов между инъекциями с целью поддержания оптимальной концентрации препарата в кров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омбинаций препаратов, обладающих аддитивным эффек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ая длительность лечения (зависит от возбудителя, но не менее 4 недель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антибиотиков с учетом чувствительности к ним возбудителе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мпирическая терапи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хема №1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ероятный возбудитель – Streptococcus (например, после стоматологических манипуляций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бензилпенициллин</w:t>
      </w:r>
      <w:r>
        <w:rPr>
          <w:sz w:val="28"/>
          <w:szCs w:val="28"/>
        </w:rPr>
        <w:t xml:space="preserve"> 16-18 млн. ЕД/сут в/в (или </w:t>
      </w:r>
      <w:r>
        <w:rPr>
          <w:b/>
          <w:sz w:val="28"/>
          <w:szCs w:val="28"/>
        </w:rPr>
        <w:t>ампициллин</w:t>
      </w:r>
      <w:r>
        <w:rPr>
          <w:sz w:val="28"/>
          <w:szCs w:val="28"/>
        </w:rPr>
        <w:t xml:space="preserve"> 2 г в/в через 4 часа) + </w:t>
      </w:r>
      <w:r>
        <w:rPr>
          <w:b/>
          <w:sz w:val="28"/>
          <w:szCs w:val="28"/>
        </w:rPr>
        <w:t>гентамицина сульфат</w:t>
      </w:r>
      <w:r>
        <w:rPr>
          <w:sz w:val="28"/>
          <w:szCs w:val="28"/>
        </w:rPr>
        <w:t xml:space="preserve"> 1 мг/кг (max 80 мг) в/в через 8 час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хема №2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дполагаем, что возбудитель – Staphylococcu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оксациллина натриевая соль</w:t>
      </w:r>
      <w:r>
        <w:rPr>
          <w:sz w:val="28"/>
          <w:szCs w:val="28"/>
        </w:rPr>
        <w:t xml:space="preserve"> (или </w:t>
      </w:r>
      <w:r>
        <w:rPr>
          <w:b/>
          <w:sz w:val="28"/>
          <w:szCs w:val="28"/>
        </w:rPr>
        <w:t>ампициллин</w:t>
      </w:r>
      <w:r>
        <w:rPr>
          <w:sz w:val="28"/>
          <w:szCs w:val="28"/>
        </w:rPr>
        <w:t xml:space="preserve">) 2 г в/в через 4 часа + </w:t>
      </w:r>
      <w:r>
        <w:rPr>
          <w:b/>
          <w:sz w:val="28"/>
          <w:szCs w:val="28"/>
        </w:rPr>
        <w:t>гентамицина сульфат</w:t>
      </w:r>
      <w:r>
        <w:rPr>
          <w:sz w:val="28"/>
          <w:szCs w:val="28"/>
        </w:rPr>
        <w:t xml:space="preserve"> 1 мг/кг (max 80 мг) в/в через 8 час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хема резерва (№3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ванкомицин</w:t>
      </w:r>
      <w:r>
        <w:rPr>
          <w:sz w:val="28"/>
          <w:szCs w:val="28"/>
        </w:rPr>
        <w:t xml:space="preserve"> 15 мг/кг (но не более 1 г) в/в каждые 12 часов + </w:t>
      </w:r>
      <w:r>
        <w:rPr>
          <w:b/>
          <w:sz w:val="28"/>
          <w:szCs w:val="28"/>
        </w:rPr>
        <w:t>гентамицина сульфат</w:t>
      </w:r>
      <w:r>
        <w:rPr>
          <w:sz w:val="28"/>
          <w:szCs w:val="28"/>
        </w:rPr>
        <w:t xml:space="preserve"> 1 мг/кг (max 80 мг) в/в через 8 час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рапия ИЭ стрептококковой этиолог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бо схема №1, либо №3, либ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фалоспорин III поколения (</w:t>
      </w:r>
      <w:r>
        <w:rPr>
          <w:b/>
          <w:sz w:val="28"/>
          <w:szCs w:val="28"/>
        </w:rPr>
        <w:t>цефтриаксон</w:t>
      </w:r>
      <w:r>
        <w:rPr>
          <w:sz w:val="28"/>
          <w:szCs w:val="28"/>
        </w:rPr>
        <w:t xml:space="preserve"> 2 г в/в 1 раз в сутки) + </w:t>
      </w:r>
      <w:r>
        <w:rPr>
          <w:b/>
          <w:sz w:val="28"/>
          <w:szCs w:val="28"/>
        </w:rPr>
        <w:t>гентамицина сульфат</w:t>
      </w:r>
      <w:r>
        <w:rPr>
          <w:sz w:val="28"/>
          <w:szCs w:val="28"/>
        </w:rPr>
        <w:t xml:space="preserve"> 1 мг/кг (max 80 мг) в/в через 8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ая схема должна дать клинический эффект в течении 3-5 суток, в противном случае препараты необходимо заменить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рапия ИЭ стафилококковой этиологии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Эндокардит собственных клапан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оксациллина натриевая соль</w:t>
      </w:r>
      <w:r>
        <w:rPr>
          <w:sz w:val="28"/>
          <w:szCs w:val="28"/>
        </w:rPr>
        <w:t xml:space="preserve"> (или </w:t>
      </w:r>
      <w:r>
        <w:rPr>
          <w:b/>
          <w:sz w:val="28"/>
          <w:szCs w:val="28"/>
        </w:rPr>
        <w:t>ампициллин</w:t>
      </w:r>
      <w:r>
        <w:rPr>
          <w:sz w:val="28"/>
          <w:szCs w:val="28"/>
        </w:rPr>
        <w:t>) 2 г в/в через 4 часа (</w:t>
      </w:r>
      <w:r>
        <w:rPr>
          <w:b/>
          <w:sz w:val="28"/>
          <w:szCs w:val="28"/>
        </w:rPr>
        <w:t>цефазолин</w:t>
      </w:r>
      <w:r>
        <w:rPr>
          <w:sz w:val="28"/>
          <w:szCs w:val="28"/>
        </w:rPr>
        <w:t xml:space="preserve"> 2 г в/в через 8 часов или </w:t>
      </w:r>
      <w:r>
        <w:rPr>
          <w:b/>
          <w:sz w:val="28"/>
          <w:szCs w:val="28"/>
        </w:rPr>
        <w:t>цефтриаксон</w:t>
      </w:r>
      <w:r>
        <w:rPr>
          <w:sz w:val="28"/>
          <w:szCs w:val="28"/>
        </w:rPr>
        <w:t xml:space="preserve"> 2 г в/в 1 раз в сутк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ванкомицин</w:t>
      </w:r>
      <w:r>
        <w:rPr>
          <w:sz w:val="28"/>
          <w:szCs w:val="28"/>
        </w:rPr>
        <w:t xml:space="preserve"> 15 мг/кг (но не более 1 г) в/в каждые 12 часов + </w:t>
      </w:r>
      <w:r>
        <w:rPr>
          <w:b/>
          <w:sz w:val="28"/>
          <w:szCs w:val="28"/>
        </w:rPr>
        <w:t>гентамицина сульфат</w:t>
      </w:r>
      <w:r>
        <w:rPr>
          <w:sz w:val="28"/>
          <w:szCs w:val="28"/>
        </w:rPr>
        <w:t xml:space="preserve"> 1 мг/кг (max 80 мг) в/в через 8 часов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Эндокардит протезированных клапан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оксациллина натриевая соль</w:t>
      </w:r>
      <w:r>
        <w:rPr>
          <w:sz w:val="28"/>
          <w:szCs w:val="28"/>
        </w:rPr>
        <w:t xml:space="preserve"> 2 г в/в через 4 часа (</w:t>
      </w:r>
      <w:r>
        <w:rPr>
          <w:b/>
          <w:sz w:val="28"/>
          <w:szCs w:val="28"/>
        </w:rPr>
        <w:t>цефазолин</w:t>
      </w:r>
      <w:r>
        <w:rPr>
          <w:sz w:val="28"/>
          <w:szCs w:val="28"/>
        </w:rPr>
        <w:t xml:space="preserve"> 2 г в/в через 8 часов или </w:t>
      </w:r>
      <w:r>
        <w:rPr>
          <w:b/>
          <w:sz w:val="28"/>
          <w:szCs w:val="28"/>
        </w:rPr>
        <w:t>цефтриаксон</w:t>
      </w:r>
      <w:r>
        <w:rPr>
          <w:sz w:val="28"/>
          <w:szCs w:val="28"/>
        </w:rPr>
        <w:t xml:space="preserve"> 2 г в/в 1 раз в сутки) или </w:t>
      </w:r>
      <w:r>
        <w:rPr>
          <w:b/>
          <w:sz w:val="28"/>
          <w:szCs w:val="28"/>
        </w:rPr>
        <w:t>ванкомицин</w:t>
      </w:r>
      <w:r>
        <w:rPr>
          <w:sz w:val="28"/>
          <w:szCs w:val="28"/>
        </w:rPr>
        <w:t xml:space="preserve"> 15 мг/кг (но не более 1 г) в/в каждые 12 часов + </w:t>
      </w:r>
      <w:r>
        <w:rPr>
          <w:b/>
          <w:sz w:val="28"/>
          <w:szCs w:val="28"/>
        </w:rPr>
        <w:t>гентамицина сульфат</w:t>
      </w:r>
      <w:r>
        <w:rPr>
          <w:sz w:val="28"/>
          <w:szCs w:val="28"/>
        </w:rPr>
        <w:t xml:space="preserve"> 1 мг/кг (max 80 мг) в/в через 8 часов + </w:t>
      </w:r>
      <w:r>
        <w:rPr>
          <w:b/>
          <w:sz w:val="28"/>
          <w:szCs w:val="28"/>
        </w:rPr>
        <w:t>рифампицин</w:t>
      </w:r>
      <w:r>
        <w:rPr>
          <w:sz w:val="28"/>
          <w:szCs w:val="28"/>
        </w:rPr>
        <w:t xml:space="preserve"> 300 мг внутрь 3 раза в сутк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тивовоспалительная терап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ьной стадии ИЭ ГКС не применяются, а позже, когда уже включаются иммунные механизмы (не инфекционные), например, при артрите, экссудативном васкулите, – по 1 мг/кг/сут. Назначение НПВС многие считают нецелесообраз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гепарина дискутабельно: в основном используют как антикомплементный препарат, а также при Г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имптоматическая терапия</w:t>
      </w:r>
      <w:r>
        <w:rPr>
          <w:sz w:val="28"/>
          <w:szCs w:val="28"/>
        </w:rPr>
        <w:t>: лечение сердечной недостаточности (ИАПФ, диуретики и др.), антиаритмик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рургическое лечение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зания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бсолют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ая сердечная недостаточ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нтролируемая инфекция (безуспешное лечение в течение 10-14 дн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нутрисердечного абсцесса и/или фистулы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носитель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идивирующие эмболии (из-за крупных вегетац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гнойного перикардита (необходимо дренировать)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эндокардите протезированных клапан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функции и/или фиксации протез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филакти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томатологические манипуляции, способные вызвать травматизацию слизист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зиллэктомия и аденоидэктом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ие операции связанные с травматизацией слизистой пищеварительной трубки, мочеполового тра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рытие и дренирование любых инфицированных ткан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ы в случае наличия инфек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у провод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м с протезами клапан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м с ревматическими и неревматическими поражениями сердц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МК с регургитац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ипертрофический кардиомиопатии с обструкцие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у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амоксициллин</w:t>
      </w:r>
      <w:r>
        <w:rPr>
          <w:sz w:val="28"/>
          <w:szCs w:val="28"/>
        </w:rPr>
        <w:t xml:space="preserve"> 2 г внутрь за 1 час до манипуляции и затем через 6 часов после не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ампициллин</w:t>
      </w:r>
      <w:r>
        <w:rPr>
          <w:sz w:val="28"/>
          <w:szCs w:val="28"/>
        </w:rPr>
        <w:t xml:space="preserve"> в/м или в/в в дозе 2 г за 30 мин до манипуляции и 1 г через 6 часов после не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клиндамицин</w:t>
      </w:r>
      <w:r>
        <w:rPr>
          <w:sz w:val="28"/>
          <w:szCs w:val="28"/>
        </w:rPr>
        <w:t xml:space="preserve"> 600 мг за 1 час до манипуля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азитромицин</w:t>
      </w:r>
      <w:r>
        <w:rPr>
          <w:sz w:val="28"/>
          <w:szCs w:val="28"/>
        </w:rPr>
        <w:t xml:space="preserve"> 500 мг за 1 час до манипуля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ужный Н.Л. Внутренние болезни Мн: ВШ, 2007, 365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рогов К.Т Внутренние болезни, М: ЭКСМО, 200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ротко В.Л, Все о внутренних болезнях: учебной пособие для аспирантов, Мн: ВШ, 2008 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­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03:00Z</dcterms:created>
  <dc:creator>User</dc:creator>
  <dc:description/>
  <cp:keywords/>
  <dc:language>en-US</dc:language>
  <cp:lastModifiedBy>Mage</cp:lastModifiedBy>
  <dcterms:modified xsi:type="dcterms:W3CDTF">2011-10-06T21:03:00Z</dcterms:modified>
  <cp:revision>2</cp:revision>
  <dc:subject/>
  <dc:title>БЕЛОРУССКИЙ ГОСУДАРСТВЕННЫЙ МЕДИЦИНСКИЙ УНИВЕРСИТЕТ</dc:title>
</cp:coreProperties>
</file>