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ий Государственный Медицински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иатрии №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Инфекционный эндокарди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3 группа пед. Фа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 2008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екционный эндокард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й эндокардит (ИЭ) – тяжелое инфекционное, чаще бактериальное системное заболевание с первичным поражением клапанов сердца и пристеночного эндокарда, которое сопровождается бактериемией, деструкцией клапанов, эмболическим, тромбогеморрагическим, иммунокомплексным поражением внутренних органов и без лечения приводит к смер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демиолог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й эндокардит у детей и подростков (в отличие от взрослых) – весьма редкое, а у грудных детей – редчайшее заболевание, частота которого составляет 3,0 – 4,3 случая на 1 млн детского и подросткового населения в год. В то же время по данным, поступающим из крупных медицинских центров Европы и США, удельный вес ИЭ среди детей и подростков в специализированных стационарах постепенно нарастает, что связывают с увеличением числа операций на сердце при врожденных пороках, постоянным расширением спектра инвазивных диагностических и лечебных медицинских манипуляций, а также распространением внутривенной нарком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ременном ИЭ у детей и подростков наблюдается тенденция к учащению поражения митрального и трикуспидального клапанов, а также клапанов легочной артерии как в отдельности, так и в виде многоклапанного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остром варианте течения ПИЭ у детей многоклапанное поражение встречается чаще, чем при остром ИЭ (соответственно 76 и 45% случаев). При вторичном инфекционном эндокардите (ВИЭ) независимо от характера течения частота мультиклапанного поражения одинакова и составляет примерно 70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неизмененного митрального клапана считается характерным для ИЭ у маленьких пациентов, в виде моноклапанной патологии встречается в 40% случа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олог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Э является полиэтиологическим заболев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збудители ИЭ у детей и подрост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154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будите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, %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ptococci spp.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. viridan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. faecali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нтерокок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. pneumonia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невмокок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молит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. spp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– 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– 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– 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phylococci spp.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. aureu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. epidermid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негативные гриб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ли смешанны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 – 2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–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– 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–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опасным возбудителем ИЭ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 xml:space="preserve"> – именно с этим патогенном ассоциирован высокий риск летального исхода и инвалидизации. В последние годы его роль как лидирующего возбудителя ИЭ в отдельных регионах возрастает: этот микроорганизм является возбудителем ИЭ не менее чем в 40% случаев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pidermidis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реже в 10 – 12 раз, че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 xml:space="preserve">. У детей и подростков – инъекционных наркоманов возможны ассоциаци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 xml:space="preserve"> с представителями группы медленно растущих, требующих особых условий культивирования грамотрицательных палочек, объединяемых акронимом НАСЕК (</w:t>
      </w:r>
      <w:r>
        <w:rPr>
          <w:rFonts w:cs="Times New Roman" w:ascii="Times New Roman" w:hAnsi="Times New Roman"/>
          <w:sz w:val="28"/>
          <w:szCs w:val="28"/>
          <w:lang w:val="en-US"/>
        </w:rPr>
        <w:t>Hamphy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Actin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chimomycetenicomita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rdiobacteriu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in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iken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in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gae</w:t>
      </w:r>
      <w:r>
        <w:rPr>
          <w:rFonts w:cs="Times New Roman" w:ascii="Times New Roman" w:hAnsi="Times New Roman"/>
          <w:sz w:val="28"/>
          <w:szCs w:val="28"/>
        </w:rPr>
        <w:t>). Может возникать на фоне различных хирургических и кардиохирургических вмешательств, при т н «эндокардит наркоманов», стафилококковых поражениях кожи, остеомиелитах, абсцессах различной локализации. В силу высокой вирулентности, стафилококки чаще поражают неизмененные ранее клапаны, и у таких чаще развивается первичный эндокарди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виды бета – гемолитических стрептококков идентифицированы как возбудители ИЭ, наиболее частым является зеленящий стрептококк. Факторы, способствующие его инвазии: манипуляции в полости рта, хирургические вмешательства, тонзиллиты, фарингиты, синуситы. При энтерококковом эндокардите очаги инфекции чаще всего локализуются в гастроинтестинальном, гинекоуринальном трактах, а также в полости рта – парадонтоз. ИЭ, вызываемый </w:t>
      </w:r>
      <w:r>
        <w:rPr>
          <w:rFonts w:cs="Times New Roman" w:ascii="Times New Roman" w:hAnsi="Times New Roman"/>
          <w:sz w:val="28"/>
          <w:szCs w:val="28"/>
          <w:lang w:val="en-US"/>
        </w:rPr>
        <w:t>Stre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ovis</w:t>
      </w:r>
      <w:r>
        <w:rPr>
          <w:rFonts w:cs="Times New Roman" w:ascii="Times New Roman" w:hAnsi="Times New Roman"/>
          <w:sz w:val="28"/>
          <w:szCs w:val="28"/>
        </w:rPr>
        <w:t>, развивается на фоне патологии кишечника, нередко осложняет опухолевые процессы в кишечнике. Анаэробные стрептококки чаще всего вызывают ИЭ, связанный с хирургическими операциями, в том числе и с протезированием клапа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грибковых эндокардитов могут предшествовать длительное лечение антибиотиками, глюкокортикоидами, сахарный диабет, внутривенное введение глюкозы, кардиохирургические вмеша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амположительных микроорганизмов заслуживают внимания факультативные анаэробы – листерия, дифтероиды, лактобациллы, стрептобациллы, актинобациллы и др. эта группа вызывает эндокардиты протезов клапа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чаще наблюдаются эндокардиты, вызываемые синегнойной палочкой, как следствие частых внутривенных капельных вливаний, постоянных внутривенных катетеров, операций в условиях искусственного кровообращения. Эти эндокардиты, как правило, протекают тяжело и высокоустойчивы к современной антибактериальной терапии. Сальмонеллезные эндокардиты редки, но характеризуются значительной тяжестью течения, развиваются тем же патогенным путем, что и остальные эндокарди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енный ранее ИЭ является самостоятельным и весьма важным предрасполагающим фактором. ВИЭ относят и постинфарктный ИЭ, который крайне редко, но все же встречается в практике педиатров (при болезни Кавасаки и врожденных аномалиях развития коронарных артерий). Имплантаты, ЭКС, опухоли сердца, инородные тела, кардиомиопатии также могут способствовать развитию И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астоты ОРЛ в развитых странах привело к уменьшению случаев развития ИЭ у детей и подростков на фоне приобретенных ревматических пороках сердца. В развивающихся странах ревматические пороки по – прежнему остаются основным предрасполагающим к ИЭ фактором среди школьников. Наряду с этим к значимым факторам риска ИЭ у детей и подростков относятся пролапс митрального клапана (особенно с миксоматозным утолщением клапанных створок и митральной регургитацией), длительно стоящие катетеры центральных вен и перенесенные операции на серд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огене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тогенезе ИЭ традиционно уделяют внимание трем факторам – бактериемии, травме эндокарда, особому состоянию резистентности и эндокарда и микроорганизма. Бактериемия (циркуляция микробов в русле крови) – ее выраженность, частота, видовая специфичность патогенно самым тесным образом сопряжены с риском ИЭ. В последние годы считается, что максимальный риск бактериемии, приводящей к развитию ИЭ, имеют манипуляции в ротовой полости, особенно экстракция зуб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 риска бактериемии (следовательно, развития ИЭ), относят инвазивные исследования (гастро -, бронхо -, цисто -, колоноскопию), манипуляции на сосудах, их катетеризацию, парентеральное питание, проведение ИВЛ, операции тонзилэктомии, аденотомии, дренирование абсцессов, гранулем, ношение брекетов, пирсинг и т. 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рдиальным факторам риска ИЭ относят врожденные и приобретенные пороки сердца, кардиомиопатии, пролапс митрального клапана без или с миксоматозной дегенерацией, аритмии – заболевания, при которых нарушается внутрисердечная гемодинамика, наблюдается турбулентный кровоток, который сам по себе вызывает нарушение целостности эндотелия. Повреждающим эндокард действием обладают струи крови, двигающиеся с большой скоростью, в то же время замедление тока крови после преодоления турбуленции и сужений – создают благоприятные условия для адгезии и колонизации возбудителя И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гидродинамических условий, предрасполагающих к ИЭ, такими участками эндокарда являются поверхность митрального клапана со стороны предсердия, поверхность аортального клапана со стороны желудочка, хорды; при септальных дефектах – эндокард правого желудочка или противоположной сте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трудно объяснить развитие ИЭ только нарушениями внутрисердечной гемодинамики и оседанием бактерий на эндокарде, предварительное повреждение которого возможно также при «бомбандировке» эндотелия жировыми эмульсиями, наркотическими веществами, катетером. Колоссальная роль в развитии ИЭ отводится свойствам самого возбудителя. Важным патогенетическим фактором ИЭ является способность стафилококков и стрептококков к адгезии на эндокарде из – за более высокой способности пептидогликанов этих микроорганизмов связываться с фибронектином, кроме того, изучается генетически детерминированной предрасположенности к ИЭ. Обнаружено, что у лиц с гаплотипом А2 –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А – В35 частота ИЭ заметно выше, чем в общей популяции, так как при наличии таких локусов в системе Н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А страдает антистафилококковая защ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сех больных ИЭ обнаруживают признаки дисфункции эндотелия (клинические и лабораторные) – повышение фактора Виллебранда, изменение концентрации оксида азота, избыток продуктов липопероксидации, гиперагрегацию тромбоцитов – которые вносят вклад в повреждение эндокарда. Наличие у новорожденных с ВПС обнаруживают избыток цитокинов воспа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TN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 xml:space="preserve"> – 1, 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 xml:space="preserve"> – 6 , что по мнению авторов, свидетельствует как о влиянии инфекционного агента в антенатальном периоде, так и о «готовности» эндокарда к воспалению. Возможно, существуют генетические механизмы, контролирующие интенсивность апоптоза эндотелиальных клеток и возможность повреждения эндокарда при воспал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звеном патогенеза ИЭ является снижение собственного антикоагулянтного потенциала, который определяется первичными (естественными) антикоагулянтами – антитромбмном три (АТ3), протеинами С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Локальный дефект эндотелия сердечных клапанов приводит к одновременной активации как системы свертывания крови, так и противосвертывающих механизмов, направленных на ограничение тромбообразования непосродственно в зоне повре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месте поврежденного эндокарда формируется вначале асептические, содержащие фибрин и тромбоциты, тромботические массы (фаза асептического , неинфекционного эндокардита), которые затем подвергаются заселению бактериями, образуя субстрат болезни – вегетацию, содержащую бакте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классификация инфекционного эндокарди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линико-морфологическим особенностям выделя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ервичный ИЭ, развивающийся на неизмененных клапанах сердц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торичный ИЭ, развивающийся на фоне предшествующей патологии клапанов или крупных сосу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этиологическому фактору ИЭ делят на стрептококковый, стафилококковый, энтерококковый, грибковый и другие возбудители т.н «абактериальные» ф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течению выделя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рый ИЭ (длительность до 2 месяце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дострый ИЭ (длительность больше 2 месяце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затяжной (такой вариант течения наблюдается у больных ревматическими или врожденными пороками сердца с уже существующей выраженной сердечной недостаточностью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тносительно благоприятным прогноз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еблагоприятным прогноз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. иммунологический вариант (миокардит, васкулит, артрит, гломерулонефрит и т. П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современная клинико – патогенная концепция ИЭ, признаваемая большинством авторов, предусматривает только однонаправленность развития патологических процессов в сторону их усугубления (при отсутствии лечения) без хронизации и тем более самокупирования. Следовательно, применение термина «хроническое течение ИЭ», фигурировавшего в ранних работах, в настоящее время является необоснован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формы инфекционного эндокарди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окомиальный ИЭ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Э протезированного клап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Э у лиц с ЭК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Э у лиц с трансплантированными орган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Э у лиц, находящихся на гемодиализ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Э у наркоман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Э у лиц пожилого и старческого возраста (марантическ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Э при проляпсе митрального клап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Э при кардиопат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стеночный эндокардит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ая картина инфекционного эндокарди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является общепризнанным выделение острого и подострого вариантов течения инфекционного эндокард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ый ИЭ</w:t>
      </w:r>
      <w:r>
        <w:rPr>
          <w:rFonts w:cs="Times New Roman" w:ascii="Times New Roman" w:hAnsi="Times New Roman"/>
          <w:sz w:val="28"/>
          <w:szCs w:val="28"/>
        </w:rPr>
        <w:t xml:space="preserve"> чаще вызывается высоковирулентной микрофлорой, возникает преимущественно на неизмененных клапанах, протекает с ярко выраженной клинической картиной сепсиса, быстрым (иногда – в течение нескольких дней) формированием деструкцией и перфорацией клапанных створок, множественными тромбоэмболиями, прогрессирующей сердечной недостаточностью и при отсутствии экстренного кардиохирургического лечения часто заканчивается летальным исход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остром ИЭ </w:t>
      </w:r>
      <w:r>
        <w:rPr>
          <w:rFonts w:cs="Times New Roman" w:ascii="Times New Roman" w:hAnsi="Times New Roman"/>
          <w:sz w:val="28"/>
          <w:szCs w:val="28"/>
        </w:rPr>
        <w:t>клиническая картина разворачивается постепенно в течение 2 – 6 недель и отличается разнообразием и варьирующей степенью выраженности симптомов. Данная форма, как правило, развивается у больных с предшествовавшей сердечной патологией и характеризуется более благоприятным прогнозом. В то же время ИЭ, первоначально протекающий остро, агрессивно, под влиянием терапии может приобрести черты, присущие подострому варианту течения боле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симптоматика ИЭ появляется в основном через 2 недели с момента возникновения бактерием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их симптомов в первую очередь следует назвать лихорадку неправильного типа, возникшую часто без всякой внешней причины и продолжающуюся день за днем, часто даже на фоне безуспешной терапии малыми дозами антибактериальных средств. Обычным спутником лихорадки бывают также ознобы, от потрясающих, до чаще всего ощущения холода, мурашек по спине и т.п. отмечено, что у некоторых больных ИЭ температура может быть субфебрильной или даже нормальной. Это, прежде всего, больные пороками сердца с выраженной сердечной недостаточностью, хроническим гломерулонефритом, иногда больные пожилого и старческого возраста. Следующая группа симптомов подострого ИЭ относится к «периферическим»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цвета кожи – бледность с выраженным землистым оттен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ррагические высыпания на коже, слизистых и переходной складке коньюнктивы (пятна Либмана – Лукин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ые безболезненные гиперемированные образования в подкожной жировой клетчатке пальцев кистей или на тенаре (узелки Ослер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эритематозные высыпания на ладонях и подошвах (повреждения Джейнуэ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белые ишемические пятнышки, обнаруживаемые при осмотре глазного дна – скопление клеточных телец, образовавшиеся в результате инфарктов ретины (пятна Рот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суставов наиболее характерно для «иммунологического варианта» ИЭ. Чаще это острый асимметричный артрит мелких суставов кистей рук, мелких суставов стоп, меньше поражаются крупные сустав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иферическим симптомам относятся также похудание, профузное потоотделение, нарастающую слабость, отсутствие аппетита, распространенные миалгии, головные боли, носовые кровоте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я эндокарда при ИЭ является ведущим в клинической картине болезни, первые его признаки появляются значительно раньше, чем при ревматизме, однако от начала заболевания до появления первых признаков формирования пороков проходит 2,5 – 3 нед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мптомы поражения клапанов сердца </w:t>
      </w:r>
      <w:r>
        <w:rPr>
          <w:rFonts w:cs="Times New Roman" w:ascii="Times New Roman" w:hAnsi="Times New Roman"/>
          <w:sz w:val="28"/>
          <w:szCs w:val="28"/>
        </w:rPr>
        <w:t>включаю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ражении неизмененного аортального клап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бюте – систолический шум по левому краю грудины, вероятно обусловленный стенозированием устья аорты за счет вегетаций на полулунных клапан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альнейшем – нежный протодиастолический шум в пятой точке с усилением при наклоне тела больного впере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ере прогрессирования клапанной деструкции – интенсивный и продолжительный протодиастолический шум , систолический аортальный шум, внезапно появляющиеся высокочастотные шумы (перфорация клапанов) или внезапный грубый аортальный шум (отрыв створки аортального клапана), ослабление второго тона над аортой. Появление «аортального» АД часто совпадает с признаками левожелудочковой недостаточности (выраженная одышка, отек легких) и появление других признаков аортальной недостаточности («пляска каротид», тон Траубе, шум Виноградова – Дюрозье, шум Флинта и многое друго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ражении неизмененного митрального клап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ушечный систолический шум, быстро нарастающий по интенсивности и распространен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лабление первого т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изолированном поражении трехстворчатого клапана (ИЭ при инфицировании длительно стоящих венозных катетеров или ИЭ у детей и подростков инъекционных наркоманов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ачале – клиническая картина двусторонней (нередко абсцедирующей) инфарктной пневмонии без выраженных аускультативных симптомов поражения клап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оне проводимой терапии – чередование кратковременного улучшения и новых вспышек лихорад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днее развитие аускультативной симптоматики недостаточности трикуспидального клап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иническом исследовании особое внимание должно уделяться не только однократно фиксируемой аускультативной картине, но и ее динам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развитии ИЭ у пациентов с врожденными пороками сердца «синего типа», при оперированных системных легочных шунтах или при пристеночной локализации процесс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скультативная симптоматика клапанного порока сердца, как правило, не выявляется. В этих случаях ожидание появления нового сердечного шума (или усиление уже имеющегося) может привести к ошибкам в диагностике ВИ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развитие миокардита, основные проявления которого включаю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латацию полостей сердца при относительно сохранном клапанном аппарате сердца, признаки недостаточности кровообращения (сердцебиение, одышка, приступы удушья, отеки ног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сть сердечных т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сердечного ритма и проводимости (от удли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PQ</w:t>
      </w:r>
      <w:r>
        <w:rPr>
          <w:rFonts w:cs="Times New Roman" w:ascii="Times New Roman" w:hAnsi="Times New Roman"/>
          <w:sz w:val="28"/>
          <w:szCs w:val="28"/>
        </w:rPr>
        <w:t xml:space="preserve"> до более высоких степеней </w:t>
      </w:r>
      <w:r>
        <w:rPr>
          <w:rFonts w:cs="Times New Roman" w:ascii="Times New Roman" w:hAnsi="Times New Roman"/>
          <w:sz w:val="28"/>
          <w:szCs w:val="28"/>
          <w:lang w:val="en-US"/>
        </w:rPr>
        <w:t>AV</w:t>
      </w:r>
      <w:r>
        <w:rPr>
          <w:rFonts w:cs="Times New Roman" w:ascii="Times New Roman" w:hAnsi="Times New Roman"/>
          <w:sz w:val="28"/>
          <w:szCs w:val="28"/>
        </w:rPr>
        <w:t xml:space="preserve"> – блокады, экстрасистолы, редко мерцательная аритмия при отсутствии митрального стено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рующую недостаточность кровообращения, не соответствующую выраженности клапанной регургитации. При ИЭ стафилококковой этиологии, протекающем с высокой активностью, возможно формирование микроабсцессов в сердечной мыш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звернутая клиническая картина миокардита наблюдается достаточно редко, обычно при «иммунологическом варианте течения боле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перикарда считается редким при ИЭ. Иногда все же удается выслушать преходящий шум трения перикарда над грудиной при стафилококковом и грамнегативном эндокардите, особенно при наличии абсцессов клапанов и гнойных фистул миокарда возможно развитие гнойного перикардита, может понадобиться пункция перикарда. Также характерны небольшие экссудативные перикардиты (до 300 мл жидкости в перикарде), которые проходят сами на фоне активной антибактериальной терап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симптоматика </w:t>
      </w:r>
      <w:r>
        <w:rPr>
          <w:rFonts w:cs="Times New Roman" w:ascii="Times New Roman" w:hAnsi="Times New Roman"/>
          <w:b/>
          <w:sz w:val="28"/>
          <w:szCs w:val="28"/>
        </w:rPr>
        <w:t>инфаркта миокарда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у 4 – 5% больных ИЭ на аутопсии инфаркт миокарда обнаруживается 50 – 70% случаев. Развитие инфаркта миокарда при ИЭ обусловлено тромбоэмболическим синдромом, приводящим к окклюзии коронарной артерии оторвавшейся частицей вегетации. Жалобы больного ИЭ ребенка на загрудинные боли являются весьма настораживающими в плане инфаркта миокар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тракардинальные поражения при ИЭ</w:t>
      </w:r>
      <w:r>
        <w:rPr>
          <w:rFonts w:cs="Times New Roman" w:ascii="Times New Roman" w:hAnsi="Times New Roman"/>
          <w:sz w:val="28"/>
          <w:szCs w:val="28"/>
        </w:rPr>
        <w:t xml:space="preserve"> включ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ражение сосудов: наиболее часто характерно появление васкулитов, часто с последующим образованием миотических аневризм. Наличие кроме периферических васкулитов кожи, формирование васкулитов внутренних органов. Наиболее опасные васкулиты сосудов мозга с преходящими или стойкими нарушениями мозгового кровообращения, разрывы миотических аневризм сосудов с кровоизлиянием в вещество мозга. При этом возникают различные степени нарушения функции мозга – от глубоких параличей и внезапной мозговой комы с летальным исходом, до преходящих парезов, кратковременных нарушений речи и т. п. может быть развитие клиники менингита и энцефалита. Возможны тромбоэмболии центральной артерии сетчатки с внезапно наступающей слепот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ажение легких: чаще при локализации ИЭ в правых отделах сердца. Наблюдаются тяжелые «септические» пневмонии, тромбоэмболии ветвей легочной артерии инфицированными тромбами с клапанов, абсцессы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ажение печени: наблюдаются инфаркты, иногда с выраженными болями и преходящей желтухой, кроме того описан гепатит токсического, либо иммунного, либо смешанного генеза. Печень увеличена пальпаторно, плотноватая, болезненная. Повышаются прямая и непрямая фракции билирубина, трансаминазы, ЩФ, снижается протромб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ажение селезенки: является одним из важнейших симптомов ИЭ. Селезенка выходит на 2 – 3 см из под края реберной дуги, первоначально довольно мягкая, болезненная при пальпации. При длительном неблагоприятном течении заболевания она увеличивается и плотнеет. При инфаркте селезенки наблюдается резкая боль, периспленит. Может развиться левосторонний содружественный плеврит, фибринозный, либо с небольшим количеством экссуд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ажение почек: наиболее часто эмболия ветвей почечной артерии с развитием инфаркта почек. Развитие очагового (реже диффузного гломерулонефрита), тубулоинтерстициальный нефри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я клиническую картину ИЭ, следует также упомянуть, что острый, а иногда подострый ИЭ может дебютировать острыми синдромами, требующими реанимационных мероприятий – ДВС – синдромом и острым бактериальным шоком. Бактериальный шок чаще вызывается грам »-« микроорганизмами и проявляется рвотой, поносом, выраженной интоксикацией, потерей сознания, резким падением АД, иногда оно не определя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И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иагностики ИЭ у детей и подростков применяют модифицированные критерии, разработанные научно – исследовательской группой </w:t>
      </w:r>
      <w:r>
        <w:rPr>
          <w:rFonts w:cs="Times New Roman" w:ascii="Times New Roman" w:hAnsi="Times New Roman"/>
          <w:sz w:val="28"/>
          <w:szCs w:val="28"/>
          <w:lang w:val="en-US"/>
        </w:rPr>
        <w:t>Du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okard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</w:t>
      </w:r>
      <w:r>
        <w:rPr>
          <w:rFonts w:cs="Times New Roman" w:ascii="Times New Roman" w:hAnsi="Times New Roman"/>
          <w:sz w:val="28"/>
          <w:szCs w:val="28"/>
        </w:rPr>
        <w:t xml:space="preserve"> из Даремского университета (США, 2000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ие критерии инфекционного эндокардита включают в себя следующ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критер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Морфологические критер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гетации или внутрисердечные абсцессы, подтвержденные гистологически картиной активного эндокард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Микробиологические призна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ый посев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ый посев внутрисердечного абс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гистологического исследования вегет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гистологического исследования эмбо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Клинические критер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большие критер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ительная гемокультура: типичные для ИЭ возбудители, выделенные из двух раздельно взятых проб крови: </w:t>
      </w:r>
      <w:r>
        <w:rPr>
          <w:rFonts w:cs="Times New Roman" w:ascii="Times New Roman" w:hAnsi="Times New Roman"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ida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v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ACEK</w:t>
      </w:r>
      <w:r>
        <w:rPr>
          <w:rFonts w:cs="Times New Roman" w:ascii="Times New Roman" w:hAnsi="Times New Roman"/>
          <w:sz w:val="28"/>
          <w:szCs w:val="28"/>
        </w:rPr>
        <w:t xml:space="preserve"> - группа (</w:t>
      </w:r>
      <w:r>
        <w:rPr>
          <w:rFonts w:cs="Times New Roman" w:ascii="Times New Roman" w:hAnsi="Times New Roman"/>
          <w:sz w:val="28"/>
          <w:szCs w:val="28"/>
          <w:lang w:val="en-US"/>
        </w:rPr>
        <w:t>Haemophi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Actinobacil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inimyce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emcomita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rdiobacter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in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iken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King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gae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taphylocj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ольничные энтерококки при отсутствии первичного очага; согласующиеся с ИЭ возбудители, выделенные из гемокультуры при следующих условиях: как минимум два положительных результата в пробах крови, взятых с интервалах не менее 12 часов, или три положительных результата из трех, или большинство положительных результатов из трех, или большинство положительных результатов из четырех проб крови и более (интервал между взятием первой и последней пробы должен составлять как минимум 1час), или однократный высе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urnetii</w:t>
      </w:r>
      <w:r>
        <w:rPr>
          <w:rFonts w:cs="Times New Roman" w:ascii="Times New Roman" w:hAnsi="Times New Roman"/>
          <w:sz w:val="28"/>
          <w:szCs w:val="28"/>
        </w:rPr>
        <w:t xml:space="preserve">, или титр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– антитела больше 1 : 800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 (эхокардиографические) поражения эндокар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жие вегетации , абсцесс, частичный отрыв пришивного кольца протеза клапана, впервые возникшая клапанная регургитация (нарастание или изменение имевшегося сердечного шума не учитываю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е критер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едрасположенности: определенные фоновые заболевания сердца или частые внутривенные инъекции лекар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хорадка выше 38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удистые феномены: эмболии крупных артерий, инфаркт легкого, микотические аневризмы, внутричерепные кровоизлияния, геморрагии на переходной складке коньюнктивы, пятна Джейнуэ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мунологические феномены: гломерулонефрит, узелки Ослера, пятна Рота, ревматоидный факто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биологические данные: позитивная гемокультура, не удовлетворяющая большому критер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ологическое подтверждение активной инфекции, обусловленной потенциальным возбудителем И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ный ИЭ: </w:t>
      </w:r>
      <w:r>
        <w:rPr>
          <w:rFonts w:cs="Times New Roman" w:ascii="Times New Roman" w:hAnsi="Times New Roman"/>
          <w:sz w:val="28"/>
          <w:szCs w:val="28"/>
        </w:rPr>
        <w:t>наличие одного или двух морфологических, критериев, или двух больших критериев, или одного большого и трех малых критериев, или пяти малых критери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й ИЭ: </w:t>
      </w:r>
      <w:r>
        <w:rPr>
          <w:rFonts w:cs="Times New Roman" w:ascii="Times New Roman" w:hAnsi="Times New Roman"/>
          <w:sz w:val="28"/>
          <w:szCs w:val="28"/>
        </w:rPr>
        <w:t>наличие одного большого и одного малого критериев, или трех малых критери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ргнутый ИЭ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азанного альтернативного диагноз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ресс – симптомов болезни при антибиотикотерапии длительностью до 4 дн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атоморфологических признаков ИЭ в операционном или аутопсийном материале при антибиотикотерапии длительностью до 4 дн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критериев для возможного И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феномены при ИЭ включ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ем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виг лейкоцитарной формулы влево при нормальном (чаще) или повышенном количестве лейкоци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мбоцитоп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кое повышение СОЭ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опротеинем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ергаммаглобулинем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СРБ и РФ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Ц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нуклеарный фактор в низком титр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атур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еинур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и подростков высокий уровень ЦИК, РФ и гипергаммаглобулинемия встречаются реже, чем у взросл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териологическое исследование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 важным является исследование крови на гемокультуру с последующим определением чувствительности выделенного микроба к антибиотикам. Обязательным условием является выделение одного и того же типичного для ИЭ микроорганизма из нескольких (как минимум двух) раздельно взятых проб крови. При получении единичной позитивной гемокультуры, особенно эпидермального стафилококка, высока вероятность случайного загрязнения исследуемого матер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3 – 30% случаев при исследовании гемокультур возбудитель ИЭ идентифицировать не удается. Основными причинами этого могут бы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шествующая антибиотикотерап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правил взятия образцов крови и их транспортиров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качественная техника микробиологического исслед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Э, вызванный грибами или иными редко встречающимися возбудителями (</w:t>
      </w:r>
      <w:r>
        <w:rPr>
          <w:rFonts w:cs="Times New Roman" w:ascii="Times New Roman" w:hAnsi="Times New Roman"/>
          <w:sz w:val="28"/>
          <w:szCs w:val="28"/>
          <w:lang w:val="en-US"/>
        </w:rPr>
        <w:t>Coxi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rnet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lamy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Mycoplas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>.), требующими особых условий культивирования или серологического подтвер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хокардиограф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КГ должна проводиться при подозрении на И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мерная ЭхоКГ с использованием допплерографии позволяет визуализировать вегетации, их подвижность, плотность, размеры, сопутствующую клапанную патологию, оценить характер и выраженность клапанной регурги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щая диагностическая способность ЭхоКГ соста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0% при трансторакальном исследовании (вегетации больше 2 мм в диаметре, но результаты могут быть неадекватны из-за большой массы тела, хронических обструктивных заболеваниях легких, деформации грудной клетк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0 – 94% при трансэзофагеальном ЭхоКГ (данный метод используют при отсутствие эффекта от лечения антибиотиков и при развитие осложнений). При использовании двух проекций увеличивается выявление растущих вегетаций и их подвиж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ернутой клинической картине и соответствующих данных лабораторных исследований отсутствие достоверных эхокардиографических признаков ИЭ (особенно у больных с приобретенными пороками сердца и клапанными протезами) не является поводом для исключения ИЭ. В подобных ситуациях целесообразно повторное исследование через 7 – 10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оль эхокардиографического исследования при выявлении сводится к следующ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егетац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клапанной дестр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я прогностических данных, влияющих на необходимость и время хирургического вмеша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ето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в тканей клапанов или эмболизированных сосу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товая и электронная микроскопия с флюоресцентными антителами метод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екулярная диагностика специализированных фрагментов ДНК и Р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Ц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ropherema whipelli, Bartonella sp.)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ый диагн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Заболевания, с которыми необходимо дифференцировать ИЭ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783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е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заболевания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личие от первичного ИЭ при ОР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ется хронологическая связь с инфекцией глотки, вызванной стрептококком группы А (подтверждается микробиологическим и серологическим исследованиям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артрит имеет симметричный и мигрирующий характер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ется преимущественное поражение митральног клапана сердца с более медленным формированием порок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подвижность и быстрое обратное развитие клинических и лабораторных симптомов на фоне противовоспалительной терапи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ая ОРЛ на фоне ревматического порока сердц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личие от ОРЛ для ИЭ на фоне ревматического порока сердца характерн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ближайшем анамнезе медицинских манипуляций, сопровождающихся бактериемией (главным образом стоматологических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обы даже при субфебрильной температуре тел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 формирование нового порока сердца (или усугубление уже имеющегося) с преобладанием клапанной регургитацией и развитием застойной недостаточности кровообращ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петехий на коже и слизисты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елезен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е лабораторные параметры воспалительной актив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эффекта от противовоспалительной терапи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тельными характеристиками СКВ у детей и подростков являетс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й по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ыпадения волос, эритемы на щеках и над скуловыми дугами, фотосенсибилизация, язв в полости рта или нос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жение почек, нервной систем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тельно более частое, чем при ИЭ развитие перикарди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тельно более позднее развитие поражения клапана (эндокардита Либмана – Сакса), которое сочетается с другими признаками высокой активности СКВ;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вариант ювенильного идиопатического артрита (болезнь Стилла)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мотря на некоторые общие черты болезни Стилла и ИЭ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 пятнисто – папулезных кожных высыпаний на груди, животе, руках и ногах в сочетании с лимфаденопатией и гепатоспленомегалией, выраженность которых коррелирует с воспалительной активностью процесс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олезни Стилла в отличие от ИЭ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е развитие перикардита и экссудативного плеври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ставного синдрома с выраженным синовиитом и вовлечением в процесс шейного отдела позвоночника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С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мотря на возможность развития при АФС сходной с ИЭ клинической картины, включающей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риальные и\или венозные тромбозы различной локализации, тромбоцитопению, разнообразные неврологические, кардиологические, кожные, почечные и гематологические нару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 развитие тяжелого поражения клапанов, обусловленного тромботическими вегетациями, не отличающимися от ИЭ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тельными особенностями АФС служа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ые отрицательные результаты посевов кров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имптомов того заболевания, на фоне которого развился АФ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диатрической практике встречается чаще вторичный АФС (связанный с аутоиммунными и иммунокомплексными заболеваниями, обычно СКВ)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ь Кавасаки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о у лиц монголоидной расы требуется разграничивать ИЭ с болезнью Кавасаки, протекающей иногда с вальвулитом и формированием клапанной недостаточности. Тем не менее для исключения ИЭ достаточно выявления диагностических критериев болезни Каваса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критерии болезни Каваса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стентная к антибиотикам лихорадка более 5 дне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сторонний коньюнктивит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изменения губ и полости рта ( гиперемия, отечность, сухость губ, малиновый язык, диффузное поражение слизисто полости рта и глотки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морфная сыпь, преимущественно на туловищ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й кистей и стоп (эритема ладоней и подошв; в острой стадии отечность кистей и стоп; шелушение кожи пальцев кистей и стоп в период реконвалесценции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симптомы могут быть включены в диагностические критерии болезни Кавасаки в том случае, если не объясняется наличием другого заболе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з болезни Кавасаки правомочен при выявлении у больного 5 из 6 вышеуказанных критериев или сочетание 4 критериев с аневризмами коронарных артерий (по данным ЭхоКГ или коронароангиографии)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ррагический васкулит (болезнь Шенлейна – Геноха)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мотря на то что начальные проявления болезни Шенлейн – Геноха могут напоминать симптомы ИЭ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жение кожи по типу геморрагической пурп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тавной, абдоминальный и почечный синдро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личие от ИЭ при этом заболевании отсутствуют изменения клапанов и позитивная гемокультура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орадка неясного генез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ая лихорадка неясног генеза у детей и подростков требует обязательного исключения ИЭ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антимикробной терапии ИЭ у детей и подростков включаю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начала лечения сразу же после получения гемокультуры и определения чувствительности выделенного возбудителя к антимикробным препара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бактерицидных антибиотиков в высоких доз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эффективной антибактериальной терапии не должна составлять не менее 4 – 6 нед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м течении ИЭ начинают не позднее чем через 2 часа с момента постановки диагноза. Антимикробную терапию выбирают эмпирически в зависимости от типа клапанов (естественные, протезированные) и клинической карт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хирургическому лечению ИЭ включаю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ую сердечную недостат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нтролируемый антибиотиками инфекционный процес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е эпизоды тромбоэмбол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цессы миокар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кардит протезированных клап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ндидозный грибковый эндокард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вальвулярный абсцесс, обструкцию сердечных клап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вризму синуса Вальсальв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ИЭ не является противопоказанием к оперативному леч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отропная терап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ы терапии первичного ИЭ, вызванног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rida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reptjcjcci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yreptococc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vis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terococci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060"/>
        <w:gridCol w:w="1252"/>
        <w:gridCol w:w="1230"/>
        <w:gridCol w:w="2065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будит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ый аге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вве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терапии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циллин – чувствите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treptococc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цил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 ЕД в\в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4 – 6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и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триаксон 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г в\в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24 час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и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цил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 ЕД в\в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4 – 6 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и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триаксон 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г в\в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24 час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и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м или в\в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и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ptococ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частично резистентные к пенициллин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ицилл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Цефтриаксон + Гентамиц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ЕД в\ве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г в\ве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г в\м или в\в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4 – 6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24 час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и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erococ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тественной вариа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ptococ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высокой резистентностью к пенициллин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цил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ЕД в\ве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г в\м или в\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4 – 6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6 нед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6 недел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ы терапии первичного ИЭ, вызванного штамма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rida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vis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terococci</w:t>
      </w:r>
      <w:r>
        <w:rPr/>
        <w:t>, резистентными к бета – лактамным антибиотикам и при непереносимости последни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843"/>
        <w:gridCol w:w="1576"/>
        <w:gridCol w:w="1447"/>
        <w:gridCol w:w="220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бу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ый аг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ка на кг в сут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вве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недели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Э неизмененного клапа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Streptococ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г в\венн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12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6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erococci, Streptococci virida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г в\ве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енно или в\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12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Э на искусственных клапанах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ptococ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 или в\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12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nterococ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treptococci virida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 или в\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12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ы терапии ИЭ, вызванн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Staphylococci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420"/>
        <w:gridCol w:w="1309"/>
        <w:gridCol w:w="1245"/>
        <w:gridCol w:w="2055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будите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ый аген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ка на кг в сут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введ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недели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Э неимененного клапана, метициллин – чувствите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phylococcu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циллин в режиме монотерапии или в комбинации с пеницилли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 или в\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4 – 6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 дней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ереносимость бета - лактам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золин в режиме монотерапи или с гентамици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 или в\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8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циллин - резистент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ptococc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г в\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12 час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Э на искусственных клапанах метициллин - чувствительны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ptococc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циллин или 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зол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ампиц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 или в\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4 – 6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циллин - резистентные штаммы стафилокок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рифампиц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г в\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 в\в или в\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6 – 12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е 8 час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Э, вызванный микроорганизмами группы НАСЕК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tmophil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tinobacill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tinimycet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diobacterium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m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icenel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ngel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ngae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атоксим в\в или в\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мг\кг\сут (детям младше 12 лет); 6 – 8 г\сут (детям старше 12 лет) в 3 введения, 4 – 6 недель и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в\в или в\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мг\кг\сут (детям младше 12 лет); 2 г (детям старше 12 лет) 1 р\сут, 4 – 6 неде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Э, вызванны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b/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пенем в\в 100 мг\кг\сут (детям младше 12 лет); 2 – 4 г\сут (детям старше 12 лет) в 3 введения, 6 недель и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азидим в\в 100 мг\кг\сут (детям младше 12 лет); 6 – 8 г\сут (детям старше 12 лет) в 3 введения, 6 нед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бамицин в\в или в\м 3 – 5 мг\кг\сут (детям младше 12 лет); 5 – 8 мг\кг\сут (детям старше 12 лет) в 2 введения, 6 неде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Э, вызванный микроорганизмами семей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terobacteriacea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пенем в\в 100 мг\кг\сут (детям младше 12 лет); 2 – 4 г\сут (детям старше 12 лет) в 3 введения, 4 – 6 недель и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отаксим в\в или в\м 100 мг\г сут (детям младше 12 лет); 6 – 8 г\сут (детям старше 12 лет) в 3 введения, 4 – 6 нед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тамицин в\в или в\м 3 мг\кг\сут (детям младше 12 лет); 160 – 240 мг\сут (детям старше 12 лет) в 3 введения, 4 – 6 неде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Э, вызванный гриб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терицин В в\в 0,5 мг\кг (детям младше 12 лет); 1 мг\кг (детям старше 12 лет) 1 р\сут, 6 – 8 недель перед протезированием клапан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уцитозин внутрь 100 мг\кг\сут (детям младше 12 лет); 150 мг\кг\сут (детям старше 12 лет) в 4 приема, 6 – 8 недель перед протезированием клап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уконазол внутрь 6 мг\кг\сут (детям младше 12 лет); 200 – 400 мг\сут (детям старше 12 лет) в 1 прием, не менее 6 месяцев после протезирования клап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ирическая терап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ая терапия – уровень доказательности 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 остром ИЭ наиболее вероятный этиологический фактор – метициллин – чувствите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циллин в\в 200 мг\кг\сут (детям младше 12 лет); 8 – 12 г\сут (детям старше 12 лет) в 4 – 6 введений, 6 нед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тамицин в\в или в\м 3 мг\кг\сут (детям младше 12 лет); 160 – 24- мг\сут (детям старше 12 лет) в 3 введения, 3 – 5су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одостром ИЭ наиболее вероятный этиологический фактор – </w:t>
      </w:r>
      <w:r>
        <w:rPr>
          <w:rFonts w:cs="Times New Roman" w:ascii="Times New Roman" w:hAnsi="Times New Roman"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пициллин в\в 300 мг\кг\сут (детям младше 12 лет); 12 г\сут (детям старше 12 лет) в 4 – 6 введений, 4 – 6 нед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тамицин в\в или в\м 3 мг\кш\сут (детям до 12 лет); 160 – 240 г\сут (детям старше 12 лет) в 3 введения, 4 нед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ИЭ протезированных клапанов наиболее вероятный этиологический фактор – метициллинрезистентны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комицн в\в капельно (медленно, вводить в течение 1 – 2 часов) 40 мг\кг\сут (но не более 2 г\сут) (детям до 12 лет); 1 – 2 г\сут (детям старше 12 лет) в 2 – 4 введения, 6 нед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ампицин внутрь 20 мг\кг\сут (детям до 12 лет); 300 мг\сут (старше 12 лет) в 2 приема, 6 нед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тамицин в\в или в\м 3 мг\кг\сут (до 12 лет); 160 – 240 мг\сут (от 12 лет) в 3введения, 2 нед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терапии при И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кортикостероиды могут быть использованы при гломерулонефрите с нефротическим синдромом, полисерозитах и цитопениях (тромбоцитопения и анемия) иммунного генеза, при высоком уровне ЦИК и криоглобулинемии. Абсолютные показания – анафилаксия на лекарства, инфекционно – токсический ш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мунотерапия. С целью иммунокоррекции у пациентов с ИЭ, протекающим с высокой степенью активности, оправдано введение внутривенных иммуноглобулинов, в частности пентаглобина 3 – 5 мг\кг\сут 3 – 5 введений. Этот иммуноглобулин содержит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к широкому спектру бактериальных антигенов. Кроме того, выявлено, что именно за счет присутствия иммуноглобулинов А препарат обладает эффектом агглютинации суперантигенов стрептокок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рургическое лечение И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ые показания хирургического леч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о развившаяся аортальная недостаточн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ух-, трехклапанное поражение (массивное разрушение внутрисердечных структур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каз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гемодинамически значимого порока и прогрессирующая сердечная недостаточн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упируемый сепсис, грибковая этиология ИЭ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Э протезированного клап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мбоэмболические осложнения и риск повторных ТЭ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при активном ИЭ, во – первых, позволяет устранить очаг инфекции на клапане и провести санацию внутрисердечных структур, во – вторых, провести коррекцию возникших гемодинамических наруш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больным имплантируют различные протезы, в настоящее время среди кардиохирургов наиболее популярны криосохраненные аллографты, ксенограф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инципы профилактики у пациентов с различным риск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давления бактериемии, возникающей при различных медицинских манипуляциях, что особенно важно для пациентов, имеющих риск развития ИЭ. При этом для эффективности профилактики необходимо обеспечить достаточную концентрацию антибиотиков в крови не только в период бактериемии, но и в течение нескольких часов после нее с целью уничтожения микроорганизмов, способных инфицировать пораженный участок миокар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риска ИЭ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окий рис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енные клапаны сердца (включая биопротезы и аллотрансплантанты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Э в анамнез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ые ВПС «синего типа» (тетрада Фалло, транспозиция магистральных сосудов и др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рургические системно – легочные шу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ренный рис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ерированные ВП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ные пороки серд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епртрофическая кардиомиопа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МК с митральной регургитацией и\или утолщение створ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изкий риск (не выше, чем в популяции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лированный вторичный ДМП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ированные ВП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ортокоронарное шунтирование в анамнез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ляпс митрального клапана без регургит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е или «невинные» сердечные шу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знь Кавасаки в анамнезе без дисфункции клапа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матическая лихорадка в анамнезе без порока серд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л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больного наблюдается клинический эффект (снижение температуры, исчезновение ознобов, уменьшение слабости, улучшение общего самочувствия), проводимую терапию продолжают до завершения полного курса (4, 6, 8 недель). Об эффективности терапии свидетельствуют и динамические ЭхоКГ – данные, позволяющие выявить уплотнение вегетаций, а также отсутствие вовлечения в процесс других отделов эндокарда. При отсутствии положительной динамики в течение 5 – 7дней от начала лечения целесообразна коррекция схемы антимикробной терапии. Неэффективность лекарственной терапии или наличие осложнений указывают на необходимость хирургического ле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ибки и необоснованные назна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ждевременное назначение антибиотиков до взятия крови для исследования на гемокультур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адекватные методики микробиологического исследования образцов крови на гемокультур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правильный выбор антибиотика (или комбинации антибиотиков), дозы ЛС и длительности л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ие иммуномодулято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менение гепарина при тромбогеморрагическом синдроме (низкая эффективность, возможность тромбоэмболических осложнений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еоправданная задержка хирургического ле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ы ИЭ определяются видом его возбудителя, фоновой сердечной патологией, характером течения процесса, наличием осложнений, своевременностью и адекватностью лечения. При оценке эффективности терапии ИЭ ориентируются на клинические (излечение, неэффективность, неопределенная эффективность) и микробиологические (эрадикация, персистирование, рецидив) показатели. Даже при своевременной диагностике и современной антибактериальной терапии вероятность формирования клапанной недостаточности при ПИЭ достигает 80%, при ВИЭ 40 – 60%. Кроме того, несмотря на достижения современной клинической медицины, летальность среди детей и подростков остается высокой (20%). Основными причинами смерти при ИЭ являются мозговые тромбоэмболические осложнения – разрывы микотических аневризм дистальных отделов средней мозговой артерии, приводящей к развитию массивных, несовместимых с жизнью, субарахноидальных и\или субдуральных кровоизлияний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кевич О. М., Виноградова Т. Л. Инфекционный эндокардит. – М.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еселова Е. А. клиническая картина и функциональные нарушения эндотелия сосудов при первичном инфекционном эндокардите у детей. Автореф.дис. ..канд. мед. Наук. Новосибирск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рт Б. Я., Пашкова Т. Л. Первичный подострый инфекционный эндокардит. Сов. Медицина, 1986. № 9. с. 51 – 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кевич О. М. Инфекционный эндокардит (клиника, диагностика, лечение). Врач.1996. №6. с. 2 –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 Б. Я. Диагностика первичного подострого инфекционного эндокардита на догоспитальном этапе. Терапевт. Архив. 1992. №9. с. 116 – 1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В. М. Исходы инфекчионного эндокардита. Клин. Медицина. 1986. №11. с. 105 – 1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фармакотерапия у детей. М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ыгина Г. А., Щербакова М. Ю. Кардиология и ревматология детского возраста. М.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ин В. П., Одинак М. М., Климов И. А., Коваленко П. А., Елашевич В. Л. Неврологические осложнения инфекционного эндокардита. Клин. Медицина. 2002. №2. с. 27 – 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ва М. К., Белов Б. С. Инфекционный эндокардит у детей. РМЖ. 2006. том 14. № 8. с. 630 – 6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ова М. К. Редкие осложнения инфекционного эндокардита. УЗИ и функц. Диагн. 2004. №3. с. 128 – 1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бородов В. Б. ИЭ: диагностика и лечение. РМЖ. 2000. том 8 №13 – 14. с. 542 – 5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ва М. К., Соболева Е. Г., Скоблякова М. Е. Первичный инфекционный эндокардит у детей и подростков. Педиатрия. 2006. №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3:00Z</dcterms:created>
  <dc:creator>Admin</dc:creator>
  <dc:description/>
  <cp:keywords/>
  <dc:language>en-US</dc:language>
  <cp:lastModifiedBy>Mage</cp:lastModifiedBy>
  <dcterms:modified xsi:type="dcterms:W3CDTF">2011-10-06T21:03:00Z</dcterms:modified>
  <cp:revision>2</cp:revision>
  <dc:subject/>
  <dc:title>Иркутский Государственный Медицинский Университет</dc:title>
</cp:coreProperties>
</file>