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ная част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амилия, имя, отчество:</w:t>
      </w:r>
      <w:r>
        <w:rPr>
          <w:sz w:val="28"/>
          <w:szCs w:val="28"/>
          <w:lang w:val="en-US"/>
        </w:rPr>
        <w:t>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: мужск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: 59 л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не работает, инвалид 2 групп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 жительства: Колышлейский район, с. Крубец.</w:t>
      </w:r>
    </w:p>
    <w:p>
      <w:pPr>
        <w:pStyle w:val="Heading4"/>
        <w:suppressAutoHyphens w:val="true"/>
        <w:ind w:left="0" w:right="0" w:firstLine="709"/>
        <w:rPr/>
      </w:pPr>
      <w:r>
        <w:rPr>
          <w:szCs w:val="28"/>
        </w:rPr>
        <w:t>Дата поступления: 15 января 2008 год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курации: 16.02.2008 по 25.02.2008 г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предъявлял жалобы на слабость, ухудшение аппетита, повышение температуры тела, периодическое покашливание. Данные симптомы больной связывал с простудным заболеванием. </w:t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стория настоящего заболевания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d</w:t>
      </w:r>
      <w:r>
        <w:rPr>
          <w:b/>
          <w:bCs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считает себя больным с 10 января, когда после переохлаждения ухудшилось его общее состояние, температура тела повысилась до 3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ержалась 2 дня. В это время он проходил лечение на дневном стационаре Колышлейской ЦРБ по поводу сердечной недостаточности. Врач направил на прохождение флюорографии. По данным исследования поставили диагноз пневмония и направили на консультацию в противотуберкулезный диспансер, куда больной поступил 15 января 2008 г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ий раз проходил рентгенологическое обследование в октябре 2007 г, патологии легких на снимках не выявлено.</w:t>
      </w:r>
      <w:r>
        <w:br w:type="page"/>
      </w:r>
    </w:p>
    <w:p>
      <w:pPr>
        <w:pStyle w:val="Heading3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История жизни больно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  <w:r>
        <w:rPr>
          <w:b/>
          <w:bCs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биографические да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дился в Пензенской области, Колышлейском районе в 1949 году в семье рабочих. </w:t>
      </w:r>
      <w:r>
        <w:rPr>
          <w:bCs/>
          <w:sz w:val="28"/>
          <w:szCs w:val="28"/>
        </w:rPr>
        <w:t xml:space="preserve">С раннего детства рос и развивался нормально. По умственному и физическому развитию от своих сверстников не отставал. </w:t>
      </w:r>
      <w:r>
        <w:rPr>
          <w:sz w:val="28"/>
          <w:szCs w:val="28"/>
        </w:rPr>
        <w:t xml:space="preserve">Образование средне специально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армии не служил, т. к. у больного глухота на лево ухо. В местах лишения свободы не быв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данный момент состоит в браке, имеет двоих взрослых детей. Проживает в частном доме. Жилищные условия и гигиенический режим удовлетворительны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дные привычки: пациент курит с 19 лет по 20 сигарет в день, алкоголем злоупотребляе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несенные заболевания: в детстве болел ОРВИ. В детстве во время игры проткнул барабанную перепонку левого уха. С того времени ухо не слышит, а при простудных заболеваниях из левой ушной раковины отделяемое слизисто-гнойного характера. В 80-х годах попал в автомобильную аварию, во время которой получил закрытый перелом ребер, перелом голеностопного сустава справа, черепно-мозговую травму. Отмечает отморожение пальцев левой руки, ножевое ранение живота с повреждением печени несколько лет назад. Операции по удалению липомы левой лопатки. В 2005 году у пациента выявлен рак пищевода. В 2007 году пациенту проводился курс лучевой терапии и химиотерапии. При нахождении в онкологическом диспансере потерял 11кг массы тела. Состоит на диспансерном учете в онкологическом диспансер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идемиологический анамнез. В контакте с больными туберкулезом не был. Анализы на вирусный гепатит, венерические заболевания, ВИЧ-инфекция отрицательны. Аллергологический анамнез не отягощен. Наследственность не отягощенна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валидность II группы с 2005 года в связи с раком пищевода.</w:t>
      </w:r>
    </w:p>
    <w:p>
      <w:pPr>
        <w:pStyle w:val="Heading3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Настоящее состояние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удовлетворительное. Сознание ясное. Положение больного активно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лосложение: нормостенический тип. Рост 168 см., масса тела 55кг, ИМТ=19,5 – дефицит массы тела. Плечи опущены, походка медленна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 не повышена (36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Выражение лица спокойно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а и видимые слизистые оболочки чистые, бледно-розовой окраски, цианоз слизистой оболочки губ, влажность умеренная. Кожа не эластичная, тургор снижен. Имеется послеоперационный рубец в лобной области слева 5см безболезненный, рубец после срединной лапаротомии в мезогастрии 10 см безболезненный, рубцы на правом голеностопном суставе безболезненные, рубец на левой лопатке после удаления липомы беловатого цвета, 3 см безболезненный. Герпетические высыпания на теле справа. Оволосение по мужскому тип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жная клетчатка развита слабо, толщина кожной складки у реберной дуги по парастернальной линии составляет 1 см, у пупка – 1 см. Отеки отсутствуют. Подкожная жировая клетчатка при пальпации безболезненна. Лимфатические узлы не пальпирую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изистая зева розовой окраски, не отечна, без налета. Миндалины не изменены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шцы развиты удовлетворительно, тонус сохранен. При пальпации мышцы безболезненны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я и флексионная контрактура дистальных фаланг пальцев левой руки, деформация ногтей после отморо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ие суставы не изменены, не отечны, безболезненны при пальпации, гиперемии и повышения местной температуры над суставами нет. Движения в суставах безболезненны, свободны, активные и пассивные движения в полном объеме, одинаковы с обеих сторон. </w:t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стема органов дых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Осмот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 носа, шеи, гортани не изменена. Дыхание через нос свободное. Отделяемого и кровотечения из носа нет. Умеренная громкость голоса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удная клетка нормостеническая. Дополнительная дыхательная мускулатура в акте дыхания не участвует. Частота дыхательных движений 18 раз в минуту. Дыхательные движения с обеих сторон грудной клетки равномерны и симметричны. Тип дыхания смешанный. Надключичные и подключичные ямки выражены хорош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дная клетка симметрична на вдохе и выдох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кривления позвоночника не выявлено. Экскурсия грудной клетки на вдохе и выдохе одинакова и составляет 3 см. 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Пальпация. Эластичность грудной клетки сохранена. Грудная клетка при пальпации ребер и межреберных промежутков, боковых отделов грудной клетки, над-, меж- и подлопаточных областей чувствительна. Болезненности остистых отростков и паравертебральных областей также не отмечается. Голосовое дрожание симметричное, не изменено. </w:t>
      </w:r>
    </w:p>
    <w:p>
      <w:pPr>
        <w:pStyle w:val="Normal"/>
        <w:tabs>
          <w:tab w:val="clear" w:pos="708"/>
          <w:tab w:val="center" w:pos="4649" w:leader="none"/>
          <w:tab w:val="left" w:pos="574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еркуссия.</w:t>
      </w:r>
      <w:r>
        <w:rPr>
          <w:sz w:val="28"/>
          <w:szCs w:val="28"/>
        </w:rPr>
        <w:t xml:space="preserve"> При сравнительной перкуссии легких ясный легочный перкуторный звук на симметричных участках грудной клетки. Данные топографической перкуссии: высота стояния верхушек – на 4 см. выше ключицы, ширина верхушечных полей по Кренигу спереди – 6 см., сзади остистого отростк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шейного позвонка на 1 см. </w:t>
      </w:r>
      <w:r>
        <w:br w:type="page"/>
      </w:r>
    </w:p>
    <w:p>
      <w:pPr>
        <w:pStyle w:val="Normal"/>
        <w:pBdr/>
        <w:tabs>
          <w:tab w:val="clear" w:pos="708"/>
          <w:tab w:val="center" w:pos="4649" w:leader="none"/>
          <w:tab w:val="left" w:pos="4956" w:leader="none"/>
          <w:tab w:val="left" w:pos="73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жняя граница легких:</w:t>
        <w:tab/>
        <w:t xml:space="preserve">  справа</w:t>
        <w:tab/>
        <w:t>слева</w:t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3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логрудинной линии</w:t>
        <w:tab/>
        <w:t>6 ребро</w:t>
        <w:tab/>
        <w:t>не определяется</w:t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360" w:leader="none"/>
          <w:tab w:val="left" w:pos="8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ключичной линии</w:t>
        <w:tab/>
        <w:t>6ребро</w:t>
        <w:tab/>
        <w:t>не определяется</w:t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едней подмышечной линии</w:t>
        <w:tab/>
        <w:t>7ребро</w:t>
        <w:tab/>
        <w:t>7 ребро</w:t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740" w:leader="none"/>
          <w:tab w:val="left" w:pos="8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й подмышечной линии</w:t>
        <w:tab/>
        <w:t>8 ребро</w:t>
        <w:tab/>
        <w:t>8 ребро</w:t>
        <w:tab/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ней подмышечной линии</w:t>
        <w:tab/>
        <w:t>9 ребро</w:t>
        <w:tab/>
        <w:t>9 ребро</w:t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паточной линии</w:t>
        <w:tab/>
        <w:t>10 ребро</w:t>
        <w:tab/>
        <w:t>10 ребро</w:t>
      </w:r>
    </w:p>
    <w:p>
      <w:pPr>
        <w:pStyle w:val="Normal"/>
        <w:pBdr/>
        <w:tabs>
          <w:tab w:val="clear" w:pos="708"/>
          <w:tab w:val="center" w:pos="4677" w:leader="none"/>
          <w:tab w:val="left" w:pos="4956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лопозвоночной линии</w:t>
        <w:tab/>
        <w:t>11 позвонок</w:t>
        <w:tab/>
        <w:t>11 позвонок</w:t>
      </w:r>
    </w:p>
    <w:p>
      <w:pPr>
        <w:pStyle w:val="Normal"/>
        <w:pBdr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экскурсия нижнего края легких:</w:t>
      </w:r>
    </w:p>
    <w:p>
      <w:pPr>
        <w:pStyle w:val="Normal"/>
        <w:pBdr/>
        <w:tabs>
          <w:tab w:val="clear" w:pos="708"/>
          <w:tab w:val="left" w:pos="4240" w:leader="none"/>
          <w:tab w:val="left" w:pos="4320" w:leader="none"/>
          <w:tab w:val="left" w:pos="4480" w:leader="none"/>
          <w:tab w:val="left" w:pos="7240" w:leader="none"/>
          <w:tab w:val="left" w:pos="7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еднеключичной линии</w:t>
        <w:tab/>
        <w:tab/>
        <w:tab/>
        <w:t>7ребро</w:t>
        <w:tab/>
        <w:t>не определяется</w:t>
        <w:tab/>
      </w:r>
    </w:p>
    <w:p>
      <w:pPr>
        <w:pStyle w:val="Normal"/>
        <w:pBdr/>
        <w:tabs>
          <w:tab w:val="clear" w:pos="708"/>
          <w:tab w:val="left" w:pos="450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ней подмышечной линии</w:t>
        <w:tab/>
        <w:t>10 ребро</w:t>
        <w:tab/>
        <w:t>10 ребро</w:t>
      </w:r>
    </w:p>
    <w:p>
      <w:pPr>
        <w:pStyle w:val="Normal"/>
        <w:pBdr/>
        <w:tabs>
          <w:tab w:val="clear" w:pos="708"/>
          <w:tab w:val="left" w:pos="4540" w:leader="none"/>
          <w:tab w:val="left" w:pos="77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паточной линии</w:t>
        <w:tab/>
        <w:t>11 ребро</w:t>
        <w:tab/>
        <w:t>11 ребр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ая подвижность нижнего края легких - 8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. В легких прослушивается везикулярное дыхание. Хрипов, крепитации, шума трения плевры не прослушивается. Бронхофония одинаковая с обеих сторон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Аускультация. </w:t>
      </w:r>
      <w:r>
        <w:rPr>
          <w:sz w:val="28"/>
          <w:szCs w:val="28"/>
        </w:rPr>
        <w:t>В обоих легких прослушивается везикулярное дыхание. Побочных дыхательных шумов, хрипов, крепитации, шума трения плевры не прослушивается. Бронхофония одинакова на симметричных участках легких.</w:t>
      </w:r>
    </w:p>
    <w:p>
      <w:pPr>
        <w:pStyle w:val="Heading6"/>
        <w:tabs>
          <w:tab w:val="clear" w:pos="708"/>
          <w:tab w:val="left" w:pos="4000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4000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стема органов кровообращения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Осмотр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атологических изменений со стороны наружных яремных вен и сонных артерий не обнаружено. Сердечный горб не обнаружен, видимой пульсации в области сердца, яремной ямки и в эпигастральной области не наблюдается.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Пальпаци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ерхушечный толчок пальпаторно локализуется в 5 межреберье на 2 см. кнутри от левой среднеключичной линии, ослабленный. Сердечный толчок и эпигастральная пульсация не пальпируются. Дрожание в области сердца отсутствует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Перкуссия. </w:t>
      </w:r>
      <w:r>
        <w:rPr>
          <w:sz w:val="28"/>
          <w:szCs w:val="28"/>
        </w:rPr>
        <w:t xml:space="preserve">Границы относительной тупости сердца: правая расположена в 4 межреберье по правому краю грудины, левая находится в 5 межреберье на 2 см. кнутри от левой среднеключичной линии, верхняя на уровне 3 ребра кнаружи от парастернальной линии. Размер поперечника 12 см. Ширина сосудистого пучка 5 см. Границы абсолютной тупости сердца: правая расположена по левому краю грудины в 4 межреберье, левая – на 2 см. кнутри от левой границы относительной тупости сердца в 5 межреберье, верхняя – на уровне 3 межреберья по парастернальной линии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Аускультац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ы сердца приглушены, ритмичные. Пульсация сонных артерий совпадает с систолой желудочков. ЧСС 74 в минуту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Исследование сосудов. </w:t>
      </w:r>
      <w:r>
        <w:rPr>
          <w:bCs/>
          <w:sz w:val="28"/>
          <w:szCs w:val="28"/>
        </w:rPr>
        <w:t>При пальпации височной, сонной, локтевой, лучевой, подмышечной, подключичной артерий отмечается пульсация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PS=ЧСС=74 удара в минуту, равномерный на обеих руках (pulsus aequalis), ритмичный (pulsus regularis) , синхронный, удовлетворительного наполнения, умеренного напряжения, лучевая артерия вне пульсовой волны не ощущается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ериальное давление на плечевых артериях справа и слева - 160/90 мм. рт. ст. АД на бедренной артерии несколько завышено по сравнению с давлением на плечевой артерии, т. к. использовалась манжета от тонометра, предназначенного для измерения давления на плече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бухания и пульсации наружных яремных вен не наблюдается. Вены грудной и брюшной стенки не расширены. Уплотнения и болезненности вен не обнаружено. </w:t>
      </w:r>
      <w:r>
        <w:br w:type="page"/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истема органов пищевар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Аппетит снижен, употребляет только жидкую пищу, так как затруднено прохождение пищи по пищеводу из-за наличия опухоли. Боли в животе, диспепсических явлений нет. </w:t>
      </w:r>
      <w:r>
        <w:rPr>
          <w:sz w:val="28"/>
          <w:szCs w:val="28"/>
        </w:rPr>
        <w:t xml:space="preserve">Стул регулярный 1 раз в сутки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ость рта не санирована, десны здоровые, язык бледно розовой окраски с сероватым налетом, состояние сосочкового слоя в норме, миндалины не выходят за пределы небных дужек, слизистая розового цвета. </w:t>
      </w:r>
      <w:r>
        <w:rPr>
          <w:sz w:val="28"/>
          <w:szCs w:val="28"/>
        </w:rPr>
        <w:t>Конфигурации</w:t>
      </w:r>
      <w:r>
        <w:rPr>
          <w:bCs/>
          <w:sz w:val="28"/>
          <w:szCs w:val="28"/>
        </w:rPr>
        <w:t xml:space="preserve"> живота нет, симметричен, отмечаются синхронные движения брюшной стенки при дыхании. Перистальтики желудка и кишечника, венозных коллатералей не наблюдается. Грыжевых образований нет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Перкусс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тимпанический перкуторный звук. Свободной или осумкованной жидкости в полости живота не обнаружено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Пальпац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ерхностная ориентировочная пальпация: живот мягкий, безболезненный, резистентности, напряжения мышц брюшной стенки, расхождения прямых мышц живота, грыжи белой линии и пупочного кольца не обнаружены. Симптом Щеткина – Блюмберга отрицательный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окая скользящая пальпация живота по Образцову-Стражеско: сигмовидная кишка прощупывается в виде плотного гладкого цилиндра. Толщина соответствует поперечнику большого пальца больного. Сигмовидная кишка обладает пассивной подвижностью, безболезненна при пальпации, урчания нет. В правой подвздошной области пальпируется слепая кишка. Она прощупывается в виде цилиндра мягкой консистенции, диаметром в два пальца, безболезненна, обладает умеренной подвижностью, обнаруживается урчание. Подвздошная кика пальпируется в виде гладкого плотного цилиндра толщиной с мизинец. Аппендикс не пальпируется. Восходящая, нисходящая и поперечная ободочная кишка пальпируются с трудом. Большая кривизна желудка пальпируется в виде мягкого, гладкого, эластичного валика, безболезненно. Привратник не пальпируется.</w:t>
      </w:r>
      <w:r>
        <w:br w:type="page"/>
      </w:r>
    </w:p>
    <w:p>
      <w:pPr>
        <w:pStyle w:val="Heading6"/>
        <w:tabs>
          <w:tab w:val="clear" w:pos="708"/>
          <w:tab w:val="left" w:pos="4000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чень и желчный пузы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Осмотр. </w:t>
      </w:r>
      <w:r>
        <w:rPr>
          <w:sz w:val="28"/>
          <w:szCs w:val="28"/>
        </w:rPr>
        <w:t xml:space="preserve">Выпячивания и деформации в области печени не наблюдается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Аускультация. </w:t>
      </w:r>
      <w:r>
        <w:rPr>
          <w:sz w:val="28"/>
          <w:szCs w:val="28"/>
        </w:rPr>
        <w:t>Шум трения брюшины в правом подреберье не выслушивается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Перкуссия.</w:t>
      </w:r>
      <w:r>
        <w:rPr>
          <w:sz w:val="28"/>
          <w:szCs w:val="28"/>
        </w:rPr>
        <w:t xml:space="preserve"> Границы печени по М. Г. Курлову: верхняя граница абсолютной тупости печени по правой среднеключичной линии находится на уровне 7 межреберья. Нижняя граница по правой среднеключичной линии находится у края реберной дуги, по передней срединной линии – на границе верхней и средней трети расстояния от пупка до мечевидного отростка, по левой реберной дуге – на уровне левой парастернальной линии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Пальпация.</w:t>
      </w:r>
      <w:r>
        <w:rPr>
          <w:sz w:val="28"/>
          <w:szCs w:val="28"/>
        </w:rPr>
        <w:t xml:space="preserve"> Край печени мягкий, безболезненный, гладкий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печени по М. Г. Курлову: по правой среднеключичной линии 10см., по передней срединной линии 8 см., по левой реберной дуге 7см. Нижний край печени находится у края реберной дуги, гладкий, мягкой консистенции, безболезненный при пальпации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, безболезненный.</w:t>
      </w:r>
    </w:p>
    <w:p>
      <w:pPr>
        <w:pStyle w:val="Heading6"/>
        <w:tabs>
          <w:tab w:val="clear" w:pos="708"/>
          <w:tab w:val="left" w:pos="4000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4000" w:leader="none"/>
        </w:tabs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ез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ячивания и деформации в области селезенки не наблюдается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агается в области левого подреберья, на уровне от 9 до 11 ребра, имеет удлиненную овальную форму, ее длинная ось совпадает с ходом 10 ребра. Размеры: длинник 8 см., поперечник 6 см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енку пропальпировать не удалось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м трения брюшины в области левого подреберья отсутствует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желудочная железа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альпации безболезненна. Уплотнения и увеличения нет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органов мочеотделения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чеиспускание свободное безболезненное, суточный диурез в норме. Моча соломенно-желтого цвета, прозрачная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i/>
          <w:sz w:val="28"/>
          <w:szCs w:val="28"/>
        </w:rPr>
        <w:t>Осмотр.</w:t>
      </w:r>
      <w:r>
        <w:rPr>
          <w:sz w:val="28"/>
          <w:szCs w:val="28"/>
        </w:rPr>
        <w:t xml:space="preserve"> При осмотре поясничной области и надлобковой области изменений не обнаружено. Отеков нет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Перкуссия.</w:t>
      </w:r>
      <w:r>
        <w:rPr>
          <w:sz w:val="28"/>
          <w:szCs w:val="28"/>
        </w:rPr>
        <w:t xml:space="preserve"> Поколачивание в поясничной области безболезненно с обеих сторон. Симптом Пастернацкого отрицательный с обеих сторон. Мочевой пузырь  не выступает над лонным сочленением. При перкуссии опорожненного мочевого пузыря определяется тимпанический перкуторный звук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rPr/>
      </w:pPr>
      <w:r>
        <w:rPr>
          <w:b/>
          <w:sz w:val="28"/>
          <w:szCs w:val="28"/>
        </w:rPr>
        <w:t>Пальпация.</w:t>
      </w:r>
      <w:r>
        <w:rPr>
          <w:sz w:val="28"/>
          <w:szCs w:val="28"/>
        </w:rPr>
        <w:t xml:space="preserve"> В положении стоя и лежа почки не пальпируются. Мочевой пузырь не пальпируется. Пальпация по ходу мочеточников безболезненная. Пальпация в верхней, средней мочеточниковых точках, реберно-позвоночной, реберно-поясничной точках также безболезненна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кринная система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итовидная железа при осмотре не видна, но доступна для ощупывания. Боковые доли ее не определяются, а перешеек прощупывается в виде поперечно лежащего, гладкого, безболезненного валика плотноэластической однородной консистенции. Железа не спаяна с кожей окружающими тканями, легко смещается при глотании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рвная система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не нарушено, контактен, поддерживает разговор. 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ственное развитие соответствует его возрасту и образованию. Память не нарушена. Эмоциональный фон без особенностей. Манера изложения последовательная. Реакция на беседу положительная. Спонтанная речь не нарушена, понимание обращаемой речи сохранено. Ориентировка в пространстве и гнозия сохранены.</w:t>
      </w:r>
    </w:p>
    <w:p>
      <w:pPr>
        <w:pStyle w:val="Normal"/>
        <w:tabs>
          <w:tab w:val="clear" w:pos="708"/>
          <w:tab w:val="left" w:pos="40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рачки округлые, одинаковой величины 3 мм. Прямая и содружественная реакция зрачков на свет живая. Аккомодация, конвергенция не нарушена. Глазные щели одинаковой ширины, движения верхнего века и глазных яблок в полном объеме. При движении глазных яблок вверх, вниз, кнутри, в стороны диплопии не отмечается. Лицо симметрично. Язык по срединной линии. Острота слуха не нарушена. Активные движения конечностей в полном объеме. Мышечная сила сохранена. Патологические рефлексы отсутствуют. Чувствительность в норме. Координация движений сохранена. Менингеальные симптомы отрицательны.</w:t>
      </w:r>
    </w:p>
    <w:p>
      <w:pPr>
        <w:pStyle w:val="Heading9"/>
        <w:tabs>
          <w:tab w:val="clear" w:pos="708"/>
          <w:tab w:val="left" w:pos="57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5760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обследования бо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метод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крови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анализ мочи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 (общий</w:t>
        <w:tab/>
        <w:t>белок, билирубин, глюкоза, АСТ, АЛТ, мочевина, креатинин, остаточный азот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крови на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, гепатиты В и 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 на определение групповой принадлежности, резус-факто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уберкулинодиагностика: проба Манту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териоскопический метод по Циллю-Нильсону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минесцентная бактериоскоп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ктериологический метод: посев мокроты на среду Левенштейна-Йенсен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итологическое исследование мокроты трехкратное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генография грудной клетки в передней прямой проекции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кардиография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ая бронхоскопия (осмотр, лаваж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функции внешнего дыхания при помощи спирографии (ЖЕЛ, ФЖЕЛ, ОФВ 1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мпьютерная томография легких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кулиста, оториноларинголога, уролога, невролога, онкол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нтгенограмма органов грудной полости от 17.01.2008 Ромашкина В.А. 1949 г.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ка симметричная, охват не полный за счет отсутствия нижних плевральных синусов, четкая, не контрастная, нормальной жесткости, наличие артефа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кализац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участок затемнения неправильной формы средней интенсивности края четкие структура гомогенная очагов отсева нет, легочный фон не изменен, имеется связь с корнем за счет лимфососудистой дорожки. Средостение не смещено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Инфильтративный туберкуле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 правого легкого, МБТ+, группа учета 1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ЛЕЧ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адящий режим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белковая диета №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этиотропная терапия – режи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1 таб.)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4 капсулы)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(3 таб.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нтенсивная фаз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тогенетическая неспецифическая терап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патопротекторы (корсил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амин В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оксиданты (витамин Е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интоксикационная терап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окорректоры (полиоксидоний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болические стероиды (ретаболил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изиотерапия (эндолимфатическое введение препаратов, КВЧ на вилочковую железу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80" w:right="57" w:firstLine="18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20" w:leader="none"/>
      </w:tabs>
      <w:spacing w:lineRule="auto" w:line="360"/>
      <w:ind w:left="-720" w:right="57" w:firstLine="181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02:00Z</dcterms:created>
  <dc:creator>Маришка</dc:creator>
  <dc:description/>
  <cp:keywords/>
  <dc:language>en-US</dc:language>
  <cp:lastModifiedBy>Mage</cp:lastModifiedBy>
  <dcterms:modified xsi:type="dcterms:W3CDTF">2011-10-06T21:02:00Z</dcterms:modified>
  <cp:revision>2</cp:revision>
  <dc:subject/>
  <dc:title>МИНИСТЕРСТВО ОБРАЗОВАНИЯ И НАУКИ РОССИЙСКОЙ ФЕДЕРАЦИИ</dc:title>
</cp:coreProperties>
</file>