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Воронежская Государственная Медицинская Академия</w:t>
      </w:r>
    </w:p>
    <w:p>
      <w:pPr>
        <w:pStyle w:val="TextBody"/>
        <w:spacing w:lineRule="auto" w:line="36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м. Н.Н.Бурденко РОСздрава»</w:t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ПИДЕМИОЛОГ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проф., д.м.н. Мамчик Н.П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цидентность туберкулезом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студент группы №508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едиатрического факультет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Щеголева Юлия Павловн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ассистент, к.м.н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нина Ольга Алексеев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 – 2006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бзор литератур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Основная часть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Заключение, выводы и практические рекоменд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уберкулез представляет собой трудную глобальную проблему всего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одна треть населения Земли инфицирована микобактерией туберкулеза (МКБ). Ежегодно в мире заболевают туберкулезом 7,5—8 млн. человек. От 15 до 20 млн. больных туберкулезом легких выделяют МВТ. Умирают каждый год от туберкулеза приблизительно 1,5 млн. человек. Приводят и такие сведения: каждые 4 сек один человек заболевает туберкулезом и каждые 10 сек 1 человек умирает от туберкулеза. Среди инфекционных заболеваний туберкулез как причина смерти по-прежнему занимает одно из первых мест. В связи с этим ВОЗ в 1993 г. вынуждена была пойти на беспрецедентный шаг и объявила туберкулез глобальной опасность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туберкулеза обусловлена следующими дан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Тенденция к росту заболеваем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Рост смертности от туберкуле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Рост заболеваемости туберкулезом не только взрослых, но и де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Значительный экономический ущерб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Тяжесть течения и хронизация заболе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Значительная инвалидизация насе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Множественная локализация патологического процесса и многообразие источников инфе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лекарственной устойчивости у возбудителей туберкулез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- инфекционное заболевание, вызываемое микобактериями и характеризующееся чаще всего хроническим течением, многообразием клинических проявлений (легочные и внелегочные формы), поражением различных органов, главным образом дыхательной системы. Наряду с легочным туберкулезом возможно развитие и внелегочных форм (костно-суставный туберкулез, туберкулез почек, кожи, кишечника, глаз, мозговой ткани и мозговых оболочек, некоторых других органов и ткане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у людей вызывают </w:t>
      </w:r>
      <w:r>
        <w:rPr>
          <w:sz w:val="28"/>
          <w:szCs w:val="28"/>
          <w:lang w:val="en-US"/>
        </w:rPr>
        <w:t>Myc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c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yc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fricanum</w:t>
      </w:r>
      <w:r>
        <w:rPr>
          <w:sz w:val="28"/>
          <w:szCs w:val="28"/>
        </w:rPr>
        <w:t>.. Источником инфекции являются люди, больные заразными формами туберкулеза и животные. Чаще всего заражение туберкулезом осуществляется воздушно – капельным путем (90-95% всех эффективных заражений). Воздушно-пылевой путь имеет второстепенное значение. Реже заражение происходит при употреблении в пищу молока от больных туберкулезом коров и вертикальным путем. Восприимчивость при туберкулезе всеобщая, хотя и не абсолютная – из огромного числа инфицированных клиническая картина развивается только у 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остается важной причиной заболеваемости и смертности во всем ми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оссии до начала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 xml:space="preserve"> в. не было обязательной регистрации заболеваемости и смертности от туберкулеза. Однако имеются сведения о высокой заболеваемости туберкулезом в армии. Предпосылками для его распространения были скученность и антисанитарные условия казарменной жизни. Во время войн туберкулез наиболее широко распространялся не только в армии, но и в тылу. Так, за годы Первой мировой войны 1914 — 1918 гг. в тылу умерли от туберкулеза </w:t>
      </w:r>
      <w:r>
        <w:rPr>
          <w:bCs/>
          <w:iCs/>
          <w:sz w:val="28"/>
          <w:szCs w:val="28"/>
        </w:rPr>
        <w:t>2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млн челове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922 г. народный комиссар здравоохранения РСФСР Н. А. Семашко писал: «Туберкулез уносит в могилу большее число жертв, чем самые тяжелые болезни, вместе взятые. Туберкулез так распространен, что каждый час в России умирают 80 человек, в одной только Москве — 11 человек ежедневно, но в десятки и сотни, раз большее число он калечит. Туберкулез уносит больше жертв, чем самые кровопролитные войны» (газета «Правда», 26 ноября 1922 г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началу 30-х годов смертность от туберкулеза несколько снизилась, но перед Великой Отечественной войной вновь возросла на фоне социальных проблем. Рост смертности продолжался в первые 2 года войны, но с середины военного периода — с 1943 г. — отмечалось снижение заболеваемости и смертности от туберкулеза. К концу 80-х — началу 90-х годов среди постоянного населения, курируемого открытой сетью противотуберкулезных диспансеров Министерства здравоохранения СССР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оказатель заболеваемости постепенно снизился до 34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показатель смертности — до 7,7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бсолютные показатели заболеваемости и смертност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туберкулеза в СССР считались закрытыми. Статистические данные о туберкулезе были под грифом «Для служебного пользования». Возможность открытой публикации всех данных появилась лишь с начала 90-х годов, а с их середины отмечается улучшение положения со статисти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аспада СССР эпидемиологическая ситуация относительно распространенности туберкулеза ухудшилась. Главными причинами такого ухудшения были экономический спад, военные конфликты, миграционные процессы, рост числа безработных и лиц без определенного места жительства, снижение жизненного уровня населения, изменение экологической обстановки. Ситуацию усугубили крайне недостаточное финансирование противотуберкулезных мероприятий, сокращение контрольных обследований населения, разрушение вертикали управления противотуберкулезной службой и ее разобщение с общей лечебной сетью. Рост заболеваемости продолжался до 2000 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 полные статистические данные о туберкулезе в Воронежской области с учетом данных всех ведомств, впервые получены на рубеже веков — в 2000 г. (табл.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.1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емость туберкулезом в Воронеж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640"/>
        <w:gridCol w:w="584"/>
        <w:gridCol w:w="640"/>
        <w:gridCol w:w="584"/>
        <w:gridCol w:w="640"/>
        <w:gridCol w:w="583"/>
        <w:gridCol w:w="584"/>
        <w:gridCol w:w="640"/>
        <w:gridCol w:w="584"/>
        <w:gridCol w:w="583"/>
        <w:gridCol w:w="640"/>
        <w:gridCol w:w="584"/>
        <w:gridCol w:w="629"/>
      </w:tblGrid>
      <w:tr>
        <w:trPr>
          <w:trHeight w:val="69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08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123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ольных туберку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о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74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рганов дых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74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ацил-лярные фор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 предварительным данным численность постоянного населения Воронежской области составляет 2440913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ы эпидемиологические показатели по туберкулезу на теpритоpии Воронеж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85435" cy="339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1</w:t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2870" cy="282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ез в Воронежской области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гистограмме (рис. 1), а так же на простой линейной диаграмме (рис. 2) хорошо видно, что эпидемиологическая ситуация продолжает ухудшаться с 1996 по 2000 год. Установлено повышение заболеваемости за 5 лет на 13.6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оду заболеваемость увеличилась по сравнению с предыдущим годом на 10 %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323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вс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показатели заболеваемости туберкулезом за 3 года по РФ и Воронежской области (рис 3), то мы увидим, что в Воронежской области они ниже: в 1998г - на 6,8%, в 1999 г. – на 19,2%, в 2000 г – на 19.4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cтpуктуpе заболеваемости туберкулеза органов дыхания cоcтавляет 94,9%. (рис 4)И так же как и туберкулез всего по Воронежской области показатели ниже, чем по РФ: в 1998 г. – на 6,2%, в 1999 г. – 19.3%, а в 2000 году разница составляет 19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320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4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органов дых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ациллярные формы туберкулеза составляют в среднем 44,4% от общего числа болеющих (рис. 1), так же как и общая заболеваемость имеет тенденцию к увеличению, что отчетливо просматривается на линейной диаграмме (рис 5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9295" cy="281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сравнить показатели заболеваемости бациллярными формами туберкулеза за 3 года по РФ и Воронежской области (рис 6), то мы увидим обратную ситуацию – по Воронежской области показатели на 100000 населения выше, чем по РФ: в 1998 г – на 19,9% , в 1999 г. – на 10.7% , а в 2000 г. разница составила- 15.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1705" cy="3607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6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циллярные форм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0 г. в стране отмечаются некоторая стабилизация эпидемической обстановки и даже небольшое снижение заболеваемости туберкулезом (таб. 2). Улучшение в основном произошло за счет уменьшения заболеваемости в пенитенциарной системе после ее передачи из Министерства внутренних дел в Министерство юстиции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б. 2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емость и смертность от туберкулеза в России на 100 000 на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5"/>
        <w:gridCol w:w="1905"/>
        <w:gridCol w:w="1905"/>
        <w:gridCol w:w="190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емо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ее заболеваемость и смертность представлена на линейной диаграмме (рис. 7), на которой видно, что заболеваемость постепенно снижается, а смертность, наоборот, плавно повышается. За 4 года заболеваемость уменьшилась на 8,3% и составила в 2003 году в абсолютных числах -339284 больных. Смертность увеличилась на 6,4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2435" cy="2633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 w:eastAsia="en-US"/>
        </w:rPr>
        <w:t>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ервуар туберкулезной инфекции остается большим — инфицировано около 8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населения. При этом снижение заболеваемости, выявление и лечение больных влияют относительно быстро только на часть резервуара инфекции — число больных туберкулезом. Другая часть резервуара инфекции — число здоровых, но инфицированных людей — может уменьшиться только за длительный период социально-экономического и эпидемического благополучия. Именно поэтому туберкулез, согласно эпидемиологическим прогнозам, еще долгое время будет распространенным заболеван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АКТИЧЕСКИЕ РЕКОМЕНД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эпидемическую ситуацию по туберкулезу можно охарактеризовать как развившуюся эпидемию, так как начиная с 1991 года происходит значительный рост заболеваемости туберкулезом. К 1996 г. показатель уже достиг 48,5 на 100 тысяч населения, при эпидемическом пороге 30,0 на 100 тысяч населения. В 1998. он увеличился до 54,6, а к 2000г. составил 55,1 по Воронежской области и 68,4 по РФ на 100 тысяч населения. Поэтому в апреле 1993 года ВОЗ объявила нарастающую эпидемию туберкулеза чрезвычайной ситуацией международного значения. В нашей стране неблагоприятным эпидемиологическим признаком современной ситуации является рост заболеваемости туберкулезом не только среди взрослых, но и среди д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благоприятной эпидемиологической обстановки в 1996 – 2000 годах явился низкий уровень значительной части населения и прежде всего неполноценное питание социально незащищенных групп населения, рост алкоголизма и наркомании, продолжающиеся миграционные процессы, большое число лиц без определенного места жительства, неудовлетворительные условия содержания заключенных, прекращение в 90-х годах предоставления больным с открытыми формами туберкулеза изолированной жилплощади, позднее выявление и госпитализация больных в результате чего риск заболеть контактных лиц увеличивается, а также низкая материально-техническая баз многих противотуберкулезн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ущеcтвующая cиcтема эпидемиологичеcкого надзоpа тpебует pефоpмиpования. В уcловияx неодноpодного в пpоcтpанcтве и вpемени воздейcтвия внутpенниx и внешниx фактоpов на эпидемичеcкий пpоцеcc, а также pазличной cтепени неадекватноcти pегиcтpиpуемыx показателей, пpименение тpадиционныx пpиемов оценки эпидемиологичеcкой cитуации дает неубедительные и пpотивоpечивые pезультаты. Внедpение компьютеpизованныx cиcтем упpавления базой данныx тpебует pазpаботки cоответcтвующего математичеcкого обеcпечения. Его цель — обеcпечение pуководcтва оpганов здpавооxpанения и меcтной админиcтpации объективной инфоpмацией для pазpаботки и коppектиpовки комплекcныx теppитоpиальныx пpогpамм по боpьбе c тубеpкуле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акова Е.В. Эпидемиология и профилактика аспирационных антропонозов, эпидемиологический надзор и противоэпидемические мероприятия / Е.В. Русакова. – М.: ГОУ ВУНМЦ, 2003. – 16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Зуева Л.П., Яфаев Р.Х. Эпидемиология: Учебник. -СПб: ООО «Издательство ФОЛИАНТ», 2005.-752 с.: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льман М.И., Корякин В.А., Богадельникова И.В. Фтизиатрия: учебная литература для студентов медицинских вузов и медицинских факультетов университетов. Издание 3-е. М. «Медицина»,2004.-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микробиологии, эпидемиологии и иммунобиологии. 2002. Выпуск 4. С. 1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тник Российской академии медицинских наук. 2000. №12. С 19-2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блемы туберкулеза и болезни легких. 2003.- № 8. С 49-5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-практический журнал: Проблемы туберкулеза. 2000. №6 С 33-3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мако М.Н. Вопросы борьбы с туберкулезом. Минск. 1974.-238с. С 6-1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1:00Z</dcterms:created>
  <dc:creator>Щеголева Юля</dc:creator>
  <dc:description/>
  <cp:keywords/>
  <dc:language>en-US</dc:language>
  <cp:lastModifiedBy>Mage</cp:lastModifiedBy>
  <cp:lastPrinted>2006-09-30T10:37:00Z</cp:lastPrinted>
  <dcterms:modified xsi:type="dcterms:W3CDTF">2011-10-06T21:01:00Z</dcterms:modified>
  <cp:revision>2</cp:revision>
  <dc:subject/>
  <dc:title/>
</cp:coreProperties>
</file>