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10.png" ContentType="image/png"/>
  <Override PartName="/word/media/image6.jpeg" ContentType="image/jpeg"/>
  <Override PartName="/word/media/image17.jpeg" ContentType="image/jpeg"/>
  <Override PartName="/word/media/image9.png" ContentType="image/png"/>
  <Override PartName="/word/media/image16.jpeg" ContentType="image/jpeg"/>
  <Override PartName="/word/media/image15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ЭТ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 w:val="false"/>
          <w:smallCaps w:val="false"/>
        </w:rPr>
        <w:t>«</w:t>
      </w:r>
      <w:r>
        <w:rPr>
          <w:b/>
          <w:caps w:val="false"/>
          <w:smallCaps w:val="false"/>
        </w:rPr>
        <w:t>Искусственные имплантаты в офтальмологии</w:t>
      </w:r>
      <w:r>
        <w:rPr/>
        <w:t>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скусственный хрусталик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 xml:space="preserve">В формировании зрения, кроме хрусталика, принимает участие и глазное дно или сетчатка. Сетчатка имеет две части: центральную часть (макулу) и периферическую часть. В макуле находятся клетки, отвечающие за остроту зрения и цветовосприятие. С возрастом в сетчатке накапливается пигмент липофусцин. Молекула-светоулавливатель, обнаруженная в липофусцине, крайне чувствительна к излучению синего света. При длительном воздействии синего света на сетчатку молекула-светоулавливатель выделяет свободные радикалы. Свободные радикалы являются сильным окислителем. Они нарушают процессы жизнедеятельности в клетках сетчатки, что приводит к их гибели и потере зрения. Фотоповреждение сетчатки приводит к возникновению такого заболевания как </w:t>
      </w:r>
      <w:r>
        <w:rPr>
          <w:bCs/>
          <w:caps w:val="false"/>
          <w:smallCaps w:val="false"/>
        </w:rPr>
        <w:t>возрастная дегенерация макулы</w:t>
      </w:r>
      <w:r>
        <w:rPr>
          <w:caps w:val="false"/>
          <w:smallCaps w:val="false"/>
        </w:rPr>
        <w:t xml:space="preserve"> (ВДМ). Данное заболевание плохо поддается лечению и может привести к значительной потере зрения или даже к слепоте. </w:t>
      </w:r>
      <w:r>
        <w:rPr>
          <w:bCs/>
          <w:caps w:val="false"/>
          <w:smallCaps w:val="false"/>
        </w:rPr>
        <w:t xml:space="preserve">Чаще всего возрастная дегенерация макулы возникает у людей старше 50 лет. Длительное воздействие синего света в диапазоне длин волн </w:t>
      </w:r>
      <w:r>
        <w:rPr>
          <w:bCs/>
          <w:caps w:val="false"/>
          <w:smallCaps w:val="false"/>
          <w:vertAlign w:val="subscript"/>
        </w:rPr>
        <w:drawing>
          <wp:inline distT="0" distB="0" distL="0" distR="0">
            <wp:extent cx="137160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aps w:val="false"/>
          <w:smallCaps w:val="false"/>
        </w:rPr>
        <w:t xml:space="preserve"> (400-500 нм) может приводить к возникновению возрастной дегенерации макулы.</w:t>
      </w:r>
      <w:r>
        <w:rPr>
          <w:caps w:val="false"/>
          <w:smallCaps w:val="false"/>
        </w:rPr>
        <w:t xml:space="preserve"> Природную защиту глаза от воздействия синего света выполняет естественный хрусталик человека. </w:t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  <w:t>Механизм оптической защиты сетчатки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5"/>
        <w:gridCol w:w="2177"/>
        <w:gridCol w:w="2294"/>
        <w:gridCol w:w="2056"/>
      </w:tblGrid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drawing>
                <wp:inline distT="0" distB="0" distL="0" distR="0">
                  <wp:extent cx="1206500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drawing>
                <wp:inline distT="0" distB="0" distL="0" distR="0">
                  <wp:extent cx="1206500" cy="1149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drawing>
                <wp:inline distT="0" distB="0" distL="0" distR="0">
                  <wp:extent cx="12065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drawing>
                <wp:inline distT="0" distB="0" distL="0" distR="0">
                  <wp:extent cx="120650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15 лет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47 лет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60 лет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70 лет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ис. 1. Механизм оптической защиты сетчатк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Естественный хрусталик человека с возрастом желтеет. Желтый цвет хрусталика блокирует проникновение синего света, тем самым предохраняет сетчатку от фотоповреждения.</w:t>
      </w:r>
      <w:r>
        <w:rPr>
          <w:bCs/>
          <w:caps w:val="false"/>
          <w:smallCaps w:val="false"/>
        </w:rPr>
        <w:t xml:space="preserve"> Однако, при удалении хрусталика в случае развития катаракты, удаляется и естественная защита сетчатки глаза от синего света.</w:t>
      </w:r>
      <w:r>
        <w:rPr>
          <w:caps w:val="false"/>
          <w:smallCaps w:val="false"/>
        </w:rPr>
        <w:t xml:space="preserve"> Клетки сетчатки подвергаются негативному воздействию свободных радикалов. Риск возникновения возрастной дегенерации макулы значительно увеличивается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4333875" cy="1802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ис. 2.</w:t>
      </w:r>
      <w:r>
        <w:rPr>
          <w:bCs/>
          <w:caps w:val="false"/>
          <w:smallCaps w:val="false"/>
        </w:rPr>
        <w:t xml:space="preserve"> Прогрессирование возрастной дегенерации макул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Искусственная оптическая линза (ИОЛ) AcrySof® Natural обеспечивает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защиту сетчатки от излучения синего света в диапазоне 400–500 нм,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офилактику возрастной дегенерации макул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</w:rPr>
        <w:t xml:space="preserve">максимально соответствует характеристикам естественного хрусталика человека. Линза </w:t>
      </w:r>
      <w:r>
        <w:rPr>
          <w:bCs/>
          <w:caps w:val="false"/>
          <w:smallCaps w:val="false"/>
        </w:rPr>
        <w:t>AcrySof® Natural</w:t>
      </w:r>
      <w:r>
        <w:rPr>
          <w:caps w:val="false"/>
          <w:smallCaps w:val="false"/>
        </w:rPr>
        <w:t xml:space="preserve"> имеет специальный фильтр желтого цвета, который блокирует проникновение не только УФ, но и синего света на сетчатку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4095750" cy="1772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bCs/>
          <w:caps w:val="false"/>
          <w:smallCaps w:val="false"/>
        </w:rPr>
        <w:t>Рис. 3. Фильтрация синего свет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 xml:space="preserve">Желтый цвет линзы </w:t>
      </w:r>
      <w:r>
        <w:rPr>
          <w:bCs/>
          <w:caps w:val="false"/>
          <w:smallCaps w:val="false"/>
        </w:rPr>
        <w:t>AcrySof® Natural</w:t>
      </w:r>
      <w:r>
        <w:rPr>
          <w:caps w:val="false"/>
          <w:smallCaps w:val="false"/>
        </w:rPr>
        <w:t xml:space="preserve"> максимально приближает цветовосприятие человека после операции по удалению катаракты к естественному зрению. Цвета и яркость предметов идентичны зрению человека с натуральным хрусталиком. Отсутствуют такие симптомы как синее окрашивание объектов, чрезмерно яркие цвета и нечеткое изображение предметов, что может наблюдаться при имплантации других интраокулярных линз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885950" cy="1225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</w:rPr>
        <w:drawing>
          <wp:inline distT="0" distB="0" distL="0" distR="0">
            <wp:extent cx="1885950" cy="1225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ис. 4. Установка линз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создании этого искусственного хрусталика особое внимание было уделено биосовместимости с тканями глаза, отсутствию воспалительной реакции после имплантации (пересадки искусственного хрусталика), что сохраняет от воспалительных клеток заднюю капсулу естественного хрусталика (которая остается в глазу после операции). Поэтому при пересадке этих линз развития вторичных катаракт, которые бы требовали повторной операции в сроки от 1 года до 3 лет, практически не наблюдается. Она остается очень устойчивой после имплантации и предоперационный расчет ее силы всегда полностью соответствует послеоперационной рефракции глаза. 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1885950" cy="1225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ис. 5. Линза AcrySof Natural в глазу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Естественный хрусталик человека приобретает желтоватый цвет к 47 годам, а в дальнейшем он становиться еще более желтым. В ультрафиолетовом диапазоне света естественный хрусталик «отсекает» (отфильтровывает) 40–90% излучения. Многие авторы предполагают, что формирование катаракты может быть ответом организма на ультрафиолетовое переосвещение сетчатки. Например, макулодистрофия (повреждение центральной части сетчатки с резким искривлением предметов и понижением зрения) выявляется в четыре раза чаще при афакии (отсутствии хрусталика) и при артифакии (искусственном хрусталике без желтой подкраски)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Этот новый акриловый искусственный хрусталик содержит 0.04% желтого хроматофора и имплантируется в глаз через прокол 2,8 мм. Поэтому выздоровление наступает в три раза быстрее, чем при имплантации обычных искусственных хрусталиков. Пациенты после пересадки отмечают зрительный комфорт, более мягкое восприятие света и более естественные краски окружающего мира. 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697480" cy="1858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Рис. 6. Искусственные хрусталики AcrySof ® Natural</w:t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vanish/>
        </w:rPr>
      </w:pPr>
      <w:r>
        <w:rPr>
          <w:caps w:val="false"/>
          <w:smallCaps w:val="false"/>
        </w:rPr>
        <w:drawing>
          <wp:inline distT="0" distB="0" distL="0" distR="0">
            <wp:extent cx="1715770" cy="188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ис. 7. Линза AcrySof ® Restor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скусственная сетчатка глаза</w:t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 xml:space="preserve">Биологические сенсорные системы компактны и эффективно расходуют энергию. При попытке создания полупроводниковый аналог сетчатки, сталкиваются с большими трудностями: при толщине 0,5 мм она весит 0,5 г и потребляет 0,1 Вт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3312795" cy="38836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Рис. 8. Структура сетч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>Биологическая сетчатка</w:t>
      </w:r>
      <w:r>
        <w:rPr>
          <w:caps w:val="false"/>
          <w:smallCaps w:val="false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Клетки сетчатки связаны сложной сетью возбуждающих (односторонние стрелки), подавляющих (линии с кружками на конце) и двунаправленных (двусторонние стрелки) сигнальных связей. Такая схема вырабатывает селективные ответы четырех типов ганглионарных клеток (внизу), которые составляют 90% волокон зрительного нерва, передающих зрительную информацию в мозг. Ганглионарные клетки включения "Вкл." (зеленые) и выключения "Выкл." (красные) возбуждаются, когда локальная интенсивность света выше или ниже, чем на окружающем участке. Ганглионарные клетки возрастания "Инк." (синие) и убывания "Дек." (желтые) генерируют импульсы, когда интенсивность света увеличивается или уменьш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4655820" cy="2379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 w:val="false"/>
          <w:smallCaps w:val="false"/>
        </w:rPr>
      </w:pPr>
      <w:r>
        <w:rPr>
          <w:bCs/>
          <w:caps w:val="false"/>
          <w:smallCaps w:val="false"/>
        </w:rPr>
        <w:t>Рис. 8. Структура искусственной сетча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Кремниевая сетчатк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электронных моделях сетчатки аксоны и дендриты каждой клетки (сигнальные связи) заменяются металлическими проводниками, а синапсы - транзисторами. Перестановки такой конфигурации создают возбуждающие и запрещающие взаимодействия, которые имитируют связи между нейронами. Транзисторы и соединяющие их проводники располагаются на кремниевых чипах, различные участки которых играют роль различных слоев клеток. Большие зеленые площадки - фототранзисторы, преобразующие свет в электрические сигнал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На ранней стадии развития глаза ганглионарные клетки сетчатки направляют свои аксоны в тектум, сенсорный центр среднего мозга. Аксоны сетчатки направляются с помощью следов химических соединений, выделяемых соседними клетками тектума, которые активируются одновременно; в результате нейроны, возбуждающиеся одновременно, связываются. В итоге в среднем мозге формируется карта пространственного расположения сенсоров сетчатки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Чтобы смоделировать этот процесс, используют программируемые проводники для создания самоорганизующихся связей между клетками в чипе сетчатки Visio1 (вверху) и чипе искусственного тектума Neurotrope1 (внизу). Электрические выходные импульсы направляются от искусственных ганглионарных клеток к клеткам тектума через микросхему памяти (ОЗУ) (в середине). Чип сетчатки выдает адрес возбужденного нейрона, а чип тектума воспроизводит импульс возбуждения в соответствующем месте. В нашем примере искусственный тектум дает команду ОЗУ поменять местами адреса 1 и 2. В результате окончание аксона ганглионарной клетки 2 перемещается к клетке тектума 1, вытесняя аксон ганглионарной клетки 3. Аксоны реагируют на градиент электрического заряда, освобожденного возбужденной клеткой и помогающего перенаправить соединения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После многократного возбуждения блоков соседствующих нейронов искусственной сетчатки (выделенные треугольники вверху слева) конечные точки аксонов клеток тектума, которые вначале были разбросаны (выделенные треугольники внизу слева), сближаются и образуют более однородные полосы (внизу справа)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2461895" cy="2677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ис. 9. Структура связе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Искусственные сетчатки "Аргус" (Argus) были успешно вживлены шестерым слепым пациентам, позволив им вновь видеть свет и обнаруживать движение крупных ярких объектов. 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aps w:val="false"/>
          <w:smallCaps w:val="false"/>
        </w:rPr>
      </w:pPr>
      <w:r>
        <w:rPr>
          <w:i/>
          <w:iCs/>
          <w:caps w:val="false"/>
          <w:smallCaps w:val="false"/>
        </w:rPr>
        <w:drawing>
          <wp:inline distT="0" distB="0" distL="0" distR="0">
            <wp:extent cx="1697355" cy="1697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aps w:val="false"/>
          <w:smallCaps w:val="false"/>
        </w:rPr>
      </w:pPr>
      <w:r>
        <w:rPr>
          <w:iCs/>
          <w:caps w:val="false"/>
          <w:smallCaps w:val="false"/>
        </w:rPr>
        <w:t>Рис. 10. Внешний вид электронного имплантанта сетчатки.</w:t>
      </w:r>
    </w:p>
    <w:p>
      <w:pPr>
        <w:pStyle w:val="Normal"/>
        <w:spacing w:lineRule="auto" w:line="360"/>
        <w:ind w:firstLine="709"/>
        <w:jc w:val="both"/>
        <w:rPr>
          <w:iCs/>
          <w:caps w:val="false"/>
          <w:smallCaps w:val="false"/>
        </w:rPr>
      </w:pPr>
      <w:r>
        <w:rPr>
          <w:iCs/>
          <w:caps w:val="false"/>
          <w:smallCaps w:val="false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Эта система объединяет крошечный электронный глазной имплантат с видеокамерой, установленной на тёмных очках. Решётка из 16 электродов в имплантате соединяется с сетчаткой, воздействуя на фоторецепторы. Сигнал, подаваемый на них, проходит длинный путь от камеры: через обрабатывающий процессор, затем — по радиоканалу к приёмнику, расположенному за ухом, и далее — по проводам, протянутым под кожей, к глазному имплантату. Система может работать только с пациентами, у которых ослаблены и повреждены фоторецепторы сетчатки, но здоров глазной нерв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едпринимаются попытки воспроизводить нейронные структуры и их функции. Это называют морфингом (отображением) нервных связей на кремниевые электронные цепи. Таким образом создаются нейроморфные микрочипы путем морфинга сетчатки - нервной ткани толщиной 0,5 мм, покрывающей заднюю стенку глаза. Сетчатка состоит из пяти специализированных слоев нервных клеток и выполняет предварительную обработку визуальных изображений (образов), извлекая полезную информацию, не обращаясь к мозгу и не расходуя его ресурсы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</w:rPr>
        <w:t>Кремниевая сетчатка воспринимает движения головы человека. Четыре типа кремниевых ганглионарных клеток на чипе Visio1 имитируют реальные клетки сетчатки и выполняют предварительную обработку визуальной информации. Одни клетки реагируют на темные области (красные), другие - на светлые (зеленые). Третий и четвертый наборы клеток следят за передними (желтые) и задними (синие) границами объектов. Черно-белые изображения, получаемые при декодировании, демонстрируют то, что слепой человек мог бы видеть с помощью нейроморфного имплантата сетчатк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drawing>
          <wp:inline distT="0" distB="0" distL="0" distR="0">
            <wp:extent cx="4431665" cy="3762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ис. 11. Разработанная на основе морфинга кремниевая сетчатка.</w:t>
      </w:r>
      <w:r>
        <w:br w:type="page"/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FR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лова А.Н. Нейрореабилитация .-М. Антидор, 2000 г. – 568с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кладная лазерная медицина. Под ред. Х.П. Берлиена, Г.И. Мюллера.- М.: Интерэкспорт, 2007г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лександровский А.А. Компьютеризованная кардиология. Саранск; "Красный Октябрь" 2005: 197.</w:t>
      </w:r>
    </w:p>
    <w:p>
      <w:pPr>
        <w:pStyle w:val="FR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работка и постановка медицинских изделий на производство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й стандарт Республики Беларус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ТБ 1019-20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Штарк М.Б., Скок А.Б. Применение электроэнцефалографического биоуправления в клинической практике. М. - 2004 г 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голюбов В.М., Пономаренко Г.Н. Общая физиотерапия. М.,СПб.: СЛП, 2008.</w:t>
      </w:r>
    </w:p>
    <w:p>
      <w:pPr>
        <w:pStyle w:val="FR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льтрафиолетовое излучение в профилактике инфекционных заболеваний./ А.Л. Вассерман, М.Г. Шандала, В. Г.Юзбашев. М. 200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ind w:firstLine="64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9:00Z</dcterms:created>
  <dc:creator>User</dc:creator>
  <dc:description/>
  <cp:keywords/>
  <dc:language>en-US</dc:language>
  <cp:lastModifiedBy>Mage</cp:lastModifiedBy>
  <dcterms:modified xsi:type="dcterms:W3CDTF">2011-10-06T20:59:00Z</dcterms:modified>
  <cp:revision>2</cp:revision>
  <dc:subject/>
  <dc:title>БЕЛОРУССКИЙ ГОСУДАРСТВЕННЫЙ УНИВЕРСИТЕТ ИНФОРМАТИКИ И РАДИОЭЛЕКТРОНИКИ</dc:title>
</cp:coreProperties>
</file>