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отложная терапия астматического статус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>Оксигенотерапия.</w:t>
      </w:r>
      <w:r>
        <w:rPr>
          <w:color w:val="000000"/>
          <w:sz w:val="28"/>
          <w:szCs w:val="20"/>
        </w:rPr>
        <w:t xml:space="preserve"> Проводится ингаляция увлажненного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через носовые катетеры или через маску со скоростью 1–2 л/мин. По показаниям скорость потока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может быть увеличена до 3-4 л/мин. Этот вид оксигенотерапии безопасен, но не всегда эффективен. При гипероксигенации возможна депрессия дыхательного центра и дальнейший рост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С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, поэтому не следует повышать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более 80–90 мм рт. ст., если для этого требуются высокие концентрации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Адреналин. </w:t>
      </w:r>
      <w:r>
        <w:rPr>
          <w:color w:val="000000"/>
          <w:sz w:val="28"/>
          <w:szCs w:val="20"/>
        </w:rPr>
        <w:t xml:space="preserve">Обычно принято начинать лечение с подкожного введения адреналина. Адреналин – стимулятор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 xml:space="preserve">-,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 xml:space="preserve">- 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-адренергических рецепторов, расширяет бронхи и уменьшает сопротивление дыхательных путей. Применяют «тестирующие» дозы адреналина. Его вводят подкожно: при массе тела меньше 60 кг – 0,3 мл, при массе от 60 до 80 кг – 0,4 мл, при массе более 80 кг – 0,5 мл официнального раствора. Если эффект отсутствует, подкожную инъекцию адреналина в той же дозе следует повторить через 15–30 мин. Если улучшение все таки не наступает, то устанавливают систему для внутривенных инфузий и применяют эуфилл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Эуфиллин. </w:t>
      </w:r>
      <w:r>
        <w:rPr>
          <w:color w:val="000000"/>
          <w:sz w:val="28"/>
          <w:szCs w:val="20"/>
        </w:rPr>
        <w:t>Эуфиллин содержит 80% теофиллина и 20% этилендиамина. Он ингибирует фосфодиэстеразу, что способствует накоплению цАМФ и снятию бронхоспазма. При назначении эуфиллина следует учитывать факторы, усиливающие или ослабляющие его метаболизм в организме. К первым относятся курение и детский возраст, ко вторым – сердечная недостаточность, хронические заболевания легких, печени и почек. На этом основании разработаны новые схемы лечения препаратами, содержащими теофиллин. Для расчета используют правило: 1 мг теофиллина равен 1,2 мг эуфиллина. При этом определяют так называемые нагрузочные дозы и дозы, необходимые для поддержания постоянной концентрации эуфиллина в крови. Нагрузочные дозы назначают только в том случае, если в течение последних 24 ч препараты, содержащие теофиллин, не применяли или применяли только в субтерапевтических дозах. При АС нагрузочная доза эуфиллина составляет 3–6 мг/кг, ее вводят в течение 20 мин внутривенно капельно. Такая доза приводит к подъему концентрации теофиллина в сыворотке крови до 5–10 мкг/мл, которую поддерживают капельной инфузией препарата из расчета 0,6 мг/кг в 1 ч для больного без сопутствующей патологии, 0,8 мг/кг в 1 ч для курящего, 0,2 мг/кг в 1 ч при застойной сердечной недостаточности, пневмонии, заболеваниях печени и почек, 0,4 мг/кг в 1 ч при тяжелых хронических заболеваний легк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Терапевтические пределы концентрации теофиллина в сыворотке крови равны 10–15 мкг/мл. Определять концентрацию теофиллина в плазме необходимо в течение 6–12 ч после начала поддерживающей терапии. Следует учитывать, что при улучшении состояния больного выделение теофиллина может меняться. Теофиллин 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омиметики – не антагонисты и могут применяться одновременно. Передозировка эуфиллина проявляется тошнотой, рвотой, поносом, тахикардией, тахиаритмией, сонливостью, возбуждением и судорогами. Эти симптомы обычно не возникают при концентрации теофиллина в сыворотке крови ниже 20 мкг/мл, но побочные эффекты возможны и при более низкой концентрации. Это зависит от индивидуальной реакции организма на теофилл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Кортикостероиды. </w:t>
      </w:r>
      <w:r>
        <w:rPr>
          <w:color w:val="000000"/>
          <w:sz w:val="28"/>
          <w:szCs w:val="20"/>
        </w:rPr>
        <w:t xml:space="preserve">Эффект кортикостероидной терапии связан с подавлением воспаления дыхательных путей и повышенной чувствительностью к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ергическим средствам. Чем тяжелее АС, тем больше показаний для немедленной терапии кортикостероидами. Следует подчеркнуть необходимость первоначально высокой дозы кортикостероидов, вводимой внутривенно. Минимальная доза – 30 мг преднизолона или 100 мг гидрокортизона, или 4 мг дексаметазона (целестона). Если терапия неэффективна, дозу увеличивают. Не реже, чем через каждые 6 ч, вводят соответствующие эквивалентные дозы этих препара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>Астматический статус купируется не столько величиной отдельных доз, сколько продолжительностью лечения</w:t>
      </w:r>
      <w:r>
        <w:rPr>
          <w:color w:val="000000"/>
          <w:sz w:val="28"/>
          <w:szCs w:val="20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Не следует прекращать лечение эуфиллином 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омиметиками, которые применяют главным образом в виде ингаляции каждые 4 ч. Нельзя проводить лечение не полностью купированного приступа низкими дозами гормо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осле выведения больного из астматического состояния дозы кортикостероидов постепенно уменьшают примерно на 25% каждый последующий день. Внутривенное введение заменяют пероральным. В 1-й день после отмены внутривенной терапии назначают 60 мг преднизолона в виде таблеток (или эквивалентную дозу других кортикостероидов). В каждый последующий день дозу преднизолона уменьшают на 5 мг, вплоть до полной его отме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Ингаляционная терапия. </w:t>
      </w:r>
      <w:r>
        <w:rPr>
          <w:color w:val="000000"/>
          <w:sz w:val="28"/>
          <w:szCs w:val="20"/>
        </w:rPr>
        <w:t xml:space="preserve">Большинству больных показана ингаляционная терапи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 xml:space="preserve">-адреномиметиками; используют фенотерол, алупент, сальбутамол и другие препараты. Исключения составляют случаи лекарственной тахифилаксии или передозировки симпатомиметиков. При ингаляционном методе введени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омиметиков фактически отсутствует их отрицательное влияние на сердечно-сосудистую систему, лишь иногда возникают сердцебиение и тахикардия. Начальная доза изопротеренола составляет 0,5 мл 0,5% раствора, т.е. 2,5 мг вещества (в 2–3 мл изотонического раствора хлорида натрия) каждые 2–4 ч, изоэтарина – 0,5 мл 1% раствора (5 мг) в 2–3 мл изотонического раствора хлорида натрия каждые 4 ч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 длительном упорном кашле некоторые авторы рекомендуют ингаляции 0,6 мг атропина (в сочетании с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омиметиками или без них) в 0,5–1 мл воды или изотонического раствора хлорида натр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Внутривенное введение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</w:t>
      </w:r>
      <w:r>
        <w:rPr>
          <w:b/>
          <w:color w:val="000000"/>
          <w:sz w:val="28"/>
          <w:szCs w:val="20"/>
        </w:rPr>
        <w:t xml:space="preserve">-адреномиметиков. </w:t>
      </w:r>
      <w:r>
        <w:rPr>
          <w:color w:val="000000"/>
          <w:sz w:val="28"/>
          <w:szCs w:val="20"/>
        </w:rPr>
        <w:t xml:space="preserve">Если проводимая терапия не дает эффекта, в наиболее тяжелых случаях показано внутривенное введени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омиметиков, например, изопротеренола, разведенного в 5% растворе глюкозы. Противопоказаниями служат заболевания сердца (коронарокардиосклероз, инфаркт миокарда), выраженная тахикардия и симптомы тахифилаксии, пожилой возраст. Осложнения – аритмии и острый инфаркт миокарда – возникают в результате повышенной потребности миокарда в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, неудовлетворяемой при астматическом статусе. Скорость введения изопротеренола составляет 0,1 мкг/кг в 1 мин до появления тахикардии (ЧСС 130 в 1 мин или несколько больше). Необходимо увеличить подачу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, проводить кардиомониторное наблюдение и контролировать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Инфузионная терапия. </w:t>
      </w:r>
      <w:r>
        <w:rPr>
          <w:color w:val="000000"/>
          <w:sz w:val="28"/>
          <w:szCs w:val="20"/>
        </w:rPr>
        <w:t>Инфузионная терапия является важнейшим компонентом лечения АС, направленным на восполнение дефицита жидкости и ликвидацию гиповолемии, общий объем инфузионной терапии 3–5 л/сут. Гидратацию осуществляют введением растворов, содержащих достаточное количество свободной воды (главным образом, растворы глюкозы), а также гипо- и изотонических растворов электролитов, содержащих натрий и хлор. Показателями адекватной гидратации служат прекращение жажды, влажный язык, восстановление нормального диуреза, улучшение эвакуации мокроты, снижение гематокрита до 0,30–0,40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Для устранения гиповолемии иногда используют декстраны преимущественно реологического действия (реополиглюкин), но при этом нельзя забывать о возможности аллергических реакций. Нельзя проводить инфузии растворов при ЦВД выше 12 см вод ст. Нужно учитывать, что лечение кортикостероидами увеличивает потребность организма в К</w:t>
      </w:r>
      <w:r>
        <w:rPr>
          <w:color w:val="000000"/>
          <w:sz w:val="28"/>
          <w:szCs w:val="20"/>
          <w:vertAlign w:val="superscript"/>
        </w:rPr>
        <w:t>+</w:t>
      </w:r>
      <w:r>
        <w:rPr>
          <w:color w:val="000000"/>
          <w:sz w:val="28"/>
          <w:szCs w:val="20"/>
        </w:rPr>
        <w:t>. Средняя доза калия до 60–80 ммоль/сут. Для коррекции метаболического ацидоза (рН должен быть не ниже 7,25) целесообразно применять малые дозы гидрокарбоната, который способствует улучшению дренажной функции бронхов. Не следует допускать перехода метаболического ацидоза в алкалоз. Необходимо подчеркнуть, что катетеризация подключичной вены при АС и резко выраженной легочной эмфиземе требует определенного опыта и осторожности, поскольку может осложниться пневмотораксом; безопаснее катетеризация внутренней яремной ве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Физиотерапия грудной клетки – необходимый компонент лечения. Прибегают к дыхательным упражнениям, вспомогательному кашлю, лечебной перкуссии и вибромассаж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Бронхоскопический лаваж трахеи и бронхов при </w:t>
      </w:r>
      <w:r>
        <w:rPr>
          <w:color w:val="000000"/>
          <w:sz w:val="28"/>
          <w:szCs w:val="20"/>
        </w:rPr>
        <w:t>тяжелом астматическом приступе является опасной процедурой, усиливающей бронхоспазм и гипоксию. Несмотря на отдельные сообщения об успешном применении лаважа, неясна суть терапевтического эффекта, так как слизистые пробки блокируют бронхи вне досягаемости аспир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>Эпидуральная блокада на уровне Т</w:t>
      </w:r>
      <w:r>
        <w:rPr>
          <w:b/>
          <w:color w:val="000000"/>
          <w:sz w:val="28"/>
          <w:szCs w:val="20"/>
          <w:vertAlign w:val="subscript"/>
        </w:rPr>
        <w:t>1</w:t>
      </w:r>
      <w:r>
        <w:rPr>
          <w:b/>
          <w:color w:val="000000"/>
          <w:sz w:val="28"/>
          <w:szCs w:val="20"/>
        </w:rPr>
        <w:t>-Т</w:t>
      </w:r>
      <w:r>
        <w:rPr>
          <w:b/>
          <w:color w:val="000000"/>
          <w:sz w:val="28"/>
          <w:szCs w:val="20"/>
          <w:vertAlign w:val="subscript"/>
        </w:rPr>
        <w:t>п</w:t>
      </w:r>
      <w:r>
        <w:rPr>
          <w:b/>
          <w:color w:val="000000"/>
          <w:sz w:val="28"/>
          <w:szCs w:val="20"/>
        </w:rPr>
        <w:t>,</w:t>
      </w:r>
      <w:r>
        <w:rPr>
          <w:color w:val="000000"/>
          <w:sz w:val="28"/>
          <w:szCs w:val="20"/>
        </w:rPr>
        <w:t xml:space="preserve"> рекомендуемая некоторыми исследователями, имеет немного сторонников ввиду сложности метода, возможных осложнений и негарантированного эфф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ркоз фторотаном</w:t>
      </w:r>
      <w:r>
        <w:rPr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</w:rPr>
        <w:t>может быть использован при лечении тяжелого приступа астмы, не поддающегося обычной терап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>Признаки эффективности проводимой терапии</w:t>
      </w:r>
      <w:r>
        <w:rPr>
          <w:color w:val="000000"/>
          <w:sz w:val="28"/>
          <w:szCs w:val="20"/>
        </w:rPr>
        <w:t>. Наступающее улучшение вначале не носит ярко выраженного характера, клинические данные еще не подтверждают выход из астматического статуса. Субъективный фактор «стало легче дышать» – обычно один из первых ориентиров для врача. Наиболее ранними признаками улучшения состояния служат уменьшение тахикардии, исчезновение парадоксального пульса и постепенное уменьшение гиперкапнии при длительно сохраняющейся артериальной гипоксемии. Исчезают возбуждение, страх, больной нередко чувствует усталость и хочет спать. Улучшаются показатели механики дыхания. Увеличиваются ОФВ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, максимальная объемная скорость выдоха, ФЖЕЛ и ЖЕ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Признаки прогрессирующего астматического состояния. </w:t>
      </w:r>
      <w:r>
        <w:rPr>
          <w:color w:val="000000"/>
          <w:sz w:val="28"/>
          <w:szCs w:val="20"/>
        </w:rPr>
        <w:t>Если проводимая терапия не дает положительного результата, то обструкция дыхательных путей, гипоксия и гиперкапния прогрессируют. При аускультации увеличивается площадь «немых зон», иногда дыхательные шумы отсутствуют в обоих легких. Значительно возрастает ЧСС (до 160 в 1 мин), увеличивается давление парадоксального пульса больше, чем на 20 мм рт. ст.,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С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больше 60 мм рт. ст., а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меньше 50 мм рт. ст. При осмотре больного обращает на себя внимание резкое вздутие грудной клетки (сильное перерастяжение легких), олигопноэ, цианоз, несмотря на высокую концентрацию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во вдыхаемой смеси, нарастающая заторможен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Искусственная вентиляция легких. </w:t>
      </w:r>
      <w:r>
        <w:rPr>
          <w:color w:val="000000"/>
          <w:sz w:val="28"/>
          <w:szCs w:val="20"/>
        </w:rPr>
        <w:t>Показания к переводу больных с АС на ИВЛ должны быть очень строгими, так как она в этом состоянии часто вызывает осложнения и характеризуется высокой смертностью. В то же время ИВЛ, если ее проводят по строгим показаниям, является единственным методом, способным предотвратить дальнейшее прогрессирование гипоксии и гиперкап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Показания к ИВЛ: </w:t>
      </w:r>
      <w:r>
        <w:rPr>
          <w:color w:val="000000"/>
          <w:sz w:val="28"/>
          <w:szCs w:val="20"/>
        </w:rPr>
        <w:t>1) неуклонное прогрессирование АС, несмотря на интенсивную терапию; 2) нарастание р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>С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и гипоксемии, подтвержденное серией анализов; 3) прогрессирование симптомов со стороны ЦНС и кома; 4) нарастающее утомление и истощ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0"/>
        </w:rPr>
        <w:t xml:space="preserve">Выздоровление. </w:t>
      </w:r>
      <w:r>
        <w:rPr>
          <w:color w:val="000000"/>
          <w:sz w:val="28"/>
          <w:szCs w:val="20"/>
        </w:rPr>
        <w:t xml:space="preserve">После купирования АС важно определить дальнейшую тактику лечения. Если лечение проводили только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ергическими препаратами, то, очевидно, не следует назначать другие лекарственные средства (например, гормоны). Внутривенное введение лекарственных веществ заменяют пероральным или ингаляционным, или тем и другим вместе. Так, если в лечении использовали изадрин или алупент, то их назначают в виде ингаляций или таблеток: изадрин в таблетках по 5 мг или алупент в таблетках по 20 мг через 6 ч в комбинации с ингаляциями сальбутамола или новодрина то же через 6 ч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Если же лечение проводилось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ергическими средствами и эуфиллином, то рекомендуется ингаляция сальбутамола комбинировать с пероральным приемом препаратов, содержащих теофиллин (эуфиллин, антастман, теофедрин). Общий курс лечения продолжается не меньше 2–3 недель после выпис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случае использования всего арсенала лекарств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0"/>
        </w:rPr>
        <w:t>-адренергические средства, эуфиллин и кортикостероиды) назначают кортикостероиды в таблетках по указанной выше схеме. Если больной и до приступа принимал кортикостероиды, дозу определяют индивидуаль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ажно обеспечить преемственность лечения на всех этапах: в реанимационном и терапевтическом отделениях, поликлинике и дом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Алгоритм №3 по лечению астматичесокого статус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(Даниляк И.Г., Гуляева Ф.Е.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74"/>
        <w:gridCol w:w="4556"/>
      </w:tblGrid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 c</w:t>
            </w:r>
            <w:r>
              <w:rPr>
                <w:b/>
                <w:color w:val="000000"/>
                <w:sz w:val="20"/>
                <w:szCs w:val="20"/>
              </w:rPr>
              <w:t>тадия</w:t>
            </w:r>
          </w:p>
        </w:tc>
      </w:tr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одилась ли ранее ГКС-терапия?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ые ингаляции физиологического раствора и обильное питье (до 2–3 л в сутки)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КС (30 мг в/в и по 5 мг 4–6 раз в сутки)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/в 200 мл 2% бикарбоната натри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сутствие эффекта или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остаточный эффект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ь эффек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овопускание (200–300 мл)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7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чение, проводившееся</w:t>
            </w:r>
          </w:p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статус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.лечение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0"/>
              </w:rPr>
              <w:t>тадии АС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/в капельно физиологический раствор и повторное введение бикарбоната натри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 нормы КЩР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/в введение 10 мл 2,4% эуфиллина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суствие эффекта или недостаточный эффект через 20–30 мин от начала лечения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ать вливание физиологического раствор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/в 10 мл 10% иодида натрия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ведение преднизолона по 30 мг в/в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ез 3 часа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.лечение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0"/>
              </w:rPr>
              <w:t>тадии АС</w:t>
            </w:r>
          </w:p>
        </w:tc>
      </w:tr>
    </w:tbl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 стад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(лечение проводится в палате интенсивной терапии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60"/>
        <w:gridCol w:w="2289"/>
        <w:gridCol w:w="2287"/>
      </w:tblGrid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эффективность лечени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стадии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льной поступает под наблюдение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 П стадии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ение тех же мероприятий с увеличением дозы ГКС до 60–120 мг через каждые 60–90 мин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о же, что и пр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стадии, но сразу ввести 60–120 мг ГКС (до 1000 мг преднизолона в сут)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ь эффек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ь эффект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ли в ближайшие 0,5–1,5 ч не ликвидируется картина «немого» легкого, больной переводится в отделение реанимации (управляемое дыхание с активным разжижением и отсасыванием мокроты, перидуральная анестезия и др.</w:t>
            </w:r>
          </w:p>
        </w:tc>
      </w:tr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сть эффект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 эффекта</w:t>
            </w:r>
          </w:p>
        </w:tc>
      </w:tr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</w:t>
            </w:r>
          </w:p>
        </w:tc>
      </w:tr>
      <w:tr>
        <w:trPr>
          <w:cantSplit w:val="true"/>
        </w:trPr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льной переводится в терапевтическое отделение, где постепенно, как и пр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стадии, снижают дозы ГКС до поддерживающей.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. лечение Ш стадии АС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III</w:t>
      </w:r>
      <w:r>
        <w:rPr>
          <w:b/>
          <w:color w:val="000000"/>
          <w:sz w:val="28"/>
          <w:szCs w:val="20"/>
        </w:rPr>
        <w:t xml:space="preserve"> стад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(лечение в отделении реанимации)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Лечение осуществляется в отделении реанимации терапевтом совместно с реаниматологом. Проводится определяемая реаниматологом интенсивная терапия больного, находящегося в гипоксической коме, при необходимости – реанимационные мероприяти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хема неотложной терапии</w:t>
      </w:r>
      <w:r>
        <w:rPr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</w:rPr>
        <w:t>больных с анафилактическим вариантом астматического статус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Немедленное в/в введение адреномиметических средств (адреналина, изопротеренол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. Введение антигистаминных препаратов (супрастина, димедрола, тавегил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Холинолитики (атропин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4. Эуфилл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5. ГКС в/в капельно 60–90 мг преднизолона или 125 мг гидрокортизо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6. Ингаляционный наркоз фторотан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7. ИВЛ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8. Прямой массаж легких ручным способом, в сочетании с ингаляцией гипероксической газовой смеси из наркозного аппара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9. Борьба с ацидозом путем в/в капельного вливания 4–5% р-ра бикарбоната натрия – 100 м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0. Борьба с отеком легких и головного мозга введением в/в эуфиллина и осмотических диуретик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1. Улучшение микроциркуляции, борьба с шоком с помощью в/в капельного введения реополиглюки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12. Возможно введени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0"/>
        </w:rPr>
        <w:t>-адреноблокаторов (например, фентоламина)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13. Элиминация аллергена путем прекращения контакта с экзогенным аллергеном или, если осложнение возникло после инъекции лекарства – наложением жгута выше места инъекции.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7. Задачи по диагностике и лечению различных вариантов астматического стату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8:00Z</dcterms:created>
  <dc:creator>1</dc:creator>
  <dc:description/>
  <cp:keywords/>
  <dc:language>en-US</dc:language>
  <cp:lastModifiedBy>Mage</cp:lastModifiedBy>
  <dcterms:modified xsi:type="dcterms:W3CDTF">2011-10-06T20:58:00Z</dcterms:modified>
  <cp:revision>2</cp:revision>
  <dc:subject/>
  <dc:title>6</dc:title>
</cp:coreProperties>
</file>