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здравоохранению</w:t>
      </w:r>
    </w:p>
    <w:p>
      <w:pPr>
        <w:pStyle w:val="Style25"/>
        <w:rPr/>
      </w:pPr>
      <w:r>
        <w:rPr/>
        <w:t>и социальному развитию</w:t>
      </w:r>
    </w:p>
    <w:p>
      <w:pPr>
        <w:pStyle w:val="Style25"/>
        <w:rPr/>
      </w:pPr>
      <w:r>
        <w:rPr/>
        <w:t>Ставропольская государственная</w:t>
      </w:r>
    </w:p>
    <w:p>
      <w:pPr>
        <w:pStyle w:val="Style25"/>
        <w:rPr/>
      </w:pPr>
      <w:r>
        <w:rPr/>
        <w:t>медицинская академия</w:t>
      </w:r>
    </w:p>
    <w:p>
      <w:pPr>
        <w:pStyle w:val="Style25"/>
        <w:rPr/>
      </w:pPr>
      <w:r>
        <w:rPr/>
        <w:t>Факультет последипломного образован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>
          <w:b/>
          <w:b/>
          <w:bCs/>
        </w:rPr>
      </w:pPr>
      <w:r>
        <w:rPr/>
        <w:t xml:space="preserve">Тема: </w:t>
      </w:r>
      <w:r>
        <w:rPr>
          <w:b/>
          <w:bCs/>
        </w:rPr>
        <w:t>Исследование отделяемого женских половых органов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Научный руководитель:</w:t>
      </w:r>
    </w:p>
    <w:p>
      <w:pPr>
        <w:pStyle w:val="Style25"/>
        <w:jc w:val="left"/>
        <w:rPr/>
      </w:pPr>
      <w:r>
        <w:rPr/>
        <w:t>д. м. н., профессор</w:t>
      </w:r>
    </w:p>
    <w:p>
      <w:pPr>
        <w:pStyle w:val="Style25"/>
        <w:jc w:val="left"/>
        <w:rPr/>
      </w:pPr>
      <w:r>
        <w:rPr/>
        <w:t>Первушин</w:t>
      </w:r>
    </w:p>
    <w:p>
      <w:pPr>
        <w:pStyle w:val="Style25"/>
        <w:jc w:val="left"/>
        <w:rPr/>
      </w:pPr>
      <w:r>
        <w:rPr/>
        <w:t>Выполнила:</w:t>
      </w:r>
    </w:p>
    <w:p>
      <w:pPr>
        <w:pStyle w:val="Style25"/>
        <w:jc w:val="left"/>
        <w:rPr/>
      </w:pPr>
      <w:r>
        <w:rPr/>
        <w:t>Курсант цикла</w:t>
      </w:r>
    </w:p>
    <w:p>
      <w:pPr>
        <w:pStyle w:val="Style25"/>
        <w:jc w:val="left"/>
        <w:rPr/>
      </w:pPr>
      <w:r>
        <w:rPr/>
        <w:t>"Клиническая лабораторная диагностика "</w:t>
      </w:r>
    </w:p>
    <w:p>
      <w:pPr>
        <w:pStyle w:val="Style25"/>
        <w:jc w:val="left"/>
        <w:rPr/>
      </w:pPr>
      <w:r>
        <w:rPr/>
        <w:t>Бороздина И.Б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таврополь, 2008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Теоретические основы исследования отделяемого женских половых орган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Характеристика неспецифических и специфических фолновых процессов влагалища, шейки матки и полости ма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некологическое исследование - совокупность методов исследования, с помощью которых определяют анатомо-функциональное состояние половой сферы и выявляют заболевания половых органов.</w:t>
      </w:r>
    </w:p>
    <w:p>
      <w:pPr>
        <w:pStyle w:val="Normal"/>
        <w:rPr/>
      </w:pPr>
      <w:r>
        <w:rPr/>
        <w:t>Актуальность проблемы исследования гинекологических мазков вызвано тем, что рак тела и шейки матки по частоте занимают одно из первых мест среди злокачественных новообразований у женщин.</w:t>
      </w:r>
    </w:p>
    <w:p>
      <w:pPr>
        <w:pStyle w:val="Normal"/>
        <w:rPr/>
      </w:pPr>
      <w:r>
        <w:rPr/>
        <w:t>В настоящее время во всех экономически развитых странах отмечается уменьшение заболеваемости раком шейки матки. Основное направление борьбы с этим заболеванием заключается в активном его выявлении при массовых профилактических осмотрах практически здоровых женщин, а также своевременная диагностика и рациональное лечение фоновых и предраковых заболеваний шейки матки, что осуществляется в женских смотровых кабинетах и женских консультациях.</w:t>
      </w:r>
    </w:p>
    <w:p>
      <w:pPr>
        <w:pStyle w:val="Normal"/>
        <w:rPr/>
      </w:pPr>
      <w:r>
        <w:rPr/>
        <w:t xml:space="preserve">Смотровой женский кабинет входит в состав отделения профилактики. </w:t>
      </w:r>
      <w:r>
        <w:rPr>
          <w:b/>
          <w:bCs/>
        </w:rPr>
        <w:t>Задачами</w:t>
      </w:r>
      <w:r>
        <w:rPr/>
        <w:t xml:space="preserve"> кабинета являются осуществление профилактического осмотра женщин с 18 лет с целью раннего выявления гинекологических заболеваний, предопухолевых и раковых заболеваний женских половых органов и других видимых локализаций (кожи, молочных желёз).</w:t>
      </w:r>
    </w:p>
    <w:p>
      <w:pPr>
        <w:pStyle w:val="Normal"/>
        <w:rPr/>
      </w:pPr>
      <w:r>
        <w:rPr/>
        <w:t>Активное выявление онкологических больных особенно с начальными формами рака в доклинической стадии болезни является основным принципом гинекологии и онкологии.</w:t>
      </w:r>
    </w:p>
    <w:p>
      <w:pPr>
        <w:pStyle w:val="Normal"/>
        <w:rPr/>
      </w:pPr>
      <w:r>
        <w:rPr/>
        <w:t>С позиций активного выявления дисплазий и раннего рака шейки матки важнейшее значение приобретает организационные вопросы проведения массовых гинекологических осмотров, одним из которых является рациональная организация цитологической службы, призванной обеспечить максимальную эффективность осмотров путём проведения цитологических исследований у каждой осмотренной женщины.</w:t>
      </w:r>
    </w:p>
    <w:p>
      <w:pPr>
        <w:pStyle w:val="Normal"/>
        <w:rPr>
          <w:b/>
          <w:b/>
          <w:bCs/>
        </w:rPr>
      </w:pPr>
      <w:r>
        <w:rPr/>
        <w:t xml:space="preserve">Проведение массовых гинекологических профилактических осмотров включает в себя </w:t>
      </w:r>
      <w:r>
        <w:rPr>
          <w:b/>
          <w:bCs/>
        </w:rPr>
        <w:t>2 основные задачи:</w:t>
      </w:r>
    </w:p>
    <w:p>
      <w:pPr>
        <w:pStyle w:val="Normal"/>
        <w:rPr/>
      </w:pPr>
      <w:r>
        <w:rPr/>
        <w:t>Ранние и своевременные выявления рака шейки матки, в том числе и в доклинической стадии процесса.</w:t>
      </w:r>
    </w:p>
    <w:p>
      <w:pPr>
        <w:pStyle w:val="Normal"/>
        <w:rPr/>
      </w:pPr>
      <w:r>
        <w:rPr/>
        <w:t>Определение различных неопухолевых заболеваний, требующих активного лечения.</w:t>
      </w:r>
    </w:p>
    <w:p>
      <w:pPr>
        <w:pStyle w:val="Normal"/>
        <w:rPr/>
      </w:pPr>
      <w:r>
        <w:rPr/>
        <w:t>Выполнение указанных задач ведёт к снижению заболеваемости раком, уменьшению числа запущенных форм и улучшению результатов лечения.</w:t>
      </w:r>
    </w:p>
    <w:p>
      <w:pPr>
        <w:pStyle w:val="Normal"/>
        <w:rPr/>
      </w:pPr>
      <w:r>
        <w:rPr/>
        <w:t>Профилактические осмотры женщин проводятся не реже 1 раза в год акушеркой или врачом - гинекологом смотровых кабинетах при поликлиниках, на предприятиях, а также при диспансеризации лиц, работающих в условиях профессиональной вредности.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</w:t>
      </w:r>
      <w:r>
        <w:rPr/>
        <w:t>. Теоретические основы исследования отделяемого женских половы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ом для исследования чаще всего служат отделяемое влагалища, мазки с поверхности шейки матки, мазки из цервикального канала и отсосы из полости матки.</w:t>
      </w:r>
    </w:p>
    <w:p>
      <w:pPr>
        <w:pStyle w:val="Normal"/>
        <w:rPr/>
      </w:pPr>
      <w:r>
        <w:rPr/>
        <w:t>Исследуют также мазки - отпечатки, соскобы со слизистой оболочки женских половых органов.</w:t>
      </w:r>
    </w:p>
    <w:p>
      <w:pPr>
        <w:pStyle w:val="Normal"/>
        <w:rPr/>
      </w:pPr>
      <w:r>
        <w:rPr/>
        <w:t>Исследование может проводиться в динамике как в стационарных, так и в лабораторных услови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готовление и окраска препаратов.</w:t>
      </w:r>
    </w:p>
    <w:p>
      <w:pPr>
        <w:pStyle w:val="Normal"/>
        <w:rPr/>
      </w:pPr>
      <w:r>
        <w:rPr/>
        <w:t>Мазки берут из верхне-боковой части свода влагалища. Свободно отторгающийся материал наносят на край предметного стекла и лёгким движением размазывают ребром другого шлифованного стекла.</w:t>
      </w:r>
    </w:p>
    <w:p>
      <w:pPr>
        <w:pStyle w:val="Normal"/>
        <w:rPr/>
      </w:pPr>
      <w:r>
        <w:rPr/>
        <w:t>Перед окраской мазок просушивают на воздухе.</w:t>
      </w:r>
    </w:p>
    <w:p>
      <w:pPr>
        <w:pStyle w:val="Normal"/>
        <w:rPr/>
      </w:pPr>
      <w:r>
        <w:rPr/>
        <w:t xml:space="preserve">В качестве </w:t>
      </w:r>
      <w:r>
        <w:rPr>
          <w:b/>
          <w:bCs/>
          <w:i/>
          <w:iCs/>
        </w:rPr>
        <w:t xml:space="preserve">фиксатора </w:t>
      </w:r>
      <w:r>
        <w:rPr/>
        <w:t>используют 96° этиловый спирт, смесь Никифорова, состоящей из равных частей 96° этилового спирта и эфира, раствор Лейшмана (состоящим из 1 л. метанола и 2, 5 г. краски Лейшмана), а также фиксируют над пламенем горелки.</w:t>
      </w:r>
    </w:p>
    <w:p>
      <w:pPr>
        <w:pStyle w:val="Normal"/>
        <w:rPr/>
      </w:pPr>
      <w:r>
        <w:rPr>
          <w:b/>
          <w:bCs/>
          <w:i/>
          <w:iCs/>
        </w:rPr>
        <w:t xml:space="preserve">Окраска мазков. </w:t>
      </w:r>
      <w:r>
        <w:rPr/>
        <w:t>Существуют мономорфные и полиморфные методы окраски мазков.</w:t>
      </w:r>
    </w:p>
    <w:p>
      <w:pPr>
        <w:pStyle w:val="Normal"/>
        <w:rPr/>
      </w:pPr>
      <w:r>
        <w:rPr/>
        <w:t xml:space="preserve">При </w:t>
      </w:r>
      <w:r>
        <w:rPr>
          <w:b/>
          <w:bCs/>
        </w:rPr>
        <w:t>полиморфных методах</w:t>
      </w:r>
      <w:r>
        <w:rPr/>
        <w:t xml:space="preserve"> окраски клетки, в зависимости от их типа и физико-химических свойств цитоплазмы, окрашиваются дифференцированно в красно - оранжевый или сине - зелёный цв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номорфные методы.</w:t>
      </w:r>
    </w:p>
    <w:p>
      <w:pPr>
        <w:pStyle w:val="Normal"/>
        <w:rPr/>
      </w:pPr>
      <w:r>
        <w:rPr>
          <w:b/>
          <w:bCs/>
        </w:rPr>
        <w:t xml:space="preserve">Окраска гематоксилин - эозином. </w:t>
      </w:r>
      <w:r>
        <w:rPr/>
        <w:t>Мазок подсушивают на воздухе, фиксируют в смеси Никифорова или в 96° этиловом спирте в течение 7 - 10 мин. Затем окрашивают водным раствором гематоксилина (гематоксилин - 1, 0 г., калийные квасцы - 50, 0 г., йодид натрия - 0, 2 г., дистиллированная вода - 1000 мл. Раствор выдерживают на свету 14 дней, после чего он готов к употреблению). В течение 7 - 10 мин до получения слабо - фиолетового окрашивания. Далее мазок промывают проточной водой и окрашивают 0, 3% спиртовым раствором желтоватого эозина или 1% водным раствором эозина в течение 1 минуты. Затем снова промывают проточной водой и высушивают.</w:t>
      </w:r>
    </w:p>
    <w:p>
      <w:pPr>
        <w:pStyle w:val="Normal"/>
        <w:rPr/>
      </w:pPr>
      <w:r>
        <w:rPr>
          <w:b/>
          <w:bCs/>
        </w:rPr>
        <w:t xml:space="preserve">Окраска метиленовым синим. </w:t>
      </w:r>
      <w:r>
        <w:rPr/>
        <w:t>На подсушенный препарат наносят 1 - 2 кап.1% водного раствора метиленового синего и накрывают его покровным стеклом. Через 1 - 2 мин препарат промывают дистиллированной водой до обесцвечивания, которое производится следующим образом: на один край мазка наносят 1 - 2 капли дистиллированной воды, а к другому подносят фильтровальную бумагу. Затем высушивают и микроскопируют.</w:t>
      </w:r>
    </w:p>
    <w:p>
      <w:pPr>
        <w:pStyle w:val="Normal"/>
        <w:rPr/>
      </w:pPr>
      <w:r>
        <w:rPr>
          <w:b/>
          <w:bCs/>
        </w:rPr>
        <w:t xml:space="preserve">Окраска фуксином. </w:t>
      </w:r>
      <w:r>
        <w:rPr/>
        <w:t>На подсушенный препарат наносят на 1 мин. Раствор фуксина (3 г. фуксина растворяют в 1 л.96° спирта и к 12 мл. этого раствора добавляют 100 мл дистиллированной воды). Затем промывают водой, просушивают и микроскопируют.</w:t>
      </w:r>
    </w:p>
    <w:p>
      <w:pPr>
        <w:pStyle w:val="Normal"/>
        <w:rPr/>
      </w:pPr>
      <w:r>
        <w:rPr>
          <w:b/>
          <w:bCs/>
        </w:rPr>
        <w:t xml:space="preserve">Методика окраски по Лейшману. </w:t>
      </w:r>
      <w:r>
        <w:rPr/>
        <w:t xml:space="preserve">Высушенные на воздухе препараты заливают краской Лейшмана на 3 мин., при этом препарат одновременно фиксируется. После этого промывают водопроводной водой и заливают азур - эозиновой смесью (40 мл.0, 1% азура </w:t>
      </w:r>
      <w:r>
        <w:rPr>
          <w:lang w:val="en-US"/>
        </w:rPr>
        <w:t>II</w:t>
      </w:r>
      <w:r>
        <w:rPr/>
        <w:t xml:space="preserve"> и 30 мл.0, 1% эозина К) на 15 - 20 мин. Затем промывают водопроводной водой, высушивают на воздухе и микроскопируют.</w:t>
      </w:r>
    </w:p>
    <w:p>
      <w:pPr>
        <w:pStyle w:val="Normal"/>
        <w:rPr/>
      </w:pPr>
      <w:r>
        <w:rPr>
          <w:b/>
          <w:bCs/>
        </w:rPr>
        <w:t xml:space="preserve">Методика окраски по Романовскому. </w:t>
      </w:r>
      <w:r>
        <w:rPr/>
        <w:t>Фиксированные 96° спиртом или смесью Никифорова мазки заливают рабочим раствором краски Романовского - Гимзы на 20 - 25 мин. Затем промывают проточной водой и высушиваю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ихромные методы.</w:t>
      </w:r>
    </w:p>
    <w:p>
      <w:pPr>
        <w:pStyle w:val="Normal"/>
        <w:rPr/>
      </w:pPr>
      <w:r>
        <w:rPr>
          <w:b/>
          <w:bCs/>
        </w:rPr>
        <w:t xml:space="preserve">Окраска по Папаниколау. </w:t>
      </w:r>
      <w:r>
        <w:rPr/>
        <w:t xml:space="preserve">Мазки фиксируют в смеси Никифорова 25 мин., после чего проводят их через серию спиртов, понижающей концентрации: 96°, 80°, 70° и дистиллированную воду (в каждом растворе мазки следует прополоскать). Далее мазки окрашивают гематоксилином Гарриса или Боммера в течение 50 мин. Промывают в 2 сосудах с дистиллированной водой 1 - 2 секунды и дифференцируют в 3% растворе едкого аммония (1 мин). После дифференцирования мазки проводят через спирт, повышающей концентрации: 70° (дважды), 80°, 95°. Окрашивают раствором с красителем оранж </w:t>
      </w:r>
      <w:r>
        <w:rPr>
          <w:lang w:val="en-US"/>
        </w:rPr>
        <w:t>G</w:t>
      </w:r>
      <w:r>
        <w:rPr/>
        <w:t xml:space="preserve"> (1 мин) и проводят через 2 сосуда с 70° спиртом. Затем мазки окрашивают полихромным красителем 1, 5 минуты и проводят через 95° спирт в 3 сосудах, затем через смесь равных частей абсолютного спирта и ксилола. Через ксилол (1 мин) и помещают в канадский бальзам.</w:t>
      </w:r>
    </w:p>
    <w:p>
      <w:pPr>
        <w:pStyle w:val="Normal"/>
        <w:rPr/>
      </w:pPr>
      <w:r>
        <w:rPr>
          <w:b/>
          <w:bCs/>
        </w:rPr>
        <w:t xml:space="preserve">Окраска по Докумову. </w:t>
      </w:r>
      <w:r>
        <w:rPr/>
        <w:t>Влажные мазки фиксируют в течение 30 мин смесью Никифорова, после чего, не подсушивая, наливают на них гематоксилин на 2 - 3 мин, после чего сливают и промывают мазки проточной водой. Далее мазки окрашивают полихромным красителем в течение 1 - 2 минут, затем его сливают, промывают препараты 70° и 95° спиртом, высушивают и помещают в канадский бальзам.</w:t>
      </w:r>
    </w:p>
    <w:p>
      <w:pPr>
        <w:pStyle w:val="Normal"/>
        <w:rPr/>
      </w:pPr>
      <w:r>
        <w:rPr/>
        <w:t>Во время всех этапов окраски мазки не должны высыхать.</w:t>
      </w:r>
    </w:p>
    <w:p>
      <w:pPr>
        <w:pStyle w:val="Normal"/>
        <w:rPr/>
      </w:pPr>
      <w:r>
        <w:rPr>
          <w:b/>
          <w:bCs/>
        </w:rPr>
        <w:t xml:space="preserve">Полихромный краситель: </w:t>
      </w:r>
      <w:r>
        <w:rPr/>
        <w:t xml:space="preserve">эритрозин - 0,25 г, лихтгрюн - 0,2; фосфорно-вольфрамовая и фосфорно-молибденовая кислоты по 0,2; оранж </w:t>
      </w:r>
      <w:r>
        <w:rPr>
          <w:lang w:val="en-US"/>
        </w:rPr>
        <w:t>G</w:t>
      </w:r>
      <w:r>
        <w:rPr/>
        <w:t xml:space="preserve"> - 0,1 г; ледяная уксусная кислота - 1 г; этиловый спирт - 50° - 100 мл.</w:t>
      </w:r>
    </w:p>
    <w:p>
      <w:pPr>
        <w:pStyle w:val="Normal"/>
        <w:rPr/>
      </w:pPr>
      <w:r>
        <w:rPr/>
        <w:t>Раствор красителя выдерживают в течение нескольких дней для созре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рфологические особенности эпителия влагалища.</w:t>
      </w:r>
    </w:p>
    <w:p>
      <w:pPr>
        <w:pStyle w:val="Normal"/>
        <w:rPr/>
      </w:pPr>
      <w:r>
        <w:rPr/>
        <w:t>В состав эпителиальных клеток отделяемого влагалища в норме, подобно гистологической структуре покровного многослойного плоского эпителия влагалища и влагалищной части шейки матки отражает состояние функции яичников.</w:t>
      </w:r>
    </w:p>
    <w:p>
      <w:pPr>
        <w:pStyle w:val="Normal"/>
        <w:rPr/>
      </w:pPr>
      <w:r>
        <w:rPr/>
        <w:t>При пролиферативной фазе многослойный плоский эпителий достигает толщины 300 - 400 мкм, имеет хорошо выраженные признаки вертикальной анизоморфности, и состоит из трёх слоёв: базального, промежуточного и поверхностного.</w:t>
      </w:r>
    </w:p>
    <w:p>
      <w:pPr>
        <w:pStyle w:val="Normal"/>
        <w:rPr/>
      </w:pPr>
      <w:r>
        <w:rPr/>
        <w:t>При секреторной фазе менструального цикла многослойный плоский эпителий имеет толщину до 200 мкм. Часть клеток функционального слоя над сосочками слущена. Гликоген обнаруживается в виде незначительных скоплений в отдельных клетках промежуточного и функционального слоёв. В подэпителиальном сосочковом слое соединительной ткани видны скопления лимфоидных клеток и гистиоцитов.</w:t>
      </w:r>
    </w:p>
    <w:p>
      <w:pPr>
        <w:pStyle w:val="Normal"/>
        <w:rPr/>
      </w:pPr>
      <w:r>
        <w:rPr/>
        <w:t>При десквамативной и регенеративной фазах наблюдается слущивание большей части клеток функционального и промежуточного слоёв. Сохраняющийся на поверхности слизистой оболочки многослойный пласт нащитывает всего 4 - 12 слоёв и толщину до 42 - 96 мкм.</w:t>
      </w:r>
    </w:p>
    <w:p>
      <w:pPr>
        <w:pStyle w:val="Normal"/>
        <w:rPr/>
      </w:pPr>
      <w:r>
        <w:rPr/>
        <w:t>У женщин, находящихся в климактерическом периоде и менопаузе, многослойный плоский эпителий подвергается атрофи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смотрим структуру клеток многослойного плоского эпителия.</w:t>
      </w:r>
    </w:p>
    <w:p>
      <w:pPr>
        <w:pStyle w:val="Normal"/>
        <w:rPr/>
      </w:pPr>
      <w:r>
        <w:rPr/>
        <w:t xml:space="preserve">Клетки </w:t>
      </w:r>
      <w:r>
        <w:rPr>
          <w:b/>
          <w:bCs/>
        </w:rPr>
        <w:t xml:space="preserve">поверхностного эпителия </w:t>
      </w:r>
      <w:r>
        <w:rPr/>
        <w:t>крупные (диаметром от 40 до 50 мкм), в основном полигональные, реже - округлые или овальные с чёткими границами. Ядра клеток центрально расположеные, мелкие, интенсивно окрашенные, пикнотичные, диаметром не более 6 мкм. Цитоплазма светло - голубая при окраске по Лейшману, Романовского-Гимза и обнаруживаются мелкие вакуоли.</w:t>
      </w:r>
    </w:p>
    <w:p>
      <w:pPr>
        <w:pStyle w:val="Normal"/>
        <w:rPr/>
      </w:pPr>
      <w:r>
        <w:rPr/>
        <w:t>Большое количество клеток эпителия с пикнотичными ядрами свидетельствует о высокой эстрогенной активности. Наиболее богаты мазки клетками поверхностного эпителия в поздней фолликулиновой фазе.</w:t>
      </w:r>
    </w:p>
    <w:p>
      <w:pPr>
        <w:pStyle w:val="Normal"/>
        <w:rPr/>
      </w:pPr>
      <w:r>
        <w:rPr/>
        <w:t xml:space="preserve">Клетки </w:t>
      </w:r>
      <w:r>
        <w:rPr>
          <w:b/>
          <w:bCs/>
          <w:i/>
          <w:iCs/>
        </w:rPr>
        <w:t>промежуточного слоя</w:t>
      </w:r>
      <w:r>
        <w:rPr/>
        <w:t xml:space="preserve"> многослойного плоского эпителия в норме составляет не более 10%. Форма их полигональная или овальная. Диаметр клеток 25 - 30 мкм. Цитоплазма окрашена базофильно. Ядерно-цитоплазматическое соотношение увеличено. Форма ядер пузырьковидная, округлая или овальная. Хроматин нежно - сетчатый или нежно - зернистый. Клетки располагаются разрозненно и в виде пластов разной величины.</w:t>
      </w:r>
    </w:p>
    <w:p>
      <w:pPr>
        <w:pStyle w:val="Normal"/>
        <w:rPr/>
      </w:pPr>
      <w:r>
        <w:rPr/>
        <w:t>Так как под влиянием палочек Додерлейна возможен цитолиз клеток, то в мазках обнаруживаются голые ядра.</w:t>
      </w:r>
    </w:p>
    <w:p>
      <w:pPr>
        <w:pStyle w:val="Normal"/>
        <w:rPr/>
      </w:pPr>
      <w:r>
        <w:rPr/>
        <w:t xml:space="preserve">Клетки нижних рядов промежуточного слоя относятся к </w:t>
      </w:r>
      <w:r>
        <w:rPr>
          <w:b/>
          <w:bCs/>
          <w:i/>
          <w:iCs/>
        </w:rPr>
        <w:t xml:space="preserve">парабазальным </w:t>
      </w:r>
      <w:r>
        <w:rPr/>
        <w:t>и составляют не более 5% всех клеток эпителия. Они разного размера (от 12 до 30 мкм), округлой, овальной или полигональной формы. Ядра их по величине аналогичны ядрам клеток промежуточного слоя. Цитоплазма окрашена базофильно, содержит вакуоли.</w:t>
      </w:r>
    </w:p>
    <w:p>
      <w:pPr>
        <w:pStyle w:val="Normal"/>
        <w:rPr/>
      </w:pPr>
      <w:r>
        <w:rPr/>
        <w:t xml:space="preserve">Особую группу клеток промежуточного слоя эпителия составляют так называемые </w:t>
      </w:r>
      <w:r>
        <w:rPr>
          <w:b/>
          <w:bCs/>
        </w:rPr>
        <w:t xml:space="preserve">ладьевидные клетки. </w:t>
      </w:r>
      <w:r>
        <w:rPr/>
        <w:t>Встречаются при беременности. Форма их вытянутая, ядра располагаются эксцентрично, цитоплазма богата гликогеном и под влиянием бактерий подвергается цитолизу.</w:t>
      </w:r>
    </w:p>
    <w:p>
      <w:pPr>
        <w:pStyle w:val="Normal"/>
        <w:rPr/>
      </w:pPr>
      <w:r>
        <w:rPr/>
        <w:t>Преобладание клеток промежуточного слоя наблюдается в начале фолликулиновой и во время лютеиновой фаз, послеродовом периоде, в менопаузе, и указывает на недостаточность эстрогенных гормонов.</w:t>
      </w:r>
    </w:p>
    <w:p>
      <w:pPr>
        <w:pStyle w:val="Normal"/>
        <w:rPr/>
      </w:pPr>
      <w:r>
        <w:rPr/>
        <w:t>Увеличение количества парабазальных клеток может свидетельствовать о патологическом процессе в шейке матке.</w:t>
      </w:r>
    </w:p>
    <w:p>
      <w:pPr>
        <w:pStyle w:val="Normal"/>
        <w:rPr/>
      </w:pPr>
      <w:r>
        <w:rPr>
          <w:b/>
          <w:bCs/>
        </w:rPr>
        <w:t xml:space="preserve">Парабазальные клетки </w:t>
      </w:r>
      <w:r>
        <w:rPr/>
        <w:t>имеют округлую, овальную, иногда полигональную форму с чёткими границами, диаметр клеток в пределах</w:t>
      </w:r>
    </w:p>
    <w:p>
      <w:pPr>
        <w:pStyle w:val="Normal"/>
        <w:rPr/>
      </w:pPr>
      <w:r>
        <w:rPr/>
        <w:t>30 мк. Ядра имеют нежную тонкопетлистую или мелкозернистую сеть хроматина; иногда видно ядрышко. Цитоплазма резко базофильна, гликоген выявляется не всегда.</w:t>
      </w:r>
    </w:p>
    <w:p>
      <w:pPr>
        <w:pStyle w:val="Normal"/>
        <w:rPr/>
      </w:pPr>
      <w:r>
        <w:rPr/>
        <w:t>Парабазальные клетки могут обнаруживаться в мазках из влагалища в период менструации и в период менопаузы.</w:t>
      </w:r>
    </w:p>
    <w:p>
      <w:pPr>
        <w:pStyle w:val="Normal"/>
        <w:rPr/>
      </w:pPr>
      <w:r>
        <w:rPr>
          <w:b/>
          <w:bCs/>
        </w:rPr>
        <w:t xml:space="preserve">Базальные клетки </w:t>
      </w:r>
      <w:r>
        <w:rPr/>
        <w:t>многослойного плоского эпителия мелкие, ядерно-цитоплазматическое соотношение равно 1: 3. Ядро округлое, хроматин мелкозернистый, содержит 1 - 2 ядрышка. Цитоплазма в виде узкого ободка, резко базофильна.</w:t>
      </w:r>
    </w:p>
    <w:p>
      <w:pPr>
        <w:pStyle w:val="Normal"/>
        <w:rPr/>
      </w:pPr>
      <w:r>
        <w:rPr/>
        <w:t>В мазках здоровых женщин базальные клетки появляются только в период менопаузы. Появление в мазках значительного числа парабазальных и базальных клеток характерно для патологического процесса шейки матки.</w:t>
      </w:r>
    </w:p>
    <w:p>
      <w:pPr>
        <w:pStyle w:val="Normal"/>
        <w:rPr/>
      </w:pPr>
      <w:r>
        <w:rPr/>
        <w:t>В мазках из влагалища наряду с эпителиальными клетками могут быть и другие элементы, в частности, эритроциты, лейкоциты. Особенно много лейкоцитов выявляется после менструации. Их можно обнаружить в мазках в период менопаузы.</w:t>
      </w:r>
    </w:p>
    <w:p>
      <w:pPr>
        <w:pStyle w:val="Normal"/>
        <w:rPr/>
      </w:pPr>
      <w:r>
        <w:rPr/>
        <w:t>Эндоцервикс в норме выстлан высоким призматическим эпителием, содержащим слизь, под которым на базальной мембране находятся резервные клетки. Призматический эпителий эндоцервикса меняется в зависимости от фаз овариально-менструального цикла.</w:t>
      </w:r>
    </w:p>
    <w:p>
      <w:pPr>
        <w:pStyle w:val="Normal"/>
        <w:rPr/>
      </w:pPr>
      <w:r>
        <w:rPr/>
        <w:t>При пролиферативной фазе менструального цикла клетки призматического эпителия имеют базальное расположение ядер, наибольшая высота призматических клеток (до 30 - 36 мк ) наблюдаются при секреторной фазе. При этом ядра клеток призматического эпителия перемещаются в их центр. Отмечается гиперплазия резервных клеток с образованием солидных и железистых структур. В фазе регенерации эпителий слизистой оболочки эндоцервикса низкопризматический.</w:t>
      </w:r>
    </w:p>
    <w:p>
      <w:pPr>
        <w:pStyle w:val="Normal"/>
        <w:rPr/>
      </w:pPr>
      <w:r>
        <w:rPr/>
        <w:t>В период климакса и менопаузы отмечаются эпидермизация эндоцервикса, кистозное расширение желёз и атрофия призматического эпителия, особенно в области кист. Резервные клетки встречаются редко. Значительное число резервных клеток, выраженная их пролиферация с образованием многослойных пластов, метаплазированного многослойного плоского эпителия, новообразованием желёз отмечается в период беременности и при дисгормональных нарушениях.</w:t>
      </w:r>
    </w:p>
    <w:p>
      <w:pPr>
        <w:pStyle w:val="Normal"/>
        <w:rPr/>
      </w:pPr>
      <w:r>
        <w:rPr/>
        <w:t>При цитологическом исследовании мазков из цервикального канала обнаруживаются эпителиальные клетки слизистой оболочки разной величины. Они расположены изолированно или в виде групп железистоподобных структур, имеющих призматическую форму; овальные или круглые ядра с нежным мелкодисперсным хроматином. Цитоплазма клеток слабо базофильная, в апикальной части содержит зёрна слизи.</w:t>
      </w:r>
    </w:p>
    <w:p>
      <w:pPr>
        <w:pStyle w:val="Normal"/>
        <w:rPr/>
      </w:pPr>
      <w:r>
        <w:rPr/>
        <w:t>Наряду с клетками секреторного призматического эпителия встречаются реснитчатые клетки; реснички хорошо выражены на апикальной поверхности. В ряде случаев эпителиальные клетки в мазке располагаются не вдоль тела клетки, а поперёк. При этом клетки выглядят округлыми или полигональными, а ядра расположены центрально. В мазках могут обнаруживаться и резервные клетки призматического эпителия. Резервные клетки округлой формы, со скудной бледно окрашивающейся цитоплазмой и круглым ядром, занимающим почти всю цитоплазму. Хроматин ядра нечеткий. При исследовании мазков, взятых у женщин в секреторной фазе менструального цикла, во время беременности и при дисгормональных изменениях можно обнаружить клетки метаплазированного многослойного плоского эпителия, которые похожи на клетки многослойного плоского эпителия. Однако цитоплазма их содержит слизь или гликоген и слизь.</w:t>
      </w:r>
    </w:p>
    <w:p>
      <w:pPr>
        <w:pStyle w:val="Normal"/>
        <w:rPr/>
      </w:pPr>
      <w:r>
        <w:rPr/>
        <w:t>При беременности наряду с подобными эпителиальными элементами нередко отмечаются и децидуальные отпадающие клетки.</w:t>
      </w:r>
    </w:p>
    <w:p>
      <w:pPr>
        <w:pStyle w:val="Normal"/>
        <w:rPr/>
      </w:pPr>
      <w:r>
        <w:rPr/>
        <w:t xml:space="preserve">В мазках содержимого влагалища здоровой, зрелой в половом отношении женщины бактериальная флора обычно представлена грамположительными палочками Дедерлейна, относящимися к роду </w:t>
      </w:r>
      <w:r>
        <w:rPr>
          <w:lang w:val="en-US"/>
        </w:rPr>
        <w:t>Lactobacillus</w:t>
      </w:r>
      <w:r>
        <w:rPr/>
        <w:t>.</w:t>
      </w:r>
    </w:p>
    <w:p>
      <w:pPr>
        <w:pStyle w:val="Normal"/>
        <w:rPr/>
      </w:pPr>
      <w:r>
        <w:rPr/>
        <w:t>Влагалище новорождённых примерно в половине случаев стерильно. В ближайшие часы после рождения появляется скудная кокковая флора. До наступления половой зрелости у девочек так же, как и у женщин в менопаузе, в содержимом влагалища наблюдается кокковая флора. При достижении половой зрелости (с появлением менструаций) микрофлора влагалища становится палочковидной.</w:t>
      </w:r>
    </w:p>
    <w:p>
      <w:pPr>
        <w:pStyle w:val="Normal"/>
        <w:rPr>
          <w:b/>
          <w:b/>
          <w:bCs/>
        </w:rPr>
      </w:pPr>
      <w:r>
        <w:rPr/>
        <w:t xml:space="preserve">В зависимости от микрофлоры и характера клеточного содержимого различают </w:t>
      </w:r>
      <w:r>
        <w:rPr>
          <w:b/>
          <w:bCs/>
        </w:rPr>
        <w:t>4 степени чистоты влагалища.</w:t>
      </w:r>
    </w:p>
    <w:p>
      <w:pPr>
        <w:pStyle w:val="Normal"/>
        <w:rPr/>
      </w:pPr>
      <w:r>
        <w:rPr>
          <w:b/>
          <w:bCs/>
        </w:rPr>
        <w:t xml:space="preserve">Первая степень. </w:t>
      </w:r>
      <w:r>
        <w:rPr/>
        <w:t>В содержимом влагалища присутствуют палочки Дедерлейна, нередко расположенные по две рядом, и эпителиальные клетки, возможно наличие единичных лейкоцитов и слизи; рН 4,0 - 4,5. Такая картина содержимого влагалища здоровой женщины встречается редко.</w:t>
      </w:r>
    </w:p>
    <w:p>
      <w:pPr>
        <w:pStyle w:val="Normal"/>
        <w:rPr/>
      </w:pPr>
      <w:r>
        <w:rPr/>
        <w:t>Микроскопически выделения имеют вид хорошо сваренного крахмала.</w:t>
      </w:r>
    </w:p>
    <w:p>
      <w:pPr>
        <w:pStyle w:val="Normal"/>
        <w:rPr/>
      </w:pPr>
      <w:r>
        <w:rPr>
          <w:b/>
          <w:bCs/>
        </w:rPr>
        <w:t xml:space="preserve">Вторая степень. </w:t>
      </w:r>
      <w:r>
        <w:rPr/>
        <w:t>Палочек Дедерлейна меньше, появляется кокковая флора, наблюдаются эпителиальные клетки, часто лейкоциты, большое количество слизи; рН 5,0 - 5,5. Микроскопически выделения полужидкие, белесоватые. Подобное содержимое влагалища встречается чаще всего.</w:t>
      </w:r>
    </w:p>
    <w:p>
      <w:pPr>
        <w:pStyle w:val="Normal"/>
        <w:rPr/>
      </w:pPr>
      <w:r>
        <w:rPr>
          <w:b/>
          <w:bCs/>
        </w:rPr>
        <w:t xml:space="preserve">Третья степень. </w:t>
      </w:r>
      <w:r>
        <w:rPr/>
        <w:t xml:space="preserve">Незначительное количество палочек Дедерлейна, разнообразная кокковая флора (в том числе стрепто- и стафилококки), в изобилии </w:t>
      </w:r>
      <w:r>
        <w:rPr>
          <w:lang w:val="en-US"/>
        </w:rPr>
        <w:t>coma</w:t>
      </w:r>
      <w:r>
        <w:rPr/>
        <w:t xml:space="preserve"> </w:t>
      </w:r>
      <w:r>
        <w:rPr>
          <w:lang w:val="en-US"/>
        </w:rPr>
        <w:t>variabile</w:t>
      </w:r>
      <w:r>
        <w:rPr/>
        <w:t>. Много лейкоцитов, есть эпителиальные клетки; рН 6,0 - 7,2. Макроскопически содержимое влагалища желтоватое, жидкое. Такая картина характерна для воспалительного процесса в половых органах.</w:t>
      </w:r>
    </w:p>
    <w:p>
      <w:pPr>
        <w:pStyle w:val="Normal"/>
        <w:rPr/>
      </w:pPr>
      <w:r>
        <w:rPr>
          <w:b/>
          <w:bCs/>
        </w:rPr>
        <w:t xml:space="preserve">Четвёртая степень. </w:t>
      </w:r>
      <w:r>
        <w:rPr/>
        <w:t>Палочки Дедерлейна отсутствуют; обнаруживается большое количество лейкоцитов, разнообразные микроорганизмы (стафило - , стрептококки, кишечные палочки, иногда трихомонады); рН свыше 7,2. Микроскопически - обильный желтый гнойный секрет, при трихомонадном кольпите пенистый. Эта степень чистоты влагалищного содержимого характерна для ярко выраженного воспалительного процесса.</w:t>
      </w:r>
    </w:p>
    <w:p>
      <w:pPr>
        <w:pStyle w:val="Normal"/>
        <w:rPr/>
      </w:pPr>
      <w:r>
        <w:rPr/>
        <w:t>Выделяют также нулевую степень чистоты, при которой микроорганизмы отсутствуют, но есть лейкоциты. Такая картина влагалищного содержимого наблюдается после лечения сульфаниламидными препаратами, антибиотиками, а также после спринце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I</w:t>
      </w:r>
      <w:r>
        <w:rPr/>
        <w:t>. Характеристика неспецифических и специфических фолновых процессов влагалища, шейки матки и полости мат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следования на трихомонады.</w:t>
      </w:r>
    </w:p>
    <w:p>
      <w:pPr>
        <w:pStyle w:val="Normal"/>
        <w:rPr/>
      </w:pPr>
      <w:r>
        <w:rPr/>
        <w:t>Трихомонады - Одноклеточные паразиты грушевидной или овальной формы, немного крупнее лейкоцитов. Один конец трихомонады заострён и имеет четыре жгутика.</w:t>
      </w:r>
    </w:p>
    <w:p>
      <w:pPr>
        <w:pStyle w:val="Normal"/>
        <w:rPr/>
      </w:pPr>
      <w:r>
        <w:rPr/>
        <w:t>Трихомонады могут обнаруживаться во влагалище женщин и девушек, в мочеиспускательном канале, мочевом пузыре и прямой кишке. Они могут присутствовать в виде цистоидных (неподвижных, без жгутиков), более устойчивых форм.</w:t>
      </w:r>
    </w:p>
    <w:p>
      <w:pPr>
        <w:pStyle w:val="Normal"/>
        <w:rPr/>
      </w:pPr>
      <w:r>
        <w:rPr/>
        <w:t>Влагалищные трихомонады патогенны, являются возбудителями вагинального кольпита, цервицита, уретрита.</w:t>
      </w:r>
    </w:p>
    <w:p>
      <w:pPr>
        <w:pStyle w:val="Normal"/>
        <w:rPr/>
      </w:pPr>
      <w:r>
        <w:rPr/>
        <w:t>При трихомониазе выделения из влагалища жидкие, беловато - желтого цвета, пенистые. Больные жалуются на зуд в области половых органов.</w:t>
      </w:r>
    </w:p>
    <w:p>
      <w:pPr>
        <w:pStyle w:val="Normal"/>
        <w:rPr/>
      </w:pPr>
      <w:r>
        <w:rPr/>
        <w:t>В нативном препарате влагалищные трихомонады обнаруживаются легко, особенно если они подвижны.</w:t>
      </w:r>
    </w:p>
    <w:p>
      <w:pPr>
        <w:pStyle w:val="Normal"/>
        <w:rPr/>
      </w:pPr>
      <w:r>
        <w:rPr/>
        <w:t>Трихомонады можно окрашивать фуксином, красителем Романовского, метиленовым синим и др. Лучше всего они окрашиваются красителем Романовского. При этом влагалищные трихомонады имеют вид овальных клеток с пенистой протоплазмой, окрашенной в голубой цвет, и бледно - фиолетовым блефароблас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следование на гонококки.</w:t>
      </w:r>
    </w:p>
    <w:p>
      <w:pPr>
        <w:pStyle w:val="Normal"/>
        <w:rPr/>
      </w:pPr>
      <w:r>
        <w:rPr/>
        <w:t>При подозрении на гонококковую инфекцию у женщин исследуют отделяемое канала шейки матки и мочеиспускательного канала. Мазок окрашивают по Грамму.</w:t>
      </w:r>
    </w:p>
    <w:p>
      <w:pPr>
        <w:pStyle w:val="Normal"/>
        <w:rPr/>
      </w:pPr>
      <w:r>
        <w:rPr>
          <w:b/>
          <w:bCs/>
        </w:rPr>
        <w:t xml:space="preserve">Окраска по Грамму </w:t>
      </w:r>
      <w:r>
        <w:rPr/>
        <w:t>требует особой тщательности, так как при недостаточном обесцвечивании гонококки могут сохранять окраску Грамма. При слишком длительном обесцвечивании окраску Грамма могут терять другие грамположительные кокки (стафилококки, стрептококки). Это может привести к ошибочным результат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пособ окраски по Грамму.</w:t>
      </w:r>
    </w:p>
    <w:p>
      <w:pPr>
        <w:pStyle w:val="Normal"/>
        <w:rPr/>
      </w:pPr>
      <w:r>
        <w:rPr>
          <w:i/>
          <w:iCs/>
        </w:rPr>
        <w:t>Реактивы.1</w:t>
      </w:r>
      <w:r>
        <w:rPr/>
        <w:t>. Карболовый раствор генцианвиолета.</w:t>
      </w:r>
    </w:p>
    <w:p>
      <w:pPr>
        <w:pStyle w:val="Normal"/>
        <w:rPr/>
      </w:pPr>
      <w:r>
        <w:rPr/>
        <w:t>2. Раствор люголя.</w:t>
      </w:r>
    </w:p>
    <w:p>
      <w:pPr>
        <w:pStyle w:val="Normal"/>
        <w:rPr/>
      </w:pPr>
      <w:r>
        <w:rPr/>
        <w:t>3.96° спирт.</w:t>
      </w:r>
    </w:p>
    <w:p>
      <w:pPr>
        <w:pStyle w:val="Normal"/>
        <w:rPr/>
      </w:pPr>
      <w:r>
        <w:rPr/>
        <w:t>4. Водный раствор карболового фукси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од исследования.</w:t>
      </w:r>
    </w:p>
    <w:p>
      <w:pPr>
        <w:pStyle w:val="Normal"/>
        <w:rPr/>
      </w:pPr>
      <w:r>
        <w:rPr/>
        <w:t>На фиксированный препарат кладут полоску фильтровальной бумаги и наливают раствор генцианвиолета. Красят 1,5 - 2 минуты.</w:t>
      </w:r>
    </w:p>
    <w:p>
      <w:pPr>
        <w:pStyle w:val="Normal"/>
        <w:rPr/>
      </w:pPr>
      <w:r>
        <w:rPr/>
        <w:t>Бумажку сбрасывают и заливают препарат раствором Люголя на 2 мин.</w:t>
      </w:r>
    </w:p>
    <w:p>
      <w:pPr>
        <w:pStyle w:val="Normal"/>
        <w:rPr/>
      </w:pPr>
      <w:r>
        <w:rPr/>
        <w:t>Раствор Люголя сливают и прополаскивают препарат в спирте до сероватого цвета.</w:t>
      </w:r>
    </w:p>
    <w:p>
      <w:pPr>
        <w:pStyle w:val="Normal"/>
        <w:rPr/>
      </w:pPr>
      <w:r>
        <w:rPr/>
        <w:t>Промывают водой и окрашивают водным раствором карболового фуксина.</w:t>
      </w:r>
    </w:p>
    <w:p>
      <w:pPr>
        <w:pStyle w:val="Normal"/>
        <w:rPr/>
      </w:pPr>
      <w:r>
        <w:rPr/>
        <w:t>Промывают водой, высушивают препарат на воздухе и микроскопируют.</w:t>
      </w:r>
    </w:p>
    <w:p>
      <w:pPr>
        <w:pStyle w:val="Normal"/>
        <w:rPr/>
      </w:pPr>
      <w:r>
        <w:rPr/>
        <w:t>Исследовать содержимое влагалища взрослой женщины на гонококки нецелесообразно из - за обилия бактериальной флоры. Основная локализация гонореи - мочеиспускательный канал и канал шейки матки.</w:t>
      </w:r>
    </w:p>
    <w:p>
      <w:pPr>
        <w:pStyle w:val="Normal"/>
        <w:rPr/>
      </w:pPr>
      <w:r>
        <w:rPr/>
        <w:t>У маленьких девочек вследствие незрелости плоского эпителия, покрывающего влагалище, гонококковая инфекция проявляется в виде вульвовагинита.</w:t>
      </w:r>
    </w:p>
    <w:p>
      <w:pPr>
        <w:pStyle w:val="Normal"/>
        <w:rPr/>
      </w:pPr>
      <w:r>
        <w:rPr/>
        <w:t>При микроскопическом исследовании выделений в случае острой гонореи в препарате обнаруживаются расположенные преимущественно внутри нейтрофильных гранулоцитов, сгруппированные в шахматном порядке гонококки в случае хронической - приемущественно внеклеточно расположенные.</w:t>
      </w:r>
    </w:p>
    <w:p>
      <w:pPr>
        <w:pStyle w:val="Normal"/>
        <w:rPr/>
      </w:pPr>
      <w:r>
        <w:rPr/>
        <w:t>При хронической гонорее могут появляться дегенеративные формы гонококков. В первой стадии дегенерации наблюдаются слабоокрашенные микро - и макроформы гонококков; во второй - они теряют свою типичную почковидную форму и становятся полукруглыми; в третьей - они округляются в виде шарообразных диплококков; в четвёртой стадии - сжимаются в виде отдельных точек.</w:t>
      </w:r>
    </w:p>
    <w:p>
      <w:pPr>
        <w:pStyle w:val="Normal"/>
        <w:rPr/>
      </w:pPr>
      <w:r>
        <w:rPr/>
        <w:t>Для типичной гонореи в стадии обострения характерно наличие большого количества нейтрофильных гранулоцитов; гонококки расположены как внутри их, так и внеклеточно. Другой бактериальной флоры нет.</w:t>
      </w:r>
    </w:p>
    <w:p>
      <w:pPr>
        <w:pStyle w:val="Normal"/>
        <w:rPr/>
      </w:pPr>
      <w:r>
        <w:rPr/>
        <w:t>При латентно протекающей хронической гонорее много нейтрофильных гранулоцитов. Гонококки и другие микроорганизмы отсутствуют.</w:t>
      </w:r>
    </w:p>
    <w:p>
      <w:pPr>
        <w:pStyle w:val="Normal"/>
        <w:rPr/>
      </w:pPr>
      <w:r>
        <w:rPr/>
        <w:t>Наличие большого количества нейтрофильных гранулоцитов с полуразрушенными, дегенеративно изменёнными ядрами и цитоплазмой, палочек Дедерлейна и обилие банальной микрофлоры для гонореи нехарактерно, а после её лечения может служить признаком выздоровления.</w:t>
      </w:r>
    </w:p>
    <w:p>
      <w:pPr>
        <w:pStyle w:val="Normal"/>
        <w:rPr/>
      </w:pPr>
      <w:r>
        <w:rPr/>
        <w:t>Согласно приказу МЗ СССР № 936 от 12 июля 1985 г." Об унификации лабораторных методов исследования в диагностике гонореи и трихомониаза ", используются следующие методы выявления гонококков и влагалищных трихомонад в исследуемом материал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наружение гонококков и влагалищных трихомонад в исследуемом материале, окрашенном метиленовым синим.</w:t>
      </w:r>
    </w:p>
    <w:p>
      <w:pPr>
        <w:pStyle w:val="Normal"/>
        <w:rPr/>
      </w:pPr>
      <w:r>
        <w:rPr>
          <w:i/>
          <w:iCs/>
        </w:rPr>
        <w:t>Реактивы.1</w:t>
      </w:r>
      <w:r>
        <w:rPr/>
        <w:t>.1% водный раствор метиленового синего;</w:t>
      </w:r>
    </w:p>
    <w:p>
      <w:pPr>
        <w:pStyle w:val="Normal"/>
        <w:rPr/>
      </w:pPr>
      <w:r>
        <w:rPr/>
        <w:t>2.96° этиловый спирт.</w:t>
      </w:r>
    </w:p>
    <w:p>
      <w:pPr>
        <w:pStyle w:val="Normal"/>
        <w:rPr/>
      </w:pPr>
      <w:r>
        <w:rPr>
          <w:i/>
          <w:iCs/>
        </w:rPr>
        <w:t>Оборудование</w:t>
      </w:r>
      <w:r>
        <w:rPr/>
        <w:t>: микроскоп с осветителем, песочные часы, штативы.</w:t>
      </w:r>
    </w:p>
    <w:p>
      <w:pPr>
        <w:pStyle w:val="Normal"/>
        <w:rPr/>
      </w:pPr>
      <w:r>
        <w:rPr>
          <w:i/>
          <w:iCs/>
        </w:rPr>
        <w:t>Приготовление препаратов</w:t>
      </w:r>
      <w:r>
        <w:rPr/>
        <w:t>. Материал наносят на чистые обезжиренные предметные стёкла тонким равномерным слоем, высушивают на воздухе.</w:t>
      </w:r>
    </w:p>
    <w:p>
      <w:pPr>
        <w:pStyle w:val="Normal"/>
        <w:rPr/>
      </w:pPr>
      <w:r>
        <w:rPr>
          <w:i/>
          <w:iCs/>
        </w:rPr>
        <w:t xml:space="preserve">Окраска. </w:t>
      </w:r>
      <w:r>
        <w:rPr/>
        <w:t>Препарат фиксируют 3 минуты в 96° этиловом спирте, высушивают и наносят на 1 мин 1% раствор метиленового синего, после чего тщательно смывают оставшийся краситель водой и высушивают в штативе.</w:t>
      </w:r>
    </w:p>
    <w:p>
      <w:pPr>
        <w:pStyle w:val="Normal"/>
        <w:rPr/>
      </w:pPr>
      <w:r>
        <w:rPr>
          <w:i/>
          <w:iCs/>
        </w:rPr>
        <w:t>Микроскопия</w:t>
      </w:r>
      <w:r>
        <w:rPr/>
        <w:t>. Исследование проводят с естественным или искусственным освещением (объектив 90 х иммерсионный, окуляр 7 х или 10 х; иммерсионное масло - кедровое).</w:t>
      </w:r>
    </w:p>
    <w:p>
      <w:pPr>
        <w:pStyle w:val="Normal"/>
        <w:rPr/>
      </w:pPr>
      <w:r>
        <w:rPr/>
        <w:t>Ядра клеток окрашены в синий цвет, протоплазма - в голубой различной интенсивности. Гонококки темно - синего цвета, резко очерчены, бобовидной формы, парные; располагаются внутриклеточно, в слизи и на эпителиоцитах.</w:t>
      </w:r>
    </w:p>
    <w:p>
      <w:pPr>
        <w:pStyle w:val="Normal"/>
        <w:rPr/>
      </w:pPr>
      <w:r>
        <w:rPr/>
        <w:t>Влагалищные трихомонады отличаются полиморфизмом (округлые, овальные, полигональные), расположены в слизи, между клеточными элементами; у них четко видна оболочка; ядро расположено эксцентрично и интенсивно окрашено в синий цвет, цитоплазма нежная, сетчатая, светло - синяя; вакуоли бесцвет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наружение гонококков и влагалищных трихомонад в исследуемом материале, окрашенном эозином и метиленовым синим.</w:t>
      </w:r>
    </w:p>
    <w:p>
      <w:pPr>
        <w:pStyle w:val="Normal"/>
        <w:rPr/>
      </w:pPr>
      <w:r>
        <w:rPr>
          <w:i/>
          <w:iCs/>
        </w:rPr>
        <w:t>Реактивы.1</w:t>
      </w:r>
      <w:r>
        <w:rPr/>
        <w:t>.1% раствор эозина в этиловом спирте.</w:t>
      </w:r>
    </w:p>
    <w:p>
      <w:pPr>
        <w:pStyle w:val="Normal"/>
        <w:rPr/>
      </w:pPr>
      <w:r>
        <w:rPr/>
        <w:t>2.1% водный раствор метиленового синего.</w:t>
      </w:r>
    </w:p>
    <w:p>
      <w:pPr>
        <w:pStyle w:val="Normal"/>
        <w:rPr/>
      </w:pPr>
      <w:r>
        <w:rPr>
          <w:i/>
          <w:iCs/>
        </w:rPr>
        <w:t xml:space="preserve">Окраска. </w:t>
      </w:r>
      <w:r>
        <w:rPr/>
        <w:t>Без предварительной фиксации препараты погружают на 10 - 15 с в 1% раствор эозина, смывают струёй водопроводной воды и заливают 1% раствором метиленового синего на 1 - 2 мин, затем тщательно смывают оставшийся краситель водой, и высушивают в штативе.</w:t>
      </w:r>
    </w:p>
    <w:p>
      <w:pPr>
        <w:pStyle w:val="Normal"/>
        <w:rPr/>
      </w:pPr>
      <w:r>
        <w:rPr/>
        <w:t>Окраска этим методом предусматривает выявление, наряду с гонококками и влагалищными трихомонадами и эозинофильных гранулоцитов.</w:t>
      </w:r>
    </w:p>
    <w:p>
      <w:pPr>
        <w:pStyle w:val="Normal"/>
        <w:rPr/>
      </w:pPr>
      <w:r>
        <w:rPr>
          <w:i/>
          <w:iCs/>
        </w:rPr>
        <w:t xml:space="preserve">Микроскопия. </w:t>
      </w:r>
      <w:r>
        <w:rPr/>
        <w:t>Препарат синего цвета: ядра клеток окрашены в синий, цитоплазма - в голубой цвет различной интенсивности. При наличии эозинофильных гранулоцитов в цитоплазме имеется зернистость красного или ярко - розового цвета. Слизь голубого цвета. Бактериальная флора окрашена в синий цвет различной интенсивности. Гонококки темно - синего цвета, резко очерчены, бобовидной формы, парные; располагаются внутриклеточно, в слизи и в эпителиальных клетках.</w:t>
      </w:r>
    </w:p>
    <w:p>
      <w:pPr>
        <w:pStyle w:val="Normal"/>
        <w:rPr/>
      </w:pPr>
      <w:r>
        <w:rPr/>
        <w:t>Влагалищные трихомонады: ядра овальные, синего цвета, расположены эксцентрично, цитоплазма чётко очерчена, сетчатая, светло - синяя; вакуоли бесцветны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наружение гонококков и влагалищных трихомонад в исследуемом материале, окрашенном бриллиантовым зелёным.</w:t>
      </w:r>
    </w:p>
    <w:p>
      <w:pPr>
        <w:pStyle w:val="Normal"/>
        <w:rPr/>
      </w:pPr>
      <w:r>
        <w:rPr>
          <w:i/>
          <w:iCs/>
        </w:rPr>
        <w:t>Реактивы.1</w:t>
      </w:r>
      <w:r>
        <w:rPr/>
        <w:t>.0,5% водный раствор бриллиантового зелёного.</w:t>
      </w:r>
    </w:p>
    <w:p>
      <w:pPr>
        <w:pStyle w:val="Normal"/>
        <w:rPr/>
      </w:pPr>
      <w:r>
        <w:rPr/>
        <w:t>2.96° этиловый спирт.</w:t>
      </w:r>
    </w:p>
    <w:p>
      <w:pPr>
        <w:pStyle w:val="Normal"/>
        <w:rPr/>
      </w:pPr>
      <w:r>
        <w:rPr>
          <w:i/>
          <w:iCs/>
        </w:rPr>
        <w:t xml:space="preserve">Окраска. </w:t>
      </w:r>
      <w:r>
        <w:rPr/>
        <w:t>Препарат фиксируют 3 мин в 96° этиловом спирте, высушивают, наносят 0,5% раствор бриллиантового зелёного на 1 мин. Затем тщательно смывают краситель под струёй холодной воды и высушивают в штативе.</w:t>
      </w:r>
    </w:p>
    <w:p>
      <w:pPr>
        <w:pStyle w:val="Normal"/>
        <w:rPr/>
      </w:pPr>
      <w:r>
        <w:rPr>
          <w:i/>
          <w:iCs/>
        </w:rPr>
        <w:t xml:space="preserve">Микроскопия. </w:t>
      </w:r>
      <w:r>
        <w:rPr/>
        <w:t>Препарат зелёного цвета: ядра клеток окрашены в зелёный цвет, цитоплазма - в светло - зелёный. Слизь зелёного цвета. Бактериальная флора окрашена в зелёный цвет различной интенсивности. Гонококки тёмно - зелёного цвета, чётко очерчены, бобовидной формы, парные, располагаются внутриклеточно, в слизи и на эпителиальных клетках. Влагалищные трихомонады с чёткой оболочкой, полиморфные (округлые, овальные, полигональные), расположены между клеточными элементами или в слизи. Ядро интенсивно окрашено в зелёный цвет, расположено эксцентрично. Цитоплазма сетчатая, светло - зелёного цвета; вакуоли бесцветны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наружение гонококков и влагалищных трихомонад в исследуемом материале, окрашенном по модифицированному способу Грамма.</w:t>
      </w:r>
    </w:p>
    <w:p>
      <w:pPr>
        <w:pStyle w:val="Normal"/>
        <w:rPr/>
      </w:pPr>
      <w:r>
        <w:rPr/>
        <w:t>Метод основан на свойстве гонококков, влагалищных трихомонад и других грамоотрицательных микроорганизмов отдавать основной фиолетовый краситель при обесцвечивании на протяжении определённого времени в этиловом спирте и на свойстве докрашиваться в дальнейшем дополнительным оранжево - красным красителем.</w:t>
      </w:r>
    </w:p>
    <w:p>
      <w:pPr>
        <w:pStyle w:val="Normal"/>
        <w:rPr/>
      </w:pPr>
      <w:r>
        <w:rPr>
          <w:i/>
          <w:iCs/>
        </w:rPr>
        <w:t>Реактивы.1</w:t>
      </w:r>
      <w:r>
        <w:rPr/>
        <w:t>.1% водный раствор кристаллвиолета.</w:t>
      </w:r>
    </w:p>
    <w:p>
      <w:pPr>
        <w:pStyle w:val="Normal"/>
        <w:rPr/>
      </w:pPr>
      <w:r>
        <w:rPr/>
        <w:t>2. Водный раствор Люголя.</w:t>
      </w:r>
    </w:p>
    <w:p>
      <w:pPr>
        <w:pStyle w:val="Normal"/>
        <w:rPr/>
      </w:pPr>
      <w:r>
        <w:rPr/>
        <w:t>3.96 ° этиловый спирт.</w:t>
      </w:r>
    </w:p>
    <w:p>
      <w:pPr>
        <w:pStyle w:val="Normal"/>
        <w:rPr/>
      </w:pPr>
      <w:r>
        <w:rPr/>
        <w:t>4.1% водный раствор нейтрального красного.</w:t>
      </w:r>
    </w:p>
    <w:p>
      <w:pPr>
        <w:pStyle w:val="Normal"/>
        <w:rPr/>
      </w:pPr>
      <w:r>
        <w:rPr>
          <w:i/>
          <w:iCs/>
        </w:rPr>
        <w:t xml:space="preserve">Окраска. </w:t>
      </w:r>
      <w:r>
        <w:rPr/>
        <w:t>Препарат покрывают фильтровальной бумагой и заливают её</w:t>
      </w:r>
    </w:p>
    <w:p>
      <w:pPr>
        <w:pStyle w:val="Normal"/>
        <w:rPr/>
      </w:pPr>
      <w:r>
        <w:rPr/>
        <w:t>1% водным раствором кристаллвиолета на 1 мин.</w:t>
      </w:r>
    </w:p>
    <w:p>
      <w:pPr>
        <w:pStyle w:val="Normal"/>
        <w:rPr/>
      </w:pPr>
      <w:r>
        <w:rPr/>
        <w:t>Для того чтобы между фильтровальной бумагой и предметным стеклом не было пузырьков воздуха, полоску фильтровальной бумаги, смоченной кристаллвиолетом, придавливают стеклянной пипеткой или палочкой к стеклу.</w:t>
      </w:r>
    </w:p>
    <w:p>
      <w:pPr>
        <w:pStyle w:val="Normal"/>
        <w:rPr/>
      </w:pPr>
      <w:r>
        <w:rPr/>
        <w:t>Через 1 минуту фильтровальную бумагу удаляют, препарат промывают струёй водопроводной воды и заливают на несколько секунд раствором Люголя до почернения мазка.</w:t>
      </w:r>
    </w:p>
    <w:p>
      <w:pPr>
        <w:pStyle w:val="Normal"/>
        <w:rPr/>
      </w:pPr>
      <w:r>
        <w:rPr/>
        <w:t>Затем остаток раствора Люголя смывают и обесцвечивают препарат в 96 ° этиловом спирте, поочерёдно погружая и вынимая препарат из спирта, находящегося в стаканчике.</w:t>
      </w:r>
    </w:p>
    <w:p>
      <w:pPr>
        <w:pStyle w:val="Normal"/>
        <w:rPr/>
      </w:pPr>
      <w:r>
        <w:rPr/>
        <w:t>Обесцвечивают препарат до тех пор, пока с его тонких участков не будут стекать фиолетовые струйки красителя и они приобретут бледно - серый цвет.</w:t>
      </w:r>
    </w:p>
    <w:p>
      <w:pPr>
        <w:pStyle w:val="Normal"/>
        <w:rPr/>
      </w:pPr>
      <w:r>
        <w:rPr/>
        <w:t>После этого препарат быстро промывают под струёй водопроводной воды и докрашивают в течение 3 мин 1% водным раствором нейтрального красного, снова тщательно промывают (пока струя воды, стекающая с него, станет прозрачной) и высушивают.</w:t>
      </w:r>
    </w:p>
    <w:p>
      <w:pPr>
        <w:pStyle w:val="Normal"/>
        <w:rPr/>
      </w:pPr>
      <w:r>
        <w:rPr>
          <w:i/>
          <w:iCs/>
        </w:rPr>
        <w:t xml:space="preserve">Микроскопия. </w:t>
      </w:r>
      <w:r>
        <w:rPr/>
        <w:t>При правильной окраске препарат должен иметь оранжево - красный цвет на тонких участках и лилово - фиолетовый - на толстых. Ядра клеточных элементов (лейкоцитов, эпителиальных клеток), частично удерживающих основную фиолетовую окраску, должны быть окрашены в центре в фиолетовый цвет, по переферии - в оранжево - красный, а гонококки, расположенные в лейкоцитах и на эпителиальных клетках, должны иметь оранжево - красный цвет.</w:t>
      </w:r>
    </w:p>
    <w:p>
      <w:pPr>
        <w:pStyle w:val="Normal"/>
        <w:rPr/>
      </w:pPr>
      <w:r>
        <w:rPr/>
        <w:t>Необходимое качество окраски обесцвечивается своевременным прекращения обесцвечивания препарата.</w:t>
      </w:r>
    </w:p>
    <w:p>
      <w:pPr>
        <w:pStyle w:val="Normal"/>
        <w:rPr/>
      </w:pPr>
      <w:r>
        <w:rPr/>
        <w:t>При недообесцвечивании, когда ядра клеток интенсивно окрашены в фиолетовый цвет, гонококки могут сохранять фиолетовую окраску; при переобесцвечивании, стафилококки и стрептококки могут быть окрашены в оранжево - красный цвет и приняты за гонококки.</w:t>
      </w:r>
    </w:p>
    <w:p>
      <w:pPr>
        <w:pStyle w:val="Normal"/>
        <w:rPr/>
      </w:pPr>
      <w:r>
        <w:rPr/>
        <w:t>Идентификация гонококка производится на основании его морфологических свойств, локализации и отношения к окраске по Грамму Гонококки - это парные кокки, имеющие форму кофейных зёрен, обращены друг к другу вогнутой стороной.</w:t>
      </w:r>
    </w:p>
    <w:p>
      <w:pPr>
        <w:pStyle w:val="Normal"/>
        <w:rPr/>
      </w:pPr>
      <w:r>
        <w:rPr/>
        <w:t>Размножаясь делением в различных плоскостях цепочек не образуют. Внутри лейкоцитов гонококки располагаются парами или группами таким образом, что одни из них лежат по отношению к другим под различным углом.</w:t>
      </w:r>
    </w:p>
    <w:p>
      <w:pPr>
        <w:pStyle w:val="Normal"/>
        <w:rPr/>
      </w:pPr>
      <w:r>
        <w:rPr/>
        <w:t>Внеклеточно расположенные гонококки также имеют характерные особенности. Чаще всего они в большом количестве лежат в клетках плоского эпителия рядами с расположением внутри ряда перпендикулярно друг другу. Частота внутри - и внеклеточной локализации гонококков зависит как от природы заболевания, так и от методики взятия материала. При идентификации гонококка необходимо учитывать все три его основных признака. Положительное заключение даётся при обнаружении типичных форм гонококка.</w:t>
      </w:r>
    </w:p>
    <w:p>
      <w:pPr>
        <w:pStyle w:val="Normal"/>
        <w:rPr/>
      </w:pPr>
      <w:r>
        <w:rPr/>
        <w:t>Влагалищная трихомонада окрашивается бледно: оболочка в виде тонкой полоски окружает сетчатую цитоплазму оранжево - красного цвета, ядро сиреневого или фиолетового цвета, жгутики и ундулирующая мембрана не просматривает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наружение влагалищных трихомонад в исследуемом материале при изучении нативного препарата.</w:t>
      </w:r>
    </w:p>
    <w:p>
      <w:pPr>
        <w:pStyle w:val="Normal"/>
        <w:rPr/>
      </w:pPr>
      <w:r>
        <w:rPr/>
        <w:t>Метод основан на обнаружении возбудителя в препарате по его движению среди клеточных элементов и микроорганизмов.</w:t>
      </w:r>
    </w:p>
    <w:p>
      <w:pPr>
        <w:pStyle w:val="Normal"/>
        <w:rPr/>
      </w:pPr>
      <w:r>
        <w:rPr>
          <w:i/>
          <w:iCs/>
        </w:rPr>
        <w:t>Реактив.1</w:t>
      </w:r>
      <w:r>
        <w:rPr/>
        <w:t>. Изотонический раствор хлорида натрия.</w:t>
      </w:r>
    </w:p>
    <w:p>
      <w:pPr>
        <w:pStyle w:val="Normal"/>
        <w:rPr/>
      </w:pPr>
      <w:r>
        <w:rPr>
          <w:i/>
          <w:iCs/>
        </w:rPr>
        <w:t>Приготовление препаратов</w:t>
      </w:r>
      <w:r>
        <w:rPr/>
        <w:t>. На предметное стекло наносят каплю тёплого изотонического раствора натрия хлорида и смешивают с исследуемым отделяемым с очага заболевания. Взвесь накрывают покровным стеклом и микроскопируют.</w:t>
      </w:r>
    </w:p>
    <w:p>
      <w:pPr>
        <w:pStyle w:val="Normal"/>
        <w:rPr/>
      </w:pPr>
      <w:r>
        <w:rPr>
          <w:i/>
          <w:iCs/>
        </w:rPr>
        <w:t xml:space="preserve">Микроскопия. </w:t>
      </w:r>
      <w:r>
        <w:rPr/>
        <w:t>Влагалищную трихомонаду определяют по грушевидной, округлой или овальной форме, небольшой величине (немного больше лейкоцита), характерными толчкообразными движениями ундулирующей мембрангы и жгутиков, которые особенно хорошо видны под микроскопии с тёмнопольным или фазовоконтрастным конденсором.</w:t>
      </w:r>
    </w:p>
    <w:p>
      <w:pPr>
        <w:pStyle w:val="Normal"/>
        <w:rPr/>
      </w:pPr>
      <w:r>
        <w:rPr>
          <w:b/>
          <w:bCs/>
        </w:rPr>
        <w:t xml:space="preserve">Вагинит (кольпит) - </w:t>
      </w:r>
      <w:r>
        <w:rPr/>
        <w:t>воспаление слизистой оболочки влагалища. Вызывается стрепто- и стафилококками, трихомонадами и грибками. Может возникнуть при несоблюдении правил личной гигиены при гипофункции яичников, сахарном диабете и др.</w:t>
      </w:r>
    </w:p>
    <w:p>
      <w:pPr>
        <w:pStyle w:val="Normal"/>
        <w:rPr/>
      </w:pPr>
      <w:r>
        <w:rPr/>
        <w:t>При лабораторном исследовании отмечается значительное количество дегенеративно изменённых лейкоцитов и клеток многослойного плоского эпителия.</w:t>
      </w:r>
    </w:p>
    <w:p>
      <w:pPr>
        <w:pStyle w:val="Normal"/>
        <w:rPr/>
      </w:pPr>
      <w:r>
        <w:rPr>
          <w:b/>
          <w:bCs/>
        </w:rPr>
        <w:t xml:space="preserve">Канидозный кольпит. </w:t>
      </w:r>
      <w:r>
        <w:rPr/>
        <w:t xml:space="preserve">Вызывается грибками рода </w:t>
      </w:r>
      <w:r>
        <w:rPr>
          <w:lang w:val="en-US"/>
        </w:rPr>
        <w:t>Candida</w:t>
      </w:r>
      <w:r>
        <w:rPr/>
        <w:t>.</w:t>
      </w:r>
    </w:p>
    <w:p>
      <w:pPr>
        <w:pStyle w:val="Normal"/>
        <w:rPr/>
      </w:pPr>
      <w:r>
        <w:rPr/>
        <w:t>При лабораторном исследовании в мазках отмечается наличие большого количества лейкоцитов и утолщённых фрагментированных палочек</w:t>
      </w:r>
    </w:p>
    <w:p>
      <w:pPr>
        <w:pStyle w:val="Normal"/>
        <w:rPr/>
      </w:pPr>
      <w:r>
        <w:rPr/>
        <w:t xml:space="preserve">(грибков рода </w:t>
      </w:r>
      <w:r>
        <w:rPr>
          <w:lang w:val="en-US"/>
        </w:rPr>
        <w:t>Candida</w:t>
      </w:r>
      <w:r>
        <w:rPr/>
        <w:t xml:space="preserve"> ). Иногда отмечается наличие мицелия этих грибков.</w:t>
      </w:r>
    </w:p>
    <w:p>
      <w:pPr>
        <w:pStyle w:val="Normal"/>
        <w:rPr/>
      </w:pPr>
      <w:r>
        <w:rPr>
          <w:b/>
          <w:bCs/>
        </w:rPr>
        <w:t xml:space="preserve">Лептотрикс. </w:t>
      </w:r>
      <w:r>
        <w:rPr/>
        <w:t>Вызывается дрожжеподобными грибками.</w:t>
      </w:r>
    </w:p>
    <w:p>
      <w:pPr>
        <w:pStyle w:val="Normal"/>
        <w:rPr/>
      </w:pPr>
      <w:r>
        <w:rPr/>
        <w:t>Микроскопически в мазках внутри утолщённых фрагментированных палочек отмечается наличие красных включений.</w:t>
      </w:r>
    </w:p>
    <w:p>
      <w:pPr>
        <w:pStyle w:val="Normal"/>
        <w:rPr/>
      </w:pPr>
      <w:r>
        <w:rPr>
          <w:b/>
          <w:bCs/>
        </w:rPr>
        <w:t xml:space="preserve">Гарднеллёз. </w:t>
      </w:r>
      <w:r>
        <w:rPr/>
        <w:t>Вызывается гарднереллой. Диагносцируется в мазках, содержащих небольшое или умеренное количество лейкоцитов, обильной мелкой кокковой влагалищной флоры и " ключевых клеток " (клеток - ловушек), сплошь покрытых коккобактериями.</w:t>
      </w:r>
    </w:p>
    <w:p>
      <w:pPr>
        <w:pStyle w:val="Normal"/>
        <w:rPr/>
      </w:pPr>
      <w:r>
        <w:rPr/>
        <w:t>При гарднеллёзе отмечается рыбий запах вагинальных выделений при добавлении 1-2 капель 10% раствора К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ус папилломы человека (ВПЧ).</w:t>
      </w:r>
    </w:p>
    <w:p>
      <w:pPr>
        <w:pStyle w:val="Normal"/>
        <w:rPr/>
      </w:pPr>
      <w:r>
        <w:rPr/>
        <w:t>Признаки:</w:t>
      </w:r>
    </w:p>
    <w:p>
      <w:pPr>
        <w:pStyle w:val="Normal"/>
        <w:rPr/>
      </w:pPr>
      <w:r>
        <w:rPr/>
        <w:t>Наличие койлоцитов, т.е. клеток с утолщенными краями цитоплазмы, широкой прозрачной перенуклеарной зоной и округлым гиперхромным ядром.</w:t>
      </w:r>
    </w:p>
    <w:p>
      <w:pPr>
        <w:pStyle w:val="Normal"/>
        <w:rPr/>
      </w:pPr>
      <w:r>
        <w:rPr/>
        <w:t>Двухядерных и многоядерных клеток.</w:t>
      </w:r>
    </w:p>
    <w:p>
      <w:pPr>
        <w:pStyle w:val="Normal"/>
        <w:rPr/>
      </w:pPr>
      <w:r>
        <w:rPr/>
        <w:t>Дискариоз.</w:t>
      </w:r>
    </w:p>
    <w:p>
      <w:pPr>
        <w:pStyle w:val="Normal"/>
        <w:rPr/>
      </w:pPr>
      <w:r>
        <w:rPr/>
        <w:t>Митозы.</w:t>
      </w:r>
    </w:p>
    <w:p>
      <w:pPr>
        <w:pStyle w:val="Normal"/>
        <w:rPr/>
      </w:pPr>
      <w:r>
        <w:rPr/>
        <w:t>Койлоциты нередко сочетаются с дисплазией многослойного плоского эпителия.</w:t>
      </w:r>
    </w:p>
    <w:p>
      <w:pPr>
        <w:pStyle w:val="Normal"/>
        <w:rPr/>
      </w:pPr>
      <w:r>
        <w:rPr>
          <w:b/>
          <w:bCs/>
        </w:rPr>
        <w:t xml:space="preserve">Хламидиоз. </w:t>
      </w:r>
      <w:r>
        <w:rPr/>
        <w:t>Вызывается хламидиями (внутриклеточные паразиты), близкие по своим свойствам к бактериям. Обнаруживаются при ИФА.</w:t>
      </w:r>
    </w:p>
    <w:p>
      <w:pPr>
        <w:pStyle w:val="Normal"/>
        <w:rPr/>
      </w:pPr>
      <w:r>
        <w:rPr>
          <w:b/>
          <w:bCs/>
        </w:rPr>
        <w:t xml:space="preserve">Сифилис </w:t>
      </w:r>
      <w:r>
        <w:rPr/>
        <w:t>- инфекционное заболевание, характеризующееся хроническим рецидивирующим течением с поражением всех органов и систем. Передаётся преимущественно половым путём. Возбудитель - бледная трепонема, имеющая спиралевидную форму с равномерными витками, суживающимися на концах, что делает её похожей на штопор. Она обладает активными движениями (сгибательными, поступательными, ротарными, контрактильными).</w:t>
      </w:r>
    </w:p>
    <w:p>
      <w:pPr>
        <w:pStyle w:val="Normal"/>
        <w:rPr/>
      </w:pPr>
      <w:r>
        <w:rPr/>
        <w:t>Материалом для исследования на бледную спирохету служит тканевая жидкость, отделяемое твёрдого шанкра, из эрозий, язв, папул.</w:t>
      </w:r>
    </w:p>
    <w:p>
      <w:pPr>
        <w:pStyle w:val="Normal"/>
        <w:rPr/>
      </w:pPr>
      <w:r>
        <w:rPr/>
        <w:t>Исследование производят в тёмном поле зрения.</w:t>
      </w:r>
    </w:p>
    <w:p>
      <w:pPr>
        <w:pStyle w:val="Normal"/>
        <w:rPr/>
      </w:pPr>
      <w:r>
        <w:rPr/>
        <w:t>Препарат для исследования готовят следующим образом: на предметное стекло помещают каплю физиологического раствора и такое же количество исследуемого материала. Смешивают, накрывают покровным стеклом и просматривают на тёмном фоне.</w:t>
      </w:r>
    </w:p>
    <w:p>
      <w:pPr>
        <w:pStyle w:val="Normal"/>
        <w:rPr/>
      </w:pPr>
      <w:r>
        <w:rPr/>
        <w:t>Среди фоновых процессов, связанных с гормональными нарушениями, выделяют эндоцервикозы, полипы, папилломы и простую форму лейкоплакии.</w:t>
      </w:r>
    </w:p>
    <w:p>
      <w:pPr>
        <w:pStyle w:val="Normal"/>
        <w:rPr/>
      </w:pPr>
      <w:r>
        <w:rPr/>
        <w:t>К</w:t>
      </w:r>
      <w:r>
        <w:rPr>
          <w:b/>
          <w:bCs/>
        </w:rPr>
        <w:t xml:space="preserve"> эндоцервикозам </w:t>
      </w:r>
      <w:r>
        <w:rPr/>
        <w:t>относятся железистые эрозии, псевдоэрозии, железисто - мышечные гиперплазии.</w:t>
      </w:r>
    </w:p>
    <w:p>
      <w:pPr>
        <w:pStyle w:val="Normal"/>
        <w:rPr/>
      </w:pPr>
      <w:r>
        <w:rPr/>
        <w:t>Морфологически эндоцервикозы неоднородны, что дало основание подразделить их на простые, пролиферирующие и заживающие.</w:t>
      </w:r>
    </w:p>
    <w:p>
      <w:pPr>
        <w:pStyle w:val="Normal"/>
        <w:rPr/>
      </w:pPr>
      <w:r>
        <w:rPr/>
        <w:t>При простой форме эндоцервикоза призматический эпителий поверхности и желёз не имеет признаков пролиферации.</w:t>
      </w:r>
    </w:p>
    <w:p>
      <w:pPr>
        <w:pStyle w:val="Normal"/>
        <w:rPr/>
      </w:pPr>
      <w:r>
        <w:rPr/>
        <w:t>Пролиферирующие формы характеризуются новообразованием железистых структур за счёт гиперплазии резервных клеток. При заживающих эндоцервикозах отмечается либо рост многослойного плоского эпителия с краёв эндоцервикоза, и вытеснение призматического эпителия, либо новообразование многослойного плоского эпителия путём метаплазии из резервных клеток призматического эпителия. В мазках при эндоцервикозе могут появляться клетки призматического и многослойного плоского эпителия.</w:t>
      </w:r>
    </w:p>
    <w:p>
      <w:pPr>
        <w:pStyle w:val="Normal"/>
        <w:rPr/>
      </w:pPr>
      <w:r>
        <w:rPr>
          <w:b/>
          <w:bCs/>
        </w:rPr>
        <w:t xml:space="preserve">Аденоматозные полипы шейки матки </w:t>
      </w:r>
      <w:r>
        <w:rPr/>
        <w:t>по своим морфологическим признакам напоминают эндоцервикозы и по состоянию эпителия</w:t>
      </w:r>
      <w:r>
        <w:rPr>
          <w:b/>
          <w:bCs/>
        </w:rPr>
        <w:t xml:space="preserve"> </w:t>
      </w:r>
      <w:r>
        <w:rPr/>
        <w:t>могут быть подразделены на простые, пролиферирующие и эпидермизирующие формы.</w:t>
      </w:r>
    </w:p>
    <w:p>
      <w:pPr>
        <w:pStyle w:val="Normal"/>
        <w:rPr/>
      </w:pPr>
      <w:r>
        <w:rPr>
          <w:b/>
          <w:bCs/>
        </w:rPr>
        <w:t xml:space="preserve">Простые формы </w:t>
      </w:r>
      <w:r>
        <w:rPr/>
        <w:t>характеризуются наличием на поверхности и в железах клеток высокого призматического эпителия с базальным расположением ядер.</w:t>
      </w:r>
    </w:p>
    <w:p>
      <w:pPr>
        <w:pStyle w:val="Normal"/>
        <w:rPr/>
      </w:pPr>
      <w:r>
        <w:rPr/>
        <w:t xml:space="preserve">При </w:t>
      </w:r>
      <w:r>
        <w:rPr>
          <w:b/>
          <w:bCs/>
        </w:rPr>
        <w:t xml:space="preserve">пролиферирующих формах </w:t>
      </w:r>
      <w:r>
        <w:rPr/>
        <w:t>отмечается гиперплазия резервных клеток с новообразованием желёз.</w:t>
      </w:r>
    </w:p>
    <w:p>
      <w:pPr>
        <w:pStyle w:val="Normal"/>
        <w:rPr/>
      </w:pPr>
      <w:r>
        <w:rPr/>
        <w:t xml:space="preserve">При </w:t>
      </w:r>
      <w:r>
        <w:rPr>
          <w:b/>
          <w:bCs/>
        </w:rPr>
        <w:t xml:space="preserve">эпидермизирующих </w:t>
      </w:r>
      <w:r>
        <w:rPr/>
        <w:t>появляются клетки метапластического многослойного плоского эпителия.</w:t>
      </w:r>
    </w:p>
    <w:p>
      <w:pPr>
        <w:pStyle w:val="Normal"/>
        <w:rPr/>
      </w:pPr>
      <w:r>
        <w:rPr>
          <w:b/>
          <w:bCs/>
        </w:rPr>
        <w:t>Лейкоплакия (</w:t>
      </w:r>
      <w:r>
        <w:rPr/>
        <w:t>простая форма) шейки матки является выражением прозоплазии, т е. повышения уровня дифференцировки многослойного плоского эпителия.</w:t>
      </w:r>
    </w:p>
    <w:p>
      <w:pPr>
        <w:pStyle w:val="Normal"/>
        <w:rPr/>
      </w:pPr>
      <w:r>
        <w:rPr/>
        <w:t>При простой форме лейкоплакии отмечается утолщение многослойного плоского эпителия, незначительный акантоз и разной степени выраженности гипер- и паракератоз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 данной темы очевидна, так как фоновые</w:t>
      </w:r>
    </w:p>
    <w:p>
      <w:pPr>
        <w:pStyle w:val="Normal"/>
        <w:rPr/>
      </w:pPr>
      <w:r>
        <w:rPr/>
        <w:t>неспецифические и специфические заболевания половой сферы являются предшественниками предраковых и раковых заболеваний женских половых органов.</w:t>
      </w:r>
    </w:p>
    <w:p>
      <w:pPr>
        <w:pStyle w:val="Normal"/>
        <w:rPr/>
      </w:pPr>
      <w:r>
        <w:rPr/>
        <w:t>Проведение массовых гинекологических осмотров призвано обеспечить максимальную эффективность осмотров путём проведения цитологических исследований у каждой осмотренной женщины, что способствует выявлению не только фоновых, но и предраковых и раковых заболеваний женских половых органов.</w:t>
      </w:r>
    </w:p>
    <w:p>
      <w:pPr>
        <w:pStyle w:val="Normal"/>
        <w:rPr/>
      </w:pPr>
      <w:r>
        <w:rPr/>
        <w:t>Это позволяет предупредить и выявить онкологические заболевания в доклинической стад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8:00Z</dcterms:created>
  <dc:creator>User</dc:creator>
  <dc:description/>
  <cp:keywords/>
  <dc:language>en-US</dc:language>
  <cp:lastModifiedBy>Mage</cp:lastModifiedBy>
  <cp:lastPrinted>2008-04-18T06:20:00Z</cp:lastPrinted>
  <dcterms:modified xsi:type="dcterms:W3CDTF">2011-10-06T20:58:00Z</dcterms:modified>
  <cp:revision>2</cp:revision>
  <dc:subject/>
  <dc:title>Министерство образования Российской Федерации</dc:title>
</cp:coreProperties>
</file>