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0"/>
        </w:rPr>
        <w:t>Министерство сельского хозяйства РФ</w:t>
      </w:r>
    </w:p>
    <w:p>
      <w:pPr>
        <w:pStyle w:val="Normal"/>
        <w:spacing w:lineRule="auto" w:line="360" w:before="0" w:after="0"/>
        <w:jc w:val="center"/>
        <w:rPr>
          <w:rFonts w:ascii="Times New Roman" w:hAnsi="Times New Roman" w:cs="Times New Roman"/>
          <w:color w:val="000000"/>
          <w:sz w:val="28"/>
          <w:szCs w:val="20"/>
        </w:rPr>
      </w:pPr>
      <w:r>
        <w:rPr>
          <w:rFonts w:cs="Times New Roman" w:ascii="Times New Roman" w:hAnsi="Times New Roman"/>
          <w:color w:val="000000"/>
          <w:sz w:val="28"/>
          <w:szCs w:val="20"/>
        </w:rPr>
        <w:t>ФГОУ ВПО «БелГСХА»</w:t>
      </w:r>
    </w:p>
    <w:p>
      <w:pPr>
        <w:pStyle w:val="Normal"/>
        <w:spacing w:lineRule="auto" w:line="360" w:before="0" w:after="0"/>
        <w:jc w:val="center"/>
        <w:rPr>
          <w:rFonts w:ascii="Times New Roman" w:hAnsi="Times New Roman" w:cs="Times New Roman"/>
          <w:color w:val="000000"/>
          <w:sz w:val="28"/>
          <w:szCs w:val="20"/>
        </w:rPr>
      </w:pPr>
      <w:r>
        <w:rPr>
          <w:rFonts w:cs="Times New Roman" w:ascii="Times New Roman" w:hAnsi="Times New Roman"/>
          <w:color w:val="000000"/>
          <w:sz w:val="28"/>
          <w:szCs w:val="20"/>
        </w:rPr>
        <w:t>Факультет ветеринарной медицины</w:t>
      </w:r>
    </w:p>
    <w:p>
      <w:pPr>
        <w:pStyle w:val="Normal"/>
        <w:spacing w:lineRule="auto" w:line="360" w:before="0" w:after="0"/>
        <w:jc w:val="center"/>
        <w:rPr>
          <w:rFonts w:ascii="Times New Roman" w:hAnsi="Times New Roman" w:cs="Times New Roman"/>
          <w:color w:val="000000"/>
          <w:sz w:val="28"/>
          <w:szCs w:val="20"/>
        </w:rPr>
      </w:pPr>
      <w:r>
        <w:rPr>
          <w:rFonts w:cs="Times New Roman" w:ascii="Times New Roman" w:hAnsi="Times New Roman"/>
          <w:color w:val="000000"/>
          <w:sz w:val="28"/>
          <w:szCs w:val="20"/>
        </w:rPr>
        <w:t>Кафедра диагностики болезней, терапии, акушерства и хирургии</w:t>
      </w:r>
    </w:p>
    <w:p>
      <w:pPr>
        <w:pStyle w:val="Normal"/>
        <w:spacing w:lineRule="auto" w:line="360" w:before="0" w:after="0"/>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t>Курсовая работ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исциплин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линическая диагностика с рентгенологией»</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На тему:</w:t>
      </w:r>
    </w:p>
    <w:p>
      <w:pPr>
        <w:pStyle w:val="Normal"/>
        <w:spacing w:lineRule="auto" w:line="360" w:before="0" w:after="0"/>
        <w:jc w:val="center"/>
        <w:rPr/>
      </w:pPr>
      <w:r>
        <w:rPr>
          <w:rFonts w:cs="Times New Roman" w:ascii="Times New Roman" w:hAnsi="Times New Roman"/>
          <w:b/>
          <w:color w:val="000000"/>
          <w:sz w:val="28"/>
          <w:szCs w:val="28"/>
        </w:rPr>
        <w:t>«Исследование сердечнососудистой системы собаки Хиллори лабораторное исследование крови»</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елгород 2009</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tabs>
          <w:tab w:val="clear" w:pos="708"/>
          <w:tab w:val="left" w:pos="82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21" w:leader="none"/>
        </w:tabs>
        <w:spacing w:lineRule="auto" w:line="360" w:before="0" w:after="0"/>
        <w:ind w:firstLine="709"/>
        <w:jc w:val="both"/>
        <w:rPr/>
      </w:pPr>
      <w:r>
        <w:rPr>
          <w:rFonts w:cs="Times New Roman" w:ascii="Times New Roman" w:hAnsi="Times New Roman"/>
          <w:color w:val="000000"/>
          <w:sz w:val="28"/>
          <w:szCs w:val="28"/>
        </w:rPr>
        <w:t>Клиническая диагностика – важнейший раздел клинической ветеринарии, изучающий современные методы и последовательные этапы распознавания болезней и состояния больного животного с целью планирования и осуществления лечебно – профилактических меро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ническая диагностика как наука с особыми, присущими ей методами составляет методическую основу клинической ветеринарии и является важнейшей пропедевтической дисциплиной в системе подготовки ветеринарного врач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базируется на данных биофизики, анатомии, гистологии, физиологии, биохимии, микробиологии и других нау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продуктивности животных требует постоянного контроля за состоянием здоровья животных. В этих условиях основу деятельности ветеринарного врача составляет профилактика болезней, а диагностическая работа приобретает творческий, исследовательский характер, особенно при распознавании ранних, субклинических стадий заболе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диагностическое значение имеет систематическое наблюдение за больным животным. Необходимо не только распознавать те или иные морфо – функциональные изменения, но и установить динамику их внутренней этиопатогенетической связи в организме в его единстве с внешней средой. Непременными условиями рассматриваемого метода клинического исследования должны быть анализ и синтез основных элементов проявлений болезни, объективная достоверность и точность, полнота и всесторонность, методичность проведения. Ведь отклонение от этих установок может стать источником диагностических ошибок вследствие стереотипного подхода к конкретному больному животному, недооценки одних и переоценки других клинических признаков боле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призвана изучать структурно – функциональные особенности больного животного в связи с его взаимодействием с окружающей средой. Она должна служить обоснованию комплексных лечебно-профилактических мероприятий. При этом надо помнить, что диагноз всегда динамичен.</w:t>
      </w:r>
    </w:p>
    <w:p>
      <w:pPr>
        <w:pStyle w:val="Normal"/>
        <w:spacing w:lineRule="auto" w:line="360" w:before="0" w:after="0"/>
        <w:ind w:firstLine="709"/>
        <w:jc w:val="both"/>
        <w:rPr/>
      </w:pPr>
      <w:r>
        <w:rPr>
          <w:rFonts w:cs="Times New Roman" w:ascii="Times New Roman" w:hAnsi="Times New Roman"/>
          <w:color w:val="000000"/>
          <w:sz w:val="28"/>
          <w:szCs w:val="28"/>
        </w:rPr>
        <w:t>Всесторонний клинический анализ состояния отдельного больного животного проводится на основе сбора, отбора и группирования симптомов, анализа и синтеза клинических феноменов. Роль анамнеза весьма велика, многообразна и неоспорима. Прижизненный анамнез (</w:t>
      </w:r>
      <w:r>
        <w:rPr>
          <w:rFonts w:cs="Times New Roman" w:ascii="Times New Roman" w:hAnsi="Times New Roman"/>
          <w:color w:val="000000"/>
          <w:sz w:val="28"/>
          <w:szCs w:val="28"/>
          <w:lang w:val="en-US"/>
        </w:rPr>
        <w:t>anamnes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tae</w:t>
      </w:r>
      <w:r>
        <w:rPr>
          <w:rFonts w:cs="Times New Roman" w:ascii="Times New Roman" w:hAnsi="Times New Roman"/>
          <w:color w:val="000000"/>
          <w:sz w:val="28"/>
          <w:szCs w:val="28"/>
        </w:rPr>
        <w:t>) и анамнез болезни (</w:t>
      </w:r>
      <w:r>
        <w:rPr>
          <w:rFonts w:cs="Times New Roman" w:ascii="Times New Roman" w:hAnsi="Times New Roman"/>
          <w:color w:val="000000"/>
          <w:sz w:val="28"/>
          <w:szCs w:val="28"/>
          <w:lang w:val="en-US"/>
        </w:rPr>
        <w:t>anamnes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rbid</w:t>
      </w:r>
      <w:r>
        <w:rPr>
          <w:rFonts w:cs="Times New Roman" w:ascii="Times New Roman" w:hAnsi="Times New Roman"/>
          <w:color w:val="000000"/>
          <w:sz w:val="28"/>
          <w:szCs w:val="28"/>
        </w:rPr>
        <w:t>) должны быть собраны методически верно, последовательно и объективно расцен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практической ветеринарии студенты ветеринарных факультетов начинают с клинической диагнос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1. Предварительное знакомство с животным</w:t>
      </w:r>
    </w:p>
    <w:p>
      <w:pPr>
        <w:pStyle w:val="Normal"/>
        <w:tabs>
          <w:tab w:val="clear" w:pos="708"/>
          <w:tab w:val="left" w:pos="466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66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Регистрация (</w:t>
      </w:r>
      <w:r>
        <w:rPr>
          <w:rFonts w:cs="Times New Roman" w:ascii="Times New Roman" w:hAnsi="Times New Roman"/>
          <w:b/>
          <w:color w:val="000000"/>
          <w:sz w:val="28"/>
          <w:szCs w:val="28"/>
          <w:lang w:val="en-US"/>
        </w:rPr>
        <w:t>Registratio</w: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 xml:space="preserve">Вид </w:t>
      </w:r>
      <w:r>
        <w:rPr>
          <w:rFonts w:cs="Times New Roman" w:ascii="Times New Roman" w:hAnsi="Times New Roman"/>
          <w:color w:val="000000"/>
          <w:sz w:val="28"/>
          <w:szCs w:val="28"/>
        </w:rPr>
        <w:t>– собака</w:t>
      </w:r>
    </w:p>
    <w:p>
      <w:pPr>
        <w:pStyle w:val="Normal"/>
        <w:spacing w:lineRule="auto" w:line="360" w:before="0" w:after="0"/>
        <w:ind w:firstLine="709"/>
        <w:jc w:val="both"/>
        <w:rPr/>
      </w:pPr>
      <w:r>
        <w:rPr>
          <w:rFonts w:cs="Times New Roman" w:ascii="Times New Roman" w:hAnsi="Times New Roman"/>
          <w:b/>
          <w:color w:val="000000"/>
          <w:sz w:val="28"/>
          <w:szCs w:val="28"/>
        </w:rPr>
        <w:t>Пол</w:t>
      </w:r>
      <w:r>
        <w:rPr>
          <w:rFonts w:cs="Times New Roman" w:ascii="Times New Roman" w:hAnsi="Times New Roman"/>
          <w:color w:val="000000"/>
          <w:sz w:val="28"/>
          <w:szCs w:val="28"/>
        </w:rPr>
        <w:t xml:space="preserve"> – сука</w:t>
      </w:r>
    </w:p>
    <w:p>
      <w:pPr>
        <w:pStyle w:val="Normal"/>
        <w:spacing w:lineRule="auto" w:line="360" w:before="0" w:after="0"/>
        <w:ind w:firstLine="709"/>
        <w:jc w:val="both"/>
        <w:rPr/>
      </w:pPr>
      <w:r>
        <w:rPr>
          <w:rFonts w:cs="Times New Roman" w:ascii="Times New Roman" w:hAnsi="Times New Roman"/>
          <w:b/>
          <w:color w:val="000000"/>
          <w:sz w:val="28"/>
          <w:szCs w:val="28"/>
        </w:rPr>
        <w:t xml:space="preserve">Порода </w:t>
      </w:r>
      <w:r>
        <w:rPr>
          <w:rFonts w:cs="Times New Roman" w:ascii="Times New Roman" w:hAnsi="Times New Roman"/>
          <w:color w:val="000000"/>
          <w:sz w:val="28"/>
          <w:szCs w:val="28"/>
        </w:rPr>
        <w:t>– Американский Стаффордширский терь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Возраст </w:t>
      </w:r>
      <w:r>
        <w:rPr>
          <w:rFonts w:cs="Times New Roman" w:ascii="Times New Roman" w:hAnsi="Times New Roman"/>
          <w:color w:val="000000"/>
          <w:sz w:val="28"/>
          <w:szCs w:val="28"/>
        </w:rPr>
        <w:t>– на момент обследования 4 года 11 месяцев 9 дней (дата рождения: 30.04.04)</w:t>
      </w:r>
    </w:p>
    <w:p>
      <w:pPr>
        <w:pStyle w:val="Normal"/>
        <w:spacing w:lineRule="auto" w:line="360" w:before="0" w:after="0"/>
        <w:ind w:firstLine="709"/>
        <w:jc w:val="both"/>
        <w:rPr/>
      </w:pPr>
      <w:r>
        <w:rPr>
          <w:rFonts w:cs="Times New Roman" w:ascii="Times New Roman" w:hAnsi="Times New Roman"/>
          <w:b/>
          <w:color w:val="000000"/>
          <w:sz w:val="28"/>
          <w:szCs w:val="28"/>
        </w:rPr>
        <w:t xml:space="preserve">Кличка и инвентарный номер </w:t>
      </w:r>
      <w:r>
        <w:rPr>
          <w:rFonts w:cs="Times New Roman" w:ascii="Times New Roman" w:hAnsi="Times New Roman"/>
          <w:color w:val="000000"/>
          <w:sz w:val="28"/>
          <w:szCs w:val="28"/>
        </w:rPr>
        <w:t>– Хиллори РКФ №1596619</w:t>
      </w:r>
    </w:p>
    <w:p>
      <w:pPr>
        <w:pStyle w:val="Normal"/>
        <w:spacing w:lineRule="auto" w:line="360" w:before="0" w:after="0"/>
        <w:ind w:firstLine="709"/>
        <w:jc w:val="both"/>
        <w:rPr/>
      </w:pPr>
      <w:r>
        <w:rPr>
          <w:rFonts w:cs="Times New Roman" w:ascii="Times New Roman" w:hAnsi="Times New Roman"/>
          <w:b/>
          <w:color w:val="000000"/>
          <w:sz w:val="28"/>
          <w:szCs w:val="28"/>
        </w:rPr>
        <w:t xml:space="preserve">Масть </w:t>
      </w:r>
      <w:r>
        <w:rPr>
          <w:rFonts w:cs="Times New Roman" w:ascii="Times New Roman" w:hAnsi="Times New Roman"/>
          <w:color w:val="000000"/>
          <w:sz w:val="28"/>
          <w:szCs w:val="28"/>
        </w:rPr>
        <w:t>– палево-белая, особых примет н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1</w:t>
      </w:r>
      <w:r>
        <w:rPr>
          <w:rFonts w:cs="Times New Roman" w:ascii="Times New Roman" w:hAnsi="Times New Roman"/>
          <w:color w:val="000000"/>
          <w:sz w:val="28"/>
          <w:szCs w:val="28"/>
        </w:rPr>
        <w:t>.</w:t>
      </w: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Анамнез (</w:t>
      </w:r>
      <w:r>
        <w:rPr>
          <w:rFonts w:cs="Times New Roman" w:ascii="Times New Roman" w:hAnsi="Times New Roman"/>
          <w:b/>
          <w:color w:val="000000"/>
          <w:sz w:val="28"/>
          <w:szCs w:val="28"/>
          <w:lang w:val="en-US"/>
        </w:rPr>
        <w:t>Anamnesis</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vitae</w: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Животное взято у профессионального заводчика. Появилось вследствие вязки собак: отец – Замоскворечье Захар окрас: рыже – белый, мать – Элизабет-Ша, окрас: рыже – палев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состав рациона собаки Хиллори входят каши: перловая, рисовая, геркулесовая, гречневая с добавлением овощей: моркови, лука, чеснока. Получает мясо, как в сыром, так и в вареном виде. Питание двухразовое: утро и вечер. В качестве питья получает водопроводную в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Хиллори содержится в квартире, получает прогулки три раза в день. Дважды в неделю собаку купа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Животное заведено «Для души» и ох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ививки и необходимое обследование животное проходит регулярно и в срок, имеется соответствующий паспор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Собственное исследов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Status</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praesens</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universals</w:t>
      </w:r>
    </w:p>
    <w:p>
      <w:pPr>
        <w:pStyle w:val="Normal"/>
        <w:spacing w:lineRule="auto" w:line="360" w:before="0" w:after="0"/>
        <w:ind w:firstLine="709"/>
        <w:jc w:val="both"/>
        <w:rPr/>
      </w:pPr>
      <w:r>
        <w:rPr>
          <w:rFonts w:cs="Times New Roman" w:ascii="Times New Roman" w:hAnsi="Times New Roman"/>
          <w:color w:val="000000"/>
          <w:sz w:val="28"/>
          <w:szCs w:val="28"/>
        </w:rPr>
        <w:t>Измерение температуры провожу в прямой кишке она составляет: 38,1 С, что находится в пределах нормы. Дыхание определяем по движению диафрагмы и грудной клетки. Вдох-выдох: одно дыхательное движение. Дыхание составило 17 дыхательных движений в минуту (в норме). Пульс прощупываем на бедренной артерии (так же возможен вариант замерения на плечевой артерии). Пульс составил: 89 ударов в минуту, что так же находится в норме для здорового животного данного вида.</w:t>
      </w:r>
    </w:p>
    <w:p>
      <w:pPr>
        <w:pStyle w:val="Normal"/>
        <w:spacing w:lineRule="auto" w:line="360" w:before="0" w:after="0"/>
        <w:ind w:firstLine="709"/>
        <w:jc w:val="both"/>
        <w:rPr/>
      </w:pPr>
      <w:r>
        <w:rPr>
          <w:rFonts w:cs="Times New Roman" w:ascii="Times New Roman" w:hAnsi="Times New Roman"/>
          <w:color w:val="000000"/>
          <w:sz w:val="28"/>
          <w:szCs w:val="28"/>
        </w:rPr>
        <w:t>На основании этих показателей можно сделать вывод, что животное в спокойном, удовлетворительном состоянии.</w:t>
      </w:r>
    </w:p>
    <w:p>
      <w:pPr>
        <w:pStyle w:val="Normal"/>
        <w:spacing w:lineRule="auto" w:line="360" w:before="0" w:after="0"/>
        <w:ind w:firstLine="709"/>
        <w:jc w:val="both"/>
        <w:rPr/>
      </w:pPr>
      <w:r>
        <w:rPr>
          <w:rFonts w:cs="Times New Roman" w:ascii="Times New Roman" w:hAnsi="Times New Roman"/>
          <w:b/>
          <w:color w:val="000000"/>
          <w:sz w:val="28"/>
          <w:szCs w:val="28"/>
        </w:rPr>
        <w:t>Габитус (</w:t>
      </w:r>
      <w:r>
        <w:rPr>
          <w:rFonts w:cs="Times New Roman" w:ascii="Times New Roman" w:hAnsi="Times New Roman"/>
          <w:b/>
          <w:color w:val="000000"/>
          <w:sz w:val="28"/>
          <w:szCs w:val="28"/>
          <w:lang w:val="en-US"/>
        </w:rPr>
        <w:t>Habitus</w: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омент обследование состояние животного удовлетворительное. Телосложение среднее. Положение тела в пространстве естественное. Упитанность средняя. Темперамент собаки живой, на внешние раздражители реагирует живо, подвижно (тип высшей нервной деятельности: </w:t>
      </w:r>
      <w:r>
        <w:rPr>
          <w:rStyle w:val="StrongEmphasis"/>
          <w:rFonts w:cs="Times New Roman" w:ascii="Times New Roman" w:hAnsi="Times New Roman"/>
          <w:b w:val="false"/>
          <w:color w:val="000000"/>
          <w:sz w:val="28"/>
          <w:szCs w:val="28"/>
        </w:rPr>
        <w:t>сильный уравновешенный быстрый (живо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онституция по классификации Н.П. Кулешова – плотная, по классификации В.И. Зайцева – мускулярная.</w:t>
      </w:r>
    </w:p>
    <w:p>
      <w:pPr>
        <w:pStyle w:val="Normal"/>
        <w:spacing w:lineRule="auto" w:line="360" w:before="0" w:after="0"/>
        <w:ind w:firstLine="709"/>
        <w:jc w:val="both"/>
        <w:rPr/>
      </w:pPr>
      <w:r>
        <w:rPr>
          <w:rFonts w:cs="Times New Roman" w:ascii="Times New Roman" w:hAnsi="Times New Roman"/>
          <w:color w:val="000000"/>
          <w:sz w:val="28"/>
          <w:szCs w:val="28"/>
        </w:rPr>
        <w:t>Исследование кожи.</w:t>
      </w:r>
    </w:p>
    <w:p>
      <w:pPr>
        <w:pStyle w:val="Normal"/>
        <w:spacing w:lineRule="auto" w:line="360" w:before="0" w:after="0"/>
        <w:ind w:firstLine="709"/>
        <w:jc w:val="both"/>
        <w:rPr/>
      </w:pPr>
      <w:r>
        <w:rPr>
          <w:rFonts w:cs="Times New Roman" w:ascii="Times New Roman" w:hAnsi="Times New Roman"/>
          <w:color w:val="000000"/>
          <w:sz w:val="28"/>
          <w:szCs w:val="28"/>
        </w:rPr>
        <w:t>Волосяной покров без видимых отклонений, шерсть направлена каудально, ее длинна около 9 мм. Шерсть эластична, не ломкая, имеет здоровый блеск. Сечение шерсти и облысение отсутствуют. Наблюдается небольшое выпадение шерсти, что вполне нормально для данного времени года – это сезонная линька. При пальпации кожи болезненности не выявлено. Паразитов при осмотре не обнаружено. Цвет кожи бедно – розовый, отеков и абсцессов нет. Влажность умеренная. Запах специфическ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видимых слизистых оболоч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мотре слизистых оболочек были получены следующие данны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нъюнктива розова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лизистая оболочка носа розовая со слегка синеватым оттенком</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лизистая оболочка носовой перегородки и ротовой полости бледно – розовая, пигментирован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цвет слизистая оболочки влагалища бледно – розовая. Слизистые оболочки умеренной влажности без видимых нарушений. Целостность сохранена. Везикулы, папулы, афты, язвы и рубцы отсутствуют (примечание: на слизистой оболочке влагалища обнаружен рубец–был разрыв при родах. Рубец зажил и безболезнен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лимфатических уз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альпации подчелюстных, предлопаточных, паховых лимфатических узлов выявлено следующее: лимфатические узлы не увеличены, безболезненны. Местная температура не повышена. По консистенции плотные. Подвиж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ература те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омент исследования температура тела Хиллори составила 38,1 С, что находится в пределах нормы. Измерение проводилось Электронным градусником в прямой киш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Исследование внутренних органов и систе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3.1 Исследование сердечно – сосудистой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начинаю с внимательного изучения области сердца и пальпации. Область сердца безболезненна. Прежде всего, хотелось бы отметить, что со слов хозяйки отеков, отдышки, тахикардии и прочих признаков расстройства кровообращения не наблюдалось. Провожу общий осмотр животного – отеков не обнаружено. Слизистые оболочки от бледно розового до розового оттенка, нецианостичны. Животное подвижно. Признаков потери работоспособности не выявлено.</w:t>
      </w:r>
    </w:p>
    <w:p>
      <w:pPr>
        <w:pStyle w:val="Normal"/>
        <w:spacing w:lineRule="auto" w:line="360" w:before="0" w:after="0"/>
        <w:ind w:firstLine="709"/>
        <w:jc w:val="both"/>
        <w:rPr/>
      </w:pPr>
      <w:r>
        <w:rPr>
          <w:rFonts w:cs="Times New Roman" w:ascii="Times New Roman" w:hAnsi="Times New Roman"/>
          <w:color w:val="000000"/>
          <w:sz w:val="28"/>
          <w:szCs w:val="28"/>
        </w:rPr>
        <w:t>Тургор мышц сохранен, так как пульс находится в пределах нормы (89 ударов в минуту), констатирую отсутствие тахикард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сердечного толч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дечный толчок исследуют посредствам метода осмотра и пальпации. Ставлю животное так, чтобы свет падал на область сердца, левую грудную конечность отвожу максимально вперед. Кладу правую руку на холку, ладонь левой руки прикладываю к грудной стенке. При давлении на данную область животное спокойно, болезненность отсутствует.</w:t>
      </w:r>
    </w:p>
    <w:p>
      <w:pPr>
        <w:pStyle w:val="Normal"/>
        <w:spacing w:lineRule="auto" w:line="360" w:before="0" w:after="0"/>
        <w:ind w:firstLine="709"/>
        <w:jc w:val="both"/>
        <w:rPr/>
      </w:pPr>
      <w:r>
        <w:rPr>
          <w:rFonts w:cs="Times New Roman" w:ascii="Times New Roman" w:hAnsi="Times New Roman"/>
          <w:color w:val="000000"/>
          <w:sz w:val="28"/>
          <w:szCs w:val="28"/>
        </w:rPr>
        <w:t>Наиболее интенсивный толчок отмечаю в районе пятого межреберья слева, чуть ниже середины нижней трети грудной клетки. Справа же толчок менее выражен и ощущаем, располагается в четвертом-пятом межреберьях. Если смотреть в область сердечного толчка можно отметить колебательные движения грудной клетки и легкое колебание волосков. Сердечный толчок ритмичный, умеренный. Толчок верхушечный, его большее колебание ощущается вверху слева (он вызывается ударами верхушки сердца непосредственно в грудную стенку, что в норме). Дрожание грудной стенки отсутству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тех или иных признаков при изучении сердечного толчка обуславливает присутствие или отсутствие заболеваний. По сердечному толчку, возможно, диагностировать такие патологии как: аритмии, пороки (нарушается локализация, периодичность и сила толч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куссия области сердца</w:t>
      </w:r>
    </w:p>
    <w:p>
      <w:pPr>
        <w:pStyle w:val="Normal"/>
        <w:spacing w:lineRule="auto" w:line="360" w:before="0" w:after="0"/>
        <w:ind w:firstLine="709"/>
        <w:jc w:val="both"/>
        <w:rPr/>
      </w:pPr>
      <w:r>
        <w:rPr>
          <w:rFonts w:cs="Times New Roman" w:ascii="Times New Roman" w:hAnsi="Times New Roman"/>
          <w:color w:val="000000"/>
          <w:sz w:val="28"/>
          <w:szCs w:val="28"/>
        </w:rPr>
        <w:t>Перкуссия проводиться для определения границ сердца, по которым получают представление о его величине, форме и положении его в грудной клетке. Так как животное относительно мелкое буду производить посредственную – дигитальную перкуссию. Перкуссию буду проводить как в сидячем положении, так и при стоячем с отведенной вперед грудной конечностью. Проводят перкуссию по трем границам: передняя – по переднему краю третьего ребра, верхняя на линии лопатко-плечевого сустава, задняя – до седьмого ребра. На уровне четвертого-шестого межреберьев возникает притупленный звук, что свидетельствует о том, что в этом месте сердце прилегает к грудной стенке. Здесь находится так называемая абсолютная тупость сердца. Перкутируя дальше, определяем её переднюю границу, она обнаруживается в районе середины грудной клетки, параллельно заднему краю четвертого ребра. Задняя граница идет в четвертом-пятом межреберьях, горизонтально достигает шестого межреберного промежутка. Таким образом, образует изогнутую кривую. Каудально эта кривая без резкой границы переходит в зону печеночного притупления, а в средней линии грудной кости в правостороннее сердечное притупление, в четвертом – пятом межреберьях на один-два см дорсальнее верхнего края грудной кости. В сидячем положении хорошо определяется образовавшаяся зона притупления на вентральном участке грудной кле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скультация области серд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ся для определения свойства сердечных тонов и их возможных изменений. А так же выявления патологических шумов, возникающих в области сердца. Аускультацию области сердца проводят в тишине.</w:t>
      </w:r>
    </w:p>
    <w:p>
      <w:pPr>
        <w:pStyle w:val="Normal"/>
        <w:spacing w:lineRule="auto" w:line="360" w:before="0" w:after="0"/>
        <w:ind w:firstLine="709"/>
        <w:jc w:val="both"/>
        <w:rPr/>
      </w:pPr>
      <w:r>
        <w:rPr>
          <w:rFonts w:cs="Times New Roman" w:ascii="Times New Roman" w:hAnsi="Times New Roman"/>
          <w:color w:val="000000"/>
          <w:sz w:val="28"/>
          <w:szCs w:val="28"/>
        </w:rPr>
        <w:t>Аускультацию провожу в стоячем положении животного, отставив левую грудную конечность вперед, и согнув ее в карпальном суставе. Аускультацию буду проводить слева в области четвертого-шестого межреберьев. Слышу два тона, один из которых низкий, более глухой, чем второй, звучит громче и дольше, относительно второго. Второй более ясный, более высокий, но менее громкий, длится короче и резко обрывается. Отмечаю что пауза между первым и вторым тонами короче, чем между вторым и первым. Различаются звуки в тонах, т. к. первый тон возникает в начала систолы, а второй в начале диастолы. Первый тон образуется при сокращении предсердий, сокращении желудочков и закрытии двух- и трехстворчатого атриовентрикулярного клапанов, колебания стенок аорты и легочной артерии в момент систолы желудочков. Таким образом, первый тон состоит из трех компонентов:</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шечны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панны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удистый</w:t>
      </w:r>
    </w:p>
    <w:p>
      <w:pPr>
        <w:pStyle w:val="Normal"/>
        <w:spacing w:lineRule="auto" w:line="360" w:before="0" w:after="0"/>
        <w:ind w:firstLine="709"/>
        <w:jc w:val="both"/>
        <w:rPr/>
      </w:pPr>
      <w:r>
        <w:rPr>
          <w:rFonts w:cs="Times New Roman" w:ascii="Times New Roman" w:hAnsi="Times New Roman"/>
          <w:color w:val="000000"/>
          <w:sz w:val="28"/>
          <w:szCs w:val="28"/>
        </w:rPr>
        <w:t>Наиболее сильные звуки возникают при захлопывании атриовентрикулярных клапанов. Они доминируют в этом тоне и придают ему своеобразный акустический оттенок, поэтому первый тон несколько громче, чем второй. Второй же тон образуется при захлопывании полулунных клапанов, аорты и легочной артерии и колебаний их стенок во время диасто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сердечный толчок ощущается хорошо, провожу еще один из способов определения тонов сердца. При аускультации области сердца одновременно пальпировать сердечный толчок. Сердечный толчок возникает также как и первый тон сердца в начале систолы. Следовательно, они должны ощущаться одновременно. После длительной паузы ощущаю сердечный толчок и возникающие характерные для первого тона звуки. В целом тоны ритмичные, чистые и ясные. При исследовании с помощью, как фонендоскопа, так и при посредственной аускультации сердечных шумов не выявлено. Тоны находятся в норме, сохраняя характерные для каждого из них звуки.</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ртериальный пульс, характерист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льс замеряем на бедренной артерии. Он составляет 89 ударов минуту, не учащен. По степени наполнения артерий – умеренный, по характеру движения артерий в норме. По состоянию артериальной стенки – жестк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енный пуль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го исследуют по характеру колебания яремной вены. Вены умеренно наполнены. При сдавливании яремной вены проявляется некоторое набухание, колебания исчезают. Делаем вывод, что венный пульс отрицательны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ердечнососудистые функциональные проб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функциональной способности сердечнососудистой системы и выявления скрыто протекающей недостаточности сердца и кровеносных сосудов предложено много методов, основанных, прежде всего на сопоставлении показателей пульса и артериального давления, до и после дозированных нагрузок. Однако в связи с тем, что частота артериального и венного пульсов зависят не только от дозированных нагрузок, но и в значительной мере от индивидуальных особенностей здоровых животных, типа их нервной деятельности, тренинга и ряда других факторов, строго определенных зависимостей между величиной функциональной нагрузки и ответной реакцией на нее со стороны сердечно – сосудистой системы констатировать не удается. Таким образом, оценивать результаты таких методов исследования, как функциональные пробы, нужно с учетом конкретных условий и особенностей животного. Это, тем не менее, не умаляет значения определения функциональной способности органов системы кровообращения, основанной на оценке комплекса клинико-лабораторных данных.</w:t>
      </w:r>
    </w:p>
    <w:p>
      <w:pPr>
        <w:pStyle w:val="Normal"/>
        <w:spacing w:lineRule="auto" w:line="360" w:before="0" w:after="0"/>
        <w:ind w:firstLine="709"/>
        <w:jc w:val="both"/>
        <w:rPr/>
      </w:pPr>
      <w:r>
        <w:rPr>
          <w:rFonts w:cs="Times New Roman" w:ascii="Times New Roman" w:hAnsi="Times New Roman"/>
          <w:color w:val="000000"/>
          <w:sz w:val="28"/>
          <w:szCs w:val="28"/>
        </w:rPr>
        <w:t>Аускультационная проба с апноэ (по И.Г. Шарабину)</w:t>
      </w:r>
    </w:p>
    <w:p>
      <w:pPr>
        <w:pStyle w:val="Normal"/>
        <w:spacing w:lineRule="auto" w:line="360" w:before="0" w:after="0"/>
        <w:ind w:firstLine="709"/>
        <w:jc w:val="both"/>
        <w:rPr/>
      </w:pPr>
      <w:r>
        <w:rPr>
          <w:rFonts w:cs="Times New Roman" w:ascii="Times New Roman" w:hAnsi="Times New Roman"/>
          <w:color w:val="000000"/>
          <w:sz w:val="28"/>
          <w:szCs w:val="28"/>
        </w:rPr>
        <w:t>Вначале у Хиллори посредствам аускультации определяю силу второго тона на аорте и легочной артерии. Затем на 40 секунд перекрываю доступ воздуха собаке. Сразу после апноэ аскультирую сердце. Наблюдаю небольшое учащение сердечной деятельности, а также акцент второго тона на аорте и легочной арте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ердечной недостаточности животное реагирует на апноэ резкой тахикардией и ослаблением тонов на аорте, а иногда и на легочной арте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Исследование дыхательной систем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следовании носовой полости истечений не было обнаружено. Общий вид удовлетворительный. Выдыхаемый воздух запаха не имел. Гортань не изменена, безболезненна. Кашля не выявлено, припуханий, отеков нет. При осмотре трахеи состояние хрящевых колец в норме. Местная температура не повышена, припухлостей нет. Болезненности не выявлено. Щитовидная железа прощупывается плохо, не величина, безболезнен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ыхательные дви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ю было подсчитано 17 дыхательных движений, что в норме для данного вида. Констатирую отсутствие отдышки. Фазы вдоха и выдоха сопровождались поочередным сужением и расширением грудной клетки, движениями брюшной стенки, крыльев носа. Вдох от выдоха отделен паузой. Вдох протекает несколько быстрее выдоха. При дыхании увеличение и уменьшение объема обеих половин грудных клеток происходит симметрично и синхронно. Дыхательные движения ритмичные, характеризуются правильным и регулярным чередованием фаз вдоха и выдо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дная клет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куссии был выявлен громкий легочный звук с коробочным оттенком. Задняя граница легких пересекае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линию маклака в одиннадцатом межреберья линия седалищного бугра – в 10, линию лопатка – плечевого сустава – 8. Форма грудной клетки симметричная, округлая. При пальпации безболезненная. Целостность ребер не нарушена. Дыхательные шумы отсутствуют. Плегафония (трахеальная перкуссия) дала следующие результаты: прослушивался слабый, глухой, доносящийся издалека зву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Исследование пищеварительной систем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1 Прием питья и корм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петит Хиллори в норме. Жевание при приеме пищи активное. Глотание свободное. Рвоты не выявлены. Отрыжка периодическа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2 Ротовая полос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стечение из ротовой полости отсутствует. Ротовая щель закрыта. Губы симметричные, опухания, язв, трещин нет. Запах изо рта специфический. Слизистая оболочка бледно-розовая, влажность умеренная. Язык влажный, чистый. Движение свободное. Глотка безболезненная, местная температура не повышена. Абсцессов не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3 Слюнные желез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мотре околоушных и подчелюстных слюнных желез болезненности не выявлено. Саливация в норме. Железы без отеков, не припухлые. Местная температура в нор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4 Пищево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атриваю и пальпирую шейную часть пищевода. Болезненности не выявлено. Проходимость пищевода в норме. Инородных тел не обнаруже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5 Живо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вот округлый, мягкий, симметричный. Кожа живота без патологических изменений. Живот безболезненный. Границы печени и селезенки в нор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4.6 Исследование кишечника и фекал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дефекации нормальный. Поза при дефекации естественная. Проходимость кала не затруднено. Слизи, крови, гноя в кале не обнаруже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4.7 Исследование печен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ень расположена в передней части брюшной полости непосредственно за диафрагмой, большей частью в правом подреберий. Печень лежит в центре подреберной области, достигает справа и слева последних ребер. При пальпации в области печени болезненности не выявлено. Печень исследую в стоячем положении за задним краем легкого. Печеночное притупление справа идет от десятого до тринадцатого ребра, слева в области одиннадцатого межребер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919"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Исследование системы мочеиспускания</w:t>
      </w:r>
    </w:p>
    <w:p>
      <w:pPr>
        <w:pStyle w:val="Normal"/>
        <w:tabs>
          <w:tab w:val="clear" w:pos="708"/>
          <w:tab w:val="left" w:pos="919"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очеиспускании собака занимает естественную позу. Почки пальпируют через брюшную стенку. Левая почка находится в переднем левом углу голодной ямки, под вторы – четвертым поясничными позвонками. Пальпация правой почки возможна лишь частично и под первым – третьим поясничными позвонками прощупывается ее каудальный край. Проходимость уретры в норме. Болезненность отсутствует, гнойных выделений нет.</w:t>
      </w:r>
    </w:p>
    <w:p>
      <w:pPr>
        <w:pStyle w:val="Normal"/>
        <w:tabs>
          <w:tab w:val="clear" w:pos="708"/>
          <w:tab w:val="left" w:pos="91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919"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Исследование нервной системы</w:t>
      </w:r>
    </w:p>
    <w:p>
      <w:pPr>
        <w:pStyle w:val="Normal"/>
        <w:tabs>
          <w:tab w:val="clear" w:pos="708"/>
          <w:tab w:val="left" w:pos="919"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9"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1 Анализ поведения животного</w:t>
      </w:r>
    </w:p>
    <w:p>
      <w:pPr>
        <w:pStyle w:val="Normal"/>
        <w:tabs>
          <w:tab w:val="clear" w:pos="708"/>
          <w:tab w:val="left" w:pos="919"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дение животного живое, на внешние раздражители реагирует резво. Положение тела в пространстве естественное. Животное не агрессивно, но при появлении посторонних лиц настораживается.</w:t>
      </w:r>
    </w:p>
    <w:p>
      <w:pPr>
        <w:pStyle w:val="Normal"/>
        <w:tabs>
          <w:tab w:val="clear" w:pos="708"/>
          <w:tab w:val="left" w:pos="91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9"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2 Исследование черепа, позвоночного столба и органов чувств</w:t>
      </w:r>
    </w:p>
    <w:p>
      <w:pPr>
        <w:pStyle w:val="Normal"/>
        <w:tabs>
          <w:tab w:val="clear" w:pos="708"/>
          <w:tab w:val="left" w:pos="919"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9" w:leader="none"/>
        </w:tabs>
        <w:spacing w:lineRule="auto" w:line="360" w:before="0" w:after="0"/>
        <w:ind w:firstLine="709"/>
        <w:jc w:val="both"/>
        <w:rPr/>
      </w:pPr>
      <w:r>
        <w:rPr>
          <w:rFonts w:cs="Times New Roman" w:ascii="Times New Roman" w:hAnsi="Times New Roman"/>
          <w:color w:val="000000"/>
          <w:sz w:val="28"/>
          <w:szCs w:val="28"/>
        </w:rPr>
        <w:t>Пальпацией исследую чувствительность, температуру и целостность кости. Патологических изменений не выявлено, болезненности нет, местная температура не повышена. При исследовании позвоночного столба искривление не обнаружено. Подвижность позвоночного столба в норме. Переломов, смещений и болезненности не выявлено.</w:t>
      </w:r>
    </w:p>
    <w:p>
      <w:pPr>
        <w:pStyle w:val="Normal"/>
        <w:tabs>
          <w:tab w:val="clear" w:pos="708"/>
          <w:tab w:val="left" w:pos="91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мотре органов зрения патологий выявлено не было. Веки без припухлостей. Зрачки без кровоподтеков.</w:t>
      </w:r>
    </w:p>
    <w:p>
      <w:pPr>
        <w:pStyle w:val="Normal"/>
        <w:tabs>
          <w:tab w:val="clear" w:pos="708"/>
          <w:tab w:val="left" w:pos="91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клики хозяйки по кличке животное реагирует сразу. Ушные раковины чистые. Слуховой проход не воспален, не отекший.</w:t>
      </w:r>
    </w:p>
    <w:p>
      <w:pPr>
        <w:pStyle w:val="Normal"/>
        <w:tabs>
          <w:tab w:val="clear" w:pos="708"/>
          <w:tab w:val="left" w:pos="919"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9"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3 Исследование чувствительной и двигательных сфер</w:t>
      </w:r>
    </w:p>
    <w:p>
      <w:pPr>
        <w:pStyle w:val="Normal"/>
        <w:tabs>
          <w:tab w:val="clear" w:pos="708"/>
          <w:tab w:val="left" w:pos="919" w:leader="none"/>
        </w:tabs>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tabs>
          <w:tab w:val="clear" w:pos="708"/>
          <w:tab w:val="left" w:pos="91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Соматический отдел:</w:t>
      </w:r>
      <w:r>
        <w:rPr>
          <w:rFonts w:cs="Times New Roman" w:ascii="Times New Roman" w:hAnsi="Times New Roman"/>
          <w:color w:val="000000"/>
          <w:sz w:val="28"/>
          <w:szCs w:val="28"/>
        </w:rPr>
        <w:t xml:space="preserve"> Чувствительность кожи и слизистых сохранена. Местная температура не повышена, болезненность отсутствует.</w:t>
      </w:r>
    </w:p>
    <w:p>
      <w:pPr>
        <w:pStyle w:val="Normal"/>
        <w:tabs>
          <w:tab w:val="clear" w:pos="708"/>
          <w:tab w:val="left" w:pos="919" w:leader="none"/>
        </w:tabs>
        <w:spacing w:lineRule="auto" w:line="360" w:before="0" w:after="0"/>
        <w:ind w:firstLine="709"/>
        <w:jc w:val="both"/>
        <w:rPr/>
      </w:pPr>
      <w:r>
        <w:rPr>
          <w:rFonts w:cs="Times New Roman" w:ascii="Times New Roman" w:hAnsi="Times New Roman"/>
          <w:i/>
          <w:color w:val="000000"/>
          <w:sz w:val="28"/>
          <w:szCs w:val="28"/>
        </w:rPr>
        <w:t>Тактильную чувствительность</w:t>
      </w:r>
      <w:r>
        <w:rPr>
          <w:rFonts w:cs="Times New Roman" w:ascii="Times New Roman" w:hAnsi="Times New Roman"/>
          <w:color w:val="000000"/>
          <w:sz w:val="28"/>
          <w:szCs w:val="28"/>
        </w:rPr>
        <w:t xml:space="preserve"> определяю незаметным для Хиллори быстрым прикосновением к волосяному покрову кисточкой. Проявляется сокращение подкожной мышцы, и поворот головы в мою сторону.</w:t>
      </w:r>
    </w:p>
    <w:p>
      <w:pPr>
        <w:pStyle w:val="Normal"/>
        <w:tabs>
          <w:tab w:val="clear" w:pos="708"/>
          <w:tab w:val="left" w:pos="91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Болевую чувствительность</w:t>
      </w:r>
      <w:r>
        <w:rPr>
          <w:rFonts w:cs="Times New Roman" w:ascii="Times New Roman" w:hAnsi="Times New Roman"/>
          <w:color w:val="000000"/>
          <w:sz w:val="28"/>
          <w:szCs w:val="28"/>
        </w:rPr>
        <w:t>: так же незаметно для животного провожу легкие уколы иголкой. Наружной поверхности бедра чувствительность слабо выражена. Сильнее же животное реагирует на покалывание на внутренней поверхности бедра. Так же очень чувствителен кончик носа.</w:t>
      </w:r>
    </w:p>
    <w:p>
      <w:pPr>
        <w:pStyle w:val="Normal"/>
        <w:tabs>
          <w:tab w:val="clear" w:pos="708"/>
          <w:tab w:val="left" w:pos="91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Температурная чувствительность: </w:t>
      </w:r>
      <w:r>
        <w:rPr>
          <w:rFonts w:cs="Times New Roman" w:ascii="Times New Roman" w:hAnsi="Times New Roman"/>
          <w:color w:val="000000"/>
          <w:sz w:val="28"/>
          <w:szCs w:val="28"/>
        </w:rPr>
        <w:t>К коже животного поочередно прикладываю грелку со льдом и горячей водой. Животное реагирует живо, убегая. Наибольшая чувствительность обнаружена в области живота и половых органов.</w:t>
      </w:r>
    </w:p>
    <w:p>
      <w:pPr>
        <w:pStyle w:val="Normal"/>
        <w:tabs>
          <w:tab w:val="clear" w:pos="708"/>
          <w:tab w:val="left" w:pos="91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9"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4 Исследование рефлексов, вегетативной нервной системы</w:t>
      </w:r>
    </w:p>
    <w:p>
      <w:pPr>
        <w:pStyle w:val="Normal"/>
        <w:tabs>
          <w:tab w:val="clear" w:pos="708"/>
          <w:tab w:val="left" w:pos="919"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9" w:leader="none"/>
        </w:tabs>
        <w:spacing w:lineRule="auto" w:line="360" w:before="0" w:after="0"/>
        <w:ind w:firstLine="709"/>
        <w:jc w:val="both"/>
        <w:rPr/>
      </w:pPr>
      <w:r>
        <w:rPr>
          <w:rFonts w:cs="Times New Roman" w:ascii="Times New Roman" w:hAnsi="Times New Roman"/>
          <w:color w:val="000000"/>
          <w:sz w:val="28"/>
          <w:szCs w:val="28"/>
        </w:rPr>
        <w:t>При прикосновении полоской бумаги к коньюктиве выделяются слезы и животное закрывает глаза. Кисточкой провожу в области носа, в ответ животное чихает. В области коленного сустава ребром ладони наношу удар, конечность разгибается. На основании проведенных испытаний можно сделать вывод, что рефлекторная способность находится в норме.</w:t>
      </w:r>
    </w:p>
    <w:p>
      <w:pPr>
        <w:pStyle w:val="Normal"/>
        <w:tabs>
          <w:tab w:val="clear" w:pos="708"/>
          <w:tab w:val="left" w:pos="91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Вегетативный отдел нервной системы </w:t>
      </w:r>
      <w:r>
        <w:rPr>
          <w:rFonts w:cs="Times New Roman" w:ascii="Times New Roman" w:hAnsi="Times New Roman"/>
          <w:color w:val="000000"/>
          <w:sz w:val="28"/>
          <w:szCs w:val="28"/>
        </w:rPr>
        <w:t>исследуют методом рефлексов и фармакологическими методами. Так как возможности провести фармакологические методы исследования я не имею, буду проводить исследования методом рефлексов. Наиболее распространены рефлексы основанные на учете изменения сердечного ритма.</w:t>
      </w:r>
    </w:p>
    <w:p>
      <w:pPr>
        <w:pStyle w:val="Normal"/>
        <w:tabs>
          <w:tab w:val="clear" w:pos="708"/>
          <w:tab w:val="left" w:pos="91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Глазосердечный рефлекс</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Даньини – Ашнера</w:t>
      </w:r>
      <w:r>
        <w:rPr>
          <w:rFonts w:cs="Times New Roman" w:ascii="Times New Roman" w:hAnsi="Times New Roman"/>
          <w:color w:val="000000"/>
          <w:sz w:val="28"/>
          <w:szCs w:val="28"/>
        </w:rPr>
        <w:t>. Провожу давление мякишами пальцев на глазное яблоко в течении около 30 секунд. До проведения данного исследования пульс составлял 92 удара в минуту. После проведения исследования пульс составил 65 ударов в минуту, что находится в пределах нормы, так как пульс у здорового животного должен замедляться в среднем на ¼ (92:4=23, 92–23= 69). В итоге можно сказать, что все рефлексы находятся в пределах нормы.</w:t>
      </w:r>
    </w:p>
    <w:p>
      <w:pPr>
        <w:pStyle w:val="Normal"/>
        <w:tabs>
          <w:tab w:val="clear" w:pos="708"/>
          <w:tab w:val="left" w:pos="91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919"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 Исследование системы крови. Общий анализ крови</w:t>
      </w:r>
    </w:p>
    <w:p>
      <w:pPr>
        <w:pStyle w:val="Normal"/>
        <w:tabs>
          <w:tab w:val="clear" w:pos="708"/>
          <w:tab w:val="left" w:pos="919"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9" w:leader="none"/>
        </w:tabs>
        <w:spacing w:lineRule="auto" w:line="360" w:before="0" w:after="0"/>
        <w:ind w:firstLine="709"/>
        <w:jc w:val="both"/>
        <w:rPr/>
      </w:pPr>
      <w:r>
        <w:rPr>
          <w:rFonts w:cs="Times New Roman" w:ascii="Times New Roman" w:hAnsi="Times New Roman"/>
          <w:color w:val="000000"/>
          <w:sz w:val="28"/>
          <w:szCs w:val="28"/>
        </w:rPr>
        <w:t>Кровь берем натощак. Будем брать из подкожной вены предплечья. Так как шерсть у собаки не особо длинная, выстригать ее не будем. Кожу протираем 96% спиртом. И производим взятие крови. Примерно 15–20 мл. Гемоглобин определяем на аппарате «Минигем» результаты выходят автоматически. В пробирку наливаем 0,02 мл крови и добавляем 5 мл трансформирующего раствора. Смесь выдерживаем 5 минут и ставим в «Минигем». Получаем результат 15г/л, в пределах нормы (12–18 г./л).</w:t>
      </w:r>
    </w:p>
    <w:p>
      <w:pPr>
        <w:pStyle w:val="Normal"/>
        <w:tabs>
          <w:tab w:val="clear" w:pos="708"/>
          <w:tab w:val="left" w:pos="919" w:leader="none"/>
        </w:tabs>
        <w:spacing w:lineRule="auto" w:line="360" w:before="0" w:after="0"/>
        <w:ind w:firstLine="709"/>
        <w:jc w:val="both"/>
        <w:rPr/>
      </w:pPr>
      <w:r>
        <w:rPr>
          <w:rFonts w:cs="Times New Roman" w:ascii="Times New Roman" w:hAnsi="Times New Roman"/>
          <w:color w:val="000000"/>
          <w:sz w:val="28"/>
          <w:szCs w:val="28"/>
        </w:rPr>
        <w:t>Количество лейкоцитов, тромбоцитов и эритроцитов подсчитываем в счетной камере Горяева. При подсчете эритроцитов использовали микроскоп и счетную камеру Горяева путем предварительного разведения в меланжерах. Было выявлено следующее: 6,4 млн /мкл (норма 5,5 – 8,5 млн/мкл). При подсчете лейкоцитов использовалась счетная камера Горяева, лейкоцитарные меланжеры и кондуктометрический счетчик. Исследование показало: 8,4 тыс/мкл (6–10,5 тыс/мкл). Тромбоциты считаем так же в камере Горяева. Количество тромбоцитов составило: 380 тыс/мкл (норма 250–550 тыс/мкл).</w:t>
      </w:r>
    </w:p>
    <w:p>
      <w:pPr>
        <w:pStyle w:val="Normal"/>
        <w:tabs>
          <w:tab w:val="clear" w:pos="708"/>
          <w:tab w:val="left" w:pos="919" w:leader="none"/>
        </w:tabs>
        <w:spacing w:lineRule="auto" w:line="360" w:before="0" w:after="0"/>
        <w:ind w:firstLine="709"/>
        <w:jc w:val="both"/>
        <w:rPr/>
      </w:pPr>
      <w:r>
        <w:rPr>
          <w:rFonts w:cs="Times New Roman" w:ascii="Times New Roman" w:hAnsi="Times New Roman"/>
          <w:color w:val="000000"/>
          <w:sz w:val="28"/>
          <w:szCs w:val="28"/>
        </w:rPr>
        <w:t>Определение СОЭ (скорость оседания эритроцитов). В градуированный на 100 делений капилляр набирают до отметки «Р» (деление «50») 5% раствор Цитрата натрия, выдувают его на часовое стекло. Этим же капилляром набирают два раза до метки «К» кровь, и оба раза выдувают на стекло, смешивая его с раствором цитрата натрия. Полученную смесь набирают в капилляр до метки «К» (деление «0»). Выдерживаем час и определяем СОЭ. Оно составило: 3,2 мкл/час.</w:t>
      </w:r>
    </w:p>
    <w:p>
      <w:pPr>
        <w:pStyle w:val="Normal"/>
        <w:tabs>
          <w:tab w:val="clear" w:pos="708"/>
          <w:tab w:val="left" w:pos="91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роведенного анализа крови можно сделать вывод: состояние животного удовлетворительное, все показатели находятся в пределах нормы.</w:t>
      </w:r>
    </w:p>
    <w:p>
      <w:pPr>
        <w:pStyle w:val="Normal"/>
        <w:tabs>
          <w:tab w:val="clear" w:pos="708"/>
          <w:tab w:val="left" w:pos="91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5622"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tabs>
          <w:tab w:val="clear" w:pos="708"/>
          <w:tab w:val="left" w:pos="5622" w:leader="none"/>
        </w:tabs>
        <w:spacing w:lineRule="auto" w:line="360" w:before="0" w:after="0"/>
        <w:ind w:firstLine="709"/>
        <w:jc w:val="both"/>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tabs>
          <w:tab w:val="clear" w:pos="708"/>
          <w:tab w:val="left" w:pos="562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написания курсовой работы по клинической диагностике мною была обследована собака породы Американский Стаффордширский терьер по кличке Хиллори с помощью общих и специальных методов исследования (общий осмотр, перкуссия, пальпация, аускультация, термометрия и т.д.).</w:t>
      </w:r>
    </w:p>
    <w:p>
      <w:pPr>
        <w:pStyle w:val="Normal"/>
        <w:tabs>
          <w:tab w:val="clear" w:pos="708"/>
          <w:tab w:val="left" w:pos="5622" w:leader="none"/>
        </w:tabs>
        <w:spacing w:lineRule="auto" w:line="360" w:before="0" w:after="0"/>
        <w:ind w:firstLine="709"/>
        <w:jc w:val="both"/>
        <w:rPr/>
      </w:pPr>
      <w:r>
        <w:rPr>
          <w:rFonts w:cs="Times New Roman" w:ascii="Times New Roman" w:hAnsi="Times New Roman"/>
          <w:color w:val="000000"/>
          <w:sz w:val="28"/>
          <w:szCs w:val="28"/>
        </w:rPr>
        <w:t>После проведенных клинических исследований можно сделать вывод о том, что собака Хиллори находится в хорошей физической форме, состояние ее здоровья в норме. Это можно проследить по многим клиническим показателям. Здоровое состояние животного обеспечено хорошими условиями содержания, правильным уходом, правильно подобранным рацио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ака содержится в благоприятных санитарных условиях. Регулярно и в срок получает необходимое обследование и ветеринарные процедуры. На основании выше изложенного можно сделать вывод, что собака Хиллори здор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
        </w:numPr>
        <w:autoSpaceDE w:val="false"/>
        <w:spacing w:lineRule="auto" w:line="360" w:before="0" w:after="0"/>
        <w:ind w:left="0" w:hanging="0"/>
        <w:jc w:val="both"/>
        <w:rPr/>
      </w:pPr>
      <w:r>
        <w:rPr>
          <w:rFonts w:cs="Times New Roman" w:ascii="Times New Roman" w:hAnsi="Times New Roman"/>
          <w:color w:val="000000"/>
          <w:sz w:val="28"/>
          <w:szCs w:val="28"/>
        </w:rPr>
        <w:t>Беляков И.М. Методические рекомендации по клиническому исследованию животных. – М.: ВАСХНИЛ, 1980.</w:t>
      </w:r>
    </w:p>
    <w:p>
      <w:pPr>
        <w:pStyle w:val="Normal"/>
        <w:numPr>
          <w:ilvl w:val="0"/>
          <w:numId w:val="1"/>
        </w:numPr>
        <w:autoSpaceDE w:val="false"/>
        <w:spacing w:lineRule="auto" w:line="360" w:before="0" w:after="0"/>
        <w:ind w:left="0" w:hanging="0"/>
        <w:jc w:val="both"/>
        <w:rPr/>
      </w:pPr>
      <w:r>
        <w:rPr>
          <w:rFonts w:cs="Times New Roman" w:ascii="Times New Roman" w:hAnsi="Times New Roman"/>
          <w:color w:val="000000"/>
          <w:sz w:val="28"/>
          <w:szCs w:val="28"/>
        </w:rPr>
        <w:t>Клиническая диагностика внутренних болезней домашних животных /В.И. Зайцев, А.В. Синев, П.С. Ионов, А.В. Васильев, И.Г. Шарабрин; – М.: Сельхозгиз, 1958, – 376 с., ил.</w:t>
      </w:r>
    </w:p>
    <w:p>
      <w:pPr>
        <w:pStyle w:val="Normal"/>
        <w:numPr>
          <w:ilvl w:val="0"/>
          <w:numId w:val="1"/>
        </w:numP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мсиев Ш.А. Правила безопасности при работе с животными. – М.: Колос, 1979, -95 с.</w:t>
      </w:r>
    </w:p>
    <w:p>
      <w:pPr>
        <w:pStyle w:val="Normal"/>
        <w:numPr>
          <w:ilvl w:val="0"/>
          <w:numId w:val="1"/>
        </w:numP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клиническому исследованию больных животных /Кавардаков Ю.Я. Белгородский сельскохозяйственный институт, 1988, 18 с.</w:t>
      </w:r>
    </w:p>
    <w:p>
      <w:pPr>
        <w:pStyle w:val="Normal"/>
        <w:numPr>
          <w:ilvl w:val="0"/>
          <w:numId w:val="1"/>
        </w:numPr>
        <w:autoSpaceDE w:val="false"/>
        <w:spacing w:lineRule="auto" w:line="360" w:before="0" w:after="0"/>
        <w:ind w:left="0" w:hanging="0"/>
        <w:jc w:val="both"/>
        <w:rPr/>
      </w:pPr>
      <w:r>
        <w:rPr>
          <w:rFonts w:cs="Times New Roman" w:ascii="Times New Roman" w:hAnsi="Times New Roman"/>
          <w:color w:val="000000"/>
          <w:sz w:val="28"/>
          <w:szCs w:val="28"/>
        </w:rPr>
        <w:t>Основы клинической диагностики внутренних болезней /Н.А. Мухин, В.С. Моисеев; – М.: «Медицина», 1997, -464 с., ил.</w:t>
      </w:r>
    </w:p>
    <w:p>
      <w:pPr>
        <w:pStyle w:val="Normal"/>
        <w:numPr>
          <w:ilvl w:val="0"/>
          <w:numId w:val="1"/>
        </w:numPr>
        <w:spacing w:lineRule="auto" w:line="360" w:before="0" w:after="0"/>
        <w:ind w:left="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И.М. Беляков Клиническая диагностика внутренних незаразных болезней животных. – М. – «КолосС» 2003, уч. 486 с., ил.</w:t>
      </w:r>
    </w:p>
    <w:p>
      <w:pPr>
        <w:pStyle w:val="Normal"/>
        <w:numPr>
          <w:ilvl w:val="0"/>
          <w:numId w:val="1"/>
        </w:numPr>
        <w:spacing w:lineRule="auto" w:line="360" w:before="0" w:after="0"/>
        <w:ind w:left="0" w:hanging="0"/>
        <w:jc w:val="both"/>
        <w:rPr/>
      </w:pPr>
      <w:r>
        <w:rPr>
          <w:rFonts w:cs="Times New Roman" w:ascii="Times New Roman" w:hAnsi="Times New Roman"/>
          <w:color w:val="000000"/>
          <w:sz w:val="28"/>
          <w:szCs w:val="28"/>
        </w:rPr>
        <w:t>И.М. Беляков Практикум по клинической диагностике с рентгенологией. – М. – «Колос» 1992, 28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151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rongEmphasis">
    <w:name w:val="Strong"/>
    <w:qFormat/>
    <w:rPr>
      <w:rFonts w:cs="Times New Roman"/>
      <w:b/>
      <w:bCs/>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7: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10-06T20:57:00Z</dcterms:modified>
  <cp:revision>1</cp:revision>
  <dc:subject/>
  <dc:title>Министерство сельского хозяйства РФ</dc:title>
</cp:coreProperties>
</file>