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Анестезиоло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i/>
          <w:iCs/>
        </w:rPr>
        <w:t>Исторические сведения об анестезиологии"</w:t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V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анестези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галяционная анесте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стная и регионарная анесте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нутривенная (неингаляционная) анесте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звитие специа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итается, что греческий философ Диоскорид первым применил термин </w:t>
      </w:r>
      <w:r>
        <w:rPr>
          <w:i/>
          <w:iCs/>
        </w:rPr>
        <w:t xml:space="preserve">анестезия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в. до н.э. для описания наркотикоподобного действия мандрагоры.</w:t>
      </w:r>
    </w:p>
    <w:p>
      <w:pPr>
        <w:pStyle w:val="Normal"/>
        <w:rPr/>
      </w:pPr>
      <w:r>
        <w:rPr/>
        <w:t xml:space="preserve">В 1721 г. в универсальном этимологическом английском словаре </w:t>
      </w:r>
      <w:r>
        <w:rPr>
          <w:lang w:val="en-US"/>
        </w:rPr>
        <w:t>Bailey</w:t>
      </w:r>
      <w:r>
        <w:rPr/>
        <w:t>'</w:t>
      </w:r>
      <w:r>
        <w:rPr>
          <w:lang w:val="en-US"/>
        </w:rPr>
        <w:t>s</w:t>
      </w:r>
      <w:r>
        <w:rPr/>
        <w:t xml:space="preserve"> было дано определение термина: анестезия - это "дефект чувствительности". В Британской энциклопедии 1771 г. под анестезией понималось "лишение чувств". Как сноподобное состояние, позволяющее проводить хирургические вмешательства, анестезию определил, предположительно, Оливер Уэнделл Холмс (</w:t>
      </w:r>
      <w:r>
        <w:rPr>
          <w:lang w:val="en-US"/>
        </w:rPr>
        <w:t>Oliver</w:t>
      </w:r>
      <w:r>
        <w:rPr/>
        <w:t xml:space="preserve"> </w:t>
      </w:r>
      <w:r>
        <w:rPr>
          <w:lang w:val="en-US"/>
        </w:rPr>
        <w:t>Wendell</w:t>
      </w:r>
      <w:r>
        <w:rPr/>
        <w:t xml:space="preserve"> </w:t>
      </w:r>
      <w:r>
        <w:rPr>
          <w:lang w:val="en-US"/>
        </w:rPr>
        <w:t>Holmes</w:t>
      </w:r>
      <w:r>
        <w:rPr/>
        <w:t xml:space="preserve">) в 1846 г. В США употреблять термин </w:t>
      </w:r>
      <w:r>
        <w:rPr>
          <w:i/>
          <w:iCs/>
        </w:rPr>
        <w:t xml:space="preserve">анестезиология, </w:t>
      </w:r>
      <w:r>
        <w:rPr/>
        <w:t>означающий учение об анестезии, впервые предложили в двадцатых годах нашего столетия в связи с возрастающей научной базой этой специальности. Анестезиология, хотя и основывается на научном фундаменте, способном конкурировать с основами других медицинских дисциплин, помимо того остается сочетанием науки и искусства. В настоящее время задачи анестезиологии выходят далеко за рамки устранения болевой чувствительности во время хирургической операции или родов, что в 1989 г. привело к пересмотру определения специальности Американским Советом по анестезиологии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siology</w:t>
      </w:r>
      <w:r>
        <w:rPr/>
        <w:t>, государственная организация, проводящая сертификацию специалистов в области анестезиологии). Специальность уникальна, так как требует глубокого знания многих других медицинских дисциплин, включая хирургию, внутренние болезни, педиатрию и акушерство, а также клиническую фармакологию, прикладную физиологию и биомедицинские технологии. Применение новых принципов биомедицинской технологии позволяет анестезиологии оставаться быстро развивающейся специальностью. Значительное число врачей, проходящих специализацию по анестезиологии, уже имеют специализацию и сертификат по другим медицинским дисциплинам.</w:t>
      </w:r>
    </w:p>
    <w:p>
      <w:pPr>
        <w:pStyle w:val="Normal"/>
        <w:rPr/>
      </w:pPr>
      <w:r>
        <w:rPr/>
        <w:t>Настоящая глава рассматривает историю анестезиологии, ее британские и американские корни, взгляды на специальность в настоящее время и представляет общие подходы к предоперационной подготовке больных и ведению медицинской документации. В "Случае из практики" в конце главы рассматриваются медико-правовые аспекты анестезиологии.</w:t>
      </w:r>
      <w:r>
        <w:br w:type="page"/>
      </w:r>
    </w:p>
    <w:p>
      <w:pPr>
        <w:pStyle w:val="Heading2"/>
        <w:ind w:hanging="0"/>
        <w:rPr/>
      </w:pPr>
      <w:r>
        <w:rPr/>
        <w:t>1. История анестез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естезиологические пособия проводились с давних времен, хотя развитие специальности началось только в середине </w:t>
      </w:r>
      <w:r>
        <w:rPr>
          <w:lang w:val="en-US"/>
        </w:rPr>
        <w:t>XIX</w:t>
      </w:r>
      <w:r>
        <w:rPr/>
        <w:t xml:space="preserve"> в., а настоящее признание, связанное с созданием научной базы, пришло в тридцатые годы нашего столетия. В древних цивилизациях применялись опийный мак, листья коки, корень мандрагоры, алкоголь и даже флеботомия с кровопусканием, проводимым до утраты сознания, что давало хирургам возможность выполнить операцию. Интересно, что древние египтяне применяли комбинацию опийного мака (морфин) и гиосциамуса (гиосциамин и скополамин); подобная комбинация (морфин и скополамин) до сих пор используется для внутривенной премедикации. Регионарная анестезия в древности состояла в сдавливании нервных стволов (ишемия нерва) или применении холода (криоаналгезия). Инки практиковали местную анестезию: врачеватели жевали листья коки и разбрызгивали слюну, содержащую кокаин, в операционную рану. Хирургические вмешательства по большей части ограничивались лечением переломов, ран, проведением ампутаций и удалением камней желчного пузыря. Удивительно, что врачи некоторых древних цивилизаций выполняли трепанацию черепа. Главным показателем высокой квалификации хирурга древности была быстрота проводимых им манипуляций.</w:t>
      </w:r>
    </w:p>
    <w:p>
      <w:pPr>
        <w:pStyle w:val="Normal"/>
        <w:rPr/>
      </w:pPr>
      <w:r>
        <w:rPr>
          <w:i/>
          <w:iCs/>
        </w:rPr>
        <w:t>Задачи анестезиологии.</w:t>
      </w:r>
    </w:p>
    <w:p>
      <w:pPr>
        <w:pStyle w:val="Normal"/>
        <w:rPr/>
      </w:pPr>
      <w:r>
        <w:rPr/>
        <w:t>Осмотр, консультирование и подготовка больного к анестезии</w:t>
      </w:r>
    </w:p>
    <w:p>
      <w:pPr>
        <w:pStyle w:val="Normal"/>
        <w:rPr/>
      </w:pPr>
      <w:r>
        <w:rPr/>
        <w:t>Устранение боли при хирургических, акушерских, терапевтических и диагностических вмешательствах</w:t>
      </w:r>
    </w:p>
    <w:p>
      <w:pPr>
        <w:pStyle w:val="Normal"/>
        <w:rPr/>
      </w:pPr>
      <w:r>
        <w:rPr/>
        <w:t>Мониторинг и восстановление гомеостаза в периоперационном периоде и при критических состояниях</w:t>
      </w:r>
    </w:p>
    <w:p>
      <w:pPr>
        <w:pStyle w:val="Normal"/>
        <w:rPr/>
      </w:pPr>
      <w:r>
        <w:rPr/>
        <w:t>Диагностика и лечение болевых синдромов</w:t>
      </w:r>
    </w:p>
    <w:p>
      <w:pPr>
        <w:pStyle w:val="Normal"/>
        <w:rPr/>
      </w:pPr>
      <w:r>
        <w:rPr/>
        <w:t>Участие в работе реанимационных бригад и обучение сердечно-легочной реанимации</w:t>
      </w:r>
    </w:p>
    <w:p>
      <w:pPr>
        <w:pStyle w:val="Normal"/>
        <w:rPr/>
      </w:pPr>
      <w:r>
        <w:rPr/>
        <w:t>Оценка функции дыхания и респираторная терапия</w:t>
      </w:r>
    </w:p>
    <w:p>
      <w:pPr>
        <w:pStyle w:val="Normal"/>
        <w:rPr/>
      </w:pPr>
      <w:r>
        <w:rPr/>
        <w:t>Обучение, наблюдение и оценка действий медицинского и парамедицинского персонала, принимающего участие в анестезии, респираторной терапии и лечении критических состояний</w:t>
      </w:r>
    </w:p>
    <w:p>
      <w:pPr>
        <w:pStyle w:val="Normal"/>
        <w:rPr/>
      </w:pPr>
      <w:r>
        <w:rPr/>
        <w:t>Проведение фундаментальных и прикладных научных исследований, позволяющих улучшить качество лечения</w:t>
      </w:r>
    </w:p>
    <w:p>
      <w:pPr>
        <w:pStyle w:val="Normal"/>
        <w:rPr/>
      </w:pPr>
      <w:r>
        <w:rPr/>
        <w:t>Вовлечение в управление больницами, медицинскими высшими учебными заведениями и амбулаторными подразделениями</w:t>
      </w:r>
    </w:p>
    <w:p>
      <w:pPr>
        <w:pStyle w:val="Normal"/>
        <w:rPr/>
      </w:pPr>
      <w:r>
        <w:rPr/>
        <w:t>Развитию хирургии мешало не только плохое понимание течения патологического процесса и значения хирургической асептики, недостаточное знание анатомии, но также отсутствие надежных и безопасных методик анестезии. Первой была разработана методика ингаляционной анестезии, затем появились местная и регионарная анестезия, позже других стала развиваться внутривенная анестез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Ингаляционная анест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и общими анестетиками были ингаляционные препараты: эфир, закись азота и хлороформ. Эфир (а именно диэтиловый эфир) был впервые получен Валериусом Кордусом (</w:t>
      </w:r>
      <w:r>
        <w:rPr>
          <w:lang w:val="en-US"/>
        </w:rPr>
        <w:t>Valerius</w:t>
      </w:r>
      <w:r>
        <w:rPr/>
        <w:t xml:space="preserve"> </w:t>
      </w:r>
      <w:r>
        <w:rPr>
          <w:lang w:val="en-US"/>
        </w:rPr>
        <w:t>Cordus</w:t>
      </w:r>
      <w:r>
        <w:rPr/>
        <w:t>) в 1540 г., но он не использовался в медицине как анестетик до 1.842 г., когда Кроуфорд В. Лонг (</w:t>
      </w:r>
      <w:r>
        <w:rPr>
          <w:lang w:val="en-US"/>
        </w:rPr>
        <w:t>Crawford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Long</w:t>
      </w:r>
      <w:r>
        <w:rPr/>
        <w:t>) и Уильям Э. Кларк (</w:t>
      </w:r>
      <w:r>
        <w:rPr>
          <w:lang w:val="en-US"/>
        </w:rPr>
        <w:t>William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lark</w:t>
      </w:r>
      <w:r>
        <w:rPr/>
        <w:t xml:space="preserve">) независимо друг от друга применили эфир при работе с больными. Четырьмя годами позже, 16 октября 1846 г., в Бостоне Уильям </w:t>
      </w:r>
      <w:r>
        <w:rPr>
          <w:lang w:val="en-US"/>
        </w:rPr>
        <w:t>T</w:t>
      </w:r>
      <w:r>
        <w:rPr/>
        <w:t>. Дж. Мортон (</w:t>
      </w:r>
      <w:r>
        <w:rPr>
          <w:lang w:val="en-US"/>
        </w:rPr>
        <w:t>William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Morton</w:t>
      </w:r>
      <w:r>
        <w:rPr/>
        <w:t>) провел первую публичную демонстрацию общей анестезии посредством эфира. Закись азота впервые получил Джозеф Пристли (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Priestley</w:t>
      </w:r>
      <w:r>
        <w:rPr/>
        <w:t>) в 1772 г., но аналгетические свойства препарата были обнаружены только в 1800 г. Хемфри Деви (</w:t>
      </w:r>
      <w:r>
        <w:rPr>
          <w:lang w:val="en-US"/>
        </w:rPr>
        <w:t>Humphry</w:t>
      </w:r>
      <w:r>
        <w:rPr/>
        <w:t xml:space="preserve"> </w:t>
      </w:r>
      <w:r>
        <w:rPr>
          <w:lang w:val="en-US"/>
        </w:rPr>
        <w:t>Davy</w:t>
      </w:r>
      <w:r>
        <w:rPr/>
        <w:t>). Гарднеру Колтону (</w:t>
      </w:r>
      <w:r>
        <w:rPr>
          <w:lang w:val="en-US"/>
        </w:rPr>
        <w:t>Gardner</w:t>
      </w:r>
      <w:r>
        <w:rPr/>
        <w:t xml:space="preserve"> </w:t>
      </w:r>
      <w:r>
        <w:rPr>
          <w:lang w:val="en-US"/>
        </w:rPr>
        <w:t>Colton</w:t>
      </w:r>
      <w:r>
        <w:rPr/>
        <w:t>) и</w:t>
      </w:r>
      <w:r>
        <w:rPr>
          <w:smallCaps/>
        </w:rPr>
        <w:t xml:space="preserve"> </w:t>
      </w:r>
      <w:r>
        <w:rPr/>
        <w:t>Горацию Уэллсу (</w:t>
      </w:r>
      <w:r>
        <w:rPr>
          <w:lang w:val="en-US"/>
        </w:rPr>
        <w:t>Horace</w:t>
      </w:r>
      <w:r>
        <w:rPr/>
        <w:t xml:space="preserve"> </w:t>
      </w:r>
      <w:r>
        <w:rPr>
          <w:lang w:val="en-US"/>
        </w:rPr>
        <w:t>Wells</w:t>
      </w:r>
      <w:r>
        <w:rPr/>
        <w:t>) приписывают первенство в использовании закиси азота в качестве общего анестетика у человека (1844 г). Хлороформ был получен, независимо друг от друга, фон Лейбигом (</w:t>
      </w:r>
      <w:r>
        <w:rPr>
          <w:lang w:val="en-US"/>
        </w:rPr>
        <w:t>von</w:t>
      </w:r>
      <w:r>
        <w:rPr/>
        <w:t xml:space="preserve"> </w:t>
      </w:r>
      <w:r>
        <w:rPr>
          <w:lang w:val="en-US"/>
        </w:rPr>
        <w:t>Leibig</w:t>
      </w:r>
      <w:r>
        <w:rPr/>
        <w:t>), Гатре (</w:t>
      </w:r>
      <w:r>
        <w:rPr>
          <w:lang w:val="en-US"/>
        </w:rPr>
        <w:t>Guthrie</w:t>
      </w:r>
      <w:r>
        <w:rPr/>
        <w:t>) и Собераном (</w:t>
      </w:r>
      <w:r>
        <w:rPr>
          <w:lang w:val="en-US"/>
        </w:rPr>
        <w:t>Souberiaii</w:t>
      </w:r>
      <w:r>
        <w:rPr/>
        <w:t>) в 1831 г. Хотя в клинике в качестве общего анестетика хлороформ первым применил Холмс Кут (</w:t>
      </w:r>
      <w:r>
        <w:rPr>
          <w:lang w:val="en-US"/>
        </w:rPr>
        <w:t>Holmes</w:t>
      </w:r>
      <w:r>
        <w:rPr/>
        <w:t xml:space="preserve"> </w:t>
      </w:r>
      <w:r>
        <w:rPr>
          <w:lang w:val="en-US"/>
        </w:rPr>
        <w:t>Coote</w:t>
      </w:r>
      <w:r>
        <w:rPr/>
        <w:t>) в 1847 г., в широкую практику он был внедрен акушером Джеймсом Симпсоном (</w:t>
      </w:r>
      <w:r>
        <w:rPr>
          <w:lang w:val="en-US"/>
        </w:rPr>
        <w:t>James</w:t>
      </w:r>
      <w:r>
        <w:rPr/>
        <w:t xml:space="preserve"> </w:t>
      </w:r>
      <w:r>
        <w:rPr>
          <w:lang w:val="en-US"/>
        </w:rPr>
        <w:t>Simpson</w:t>
      </w:r>
      <w:r>
        <w:rPr/>
        <w:t>), который использовал хлороформ для уменьшения боли при родах.</w:t>
      </w:r>
    </w:p>
    <w:p>
      <w:pPr>
        <w:pStyle w:val="Normal"/>
        <w:rPr/>
      </w:pPr>
      <w:r>
        <w:rPr/>
        <w:t>Закись азота была наименее популярным препаратом среди трех первых ингаляционных анестетиков вследствие относительно низкой мощности и тенденции вызывать асфиксию при моноанестезии. Интерес к закиси азота не возрождался до тех пор, пока Эдмунд Андрюс (</w:t>
      </w:r>
      <w:r>
        <w:rPr>
          <w:lang w:val="en-US"/>
        </w:rPr>
        <w:t>Edmund</w:t>
      </w:r>
      <w:r>
        <w:rPr/>
        <w:t xml:space="preserve"> </w:t>
      </w:r>
      <w:r>
        <w:rPr>
          <w:lang w:val="en-US"/>
        </w:rPr>
        <w:t>Andrews</w:t>
      </w:r>
      <w:r>
        <w:rPr/>
        <w:t xml:space="preserve">) в 1868 г. не применил закись азота в смеси с кислородом (содержание кислорода в смеси составляло 20%). Однако популярность смеси закиси азота и кислорода не превзошла популярности эфира и хлороформа. По иронии судьбы, закись азота - это единственный препарат из трех вышеперечисленных анестетиков, широко применяющийся и по сей день. Хлороформ вначале вытеснил было эфир, но впоследствии сообщения о связанных с его применением аритмиях и поражениях печени явились причиной того, что многие практикующие врачи отказывались от хлороформа, отдавая предпочтение эфиру. Несмотря на внедрение в практику других ингаляционных анестетиков (этилхлорид, этилен, дивиниловый эфир, циклопропан, трихлорэтилен и флуроксен), эфир оставался наиболее распространенным ингаляционным анестетиком до начала 1960 гг. Циклопропан был единственным ингаляционным анестетиком, конкурировавшим с эфиром по безопасности и популярности. К сожалению, оба эти анестетика легко воспламеняются и поэтому постепенно были вытеснены невоспламеняющимися сильнодействующими фторсодержащими углеводородами: галотаном (синоним фторотан) синтезирован в 1951 г., применение с 1956 г.; метоксифлюраном (синтезирован в 1958 г., применение начато в 1960 г), энфлюраном (синтезирован в 1963 г., применение начато в 1973 г) и изофлюраном (синтезирован в 1965 г., применение начато в 1981 г). Продолжается создание новых ингаляционных анестетиков. Один из таких препаратов, десфлюран (синтезирован в 1992 г), обладает многими положительными свойствами изофлюрана, и в то же время его быстрое поглощение и элиминация сравнимы с характеристиками закиси азота. </w:t>
      </w:r>
      <w:r>
        <w:rPr>
          <w:lang w:val="en-US"/>
        </w:rPr>
        <w:t>Ce</w:t>
      </w:r>
      <w:r>
        <w:rPr/>
        <w:t>вофлюран тоже имеет низкую растворимость в крови, но из-за того, что при его применении образуются потенциально токсичные продукты, клиническое применение препарата в США было разрешено только в 1995 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естная и регионарная анест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положником современной местной анестезии считается Карл Коллер (</w:t>
      </w:r>
      <w:r>
        <w:rPr>
          <w:lang w:val="en-US"/>
        </w:rPr>
        <w:t>Carl</w:t>
      </w:r>
      <w:r>
        <w:rPr/>
        <w:t xml:space="preserve"> </w:t>
      </w:r>
      <w:r>
        <w:rPr>
          <w:lang w:val="en-US"/>
        </w:rPr>
        <w:t>Koller</w:t>
      </w:r>
      <w:r>
        <w:rPr/>
        <w:t>), офтальмолог, который в 1884 г. использовал кокаин для анестезии глаза орошением перед хирургическим вмешательством. Кокаин был выделен из листьев коки в 1855 г. Гедике (</w:t>
      </w:r>
      <w:r>
        <w:rPr>
          <w:lang w:val="en-US"/>
        </w:rPr>
        <w:t>Gaedicke</w:t>
      </w:r>
      <w:r>
        <w:rPr/>
        <w:t>) и затем получен в очищенном виде в 1860 г. Альбертом Нейманном (</w:t>
      </w:r>
      <w:r>
        <w:rPr>
          <w:lang w:val="en-US"/>
        </w:rPr>
        <w:t>Albert</w:t>
      </w:r>
      <w:r>
        <w:rPr/>
        <w:t xml:space="preserve"> </w:t>
      </w:r>
      <w:r>
        <w:rPr>
          <w:lang w:val="en-US"/>
        </w:rPr>
        <w:t>Neimann</w:t>
      </w:r>
      <w:r>
        <w:rPr/>
        <w:t xml:space="preserve">). </w:t>
      </w:r>
      <w:r>
        <w:rPr>
          <w:lang w:val="en-US"/>
        </w:rPr>
        <w:t>B</w:t>
      </w:r>
      <w:r>
        <w:rPr/>
        <w:t xml:space="preserve"> 1884 г. хирург Уильям Холстед (</w:t>
      </w:r>
      <w:r>
        <w:rPr>
          <w:lang w:val="en-US"/>
        </w:rPr>
        <w:t>William</w:t>
      </w:r>
      <w:r>
        <w:rPr/>
        <w:t xml:space="preserve"> </w:t>
      </w:r>
      <w:r>
        <w:rPr>
          <w:lang w:val="en-US"/>
        </w:rPr>
        <w:t>Halsted</w:t>
      </w:r>
      <w:r>
        <w:rPr/>
        <w:t>) использовал кокаин для внутрикожной инфильтрационной анестезии и блокады периферических нервов (включая лицевой нерв, плечевое сплетение, половой и большеберцовый нервы). Спинномозговую анестезию впервые выполнил Август Бир (</w:t>
      </w:r>
      <w:r>
        <w:rPr>
          <w:lang w:val="en-US"/>
        </w:rPr>
        <w:t>August</w:t>
      </w:r>
      <w:r>
        <w:rPr/>
        <w:t xml:space="preserve"> </w:t>
      </w:r>
      <w:r>
        <w:rPr>
          <w:lang w:val="en-US"/>
        </w:rPr>
        <w:t>Bier</w:t>
      </w:r>
      <w:r>
        <w:rPr/>
        <w:t>) в 1898 г., введя интратекально 3 мл 0,5% раствора кокаина. Он также в 1908 г. первым описал внутривенную регионарную анестезию (блокада Бира). В 1904 г. Альфред Эйнхорн (</w:t>
      </w:r>
      <w:r>
        <w:rPr>
          <w:lang w:val="en-US"/>
        </w:rPr>
        <w:t>Alfred</w:t>
      </w:r>
      <w:r>
        <w:rPr/>
        <w:t xml:space="preserve"> </w:t>
      </w:r>
      <w:r>
        <w:rPr>
          <w:lang w:val="en-US"/>
        </w:rPr>
        <w:t>Einhorn</w:t>
      </w:r>
      <w:r>
        <w:rPr/>
        <w:t>) синтезировал прокаин, и в течение года этот препарат был применен в клинике Генрихом Брауном (</w:t>
      </w:r>
      <w:r>
        <w:rPr>
          <w:lang w:val="en-US"/>
        </w:rPr>
        <w:t>Heinrich</w:t>
      </w:r>
      <w:r>
        <w:rPr/>
        <w:t xml:space="preserve"> </w:t>
      </w:r>
      <w:r>
        <w:rPr>
          <w:lang w:val="en-US"/>
        </w:rPr>
        <w:t>Braun</w:t>
      </w:r>
      <w:r>
        <w:rPr/>
        <w:t>). Браун также первым начал использовать адреналин для продления действия местных анестетиков. Каудальная эпидуральная анестезия была предложена в 1901 г. Фердинандом Кателином и Жаном Сикар (</w:t>
      </w:r>
      <w:r>
        <w:rPr>
          <w:lang w:val="en-US"/>
        </w:rPr>
        <w:t>Ferdinand</w:t>
      </w:r>
      <w:r>
        <w:rPr/>
        <w:t xml:space="preserve"> </w:t>
      </w:r>
      <w:r>
        <w:rPr>
          <w:lang w:val="en-US"/>
        </w:rPr>
        <w:t>Cathelin</w:t>
      </w:r>
      <w:r>
        <w:rPr/>
        <w:t xml:space="preserve"> и </w:t>
      </w:r>
      <w:r>
        <w:rPr>
          <w:lang w:val="en-US"/>
        </w:rPr>
        <w:t>Jean</w:t>
      </w:r>
      <w:r>
        <w:rPr/>
        <w:t xml:space="preserve"> </w:t>
      </w:r>
      <w:r>
        <w:rPr>
          <w:lang w:val="en-US"/>
        </w:rPr>
        <w:t>Sicard</w:t>
      </w:r>
      <w:r>
        <w:rPr/>
        <w:t>). Эпидуральная анестезия поясничного отдела спинного мозга впервые была описана в 1921 г. Фиделем Пейджесом (</w:t>
      </w:r>
      <w:r>
        <w:rPr>
          <w:lang w:val="en-US"/>
        </w:rPr>
        <w:t>Fidel</w:t>
      </w:r>
      <w:r>
        <w:rPr/>
        <w:t xml:space="preserve"> </w:t>
      </w:r>
      <w:r>
        <w:rPr>
          <w:lang w:val="en-US"/>
        </w:rPr>
        <w:t>Pages</w:t>
      </w:r>
      <w:r>
        <w:rPr/>
        <w:t>) и, повторно, в 1931 г. Ахиллом Доглиотти (</w:t>
      </w:r>
      <w:r>
        <w:rPr>
          <w:lang w:val="en-US"/>
        </w:rPr>
        <w:t>Achille</w:t>
      </w:r>
      <w:r>
        <w:rPr/>
        <w:t xml:space="preserve"> </w:t>
      </w:r>
      <w:r>
        <w:rPr>
          <w:lang w:val="en-US"/>
        </w:rPr>
        <w:t>Dogliotti</w:t>
      </w:r>
      <w:r>
        <w:rPr/>
        <w:t xml:space="preserve">). </w:t>
      </w:r>
      <w:r>
        <w:rPr>
          <w:lang w:val="en-US"/>
        </w:rPr>
        <w:t>B</w:t>
      </w:r>
      <w:r>
        <w:rPr/>
        <w:t xml:space="preserve"> дополнение к уже имевшимся местным анестетикам в клиническую практику последовательно вводили дибукаин (1930 г), тетракаин (1932 г), лидокаин (1947 г), хлоропрокаин (1955 г), мепивакаин (1957 г), прилокаин (1960 г), бупивакаин (1963 г) и этидокаин (1972 г). Для применения в клинике скоро будет доступен ропивакаин - новый анестетик с аналогичной бупивакаину продолжительностью действия, но с меньшей токсичность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Внутривенная (неингаляционная) анестез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параты для индукции анестезии.</w:t>
      </w:r>
    </w:p>
    <w:p>
      <w:pPr>
        <w:pStyle w:val="Normal"/>
        <w:rPr/>
      </w:pPr>
      <w:r>
        <w:rPr/>
        <w:t>Возникновение внутривенной анестезии стало возможным после того, как в 1855 г. Александр Вуд (</w:t>
      </w:r>
      <w:r>
        <w:rPr>
          <w:lang w:val="en-US"/>
        </w:rPr>
        <w:t>Alexander</w:t>
      </w:r>
      <w:r>
        <w:rPr/>
        <w:t xml:space="preserve"> </w:t>
      </w:r>
      <w:r>
        <w:rPr>
          <w:lang w:val="en-US"/>
        </w:rPr>
        <w:t>Wood</w:t>
      </w:r>
      <w:r>
        <w:rPr/>
        <w:t>) изобрел шприц и иглу для подкожных инъекций. Ранние попытки внутривенной анестезии включали применение хлоралгидрата (Орэ [</w:t>
      </w:r>
      <w:r>
        <w:rPr>
          <w:lang w:val="en-US"/>
        </w:rPr>
        <w:t>Ore</w:t>
      </w:r>
      <w:r>
        <w:rPr/>
        <w:t>] в 1872 г), хлороформа и эфира (Буркхардт [</w:t>
      </w:r>
      <w:r>
        <w:rPr>
          <w:lang w:val="en-US"/>
        </w:rPr>
        <w:t>Burkhardt</w:t>
      </w:r>
      <w:r>
        <w:rPr/>
        <w:t>] в 1909 г) и комбинации морфина и скополамина (Бреденфелд [</w:t>
      </w:r>
      <w:r>
        <w:rPr>
          <w:lang w:val="en-US"/>
        </w:rPr>
        <w:t>Bredenfeld</w:t>
      </w:r>
      <w:r>
        <w:rPr/>
        <w:t>] в 1916 г). Барбитураты были синтезированы в 1903 г. Фишером (</w:t>
      </w:r>
      <w:r>
        <w:rPr>
          <w:lang w:val="en-US"/>
        </w:rPr>
        <w:t>Fischer</w:t>
      </w:r>
      <w:r>
        <w:rPr/>
        <w:t>) и фон Мерингом (</w:t>
      </w:r>
      <w:r>
        <w:rPr>
          <w:lang w:val="en-US"/>
        </w:rPr>
        <w:t>von</w:t>
      </w:r>
      <w:r>
        <w:rPr/>
        <w:t xml:space="preserve"> </w:t>
      </w:r>
      <w:r>
        <w:rPr>
          <w:lang w:val="en-US"/>
        </w:rPr>
        <w:t>Mering</w:t>
      </w:r>
      <w:r>
        <w:rPr/>
        <w:t>). Первым барбитуратом, примененным для индукции анестезии, оказалась диэтилбарбитуровая кислота (барбитал), но только после появления в 1927 г. гексобарбитала индукция анестезии барбитуратами получила широкое распространение. Тиопентал, синтезированный в 1932 г. Вольвилером (</w:t>
      </w:r>
      <w:r>
        <w:rPr>
          <w:lang w:val="en-US"/>
        </w:rPr>
        <w:t>Volwiler</w:t>
      </w:r>
      <w:r>
        <w:rPr/>
        <w:t>) и Таберном (</w:t>
      </w:r>
      <w:r>
        <w:rPr>
          <w:lang w:val="en-US"/>
        </w:rPr>
        <w:t>Tabern</w:t>
      </w:r>
      <w:r>
        <w:rPr/>
        <w:t>), впервые был применен в клинике Джоном Ланди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Lundy</w:t>
      </w:r>
      <w:r>
        <w:rPr/>
        <w:t>) и Ральфом Уотерсом (</w:t>
      </w:r>
      <w:r>
        <w:rPr>
          <w:lang w:val="en-US"/>
        </w:rPr>
        <w:t>Ralph</w:t>
      </w:r>
      <w:r>
        <w:rPr/>
        <w:t xml:space="preserve"> </w:t>
      </w:r>
      <w:r>
        <w:rPr>
          <w:lang w:val="en-US"/>
        </w:rPr>
        <w:t>Waters</w:t>
      </w:r>
      <w:r>
        <w:rPr/>
        <w:t>) в 1934 г. и до сих пор остается наиболее часто используемым для индукции анестезии препаратом. Метогекситал впервые был применен в клинике В.К. Стелтингом (</w:t>
      </w:r>
      <w:r>
        <w:rPr>
          <w:lang w:val="en-US"/>
        </w:rPr>
        <w:t>V</w:t>
      </w:r>
      <w:r>
        <w:rPr/>
        <w:t xml:space="preserve">.К. </w:t>
      </w:r>
      <w:r>
        <w:rPr>
          <w:lang w:val="en-US"/>
        </w:rPr>
        <w:t>Stoelting</w:t>
      </w:r>
      <w:r>
        <w:rPr/>
        <w:t>) в 1957 г. и является еще одним барбитуратом, по сей день используемым для индукции анестезии. После того как в 1957 г. был синтезирован хлордиазепоксид, бензодиазепины - диазепам (1959 г), лоразепам (1971 г) имидазолам (1976 г) - стали широко использоваться для премедикации, индукции и потенцирования анестезии, а также для внутривенной седации. Кетамин был синтезирован в 1962 г. Стивенсом (</w:t>
      </w:r>
      <w:r>
        <w:rPr>
          <w:lang w:val="en-US"/>
        </w:rPr>
        <w:t>Stevens</w:t>
      </w:r>
      <w:r>
        <w:rPr/>
        <w:t>), впервые применен в клинике в 1965 г. Корссеном (</w:t>
      </w:r>
      <w:r>
        <w:rPr>
          <w:lang w:val="en-US"/>
        </w:rPr>
        <w:t>Corssen</w:t>
      </w:r>
      <w:r>
        <w:rPr/>
        <w:t>) и Домино (</w:t>
      </w:r>
      <w:r>
        <w:rPr>
          <w:lang w:val="en-US"/>
        </w:rPr>
        <w:t>Domino</w:t>
      </w:r>
      <w:r>
        <w:rPr/>
        <w:t>), разрешен к широкому использованию в 1970 г. Кетамин стал первым неингаляционным анестетиком, введение которого сопровождалось лишь минимальным подавлением кровообращения и дыхания. Этомидат был синтезирован в 1964 г. и разрешен к применению в 1972 г.; энтузиазм по поводу относительного отсутствия у препарата влияния на сердечно-сосудистую и дыхательную системы несколько поубавился после сообщений об угнетении деятельности коры надпочечников даже после однократного введения. В 1989 г. был разрешен к применению пропофол (химически он представляет собой диизопропилфенол). Появление этого препарата имело огромное значение для амбулаторной анестезиологии в связи с кратковременностью его дей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иорелаксанты.</w:t>
      </w:r>
    </w:p>
    <w:p>
      <w:pPr>
        <w:pStyle w:val="Normal"/>
        <w:rPr/>
      </w:pPr>
      <w:r>
        <w:rPr/>
        <w:t>Применение кураре (активным компонентом которого является тубокурарин) Гарольдом Гриффитом (</w:t>
      </w:r>
      <w:r>
        <w:rPr>
          <w:lang w:val="en-US"/>
        </w:rPr>
        <w:t>Harold</w:t>
      </w:r>
      <w:r>
        <w:rPr/>
        <w:t xml:space="preserve"> </w:t>
      </w:r>
      <w:r>
        <w:rPr>
          <w:lang w:val="en-US"/>
        </w:rPr>
        <w:t>Griffith</w:t>
      </w:r>
      <w:r>
        <w:rPr/>
        <w:t>) и Энидом Джонсоном (</w:t>
      </w:r>
      <w:r>
        <w:rPr>
          <w:lang w:val="en-US"/>
        </w:rPr>
        <w:t>Enid</w:t>
      </w:r>
      <w:r>
        <w:rPr/>
        <w:t xml:space="preserve"> </w:t>
      </w:r>
      <w:r>
        <w:rPr>
          <w:lang w:val="en-US"/>
        </w:rPr>
        <w:t>Jonson</w:t>
      </w:r>
      <w:r>
        <w:rPr/>
        <w:t>) в 1942 г. стало вехой в развитии анестезиологии. Использование кураре значительно облегчало интубацию трахеи и обеспечивало отличное расслабление мышц живота для хирургического вмешательства. До появления миорелаксантов для расслабления мышц во время операции вводили относительно большие дозы анестетиков, что часто вызывало тяжелую депрессию дыхания и кровообращения, а также значительно замедляло пробуждение. Тяжелобольные часто не могли переносить высокие дозы анестетиков.</w:t>
      </w:r>
    </w:p>
    <w:p>
      <w:pPr>
        <w:pStyle w:val="Normal"/>
        <w:rPr/>
      </w:pPr>
      <w:r>
        <w:rPr/>
        <w:t>Вскоре в клиническую практику были введены другие миорелаксанты - галламин, декаметоний, метокурин, алкуроний и панкуроний. Вследствие того, что действие этих препаратов часто сопровождалось значительными побочными эффектам, поиск новых идеальных миорелаксантов продолжался. Среди препаратов, которые по ряду параметров приближаются к идеальному, можно назвать векуроний, атракурий, пипекуроний и доксакурий. Сукцинилхолин был синтезирован Бове (</w:t>
      </w:r>
      <w:r>
        <w:rPr>
          <w:lang w:val="en-US"/>
        </w:rPr>
        <w:t>Bovet</w:t>
      </w:r>
      <w:r>
        <w:rPr/>
        <w:t>) в 1949 г. и разрешен к применению в клинике в 1951 г.; он стал препаратом выбора для обеспечения интубации трахеи. Хотя сукцинилхолин остается несравнимым ни с одним другим миорелаксантом по быстроте действия, его побочные эффекты заставляют исследователей продолжать поиски заменителя. Мивакурий, новый недеполяризующий миорелаксант короткого действия, дает незначительные побочные эффекты, но начинает действовать медленнее и действует дольше сукцинилхолина. Рокуроний - новый миорелаксант средней продолжительности действия; при его введении эффект наступает почти так же быстро, как и при использовании сукцинилхоли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иоиды.</w:t>
      </w:r>
    </w:p>
    <w:p>
      <w:pPr>
        <w:pStyle w:val="Normal"/>
        <w:rPr/>
      </w:pPr>
      <w:r>
        <w:rPr/>
        <w:t>Морфин был выделен из опия в 1805 г. Сертюрнером (</w:t>
      </w:r>
      <w:r>
        <w:rPr>
          <w:lang w:val="en-US"/>
        </w:rPr>
        <w:t>Serturner</w:t>
      </w:r>
      <w:r>
        <w:rPr/>
        <w:t xml:space="preserve">) и впоследствии применялся как внутривенный анестетик. В ранних сообщениях отмечалось, что использование опиоидов в больших дозах сочетано с высоким риском развития осложнений и летального исхода, поэтому многие анестезиологи отказались от применения опиоидов и отдали предпочтение ингаляционной анестезии. Интерес к использованию опиоидов при общей анестезии появился вновь после того, как в 1939 г. был синтезирован меперидин. </w:t>
      </w:r>
    </w:p>
    <w:p>
      <w:pPr>
        <w:pStyle w:val="Normal"/>
        <w:rPr/>
      </w:pPr>
      <w:r>
        <w:rPr/>
        <w:t xml:space="preserve">Концепция </w:t>
      </w:r>
      <w:r>
        <w:rPr>
          <w:i/>
          <w:iCs/>
        </w:rPr>
        <w:t xml:space="preserve">сбалансированной анестезии </w:t>
      </w:r>
      <w:r>
        <w:rPr/>
        <w:t>была предложена Ланди (</w:t>
      </w:r>
      <w:r>
        <w:rPr>
          <w:lang w:val="en-US"/>
        </w:rPr>
        <w:t>Lundy</w:t>
      </w:r>
      <w:r>
        <w:rPr/>
        <w:t>) и другими авторами; она состояла в рекомендации применять тиопентал для индукции, закись азота для амнезии, меперидин (или другой наркотический анальгетик) для аналгезии и препараты кураре для миорелаксации. В 1969 г. Ловенстайн (</w:t>
      </w:r>
      <w:r>
        <w:rPr>
          <w:lang w:val="en-US"/>
        </w:rPr>
        <w:t>Lowenstein</w:t>
      </w:r>
      <w:r>
        <w:rPr/>
        <w:t xml:space="preserve">) возродил интерес к опиоидной анестезии, повторно рассмотрев концепцию моноанестезии наркотическими анальгетиками в высоких дозах. </w:t>
      </w:r>
    </w:p>
    <w:p>
      <w:pPr>
        <w:pStyle w:val="Normal"/>
        <w:rPr/>
      </w:pPr>
      <w:r>
        <w:rPr/>
        <w:t>В качестве моноанестетика-наркотического анальгетика вначале использовали морфин, затем в клиническую практику ввели фентанил, суфентанил и алфентанил. Ремифентанил - новый опиоид ультракороткого действия, который быстро разрушается неспецифическими эстеразами плазмы и ткан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Развитие специально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ликобритания.</w:t>
      </w:r>
    </w:p>
    <w:p>
      <w:pPr>
        <w:pStyle w:val="Normal"/>
        <w:rPr/>
      </w:pPr>
      <w:r>
        <w:rPr/>
        <w:t>После первой публичной демонстрации общей анестезии в США эфир с этой целью стали применять и в Англии. Джон Сноу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Snow</w:t>
      </w:r>
      <w:r>
        <w:rPr/>
        <w:t xml:space="preserve">), которого считают отцом анестезиологии, был первым врачом, полностью посвятившим себя исследованию и применению этого нового анестетика, для которого он изобрел специальный ингалятор. Джон Сноу первым провел научные исследования эфира и физиологии общей анестезии. (Сноу был также пионером эпидемиологии: он помог остановить эпидемию холеры в Лондоне, предположив, что вызывающий холеру возбудитель передается через желудочно-кишечный тракт, а не воздушно-капельным путем) В 1847 г. Сноу опубликовал первую книгу по общей анестезии - </w:t>
      </w:r>
      <w:r>
        <w:rPr>
          <w:i/>
          <w:iCs/>
        </w:rPr>
        <w:t>Об ингаляции эфира (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hal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ther</w:t>
      </w:r>
      <w:r>
        <w:rPr>
          <w:i/>
          <w:iCs/>
        </w:rPr>
        <w:t xml:space="preserve">). </w:t>
      </w:r>
      <w:r>
        <w:rPr/>
        <w:t xml:space="preserve">Когда стало известно о применении хлороформа для анестезии, Сноу быстро изучил его свойства и создал ингалятор также и для этого препарата. Ученый верил, что употребление ингаляторов для введения препаратов позволит регулировать дозу анестетика. Его вторая книга - </w:t>
      </w:r>
      <w:r>
        <w:rPr>
          <w:i/>
          <w:iCs/>
        </w:rPr>
        <w:t>О хлороформе и других анестетиках (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hlorofor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th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aesthetics</w:t>
      </w:r>
      <w:r>
        <w:rPr>
          <w:i/>
          <w:iCs/>
        </w:rPr>
        <w:t xml:space="preserve">) - </w:t>
      </w:r>
      <w:r>
        <w:rPr/>
        <w:t>была издана посмертно в 1858 г.</w:t>
      </w:r>
    </w:p>
    <w:p>
      <w:pPr>
        <w:pStyle w:val="Normal"/>
        <w:rPr/>
      </w:pPr>
      <w:r>
        <w:rPr/>
        <w:t xml:space="preserve">После смерти Сноу место ведущего английского врача-анестезиолога по праву стало принадлежать Джозефу </w:t>
      </w:r>
      <w:r>
        <w:rPr>
          <w:lang w:val="en-US"/>
        </w:rPr>
        <w:t>T</w:t>
      </w:r>
      <w:r>
        <w:rPr/>
        <w:t>. Кловеру (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Clover</w:t>
      </w:r>
      <w:r>
        <w:rPr/>
        <w:t>). Кловер придавал особое значение постоянному наблюдению за пульсом больного во время анестезии, что не было широко распространено в те годы. Кловер первым применил выдвижение челюсти больного для предотвращения обструкции дыхательных путей, первым настоял на том, чтобы оборудование для реанимационных мероприятий во время проведения анестезии всегда находилось в операционной, и первым применил пункционную коникотомию (для спасения больного с опухолью полости рта и угрозой полной обструкции дыхательных путей).</w:t>
      </w:r>
    </w:p>
    <w:p>
      <w:pPr>
        <w:pStyle w:val="Normal"/>
        <w:rPr/>
      </w:pPr>
      <w:r>
        <w:rPr/>
        <w:t>Сэр Фредерик Хьюитт (</w:t>
      </w:r>
      <w:r>
        <w:rPr>
          <w:lang w:val="en-US"/>
        </w:rPr>
        <w:t>Frederick</w:t>
      </w:r>
      <w:r>
        <w:rPr/>
        <w:t xml:space="preserve"> </w:t>
      </w:r>
      <w:r>
        <w:rPr>
          <w:lang w:val="en-US"/>
        </w:rPr>
        <w:t>Hewitt</w:t>
      </w:r>
      <w:r>
        <w:rPr/>
        <w:t xml:space="preserve">) - ведущий английский анестезиолог конца </w:t>
      </w:r>
      <w:r>
        <w:rPr>
          <w:lang w:val="en-US"/>
        </w:rPr>
        <w:t>XIX</w:t>
      </w:r>
      <w:r>
        <w:rPr/>
        <w:t xml:space="preserve"> в. Ему принадлежат многие изобретения, включая рото-глоточный воздуховод. Из-под пера Хьюитта вышли также труды, которые явились первым настоящим руководством по анестезиологии и выдержали пять переизданий. Сноу, Кловер и Хьюитт заложили традиции врачебной анестезиологии, которые сохраняются в Англии до сих пор. В 1893 г. Дж.Ф. Силк (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SiIk</w:t>
      </w:r>
      <w:r>
        <w:rPr/>
        <w:t>) организовал первую в Англии ассоциацию врачей-анестезиологов - Общество анестезистов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aesthetists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единенные Штаты Америки.</w:t>
      </w:r>
    </w:p>
    <w:p>
      <w:pPr>
        <w:pStyle w:val="Normal"/>
        <w:rPr/>
      </w:pPr>
      <w:r>
        <w:rPr/>
        <w:t xml:space="preserve">В США в конце </w:t>
      </w:r>
      <w:r>
        <w:rPr>
          <w:lang w:val="en-US"/>
        </w:rPr>
        <w:t>XIX</w:t>
      </w:r>
      <w:r>
        <w:rPr/>
        <w:t xml:space="preserve"> в. некоторые врачи начали специализироваться в анестезиологии. Анестезию вначале проводили младшие хирурги, проходящие специализацию, или студенты-медики, которые проявляли гораздо больший интерес к хирургическим манипуляциям, нежели к тому, чтобы наблюдать за больным. Из-за недостаточного количества врачей, интересующихся анестезиологией, хирурги в клиниках Мейо (Мауо) и Кливленда (</w:t>
      </w:r>
      <w:r>
        <w:rPr>
          <w:lang w:val="en-US"/>
        </w:rPr>
        <w:t>Kleveland</w:t>
      </w:r>
      <w:r>
        <w:rPr/>
        <w:t>) обучали ее навыкам медицинских сестер и поручали им проведение общей анестезии. Первой организацией врачей-анестезиологов в США стало Лонг-Айлендское общество анестезистов (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sland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tists</w:t>
      </w:r>
      <w:r>
        <w:rPr/>
        <w:t>), созданное в 1911 г. Это общество в конце концов было переименовано в Нью-Йоркское общество анестезистов (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tists</w:t>
      </w:r>
      <w:r>
        <w:rPr/>
        <w:t>), а в 1936 г. приобрело федеральный статус. Впоследствии это общество стало называться Американским обществом анестезистов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tists</w:t>
      </w:r>
      <w:r>
        <w:rPr/>
        <w:t>), а позднее, в 1945 г., было переименовано в Американское общество анестезиологов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siologists</w:t>
      </w:r>
      <w:r>
        <w:rPr/>
        <w:t xml:space="preserve"> - </w:t>
      </w:r>
      <w:r>
        <w:rPr>
          <w:lang w:val="en-US"/>
        </w:rPr>
        <w:t>ASA</w:t>
      </w:r>
      <w:r>
        <w:rPr/>
        <w:t xml:space="preserve">). Три врача стояли у истоков развития анестезиологии в Соединенных Штатах Америки в конце прошлого века: Артур </w:t>
      </w:r>
      <w:r>
        <w:rPr>
          <w:lang w:val="en-US"/>
        </w:rPr>
        <w:t>E</w:t>
      </w:r>
      <w:r>
        <w:rPr/>
        <w:t>. Гведел (</w:t>
      </w:r>
      <w:r>
        <w:rPr>
          <w:lang w:val="en-US"/>
        </w:rPr>
        <w:t>Arthur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uedel</w:t>
      </w:r>
      <w:r>
        <w:rPr/>
        <w:t xml:space="preserve">), Ральф </w:t>
      </w:r>
      <w:r>
        <w:rPr>
          <w:lang w:val="en-US"/>
        </w:rPr>
        <w:t>M</w:t>
      </w:r>
      <w:r>
        <w:rPr/>
        <w:t>. Уотерс (</w:t>
      </w:r>
      <w:r>
        <w:rPr>
          <w:lang w:val="en-US"/>
        </w:rPr>
        <w:t>Ralph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Waters</w:t>
      </w:r>
      <w:r>
        <w:rPr/>
        <w:t>) и Джон С. Ланди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Lundy</w:t>
      </w:r>
      <w:r>
        <w:rPr/>
        <w:t xml:space="preserve">). Гведел был первым, кто, после первоначального описания Сноу, выделил и подробно охарактеризовал стадии эфирной анестезии. Он выступал за использование эндотрахеальных трубок с манжетками и проведение искусственной вентиляции во время эфирной анестезии (позже названной Уотерсом управляемым дыханием). Первая плановая интубация трахеи во время анестезии была выполнена в конце </w:t>
      </w:r>
      <w:r>
        <w:rPr>
          <w:lang w:val="en-US"/>
        </w:rPr>
        <w:t>XIX</w:t>
      </w:r>
      <w:r>
        <w:rPr/>
        <w:t xml:space="preserve"> в. хирургами: сэром Уильямом Мак-Эвеном (</w:t>
      </w:r>
      <w:r>
        <w:rPr>
          <w:lang w:val="en-US"/>
        </w:rPr>
        <w:t>William</w:t>
      </w:r>
      <w:r>
        <w:rPr/>
        <w:t xml:space="preserve"> Мас-</w:t>
      </w:r>
      <w:r>
        <w:rPr>
          <w:lang w:val="en-US"/>
        </w:rPr>
        <w:t>Ewen</w:t>
      </w:r>
      <w:r>
        <w:rPr/>
        <w:t>) в Шотландии, Джозефом О'Двайером (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O</w:t>
      </w:r>
      <w:r>
        <w:rPr/>
        <w:t>'</w:t>
      </w:r>
      <w:r>
        <w:rPr>
          <w:lang w:val="en-US"/>
        </w:rPr>
        <w:t>Dwyer</w:t>
      </w:r>
      <w:r>
        <w:rPr/>
        <w:t>) в США и Францем Куном (</w:t>
      </w:r>
      <w:r>
        <w:rPr>
          <w:lang w:val="en-US"/>
        </w:rPr>
        <w:t>Franz</w:t>
      </w:r>
      <w:r>
        <w:rPr/>
        <w:t xml:space="preserve"> </w:t>
      </w:r>
      <w:r>
        <w:rPr>
          <w:lang w:val="en-US"/>
        </w:rPr>
        <w:t>Kuhn</w:t>
      </w:r>
      <w:r>
        <w:rPr/>
        <w:t>) в Германии. Интубация трахеи во время анестезии пропагандировалась в Англии в 1920 гг. Айвэном Мэйджилом (</w:t>
      </w:r>
      <w:r>
        <w:rPr>
          <w:lang w:val="en-US"/>
        </w:rPr>
        <w:t>Ivan</w:t>
      </w:r>
      <w:r>
        <w:rPr/>
        <w:t xml:space="preserve"> </w:t>
      </w:r>
      <w:r>
        <w:rPr>
          <w:lang w:val="en-US"/>
        </w:rPr>
        <w:t>Magill</w:t>
      </w:r>
      <w:r>
        <w:rPr/>
        <w:t>) и Стенли Роуботамом (</w:t>
      </w:r>
      <w:r>
        <w:rPr>
          <w:lang w:val="en-US"/>
        </w:rPr>
        <w:t>Stanley</w:t>
      </w:r>
      <w:r>
        <w:rPr/>
        <w:t xml:space="preserve"> </w:t>
      </w:r>
      <w:r>
        <w:rPr>
          <w:lang w:val="en-US"/>
        </w:rPr>
        <w:t>Rowbotham</w:t>
      </w:r>
      <w:r>
        <w:rPr/>
        <w:t>). Вкладом Ральфа Уотерса в развитие анестезиологии в США стал длинный список достижений, наиболее значительным из которых явилось жесткое требование адекватной подготовки квалифицированных специалистов в области анестезиолог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фициальное признание.</w:t>
      </w:r>
    </w:p>
    <w:p>
      <w:pPr>
        <w:pStyle w:val="Normal"/>
        <w:rPr/>
      </w:pPr>
      <w:r>
        <w:rPr/>
        <w:t>До Второй мировой войны специализация в анестезиологии не получила широкого распространения.</w:t>
      </w:r>
    </w:p>
    <w:p>
      <w:pPr>
        <w:pStyle w:val="Normal"/>
        <w:rPr/>
      </w:pPr>
      <w:r>
        <w:rPr/>
        <w:t>В США первым профессором анестезиологии был назначен Ральф Уотерс. Это случилось в 1933 г. в университете Висконсина. В 1937 г. был основан Американский совет анестезиологов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nesthesiology</w:t>
      </w:r>
      <w:r>
        <w:rPr/>
        <w:t xml:space="preserve">). </w:t>
      </w:r>
      <w:r>
        <w:rPr>
          <w:lang w:val="en-US"/>
        </w:rPr>
        <w:t>B</w:t>
      </w:r>
      <w:r>
        <w:rPr/>
        <w:t xml:space="preserve"> Англии в 1935 г. впервые был введен экзамен для получения диплома анестезиолога, и первая кафедра анестезиологии была предложена Роберту Макинтошу (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Macintosh</w:t>
      </w:r>
      <w:r>
        <w:rPr/>
        <w:t>) в 1937 г. в Оксфордском университете. Анестезиология получила официальное признание как медицинская специальность в Англии только в 1947 г., когда в Королевском хирургическом колледже был основан факультет анестезиолог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м.н. М.В. Неверовой, д-ра мед. наук А.В. Сучкова, к.м.н. А.В. Низового, Ю.Л. Амченкова; под ред. д.м.н. В.Т. Ивашкина, д.м.н. 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Интенсивная терапия. Реанимация. Первая помощь: Учебное пособие / Под ред. В.Д. Малышева. - М.: Медицина. - 2000. - 464 с.: ил. - Учеб. лит. для слушателей системы последипломного образования. - </w:t>
      </w:r>
      <w:r>
        <w:rPr>
          <w:lang w:val="en-US"/>
        </w:rPr>
        <w:t>ISBN</w:t>
      </w:r>
      <w:r>
        <w:rPr/>
        <w:t xml:space="preserve"> 5-225-04560-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7:00Z</dcterms:created>
  <dc:creator>Юля</dc:creator>
  <dc:description/>
  <cp:keywords/>
  <dc:language>en-US</dc:language>
  <cp:lastModifiedBy>Mage</cp:lastModifiedBy>
  <dcterms:modified xsi:type="dcterms:W3CDTF">2011-10-06T20:57:00Z</dcterms:modified>
  <cp:revision>2</cp:revision>
  <dc:subject/>
  <dc:title>Введение</dc:title>
</cp:coreProperties>
</file>