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МЕДИЦИНСКИЙ ИНСТИТУТ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«Хирургии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урс урологи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ая работ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адемическая история болезн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линический диагноз: </w:t>
      </w:r>
      <w:r>
        <w:rPr>
          <w:sz w:val="28"/>
          <w:szCs w:val="28"/>
        </w:rPr>
        <w:t>Мочекаменная болезнь. Камень нижней трети левого мочеточника. Почечная коли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е заболевание:</w:t>
      </w:r>
      <w:r>
        <w:rPr>
          <w:sz w:val="28"/>
          <w:szCs w:val="28"/>
        </w:rPr>
        <w:t xml:space="preserve"> Мочекаменная болезнь. Камень нижней трети левого мочеточни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сложнение: </w:t>
      </w:r>
      <w:r>
        <w:rPr>
          <w:sz w:val="28"/>
          <w:szCs w:val="28"/>
        </w:rPr>
        <w:t>Почечная колика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енза 2008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ная часть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Ф.И.О. пациента – 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рождения – -------------------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озраст – --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– 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–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и час поступления – ----------------------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 – Мочекаменная болез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нический диагноз – Мочекаменная болезнь. Камень нижней трети левого мочеточника. Почечная кол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курации – -------------------------------г.;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алоб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алобы на постоянную ноющую боль в правой поясничной области, иррадиирующие в пах, усиливающиеся при нагрузке. Постоянно беспокоят приступы тошноты и рвоты. Температура тела 37,7С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развития заболевания (ANAMNESIS MORBI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читает себя больной с -----------, когда впервые появились острые, интенсивные, непрерывные, тянущие боли в правой поясничной области. В связи с этим больная вызвала скорую помощь, после осмотра врача больная была доставлена в ОКБ им. Бурденко с диагнозом «Острый пиелонефрит». В больнице она была направлена на стационарное лечение в нефрологическое отделени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жизни (ANAMNESIS VITAE)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ст и развитие соответствует возраст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аткие биографические сведения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лась и росла в с.Чаадаевка. Единственный ребенок в семье. Прививки согласно графику. Росла и развивалась нормально. Материально-жилищные условия нормальны. Питается регуляр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ытовой анамнез: проживает в квартире со всеми удобствами, материально обеспечена удовлетворительно. Питание нормальн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ейный анамнез: не замуж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дные привычки: не курит; алкоголем не злоупотребляет, наркотические вещества не употребляла (со слов пациента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енесенные заболевания и травмы: ОРЗ, краснуха, ветрянка. Туберкулез, новообразования, венерические, кожные заболевания, психические расстройства, алкоголизм у себя и близких родственников отрицает. Болезнью Боткина не боле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Эпидемиологический анамнез: инфекционный гепатит, брюшной и сыпной тифы, кишечные инфекции отрица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Гемотрансфузионный анамнез: группа крови - первая 0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резус-фактор (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>) - положительный. Гемотрансфузий не было (со слов пациент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енетический анамнез: не отягощен. Мать здорова, вредных привычек нет. Гормональными препаратами, со слов пациента, не лечил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лергологический анамнез: аллергические реакции на лекарственные препараты и пищевые продукты не отмеча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некологический анамнез: Менструальный цикл начался в 12 лет, регуляр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ий осмотр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щее состояние удовлетворительное. Внешний вид соответствует возрасту. Сознание ясное. Положение тела - активное. Рост – 164см. Вес - 50кг. Телосложение нормостеническое, правильное, крепкое. Выражение лица спокой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жа сухая, теплая, без очагов депигментации, без сосудистых изменений. Видимых опухолей не обнаружено. Ногти нормальной конфигурации, не ломкие. Подкожная клетчатка развита умеренно. Отеков н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ышцы развиты нормально, симметричны с обеих сторон. Кости не деформированы. Симптом "барабанных палочек" отсутствует. Суставы нормальной конфигурации. Глаза без патологического блеска, склеры белые. Герпетических высыпаний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зистая губ бледно-розовой окраски, без герпетических высыпаний, рубцов, трещи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РГАНОВ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Частота дыхательных движений 20 в минуту. Форма грудной клетки правильная, симметричная, обе половины грудной клетки одинаково участвуют в акте дыхания. Ключицы и лопатки симметричны. Лопатки плотно прилежат к задней стенки грудной клетки. Ход ребер косой. Надключичные и подключичные ямки выражены хорошо. Межреберные промежутки прослежив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: грудная клетка регидная, безболезненная. Голосовое дрожание симметричное, не измен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сравнительной перкуссии на симметричных участках грудной клетки ясный легочный зву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ницы легких</w:t>
      </w:r>
    </w:p>
    <w:tbl>
      <w:tblPr>
        <w:tblW w:w="52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1524"/>
        <w:gridCol w:w="1201"/>
      </w:tblGrid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жняя граница легких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 parasternali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ологрудин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 межреберь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 mammilari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инно-ключич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 ребр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ea axilaris anterior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передня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мышеч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ребр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 ребро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ea axilaris medi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редня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мышеч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ребр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II ребро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ea axilaris pos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задня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мышеч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ребр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X ребро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 scapulari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паточ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ребр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 ребро</w:t>
            </w:r>
          </w:p>
        </w:tc>
      </w:tr>
      <w:tr>
        <w:trPr/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 paravertebrali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колопозвоночная)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 ребр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I ребр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сота стояния верхушек легких</w:t>
      </w:r>
    </w:p>
    <w:tbl>
      <w:tblPr>
        <w:tblW w:w="44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480"/>
        <w:gridCol w:w="1879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еред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см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 см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ад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уровне VII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йного позвонка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полей Кренига справа и слева по 7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ижность нижнего края легких</w:t>
      </w:r>
    </w:p>
    <w:tbl>
      <w:tblPr>
        <w:tblW w:w="413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832"/>
        <w:gridCol w:w="929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 mammilari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срединно-ключична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Linea axilaris media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(</w:t>
            </w:r>
            <w:r>
              <w:rPr>
                <w:sz w:val="20"/>
                <w:szCs w:val="20"/>
              </w:rPr>
              <w:t>средня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одмышечная</w:t>
            </w:r>
            <w:r>
              <w:rPr>
                <w:sz w:val="20"/>
                <w:szCs w:val="20"/>
                <w:lang w:val="en-US"/>
              </w:rPr>
              <w:t>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с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см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nea scapularis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лопаточная)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см</w:t>
            </w:r>
          </w:p>
        </w:tc>
      </w:tr>
    </w:tbl>
    <w:p>
      <w:pPr>
        <w:pStyle w:val="Heading2"/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ускультация: над всеми аускультативными точками выслушивается везикулярное дыхание. Хрипов не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О – СОСУДИСТ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смотре области сердца выпячиваний, видимой пульсации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: верхушечный толчок пальпируется в V межреберье слева на 1 см кнутри от левой среднеключичной линии, сила умеренн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дечный толчок и эпигастральная пульсация не отмечаю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 «кошачьего мурлыкания» не обнаруж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кусс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Границы относительной тупости сердца.</w:t>
      </w:r>
    </w:p>
    <w:tbl>
      <w:tblPr>
        <w:tblW w:w="718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624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см вправо от правого края грудины в IV межреберье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,5 см влево от левой срединно-ключичной линии в V межреберье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у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ребро по левой окологрудинной линии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Границы абсолютной сердечной тупости</w:t>
      </w:r>
      <w:r>
        <w:rPr/>
        <w:t>.</w:t>
      </w:r>
    </w:p>
    <w:tbl>
      <w:tblPr>
        <w:tblW w:w="517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4277"/>
      </w:tblGrid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вый край груди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ва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 см кнутри от срединно-ключичной линии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верху</w:t>
            </w:r>
          </w:p>
        </w:tc>
        <w:tc>
          <w:tcPr>
            <w:tcW w:w="4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 ребро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рина сосудистого пучка - 5,5 с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 сердц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оны сердца ритмичные. Частота сердечных сокращений (ЧСС) - 78 ударов в минуту. Дополнительных тонов, побочных органических и функциональных шумов не выявлено. </w:t>
      </w:r>
      <w:r>
        <w:rPr>
          <w:sz w:val="28"/>
          <w:szCs w:val="28"/>
          <w:lang w:val="en-US"/>
        </w:rPr>
        <w:t>AD</w:t>
      </w:r>
      <w:r>
        <w:rPr>
          <w:sz w:val="28"/>
          <w:szCs w:val="28"/>
        </w:rPr>
        <w:t xml:space="preserve"> 110 и 70 мм.рт.с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е сосу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зуальной пульсации в проекциях артерий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ИСТЕМА ОРГАНОВ ПИЩЕВАР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Желудочно-кишечный тракт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мотр: Аппет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хранен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Слизистая ротовой полости бледно-розового цвета. Язык влажный, покрыт белым налетом. Зубы молочного цвета. Миндалины не увеличены, бледно-розового цвета, без признака налета. Живот не вздут, участвует в акте дых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чень и желчные пути</w:t>
      </w:r>
      <w:r>
        <w:rPr>
          <w:sz w:val="28"/>
          <w:szCs w:val="28"/>
        </w:rPr>
        <w:t xml:space="preserve"> выпячиваний и деформаций в области печени не выявлено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зенка</w:t>
      </w:r>
      <w:r>
        <w:rPr>
          <w:sz w:val="28"/>
          <w:szCs w:val="28"/>
        </w:rPr>
        <w:t xml:space="preserve"> выпячиваний и деформации в области левого подреберья не выявле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скуль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ишечные шумы прослушиваются, перистальтика кишечника сохранен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еркусс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Желудочно-кишечный тракт. </w:t>
      </w:r>
      <w:r>
        <w:rPr>
          <w:sz w:val="28"/>
          <w:szCs w:val="28"/>
        </w:rPr>
        <w:t>Характер перкуторного звука – тимпанический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чень и желчные пути.</w:t>
      </w:r>
      <w:r>
        <w:rPr>
          <w:sz w:val="28"/>
          <w:szCs w:val="28"/>
        </w:rPr>
        <w:t xml:space="preserve"> Размеры печени по </w:t>
      </w:r>
      <w:r>
        <w:rPr>
          <w:b/>
          <w:sz w:val="28"/>
          <w:szCs w:val="28"/>
        </w:rPr>
        <w:t>Курлову</w:t>
      </w:r>
      <w:r>
        <w:rPr>
          <w:sz w:val="28"/>
          <w:szCs w:val="28"/>
        </w:rPr>
        <w:t>: по правой среднеключичной линии 10 см, по передней срединной линии 8 см, по левой реберной дуге 7 см. Верхняя граница селезенки по левой среднеаксилярной линии на 9 ребре, нижняя на 11 реб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льпац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Желудочно-кишечный трак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поверхностной пальпации: живот мягкий, безболезненный. При глубокой пальпации сигмовидная кишка не пальпируется. Слепая кишка не пальпируется. Поперечно-ободочная кишка не пальпируется. Желудок не пальпир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чень и желчные пут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ижний край печени острый, ровный, эластичный, безболезненный, не выходит из-под края реберной дуги, поверхность печени гладка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елчный пузырь не пальпируетс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зенка</w:t>
      </w:r>
      <w:r>
        <w:rPr>
          <w:sz w:val="28"/>
          <w:szCs w:val="28"/>
        </w:rPr>
        <w:t xml:space="preserve"> не пальп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ЭНДОКРИННАЯ СИСТЕ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патологи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аламо-гипофизарная сист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лосложение правильное, пропорциональное, по женскому типу. Увеличения размеров конечностей, носа, языка, челюстей, ушных раковин нет. Лицо округлое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итовидная желе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Щитовидная железа не пальпируется, безболезненная при пальпации. </w:t>
      </w:r>
      <w:r>
        <w:rPr>
          <w:b/>
          <w:sz w:val="28"/>
          <w:szCs w:val="28"/>
        </w:rPr>
        <w:t>Поджелудочная желе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желудочная железа не пальп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оловые железы. </w:t>
      </w:r>
      <w:r>
        <w:rPr>
          <w:sz w:val="28"/>
          <w:szCs w:val="28"/>
        </w:rPr>
        <w:t>Вторичные половые признаки развиты нормаль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НЕРВНАЯ СИСТЕМА И ОРГАНЫ ЧУВСТ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няние и вкус нормальные. Органы зрения: глазные яблоки подвижны, косоглазие не выявлено. Реакция зрачков на свет в норме. Глотание, движения языка развиты в норме. Сознание ясное, ориентация в пространстве, времени, ситуации не нарушена. Интеллект соответствует уровню развит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рургический статус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Жалобы: </w:t>
      </w:r>
      <w:r>
        <w:rPr>
          <w:sz w:val="28"/>
          <w:szCs w:val="28"/>
        </w:rPr>
        <w:t>боли в правой поясничной области, нарушение мочеиспуск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Осмотр: </w:t>
      </w:r>
      <w:r>
        <w:rPr>
          <w:sz w:val="28"/>
          <w:szCs w:val="28"/>
        </w:rPr>
        <w:t>Припухлости, выбухания, ассиметрии, нарушения окраски поясничной и надлобковой области не выявлен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еркуссия: Поясничная область.</w:t>
      </w:r>
      <w:r>
        <w:rPr>
          <w:sz w:val="28"/>
          <w:szCs w:val="28"/>
        </w:rPr>
        <w:t xml:space="preserve"> Симптом поколачивания положительный. </w:t>
      </w:r>
      <w:r>
        <w:rPr>
          <w:b/>
          <w:sz w:val="28"/>
          <w:szCs w:val="28"/>
        </w:rPr>
        <w:t xml:space="preserve">Надлобковая область. </w:t>
      </w:r>
      <w:r>
        <w:rPr>
          <w:sz w:val="28"/>
          <w:szCs w:val="28"/>
        </w:rPr>
        <w:t>Над лоном определяется тимпанический зв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альпация: </w:t>
      </w:r>
      <w:r>
        <w:rPr>
          <w:sz w:val="28"/>
          <w:szCs w:val="28"/>
        </w:rPr>
        <w:t>При глубокой пальпации лежа пальпируется правая почка. На вдохе отчетливо пальпируется нижний сегмент правой почки, который на выдохе уходит в правое подреберье. Болезненность по ходу правого мочеточника. Пальпация болезне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нных анамнеза</w:t>
      </w:r>
      <w:r>
        <w:rPr>
          <w:sz w:val="28"/>
          <w:szCs w:val="28"/>
        </w:rPr>
        <w:t>: Считает себя больной с ---------, когда впервые появились острые, интенсивные, непрерывные, тянущие боли в правой пояснич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анных физикального обследования: Поясничная область.</w:t>
      </w:r>
      <w:r>
        <w:rPr>
          <w:sz w:val="28"/>
          <w:szCs w:val="28"/>
        </w:rPr>
        <w:t xml:space="preserve"> Симптом поколачивания (с-м Пастернацкого) положительный. </w:t>
      </w:r>
      <w:r>
        <w:rPr>
          <w:b/>
          <w:sz w:val="28"/>
          <w:szCs w:val="28"/>
        </w:rPr>
        <w:t xml:space="preserve">Надлобковая область. </w:t>
      </w:r>
      <w:r>
        <w:rPr>
          <w:sz w:val="28"/>
          <w:szCs w:val="28"/>
        </w:rPr>
        <w:t>Над лоном определяется тимпанический зв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альпация: </w:t>
      </w:r>
      <w:r>
        <w:rPr>
          <w:sz w:val="28"/>
          <w:szCs w:val="28"/>
        </w:rPr>
        <w:t>При глубокой пальпации лежа пальпируется правая почка. Пальпация болезнен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рушение мочеиспускания. Учитывая основные жалобы больной можно сделать о том, поражена правая п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обследов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абораторные исследования:</w:t>
      </w:r>
    </w:p>
    <w:p>
      <w:pPr>
        <w:pStyle w:val="Style14"/>
        <w:numPr>
          <w:ilvl w:val="0"/>
          <w:numId w:val="3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анализ крови. Выявления признаков острого воспаления (лейкоцитоза). Нет ли заболеваний крови - это может ухудшить прогноз лечения.</w:t>
      </w:r>
    </w:p>
    <w:p>
      <w:pPr>
        <w:pStyle w:val="Style14"/>
        <w:numPr>
          <w:ilvl w:val="0"/>
          <w:numId w:val="3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химический анализ крови. Показатели количества общего белка, белковых фракций, показатели белковых осадочных проб, активности аминотрансфераз, количества сахара, электролитов, для выявления сопутствующих заболеваний, мочевины, креатинин, билирубин, глюкоза, холестерин.</w:t>
      </w:r>
    </w:p>
    <w:p>
      <w:pPr>
        <w:pStyle w:val="Style14"/>
        <w:numPr>
          <w:ilvl w:val="0"/>
          <w:numId w:val="3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анализ мочи. Выявление сопутствующих заболеваний мочевыделительной системы и симптомов воспаления.</w:t>
      </w:r>
    </w:p>
    <w:p>
      <w:pPr>
        <w:pStyle w:val="Style14"/>
        <w:numPr>
          <w:ilvl w:val="0"/>
          <w:numId w:val="3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ЗИ почек.</w:t>
      </w:r>
    </w:p>
    <w:p>
      <w:pPr>
        <w:pStyle w:val="Style14"/>
        <w:numPr>
          <w:ilvl w:val="0"/>
          <w:numId w:val="3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зорная и экскреторная урография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ЗУЛЬТАТЫ ЛАБОРАТОРНОГО ИССЛЕДОВАНИЯ.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й анализ крови.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троциты- 4,6 х10^12/л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b- 150 г/л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. показатель- 0,98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коциты- 7,8х10^9/л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озинофилы- 3%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алочкоядерные- 6%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гментоядерные- 62%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мфоцитов- 27%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ноцитов- 3%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ОЭ- 15 мм/ч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иохимический анализ крови.</w:t>
      </w:r>
    </w:p>
    <w:p>
      <w:pPr>
        <w:pStyle w:val="Style14"/>
        <w:numPr>
          <w:ilvl w:val="0"/>
          <w:numId w:val="2"/>
        </w:numPr>
        <w:tabs>
          <w:tab w:val="clear" w:pos="12191"/>
        </w:tabs>
        <w:spacing w:lineRule="auto" w:line="360" w:before="0" w:after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. белок 81 г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чевина 6,3 ммоль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имоловая проба 10 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СТ 0,39 ммоль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Т 0,92 ммоль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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милаза 27 г/л/ч 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лирубин общ. 17 мкмоль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хар 5,4 ммоль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атинин 88 ммоль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</w:t>
      </w:r>
      <w:r>
        <w:rPr>
          <w:rFonts w:cs="Times New Roman" w:ascii="Times New Roman" w:hAnsi="Times New Roman"/>
          <w:sz w:val="28"/>
          <w:szCs w:val="28"/>
        </w:rPr>
        <w:t xml:space="preserve"> 4,8 ммоль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++</w:t>
      </w:r>
      <w:r>
        <w:rPr>
          <w:rFonts w:cs="Times New Roman" w:ascii="Times New Roman" w:hAnsi="Times New Roman"/>
          <w:sz w:val="28"/>
          <w:szCs w:val="28"/>
        </w:rPr>
        <w:t xml:space="preserve"> 2,45 ммоль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лориды 95 ммоль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709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мочи.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вет соломенно-желтый Белок 0 г/л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зрачная Сахар 0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кция кислая Уробилин (-)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. вес 1,025 Желч. пигменты (-)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йкоциты 5-8 в поле зрения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итроциты свеж. 0-1 в поле зрения</w:t>
      </w:r>
    </w:p>
    <w:p>
      <w:pPr>
        <w:pStyle w:val="Style14"/>
        <w:numPr>
          <w:ilvl w:val="0"/>
          <w:numId w:val="0"/>
        </w:numPr>
        <w:tabs>
          <w:tab w:val="clear" w:pos="12191"/>
        </w:tabs>
        <w:spacing w:lineRule="auto" w:line="360" w:before="0" w:after="0"/>
        <w:ind w:left="0" w:right="0" w:firstLine="9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пителий плоский 1-4 в поле зрения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Анализ крови на RW</w:t>
      </w:r>
      <w:r>
        <w:rPr>
          <w:sz w:val="28"/>
          <w:szCs w:val="28"/>
        </w:rPr>
        <w:t xml:space="preserve"> – отрицательный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зорная и Экскреторная урограф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граммах (стоя) правая почка 10х5 см, расположены ниже нормы на 3см. Лоханка 3х2 см, напряжена. Чашечки до 10см деформированы. Лоханка и Мочеточник не изменен. Левая почка 12х6см, расположена обычно. Мочевой пузырь обыч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: Признаки двустороннего хронического пиелонефрита с расширением и деформацией чашек слева, лоханки справа. Нефроптоз справа 1степен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ЗИ поч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я почка :размеры 113х52см, подвижность сохранена, контуры ровные, паренхима 17мм, обычной эхогенности, в средней чашечке эхоплотность 4мм, ЧЛС не расшир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почка: размеры 115х52см, подвижность сохранена контуры ровные, паренхима 18мм, ЧЛС без измен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леч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Диета – стол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палатный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аментозная терапия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септик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змолитик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литики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ие лекарственные сред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линический диагноз и его обоснование: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Хронический пиелонефрит, поставлены на основ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 xml:space="preserve">Жалоб </w:t>
      </w:r>
      <w:r>
        <w:rPr>
          <w:sz w:val="28"/>
          <w:szCs w:val="28"/>
        </w:rPr>
        <w:t>на постоянную ноющую боль в правой поясничной области, иррадиирующую в пах и усиливающуюся при физической нагрузке. Температура тела 37,7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2. Данных анамнеза</w:t>
      </w:r>
      <w:r>
        <w:rPr>
          <w:sz w:val="28"/>
          <w:szCs w:val="28"/>
        </w:rPr>
        <w:t>: Считает себя больной с --------, когда впервые появились острые, интенсивные, непрерывные, тянущие боли в правой поясничн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3. Данных физикального обследования: Поясничная область.</w:t>
      </w:r>
      <w:r>
        <w:rPr>
          <w:sz w:val="28"/>
          <w:szCs w:val="28"/>
        </w:rPr>
        <w:t xml:space="preserve"> Симптом поколачивания (с-м Пастернацкого) положительный. </w:t>
      </w:r>
      <w:r>
        <w:rPr>
          <w:b/>
          <w:sz w:val="28"/>
          <w:szCs w:val="28"/>
        </w:rPr>
        <w:t xml:space="preserve">Надлобковая область. </w:t>
      </w:r>
      <w:r>
        <w:rPr>
          <w:sz w:val="28"/>
          <w:szCs w:val="28"/>
        </w:rPr>
        <w:t>Над лоном определяется тимпанический зву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Пальпация: </w:t>
      </w:r>
      <w:r>
        <w:rPr>
          <w:sz w:val="28"/>
          <w:szCs w:val="28"/>
        </w:rPr>
        <w:t>При глубокой пальпации лежа пальпируется правая почка. Пальпация болезненна. Нарушение мочеиспускания. Учитывая основные жалобы больной можно сделать о том, поражена правая поч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Лаб. методов: </w:t>
      </w:r>
      <w:r>
        <w:rPr>
          <w:sz w:val="28"/>
          <w:szCs w:val="28"/>
        </w:rPr>
        <w:t>лейкоцитоз в кров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5. Инструментальных методов: УЗИ И УРОГРАФ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ая почка: размеры 113х52см, подвижность сохранена, контуры ровные, паренхима 17мм, обычной эхогенности, в средней чашечке эхоплотность 4мм, ЧЛС не расшир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евая почка: размеры 115х52см,подвижность сохранена контуры ровные, паренхима 18мм, ЧЛС без измен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урограммах 7-15-20 (стоя) правая почка 10х5 см, расположены ниже нормы на 3см. Лоханка 3х2 см, напряжена. Чашечки до 10см деформированы. Лоханка и Мочеточник не изменен. Левая почка 12х6см, расположена обычно. Мочевой пузырь обычн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Заключение:</w:t>
      </w:r>
      <w:r>
        <w:rPr>
          <w:sz w:val="28"/>
          <w:szCs w:val="28"/>
        </w:rPr>
        <w:t xml:space="preserve"> Признаки двустороннего хронического пиелонефрита с расширением и деформацией чашек слева, лоханки справа. Нефроптоз справа 1степ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Дневник наблюд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ервый день курации:-------------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.с.с. 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 120/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.д.д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ţ 37.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чером 37,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ояние удовлетворительное. Жалобы: слабость, головная боль, боль в правой поясничной области. Кожный покров обычной окраски. Дыхание везикулярное, хрипов нет. Язык суховат, с белым налетом. Живот мягкий, не вздут, в акте дыхания участвует, при пальпации безболезненный. Мышцы не напряжены. Проводится антибактериальная терапия. Дие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,палатный режим. Процедуры ЛФ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торой день курации: ----------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.с.с. 78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 120/7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.д.д 20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ром ţ 37.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ечером 37,8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остояние удовлетворительное. Жалобы: слабость, головная боль, боль в правой поясничной области. Кожный покров обычной окраски. Дыхание везикулярное, хрипов нет. Язык суховат, с белым налетом. Живот мягкий, не вздут, в акте дыхания участвует, при пальпации безболезненный. Мышцы не напряжены. Проводится антибактериальная терапия. Диета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7,палатный режим. Процедуры ЛФК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пикриз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– ---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– 20 ле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ессия – ------------------------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сто жительства – ------------------------------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та и час поступления – ---------------------------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ый диагноз – О. пиелонефри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инический диагноз – Хр. пиелонефри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курации – ------------------------------------г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ная поступила в отделение нефрологии ---------------. В больницу доставлена бригадой скорой помощи. Жалобы на постоянную ноющую боль в правой поясничной области, иррадиирующие в пах, усиливающиеся при нагрузке. Постоянно беспокоят приступы тошноты и рвоты. Температура тела 37,7С. В результате обследования: ОАМ, УЗИ почек, обзорной и экскреторной урографии, был поставлен диагноз Обострение правостороннего хр. пиелонефрита с осложнением нефроптоз 1степе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фоне проведенного комплексного лечения состояние больной с положительной динамикой, приступ почечной колики купирован, общее состояние больной улучшилось, нормализовалось самочувствие и она выписана из стационара в удовлетворительном состоянии с рекомендациям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намическое медикаментозное лечение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биотик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септик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азмолитик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литик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мптоматические лекарственные средства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зирование физической нагрузки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диеты с исключением легкоусвояемых углеводов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Еженедельное посещение в течение месяца нефролога по месту жительства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1903" w:hanging="283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417" w:hanging="283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tabs>
        <w:tab w:val="clear" w:pos="709"/>
        <w:tab w:val="right" w:pos="12191" w:leader="none"/>
      </w:tabs>
      <w:overflowPunct w:val="false"/>
      <w:autoSpaceDE w:val="false"/>
      <w:spacing w:before="240" w:after="60"/>
      <w:ind w:left="1134" w:right="284" w:firstLine="851"/>
      <w:textAlignment w:val="baseline"/>
      <w:outlineLvl w:val="1"/>
    </w:pPr>
    <w:rPr>
      <w:rFonts w:ascii="Courier New" w:hAnsi="Courier New" w:cs="Courier New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вестка"/>
    <w:basedOn w:val="Normal"/>
    <w:qFormat/>
    <w:pPr>
      <w:numPr>
        <w:ilvl w:val="0"/>
        <w:numId w:val="6"/>
      </w:numPr>
      <w:tabs>
        <w:tab w:val="clear" w:pos="709"/>
        <w:tab w:val="right" w:pos="12191" w:leader="none"/>
      </w:tabs>
      <w:overflowPunct w:val="false"/>
      <w:autoSpaceDE w:val="false"/>
      <w:spacing w:before="0" w:after="120"/>
      <w:ind w:left="567" w:right="284" w:hanging="283"/>
      <w:textAlignment w:val="baselin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56:00Z</dcterms:created>
  <dc:creator>SSS</dc:creator>
  <dc:description/>
  <cp:keywords/>
  <dc:language>en-US</dc:language>
  <cp:lastModifiedBy>Mage</cp:lastModifiedBy>
  <dcterms:modified xsi:type="dcterms:W3CDTF">2011-10-06T20:56:00Z</dcterms:modified>
  <cp:revision>2</cp:revision>
  <dc:subject/>
  <dc:title>МИНИСТЕРСТВО ОБРАЗОВАНИЯ РОССИЙСКОЙ ФЕДЕРАЦИИ</dc:title>
</cp:coreProperties>
</file>