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</w:rPr>
      </w:pPr>
      <w:r>
        <w:rPr>
          <w:b/>
          <w:bCs/>
        </w:rPr>
        <w:t>СИБИРСКИЙ ГОСУДАРСТВЕННЫЙ МЕДИЦИНСКИЙ УНИВЕРСИТЕТ</w:t>
      </w:r>
    </w:p>
    <w:p>
      <w:pPr>
        <w:pStyle w:val="Subtitle"/>
        <w:rPr/>
      </w:pPr>
      <w:r>
        <w:rPr/>
        <w:t>Лечебный факультет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Кафедра культурологии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</w:t>
      </w:r>
      <w:r>
        <w:rPr>
          <w:b/>
          <w:bCs/>
        </w:rPr>
        <w:t>ИСТОРИЯ БОЛЕЗНИ ШАЛЯПИНА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(Реферат)</w:t>
      </w:r>
    </w:p>
    <w:p>
      <w:pPr>
        <w:pStyle w:val="Subtitle"/>
        <w:rPr/>
      </w:pPr>
      <w:r>
        <w:rPr/>
      </w:r>
    </w:p>
    <w:p>
      <w:pPr>
        <w:pStyle w:val="Subtitle"/>
        <w:ind w:left="737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737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737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737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737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7371" w:hanging="0"/>
        <w:jc w:val="left"/>
        <w:rPr>
          <w:b/>
          <w:b/>
          <w:bCs/>
        </w:rPr>
      </w:pPr>
      <w:r>
        <w:rPr>
          <w:b/>
          <w:bCs/>
        </w:rPr>
        <w:t>Выполнила:</w:t>
      </w:r>
    </w:p>
    <w:p>
      <w:pPr>
        <w:pStyle w:val="Subtitle"/>
        <w:ind w:left="7371" w:hanging="0"/>
        <w:jc w:val="left"/>
        <w:rPr/>
      </w:pPr>
      <w:r>
        <w:rPr/>
        <w:t xml:space="preserve">студентка </w:t>
      </w:r>
      <w:r>
        <w:rPr>
          <w:lang w:val="en-US"/>
        </w:rPr>
        <w:t xml:space="preserve">I </w:t>
      </w:r>
      <w:r>
        <w:rPr/>
        <w:t>курса</w:t>
      </w:r>
    </w:p>
    <w:p>
      <w:pPr>
        <w:pStyle w:val="Subtitle"/>
        <w:ind w:left="7371" w:hanging="0"/>
        <w:jc w:val="left"/>
        <w:rPr/>
      </w:pPr>
      <w:r>
        <w:rPr/>
        <w:t>Каналяева С.Р.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ТОМСК - 2005</w:t>
      </w:r>
    </w:p>
    <w:p>
      <w:pPr>
        <w:pStyle w:val="23"/>
        <w:widowControl w:val="false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20"/>
          <w:tab w:val="right" w:pos="9510" w:leader="underscore"/>
        </w:tabs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510" w:leader="underscore"/>
        </w:tabs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История болезни Ф.И. Шаляпин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510" w:leader="underscore"/>
        </w:tabs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стрый миелобластный лейкоз (болезнь Ф.И. Шаляпина)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20"/>
          <w:tab w:val="right" w:pos="9510" w:leader="underscore"/>
        </w:tabs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Normal"/>
        <w:spacing w:before="0" w:after="0"/>
        <w:ind w:firstLine="720"/>
        <w:jc w:val="both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Острый миелобластный лейкоз (ОМЛ) на 66-м году оборвал жизнь Федора Ивановича Шаляпина.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Во введении к данному реферату расскажем немного о личности Ф.И. Шаляпина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Родительский дом Ф.И.Шаляпина – квартира в доме купца Лисицына в Казани. Пьющий отец, переезды, нищета, исключение в 8 лет из частной подготовительной школы «за роман с одной из учениц» (!), постоянное стремление вырваться, жить другой жизнью… И это ему удалось. Закончив в 13 лет городское училище и перепробовав несколько специальностей: сапожного подмастерья, слесаря, токаря по дереву, переписчика бумаг, Шаляпин семнадцатилетним юношей поступает в труппу Семёнова-Самарского, где поёт многие партии классического оперного репертуара. Затем попадает в украинскую группу Т.Деркача и успешно исполняет ответственные роли Петра и Миколы в опере «Наталка-Полтавка».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Но жизнь провинциального артиста – это частые переезды, беззастенчивое воровство антрепренеров, голод, бездомное существование. Мало кто это может выдержать. И вот Шаляпин – вновь переписчик, на этот раз в Тифлисе, в управлении Закавказской железной дороги. Казалось бы, всё – пробиться не удалось, так и проживешь жизнь, как отец – мелким канцеляристом… И вдруг – удача, которая круто изменяет жизнь: бывший солист Большого театра Д.А.Усатов, сам когда-то крепостной, стал бесплатно заниматься с талантливым молодым певцом, помог ему с деньгами, отшлифовал и отгранил природное дарование юноши. Много позже знаменитый Шаляпин будет с гордостью демонстрировать молодым певцам свою гортань – поистине удивительный инструмент, созданный природой и постоянными упражнениями.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Из Тифлиса молодой певец пытается перебраться в Москву, чтобы поступить в Большой театр. Однако деньги быстро кончились, одна антреприза в Петербурге, затем другая, наконец, по протекции друзей, работа в Мариинском театре. Но казенный бюрократизм императорской сцены и мощный темперамент великого певца явно не подходили друг другу. Зато в частной опере С.И.Мамонтова гений Ф.И.Шаляпина впервые смог раскрыться полностью.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Небывалый успех Шаляпина в театре Мамонтова заставил высшее театральное руководство пригласить его на работу в Большой театр, где ему предоставлялось право выбора и постановки оперных спектаклей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Федор Иванович Шаляпин был одарен не только необычайно богатым, сильным, потрясающим голосом, он был художником в полном смысле этого слова. Он использовал все, что могло обогатить его гениальное дарование: живопись, литературу, скульптуру, музыку. Грим, костюм, проникновение в образ, удивительный артистизм – все было направлено на достижение максимальной выразительности… Есть в опере «Борис Годунов» диалог между царем и шведским послом. В этой сцене постоянно шло соревнование между грозным рыком посла и ответной арией царя в исполнении Шаляпина. Рассказывают, что однажды Гмыря – шведский посол – сказал в антракте: «Федя, а я нынче в голосе, я тебя перепою». И действительно спел так, что, казалось, сильнее уже нельзя. Но Шаляпин бросил свою ответную реплику свистящим шепотом. Зал был потрясен и взорвался овациями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>История болезни Ф.И. Шаляпина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Известно: в мае 1937 года после гастролей в Японии и Америке всегда энергичный и неутомимый Шаляпин вернулся в Париж обессиленным, очень бледным и со странным «украшением» на лбу -  шишкой зеленоватого цвета, по поводу которой он невесело шутил: «Еще вторая, и я буду настоящим рогоносцем!» Домашний врач месье Жандрон объяснил его состояние обычной усталостью и посоветовал певцу отдохнуть на популярном в то время курорте в Райхенхалле, под Веной. Однако курортная жизнь не заладилась. Превозмогая нарастающую слабость, осенью Шаляпин все же дал несколько концертов в Лондоне, а когда приехал домой, доктор Жандрон встревожился не на шутку и пригласил на консилиум лучших французских врачей. 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У пациента взяли кровь на исследование. На другой день ответ был готов. Жене певца Марии Викентьевне сообщили: у мужа белокровие - лейкемия (так называют лейкоз зарубежные гематологи) - и жить ему осталось месяца четыре, от силы пять. Пересадку костного мозга тогда еще не делали, лекарств, подавляющих выработку «злокачественных» лейкоцитов, тоже не существовало. Чтобы хоть как-то притормозить развитие болезни, медики рекомендовали единственно возможное средство - переливание крови. Донором оказался француз по фамилии Шьен, а по-русски - Шариков. Не подозревавшего о страшном диагнозе Шаляпина это обстоятельство крайне забавляло. Он утверждал, что после курса процедур при первом же выступлении залает на сцене, как собака. Но о возвращении в театр не могло быть и речи. Пациенту становилось все хуже: в марте он уже не поднимался с постели. 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Весть о болезни великого артиста просочилась в прессу. У дверей шаляпинского особняка день и ночь дежурили журналисты, по всем каналам французского и английского радио звучала в его исполнении финальная ария умирающего Бориса Годунова. Знакомый, навещавший Шаляпина в последние дни, был потрясен его мужеством:  «Какой великий артист! Представьте, даже на краю могилы, сознавая, что близок конец, он чувствует себя, как на сцене: играет смерть!» 12 апреля 1938 года перед  уходом из жизни Шаляпин впал в забытье и настойчиво требовал: «Давайте мне воды! Горло совсем сухое. Надо выпить воды. Ведь публика ждет. Надо петь. Публику нельзя обманывать! Они же заплатили...» Много лет спустя доктор Жандрон признался: «Никогда за мою долгую жизнь врача я не видел более прекрасной смерти».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История болезни Шаляпина вошла в зарубежные учебники гематологии как весьма редкий случай. «Этого просто не может быть! - разводили руками доктора. - Богатырское телосложение и - лейкемия, да еще в таком возрасте!» Ведь острый миелобластный лейкоз, которым страдали Федор Иванович и Раиса Максимовна, практически не встречается на седьмом десятке. 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Необычная шишка на лбу тоже получила объяснение. За зеленоватый цвет, вызванный повышенной активностью  лейкоцитарного фермента - миелопероксидазы, специалисты назвали эту опухоль хлоромой (от греческого chloros - «зеленый»). Она образуется при скоплении под кожей патологически измененных клеток крови (гранулоцитов). Хлорома - визитная карточка миелобластного лейкоза: как правило, она служит первым признаком  заболевания. 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При современной интенсивной терапии шанс излечиться от ОМЛ  имеют лишь 15-30% больных. Новые разработки в этой области обещают в ближайшем будущем стопроцентное исцеление!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К сожалению, инфекционные осложнения все еще могут свести на нет напряженные усилия медиков. Чтобы предотвратить их, врачи изолируют таких больных, а посетителей у входа в палату переодевают во все чистое, как хирургов перед операцией. Некоторых больных даже помещают в стерильную камеру. Почему же предосторожности не помогают? Многие ученые считают полную изоляцию бессмысленной. Они убеждены, что эта мера не снижает риск инфекции при так называемой нейтропении - дефиците защитных клеток (нейтрофилов), сопутствующем лейкозу. Невероятно, но факт: пациент может заразиться простудой, пневмонией, гастроэнтеритом и другими воспалительными заболеваниями от самого себя! В ядрах клеток каждого человека дремлют вирусы, а на коже и слизистых оболочках обитают микроорганизмы, которые врачи относят к категории условно-патогенных. В неблагоприятные периоды жизни  микроскопические диверсанты активизируются и наносят удар по приютившему их организму.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>Острый миелобластный лейкоз (болезнь Ф.И. Шаляпина)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Острый миелобластный лейкоз (ОМЛ) называется также острым миелоидным лейкозом, острым миелоцитарным лейкозом и острым нелимфобластным лейкозом. ОМЛ развивается тогда, когда возникает дефект ДНК в незрелых клетках костного мозга. Точная причина ОМЛ неизвестна, но есть основания связывать с заболеванием некоторые факторы, относящиеся к загрязнению окружающей среды: воздействие радиации, отравление бензолом. ОМЛ проявляется в любом возрасте и является наиболее частой формой острого лейкоза у взрослых.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Симптомы/Диагностика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ОМЛ вызывает неконтролируемый рост «бластных», то есть незрелых, клеток крови и костного мозга, которые не могут нормально функционировать. Пациенты с ОМЛ имеют пониженное количество зрелых клеток крови всех типов: эритроцитов, тромбоцитов и лейкоцитов. В зависимости от типа клеток, на которые болезнь главным образом воздействует, ОМЛ делится на 7 основных видов. Точный диагноз ставится после изучения под микроскопом образцов крови и костного мозга. Выбор лечения при ОМЛ зависит от разновидности болезни и других факторов, таких как наличие и тип хромосомных нарушений.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Симптомы ОМЛ также зависят от разновидности болезни. У пациентов с пониженным содержание эритроцитов проявляются классические симптомы анемии: быстрая утомляемость, одышка, бледный цвет лица. У пациентов с низким содержанием тромбоцитов могут возникать длительные кровотечения и образовываться синяки и ссадины, которые заживают очень долго или не заживают вообще. Признаком низкого содержания лейкоцитов являются частые инфекции и боли в костях и суставах. </w:t>
      </w:r>
    </w:p>
    <w:p>
      <w:pPr>
        <w:pStyle w:val="23"/>
        <w:widowControl w:val="false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Лечение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Лекарственная терапия (химиотерапия)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Пациенты с ОМЛ почти всегда получают химиотерапию, которая начинается сразу после постановки диагноза. Цель такого лечения, называемого индукционной терапией, добиться ремиссии и восстановить нормальное кроветворение. Термин «ремиссия» происходит от латинского “remissio”, означающего «ослабление». Ремиссия острого лейкоза – это нивелирование патологических проявлений процесса под воздействием противолейкозной терапии индукции.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На стадии терапии индукции обычно используются следующие препараты: даунорубицин, доксорубицин и цитарабин, которые разрушительно воздействуют на репродуктивный цикл лейкозных клеток. Такая химиотерапия очень интенсивна и убивает в значительных количествах не только злокачественные, но и здоровые клетки крови, в результате чего пациенты, получающие индукционную терапию, могут страдать от различных побочных эффектов, таких как тошнота, слабость, повышенная чувствительность к инфекционным поражениям.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У большинства пациентов индукционная терапия восстанавливает нормальное кроветворение в течение нескольких недель, и изучение под микроскопом образцов крови и костного мозга не позволяет выявить лейкозных клеток. Когда такое происходит, говорят, что достигнута клинико-гематологическая ремиссия. В этот момент принимается решение о применении того или иного метода дальнейшего лечения. Это может быть продолжение химиотерапии с целью закрепления ремиссии (консолидация), насущность которой вызвана стремлением к более полному уничтожению лейкозных клеток и усиления сдерживающего влияния на «дремлющую» лейкозную клеточную субпопуляцию. Другой метод лечения – проведение аутологичной или аллогенной трансплантации костного мозга.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Трансплантация гемопоэтических стволовых клеток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До недавнего времени трансплантация гемопоэтических стволовых клеток (ТГСК) упоминалась в контексте трансплантации костного мозга (ТКМ), поскольку костный мозг был единственным источником гемопоэтических стволовых клеток, используемых при лечении пациентов. Стволовые клетки это невызревшие клетки - предшественницы кроветворения, впоследствии развивающиеся в три типа кровяных клеток: лейкоциты, эритроциты и тромбоциты. В настоящее время стволовые клетки получают из костного мозга, пуповинной крови или из периферической крови донора. Какой бы источник не использовался, стволовые клетки вводятся в организм пациента после проведения высокодозной химиотерапии или лучевой терапии, призванной полностью уничтожить лейкозные клетки больного. Предтрансплантационная химиотерапия уничтожает также иммунную систему пациента, которую вводимые клетки должны восстановить.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Существует две вида ТГСК: аутологичная и аллогенная. Первый включает в себя предварительный этап забор гемопоэтических стволовых клеток пациента, хранение их в замороженном виде, специальную обработку и вливание пациенту после проведения высокодозной химио- или лучевой терапии. Обычно стволовые клетки забираются в период полной ремиссии (состояние характеризуется полной нормализацией клинической симптоматики длительностью не менее 1 месяца, в миелограмме присутствует не более 5% бластных клеток и не более 30% лимфоцитов). При этом можно рассчитывать на восстановление нормального кроветворения. Недостаток аутологичной трансплантации заключается в более высокой вероятности рецидива болезни, по сравнению с аллогенной трансплантацией. Однако пациенты, прошедшие аутотрансплантацию, свободны от реакции отторжения «трансплантат против хозяина», которая является очень серьезным возможным осложнением после проведения аллогенной трансплантации (см. ниже).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  <w:r>
        <w:br w:type="page"/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Евдокимов П.П. К истории болезни Ф.И. Шаляпина. // Клиническая медицина. 1983. Т. 65. №5.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Летопись жизни и творчества Щаляпина. В 2-х книга. – Л., 1984.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Шаляпин Ф.И. Сборник в 2-х томах. Редактор-составитель и автор комментариев Е.А. Дрошева. Т. 2. – М., 1960.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Шаляпин Ф.И. Повести о моей жизни. – М., 1960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20"/>
      <w:pgMar w:left="1560" w:right="70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2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84" w:before="240" w:after="60"/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84" w:before="0" w:after="0"/>
      <w:ind w:firstLine="72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09"/>
      <w:jc w:val="center"/>
      <w:outlineLvl w:val="4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right="-99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exact" w:line="400" w:before="0" w:after="0"/>
      <w:ind w:firstLine="851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exact" w:line="400" w:before="0" w:after="0"/>
      <w:ind w:left="57" w:firstLine="794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316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34">
    <w:name w:val="Основной текст 3"/>
    <w:basedOn w:val="Normal"/>
    <w:qFormat/>
    <w:pPr>
      <w:spacing w:lineRule="auto" w:line="218" w:before="0" w:after="0"/>
    </w:pPr>
    <w:rPr/>
  </w:style>
  <w:style w:type="paragraph" w:styleId="FR3">
    <w:name w:val="FR3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36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Zag">
    <w:name w:val="zag"/>
    <w:basedOn w:val="Normal"/>
    <w:qFormat/>
    <w:pPr>
      <w:spacing w:before="280" w:after="280"/>
    </w:pPr>
    <w:rPr>
      <w:rFonts w:ascii="Arial" w:hAnsi="Arial" w:cs="Arial"/>
      <w:b/>
      <w:bCs/>
      <w:color w:val="333393"/>
      <w:sz w:val="17"/>
      <w:szCs w:val="17"/>
    </w:rPr>
  </w:style>
  <w:style w:type="paragraph" w:styleId="Zag2">
    <w:name w:val="zag2"/>
    <w:basedOn w:val="Normal"/>
    <w:qFormat/>
    <w:pPr>
      <w:spacing w:before="280" w:after="280"/>
    </w:pPr>
    <w:rPr>
      <w:rFonts w:ascii="Arial" w:hAnsi="Arial" w:cs="Arial"/>
      <w:b/>
      <w:bCs/>
      <w:color w:val="000044"/>
      <w:sz w:val="14"/>
      <w:szCs w:val="14"/>
    </w:rPr>
  </w:style>
  <w:style w:type="paragraph" w:styleId="Zag3">
    <w:name w:val="zag3"/>
    <w:basedOn w:val="Normal"/>
    <w:qFormat/>
    <w:pPr>
      <w:spacing w:before="280" w:after="280"/>
    </w:pPr>
    <w:rPr>
      <w:rFonts w:ascii="Arial" w:hAnsi="Arial" w:cs="Arial"/>
      <w:b/>
      <w:bCs/>
      <w:color w:val="AA0033"/>
      <w:sz w:val="14"/>
      <w:szCs w:val="14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6:00Z</dcterms:created>
  <dc:creator>SHAM</dc:creator>
  <dc:description/>
  <cp:keywords/>
  <dc:language>en-US</dc:language>
  <cp:lastModifiedBy>Mage</cp:lastModifiedBy>
  <cp:lastPrinted>2003-05-12T17:12:00Z</cp:lastPrinted>
  <dcterms:modified xsi:type="dcterms:W3CDTF">2011-10-06T20:56:00Z</dcterms:modified>
  <cp:revision>2</cp:revision>
  <dc:subject/>
  <dc:title>Роль бизнес-плана в деятельности предприятия</dc:title>
</cp:coreProperties>
</file>