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История гемотрансфузии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витие гемотрансфузии сопровождалось многочисленными взлётами и падениями - от обожествления этого метода до государственного запрета его применять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знавание гемотрансфузии, которая в 20 в. приобрела черты чуть ли не универсального метода лечения, началось с переливания крови, взятой от животных.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Эмпирический этап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К 1875 г. Леонард Ландуа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andois</w:t>
      </w:r>
      <w:r>
        <w:rPr>
          <w:sz w:val="28"/>
          <w:szCs w:val="28"/>
        </w:rPr>
        <w:t>) нашел в литературе несколько сот случаев переливания крови между животными, между людьми и от животных людям. В качестве доноров крови использовались главным образом собаки и овцы (ягнята, бараны). Переливаемая здоровым и больным людям кровь животных вызывала многочисленные, в том числе смертельные, осложнения, и как раз в те времена возникла дошедшая до нашего времени шутка [17]:</w:t>
      </w:r>
    </w:p>
    <w:p>
      <w:pPr>
        <w:pStyle w:val="FR4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ля переливания крови нужно не менее 3 баранов: один, из которого берут кровь, другой - которому её переливают, и третий - который всё это делает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Немногие знаменитые врачи прошлого проводили такие эксперименты, и среди них можно упомянуть Джероламо Кардано 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ardano</w:t>
      </w:r>
      <w:r>
        <w:rPr>
          <w:sz w:val="28"/>
          <w:szCs w:val="28"/>
        </w:rPr>
        <w:t xml:space="preserve">, 1501-1576), итальянского врача, математика, механика и философа, которому мы обязаны изобретением </w:t>
      </w:r>
      <w:r>
        <w:rPr>
          <w:i/>
          <w:iCs/>
          <w:sz w:val="28"/>
          <w:szCs w:val="28"/>
        </w:rPr>
        <w:t>карданного</w:t>
      </w:r>
      <w:r>
        <w:rPr>
          <w:sz w:val="28"/>
          <w:szCs w:val="28"/>
        </w:rPr>
        <w:t xml:space="preserve"> шарнира (вала). Именно он использовал кровь баранов для омоложения, хотя в его времена творились и куда более страшные дел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вые документированные внутривенные вливания относятся к началу деятельности самой первой в мире академии наук - Лондонского Королевского общества, основанного в 60-е годы 17 в. под руководством Роберта Бойля (1627-1691) - выдающегося физика и химика, имевшего единственный диплом - доктора медицины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Кристофер Рэн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ren</w:t>
      </w:r>
      <w:r>
        <w:rPr>
          <w:sz w:val="28"/>
          <w:szCs w:val="28"/>
        </w:rPr>
        <w:t>, 1632-1723), архитектор, перестроивший знаменитый собор Св. Павла в Лондоне (где он, кстати, и похоронен) и создавший множество других лондонских зданий, предложил медицину и физиологию как главные проблемы для изучения их в Королевском обществе. Этот удивительно разносторонний человек не только строил дома, но и дал описание всех открытых в те времена комет, изобрёл современный тип сеялки и много других технических новинок, и он же выполнил первые эксперименты по внутривенному вливанию различных жидкостей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делать это в те времена было не просто - уже хотя бы потому, что до изобретения полой инъекционной иглы и современного шприца оставалось ещё целых два столетия. Рэн использовал в качестве инъекционной иглы птичье перо, а вместо шприца пузыри рыб и животных. С их помощью он изучил действие на собак внутривенных инъекций вина, пива, настойки опия (может быть, следует считать основоположником внутривенного наркоза архитектора Кристофера Рэна?), а также растворов солей некоторых металлов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Эти эксперименты были выполнены в 1656 г. и опубликованы позднее в работах врачей, основоположников Лондонского Королевского общества - Тимоти Кларка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larke</w:t>
      </w:r>
      <w:r>
        <w:rPr>
          <w:sz w:val="28"/>
          <w:szCs w:val="28"/>
        </w:rPr>
        <w:t>, 1620-1672), Уильяма Петти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etty</w:t>
      </w:r>
      <w:r>
        <w:rPr>
          <w:sz w:val="28"/>
          <w:szCs w:val="28"/>
        </w:rPr>
        <w:t>, 1623-1687) и Томаса Уиллиса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illis</w:t>
      </w:r>
      <w:r>
        <w:rPr>
          <w:sz w:val="28"/>
          <w:szCs w:val="28"/>
        </w:rPr>
        <w:t>, 1621-1675). Два последних врача были выдающимися врачами-труэнтами, о которых мы писали в другой книге [5]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В том же научном обществе выполнены первые эксперименты по гемотрансфузии на собаках, проведённые Ричардом Ловером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ower</w:t>
      </w:r>
      <w:r>
        <w:rPr>
          <w:sz w:val="28"/>
          <w:szCs w:val="28"/>
        </w:rPr>
        <w:t>, 1631-1691) в 1665 г. В ноябре 1667 г. доктор Ловер перелил кровь овцы Артуру Кога, студенту богословия, которому заплатили за это 20 шиллингов и который благодаря успеху этого эксперимента стал очень знаменитым: его приглашали на многие званые вечера, и он, по недостоверным данным, попросту спился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На несколько месяцев раньше Ловера кровь от овцы человеку перелил в 1667 г. французский врач в Монпелье Жан-Батист Дени 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.-В.</w:t>
      </w:r>
      <w:r>
        <w:rPr>
          <w:sz w:val="28"/>
          <w:szCs w:val="28"/>
          <w:lang w:val="en-US"/>
        </w:rPr>
        <w:t>Denis</w:t>
      </w:r>
      <w:r>
        <w:rPr>
          <w:sz w:val="28"/>
          <w:szCs w:val="28"/>
        </w:rPr>
        <w:t>, умер в 1704 г.). Он же отметил и первые гемолитические реакции на переливание крови: естественно, что в те времена о группах крови не имели никакого понятия. Один больной у доктора Дени после переливания крови умер, и в 1668 г. Палата депутатов Франции законодательно запретила переливание крови от животных человеку, хотя медицинский факультет Парижского университета подобные исследования разрешал. В 1678 г. аналогичный запрет выразил и Британский парламент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идимо, на этом можно было бы считать законченной эпоху переливания крови от животных человеку. Однако и гемотрансфузия от человека к человеку, развивавшаяся параллельно с гемотрансфузией от животных, была в те времена не более обоснованной и успешной. Главными показаниями к ней считались омоложение и любые тяжёлые состояния - от рака до бешенства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Секретарь Римского магистрата Стефано Инфессура (умер в 1500 г.) оставил “Римский дневник”, в котором описал историю папства. В частности, он рассказывает, что пана Иннокентий VIII (Джованни Баттиста Чибо из Генуи, бывший кардинал Мельфский, 1484-1492), умирая от инсульта, потребовал, чтобы его врач влил ему в вену молодую кровь. Были умерщвлены 3 мальчика, и их кровь использована для переливания, и папа умер во время этой процедуры среди чаш с кровью: об этом ужасном эпизоде в истории гемотрансфузии пишут также Лео Таксиль [10]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indenboom</w:t>
      </w:r>
      <w:r>
        <w:rPr>
          <w:sz w:val="28"/>
          <w:szCs w:val="28"/>
        </w:rPr>
        <w:t xml:space="preserve"> [16]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еливание крови, питьё крови и даже ванны из крови долгое время котировались как весьма эффективный способ омоложения. О том, что молоко молодых женщин и кровь обезглавленных юношей нередко использовались для омоложения, свидетельствуют многие исторические материалы [17]. Известно, например, что венгерская графиня Батори принимала с целью омоложения ванны из крови молодых крепостных женщин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ервая схема гемотрансфузии от животных человеку и от человека к человеку появилась в книге немецкого врача И.Эльшольца 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lscholz</w:t>
      </w:r>
      <w:r>
        <w:rPr>
          <w:sz w:val="28"/>
          <w:szCs w:val="28"/>
        </w:rPr>
        <w:t xml:space="preserve">), вышедшей на латинском языке в 1667 г. Она называлась </w:t>
      </w:r>
      <w:r>
        <w:rPr>
          <w:sz w:val="28"/>
          <w:szCs w:val="28"/>
          <w:lang w:val="en-US"/>
        </w:rPr>
        <w:t>Clysmatic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va</w:t>
      </w:r>
      <w:r>
        <w:rPr>
          <w:sz w:val="28"/>
          <w:szCs w:val="28"/>
        </w:rPr>
        <w:t xml:space="preserve"> - от греч. промывание тела не через рот, а любым другим путём. До конца 17 в. вышло не менее 7 книг, в которых упоминалось переливание крови, а книга К.Мерклина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ercklin</w:t>
      </w:r>
      <w:r>
        <w:rPr>
          <w:sz w:val="28"/>
          <w:szCs w:val="28"/>
        </w:rPr>
        <w:t>), опубликованная в 1679 г., была посвящена только этой проблеме. Она имела образное и, в известной мере, символическое название - “Восход и закат переливания крови” (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rt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ccas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nsfusio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nguinis</w:t>
      </w:r>
      <w:r>
        <w:rPr>
          <w:sz w:val="28"/>
          <w:szCs w:val="28"/>
        </w:rPr>
        <w:t>). Вспомним, что за год до выхода этой книги Британский парламент запретил применение гемотрансфузии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ем не менее, энтузиасты метода находились. Например, Эразм Дарвин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arwin</w:t>
      </w:r>
      <w:r>
        <w:rPr>
          <w:sz w:val="28"/>
          <w:szCs w:val="28"/>
        </w:rPr>
        <w:t>, 1731-1802), врач, поэт, философ, член так называемого “Лунного общества”, в которое входили такие люди, как Джозеф Пристли (священник и химик, открывший кислород), Джеймс Уатт (механик, создавший паровой двигатель, газовые баллоны и т.п., сотрудник Пневматического института в Бристоле). В своей “Зоономии” (1794) доктор Э.Дарвин с сожалением сообщает, что больной с непроходимостью горла, которому он хотел применить ежедневные гемотрансфузии, от этого отказался. Заметим, что Эразм Дарвин, дед будущих знаменитостей - Чарльза Дарвина и Фрэнсиса Гальтона (врача-труэнта, сделавшего очень много в криминалистике, метеорологии и т.п.) - любил самые необычные эксперименты. Он, например, играл на тромбоне в своём саду, чтобы проверить, как и на какую музыку реагируют тюльпаны. Учитывая теоретическую разработанность гемотрансфузии в те далёкие времена, можно предположить, что изучение влияния тромбона на рост тюльпанов было столь же перспективным.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Систематизация эмпирики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амом начале 19 в. появились более интересные материалы по гемотрансфузии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В 1818 г. публикуются первые работы Джеймса Бланделла 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lundell</w:t>
      </w:r>
      <w:r>
        <w:rPr>
          <w:sz w:val="28"/>
          <w:szCs w:val="28"/>
        </w:rPr>
        <w:t>, 1790-1877), одного из сознательных пионеров гемотрансфузии, подошедшего к проблеме объективно и рационально, хотя и на уровне ничтожных знаний того времени. Он был высокообразованным специалистом с отличной гуманитарной классической подготовкой. Даже его диссертация на степень доктора медицины была посвящена значению музыки для здоровья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Будучи хирургом и акушером, наследовавшим кафедру своего дяди в знаменитой медицинской школе при Гай-госпитале (</w:t>
      </w:r>
      <w:r>
        <w:rPr>
          <w:sz w:val="28"/>
          <w:szCs w:val="28"/>
          <w:lang w:val="en-US"/>
        </w:rPr>
        <w:t>Guy</w:t>
      </w:r>
      <w:r>
        <w:rPr>
          <w:sz w:val="28"/>
          <w:szCs w:val="28"/>
        </w:rPr>
        <w:t>'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spital</w:t>
      </w:r>
      <w:r>
        <w:rPr>
          <w:sz w:val="28"/>
          <w:szCs w:val="28"/>
        </w:rPr>
        <w:t>), Дж. Бланделл имел малоприятную возможность наблюдать множество смертей от хирургических и акушерских кровотечений. К 1818 г. он провёл серию экспериментов по гемотрансфузии на собаках [13], а затем 4 успешных гемотрансфузии при акушерских кровотечениях. Этот успех был 50%: 4 другие женщины умерли, несмотря на гемотрансфузию, а возможно и благодаря ей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Он продолжал свои исследования, отмечал достоинства, недостатки, осложнения этого метода и создавал технологию гемотрансфузии. Его первые гемотрансфузии выполнялись шприцом с помощью венесекции. Затем были сделаны два аппарата - </w:t>
      </w:r>
      <w:r>
        <w:rPr>
          <w:sz w:val="28"/>
          <w:szCs w:val="28"/>
          <w:lang w:val="en-US"/>
        </w:rPr>
        <w:t>Impeller</w:t>
      </w:r>
      <w:r>
        <w:rPr>
          <w:sz w:val="28"/>
          <w:szCs w:val="28"/>
        </w:rPr>
        <w:t xml:space="preserve"> (двигатель), которым кровь переливалась под давлением, и </w:t>
      </w:r>
      <w:r>
        <w:rPr>
          <w:sz w:val="28"/>
          <w:szCs w:val="28"/>
          <w:lang w:val="en-US"/>
        </w:rPr>
        <w:t>Gravitator</w:t>
      </w:r>
      <w:r>
        <w:rPr>
          <w:sz w:val="28"/>
          <w:szCs w:val="28"/>
        </w:rPr>
        <w:t>, с помощью которого гемотрансфузия осуществлялась под действием силы тяжести. Вот цитаты из его работы, опубликованной в “Ланцете” в 1829 г.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>“</w:t>
      </w:r>
      <w:r>
        <w:rPr>
          <w:i/>
          <w:iCs/>
          <w:sz w:val="28"/>
          <w:szCs w:val="28"/>
        </w:rPr>
        <w:t>Лицу, у которого забирается кровь, делается единственная операция - обычная венесекция, а у того, кому переливается кровь, - всего лишь операция по введению маленькой трубы в вену, как это делают для кровопусканий”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лавная забота врача - наблюдение за техникой трансфузии, которое, по Бланделлу, включает 4 вида контроля: за общим состоянием больного, объёмом взятия крови, непрерывностью вливания и за состоянием сердц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этой же работе Дж. Бланделл отмечает основные опасности и осложнения гемотрансфузии: свёртывание крови, мешающее трансфузии, воздушную эмболию, несовместимость крови в некоторых случаях. Главным показанием к гемотрансфузии он считал кровопотерю в родах: он даже собирал кровь из влагалища и успешно реинфузировал её в вену: до работ о заразительности послеродовой лихорадки О.В.Холмса и И.Земмельвейса ещё оставалось два десятилетия, а до антисептики Дж. Листера - почти полвек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читывая классическое образование и основательность Джеймса Бланделла, он возможно и дошёл бы до рационализма в технологии и идеологии гемотрансфузии. Однако он, прекрасный практикующий врач, автор руководства по нормальной и патологической физиологии, 3 руководств по акушерству, гинекологии и педиатрии, полностью прекратил медицинскую деятельность, ещё не достигнув своего шестидесятилетия и последние 30 лет жизни занимался только литературой и своим любимым греческим языком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ботами Дж. Бланделла и других исследователей было показано, что гемотрансфузия остаётся экзотическим методом медицины, в котором результат - успешный или фатальный - зависит не от знаний и умения врача, а от случайных, ещё не познанных факторов. Было известно, что есть совместимые и несовместимые виды крови, и в силу этих и многих других причин гемотрансфузия не являлась методом повседневной медицинской практики. Гемотрансфузию выполняли только при самых тяжёлых состояниях, когда прочие методы медицинской помощи были использованы и не дали должного результата. Главным и едва ли не единственным показанием к гемотрансфузии оставалась только острая кровопотер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нципиальные сдвиги в проблеме гемотрансфузии произошли только в самом начале 20 в.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Революция в гемотрансфузии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Карл Ландштейнер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andsteiner</w:t>
      </w:r>
      <w:r>
        <w:rPr>
          <w:sz w:val="28"/>
          <w:szCs w:val="28"/>
        </w:rPr>
        <w:t>, 1868-1943), австрийский (с 1922 г. - американский) биолог открыл в 1901 г. три (АВО) группы крови. Позднее была идентифицирована IV (АВ) группа, а в 1940 г. был установлен резус-фактор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ти открытия резко сократили число осложнений после гемотрансфузии, и не случайно К. Ландштейнер стал в 1930 г. Нобелевским лауреатом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Открытие групп крови и практическая реализация этого открытия были первым принципиальным изменением в судьбе гемотрансфузии. Вторым стало получение простого и доступного консерванта крови - цитрата натрия (1914 г.), это было открытие бразильца Луиса Аготе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gote</w:t>
      </w:r>
      <w:r>
        <w:rPr>
          <w:sz w:val="28"/>
          <w:szCs w:val="28"/>
        </w:rPr>
        <w:t>)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ва упомянутых открытия превратили гемотрансфузию в метод, доступный повседневной медицине, и основной толчок к пониманию этого дала I Мировая война. Было отмечено, что раненые, у которых выполнялась гемотрансфузия, чаще выходили благополучно не только из геморрагического, но и из травматического шок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явились организованные доноры, рациональная заготовка крови. Видимо, первой такой организацией стала Лондонская служба переливания крови. Количество гемотрансфузий стало нарастать, и она постепенно превращалась в повседневный метод медицинской практики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В 1926 г. в Москве был организован первый в мире Институт переливания крови (ныне Гематологический Научный Центр АМН РФ). Идеологом его создания и первым директором был Александр Александрович Богданов (Малиновский, 1873-1928), врач, философ, политик, писатель и мн.др. В Институте изучались достоинства и недостатки гемотрансфузии, пропагандировалось </w:t>
      </w:r>
      <w:r>
        <w:rPr>
          <w:i/>
          <w:iCs/>
          <w:sz w:val="28"/>
          <w:szCs w:val="28"/>
        </w:rPr>
        <w:t xml:space="preserve">обменное </w:t>
      </w:r>
      <w:r>
        <w:rPr>
          <w:sz w:val="28"/>
          <w:szCs w:val="28"/>
        </w:rPr>
        <w:t>переливание крови как метод не только лечения многих болезней, но и омоложения и чуть ли не обмена опытом и накопленной информацией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рогое соблюдение инструкций по заготовке и переливанию крови, сделавшие гемотрансфузию относительно безопасной, привели к реанимации прежних показаний к гемотрансфузии. Её стали рекламировать для укрепления сил, питания, борьбы с инфекцией, профилактики болезней, а не только для лечения кровопотери и анеми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ое отношение к гемотрансфузии сформировалось ко второй половине 20 в.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Современный этап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bCs/>
          <w:i/>
          <w:iCs/>
          <w:sz w:val="28"/>
          <w:szCs w:val="28"/>
        </w:rPr>
        <w:t>Основополагающие факторы</w:t>
      </w:r>
      <w:r>
        <w:rPr>
          <w:sz w:val="28"/>
          <w:szCs w:val="28"/>
        </w:rPr>
        <w:t xml:space="preserve"> эволюции гемотрансфузии на современном этапе мы бы систематизировали так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увеличение частоты и объёма кровопотерь в связи с возросшей агрессивностью методов медицины,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увеличение коагулопатий и гематологической патологии,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асширение экстракорпоральных методов лечения, в которых гемотрансфузия является одним из компонентов,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ост инфекций, в том числе хронических,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учащающиеся отказы от гемотрансфузии в связи с боязнью инфекции, религиозными мотивами и т.д.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Методы гемотрансфузии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кращается количество доноров крови, но возрастает аутологическая гемотрансфузия. Она всё чаще используется в операционных в виде заранее заготовленной крови или реинфузируемой из операционного поля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В связи с этим всё большее распространение получают аппараты, собирающие, обрабатывающие и реинфузирующие собственную кровь больного. Справедливости ради заметим, что такие аппараты начали создаваться чуть ли не с самого возникновения гемотрансфузии, во всяком случа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rmstro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vison</w:t>
      </w:r>
      <w:r>
        <w:rPr>
          <w:sz w:val="28"/>
          <w:szCs w:val="28"/>
        </w:rPr>
        <w:t xml:space="preserve"> упоминает в своей “Эволюции анестезии” [12] не менее 8 подобных устройств, созданных в 17-18 вв.</w:t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bCs/>
          <w:i/>
          <w:iCs/>
          <w:sz w:val="28"/>
          <w:szCs w:val="28"/>
        </w:rPr>
        <w:t>Препараты и компоненты крови.</w:t>
      </w:r>
      <w:r>
        <w:rPr>
          <w:sz w:val="28"/>
          <w:szCs w:val="28"/>
        </w:rPr>
        <w:t xml:space="preserve"> Всё реже переливается цельная кровь, а всё чаще - компоненты крови в виде тромбоцитарной, лейкоцитарной и эритроцитарной массы (взвеси), свежезамороженной плазмы, отдельных белков и факторов крови. Видимо, эта тенденция сохранится в ближайшие годы.</w:t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bCs/>
          <w:i/>
          <w:iCs/>
          <w:sz w:val="28"/>
          <w:szCs w:val="28"/>
        </w:rPr>
        <w:t>Заменители крови.</w:t>
      </w:r>
      <w:r>
        <w:rPr>
          <w:sz w:val="28"/>
          <w:szCs w:val="28"/>
        </w:rPr>
        <w:t xml:space="preserve"> Количество и качество кровезаменителей возрастает с каждым годом - от переработанных компонентов и продуктов крови - до искусственных препаратов на основе фторуглеродных смесей.</w:t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bCs/>
          <w:i/>
          <w:iCs/>
          <w:sz w:val="28"/>
          <w:szCs w:val="28"/>
        </w:rPr>
        <w:t xml:space="preserve">Альтернативные гемотрансфузии методы. </w:t>
      </w:r>
      <w:r>
        <w:rPr>
          <w:sz w:val="28"/>
          <w:szCs w:val="28"/>
        </w:rPr>
        <w:t>Наряду с развитием производства разнообразных кровезаменителей всё глубже изучаются методы сбережения крови больных при инвазивных вмешательствах. Параллельно развиваются методы, стимулирующие восстановление утерянной крови путём естественного воспроизводства.</w:t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bCs/>
          <w:i/>
          <w:iCs/>
          <w:sz w:val="28"/>
          <w:szCs w:val="28"/>
        </w:rPr>
        <w:t xml:space="preserve">Рост этических и юридических конфликтов. </w:t>
      </w:r>
      <w:r>
        <w:rPr>
          <w:sz w:val="28"/>
          <w:szCs w:val="28"/>
        </w:rPr>
        <w:t>Эта тенденция является прямым следствием роста числа гемотрансфузии, выполняющихся с нарушением прав больных.</w:t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bCs/>
          <w:i/>
          <w:iCs/>
          <w:sz w:val="28"/>
          <w:szCs w:val="28"/>
        </w:rPr>
        <w:t>Изменение представлений о показаниях к гемотрансфузии.</w:t>
      </w:r>
      <w:r>
        <w:rPr>
          <w:sz w:val="28"/>
          <w:szCs w:val="28"/>
        </w:rPr>
        <w:t xml:space="preserve"> Новые представления о показанности гемотрансфузии связаны с изменившимися взглядами на клиническую физиологию кровопотери и геморрагического шока. Специальные исследования и статистическая обработка старых материалов показали, что наше знание физиологических сдвигов было неполным или даже ошибочным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прочем, это уже проблема следующей главы, к которой мы отсылаем читателя, чтобы не портить изложение важных материалов скороговоркой.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стищев В.К., Евсеев М.А. Гастродуоденальные кровотечения язвенной этиологии (патогенез, диагностика, лечение), 2008 г. - 384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ьюис С.М., Бэйн Б., Бэйтс И. под ред. А.Г. Румянцева Практическая и лабораторная гематология, 2009 г. - 672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uppressAutoHyphens w:val="true"/>
      <w:spacing w:before="640" w:after="32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480" w:after="240"/>
      <w:jc w:val="center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360" w:after="240"/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uppressAutoHyphens w:val="true"/>
      <w:spacing w:before="240" w:after="120"/>
      <w:ind w:left="709" w:hanging="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spacing w:before="240" w:after="120"/>
      <w:ind w:left="737" w:hanging="0"/>
      <w:textAlignment w:val="baseline"/>
      <w:outlineLvl w:val="4"/>
    </w:pPr>
    <w:rPr>
      <w:rFonts w:ascii="Arial CYR" w:hAnsi="Arial CYR" w:cs="Arial CYR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Текст сноски Знак"/>
    <w:qFormat/>
    <w:rPr>
      <w:sz w:val="20"/>
      <w:szCs w:val="20"/>
    </w:rPr>
  </w:style>
  <w:style w:type="character" w:styleId="Style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firstLine="709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120" w:after="0"/>
      <w:ind w:right="567" w:hanging="0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84" w:right="567" w:hanging="0"/>
      <w:jc w:val="left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840" w:hanging="0"/>
      <w:jc w:val="left"/>
    </w:pPr>
    <w:rPr/>
  </w:style>
  <w:style w:type="paragraph" w:styleId="Contents5">
    <w:name w:val="TOC 5"/>
    <w:basedOn w:val="Normal"/>
    <w:next w:val="Normal"/>
    <w:pPr>
      <w:ind w:left="1120" w:hanging="0"/>
      <w:jc w:val="left"/>
    </w:pPr>
    <w:rPr/>
  </w:style>
  <w:style w:type="paragraph" w:styleId="Contents6">
    <w:name w:val="TOC 6"/>
    <w:basedOn w:val="Normal"/>
    <w:next w:val="Normal"/>
    <w:pPr>
      <w:ind w:left="1400" w:hanging="0"/>
      <w:jc w:val="left"/>
    </w:pPr>
    <w:rPr/>
  </w:style>
  <w:style w:type="paragraph" w:styleId="Contents7">
    <w:name w:val="TOC 7"/>
    <w:basedOn w:val="Normal"/>
    <w:next w:val="Normal"/>
    <w:pPr>
      <w:ind w:left="1680" w:hanging="0"/>
      <w:jc w:val="left"/>
    </w:pPr>
    <w:rPr/>
  </w:style>
  <w:style w:type="paragraph" w:styleId="Contents8">
    <w:name w:val="TOC 8"/>
    <w:basedOn w:val="Normal"/>
    <w:next w:val="Normal"/>
    <w:pPr>
      <w:ind w:left="1960" w:hanging="0"/>
      <w:jc w:val="left"/>
    </w:pPr>
    <w:rPr/>
  </w:style>
  <w:style w:type="paragraph" w:styleId="Contents9">
    <w:name w:val="TOC 9"/>
    <w:basedOn w:val="Normal"/>
    <w:next w:val="Normal"/>
    <w:pPr>
      <w:ind w:left="2240" w:hanging="0"/>
      <w:jc w:val="left"/>
    </w:pPr>
    <w:rPr/>
  </w:style>
  <w:style w:type="paragraph" w:styleId="Footnote">
    <w:name w:val="Footnote Text"/>
    <w:basedOn w:val="Normal"/>
    <w:pPr>
      <w:keepLines/>
      <w:widowControl/>
      <w:ind w:firstLine="283"/>
    </w:pPr>
    <w:rPr/>
  </w:style>
  <w:style w:type="paragraph" w:styleId="Style9">
    <w:name w:val="Название рисунка"/>
    <w:basedOn w:val="TextBody"/>
    <w:next w:val="TextBody"/>
    <w:qFormat/>
    <w:pPr>
      <w:keepLines/>
      <w:suppressAutoHyphens w:val="true"/>
      <w:spacing w:before="0" w:after="240"/>
      <w:ind w:hanging="0"/>
      <w:jc w:val="center"/>
    </w:pPr>
    <w:rPr/>
  </w:style>
  <w:style w:type="paragraph" w:styleId="Style10">
    <w:name w:val="Название таблицы"/>
    <w:basedOn w:val="Normal"/>
    <w:qFormat/>
    <w:pPr>
      <w:keepNext w:val="true"/>
      <w:keepLines/>
      <w:suppressAutoHyphens w:val="true"/>
      <w:spacing w:before="120" w:after="120"/>
      <w:jc w:val="center"/>
    </w:pPr>
    <w:rPr>
      <w:b/>
      <w:bCs/>
    </w:rPr>
  </w:style>
  <w:style w:type="paragraph" w:styleId="Style11">
    <w:name w:val="Номер таблицы"/>
    <w:basedOn w:val="Normal"/>
    <w:qFormat/>
    <w:pPr>
      <w:keepNext w:val="true"/>
      <w:keepLines/>
      <w:suppressAutoHyphens w:val="true"/>
      <w:spacing w:before="240" w:after="120"/>
      <w:jc w:val="right"/>
    </w:pPr>
    <w:rPr>
      <w:i/>
      <w:iCs/>
    </w:rPr>
  </w:style>
  <w:style w:type="paragraph" w:styleId="Style12">
    <w:name w:val="Номер формулы"/>
    <w:basedOn w:val="TextBody"/>
    <w:next w:val="TextBody"/>
    <w:qFormat/>
    <w:pPr>
      <w:keepLines/>
      <w:suppressAutoHyphens w:val="true"/>
      <w:ind w:hanging="0"/>
      <w:jc w:val="right"/>
    </w:pPr>
    <w:rPr/>
  </w:style>
  <w:style w:type="paragraph" w:styleId="Style13">
    <w:name w:val="Параграф рисунка"/>
    <w:basedOn w:val="Normal"/>
    <w:qFormat/>
    <w:pPr>
      <w:keepLines/>
      <w:widowControl/>
      <w:shd w:fill="FFFFFF" w:val="clear"/>
      <w:suppressAutoHyphens w:val="true"/>
      <w:spacing w:before="480" w:after="480"/>
      <w:jc w:val="center"/>
    </w:pPr>
    <w:rPr>
      <w:sz w:val="28"/>
      <w:szCs w:val="28"/>
    </w:rPr>
  </w:style>
  <w:style w:type="paragraph" w:styleId="Style14">
    <w:name w:val="Примечание таблицы"/>
    <w:basedOn w:val="Normal"/>
    <w:next w:val="TextBody"/>
    <w:qFormat/>
    <w:pPr>
      <w:shd w:fill="FFFFFF" w:val="clear"/>
      <w:suppressAutoHyphens w:val="true"/>
      <w:spacing w:before="80" w:after="320"/>
      <w:ind w:firstLine="283"/>
    </w:pPr>
    <w:rPr>
      <w:vertAlign w:val="subscript"/>
    </w:rPr>
  </w:style>
  <w:style w:type="paragraph" w:styleId="Style15">
    <w:name w:val="Формула"/>
    <w:basedOn w:val="TextBody"/>
    <w:next w:val="TextBody"/>
    <w:qFormat/>
    <w:pPr>
      <w:keepLines/>
      <w:shd w:fill="FFFFFF" w:val="clear"/>
      <w:tabs>
        <w:tab w:val="clear" w:pos="708"/>
        <w:tab w:val="center" w:pos="4678" w:leader="none"/>
        <w:tab w:val="right" w:pos="9923" w:leader="none"/>
      </w:tabs>
      <w:suppressAutoHyphens w:val="true"/>
      <w:spacing w:lineRule="auto" w:line="360" w:before="240" w:after="240"/>
      <w:ind w:hanging="0"/>
      <w:jc w:val="center"/>
    </w:pPr>
    <w:rPr/>
  </w:style>
  <w:style w:type="paragraph" w:styleId="Style16">
    <w:name w:val="Шапка таблицы"/>
    <w:basedOn w:val="Normal"/>
    <w:qFormat/>
    <w:pPr>
      <w:keepNext w:val="true"/>
      <w:keepLines/>
      <w:jc w:val="center"/>
    </w:pPr>
    <w:rPr/>
  </w:style>
  <w:style w:type="paragraph" w:styleId="FR4">
    <w:name w:val="FR4"/>
    <w:qFormat/>
    <w:pPr>
      <w:widowControl w:val="false"/>
      <w:overflowPunct w:val="false"/>
      <w:autoSpaceDE w:val="false"/>
      <w:bidi w:val="0"/>
      <w:ind w:firstLine="280"/>
      <w:jc w:val="both"/>
      <w:textAlignment w:val="baseline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55:00Z</dcterms:created>
  <dc:creator>Евгений</dc:creator>
  <dc:description/>
  <cp:keywords/>
  <dc:language>en-US</dc:language>
  <cp:lastModifiedBy>Mage</cp:lastModifiedBy>
  <dcterms:modified xsi:type="dcterms:W3CDTF">2011-10-06T20:55:00Z</dcterms:modified>
  <cp:revision>2</cp:revision>
  <dc:subject/>
  <dc:title>ИСТОРИЯ ГЕМОТРАНСФУЗИИ</dc:title>
</cp:coreProperties>
</file>