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B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(пиридоксин)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Description"/>
      <w:bookmarkStart w:id="1" w:name="Content"/>
      <w:bookmarkEnd w:id="0"/>
      <w:bookmarkEnd w:id="1"/>
      <w:r>
        <w:rPr>
          <w:color w:val="000000"/>
          <w:sz w:val="28"/>
          <w:szCs w:val="28"/>
        </w:rPr>
        <w:t>Описание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ктивностью витамина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обладает группа соединений, производных пиридина (пиридоксин (пиридоксол), пиридоксаль и пиридоксамин), объединяемых общим названием "пиридоксин"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идоксин хорошо растворим в воде, спирте, нерастворим в эфире, жировых растворителях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идоксин быстро разрушается под воздействием света, однако устойчив к действию кислорода и высоких температур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ources"/>
      <w:bookmarkStart w:id="3" w:name="Sources"/>
      <w:bookmarkEnd w:id="3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6"/>
      </w:tblGrid>
      <w:tr>
        <w:trPr/>
        <w:tc>
          <w:tcPr>
            <w:tcW w:w="9166" w:type="dxa"/>
            <w:tcBorders/>
            <w:shd w:fill="FFFFFF" w:val="clear"/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6"/>
              <w:gridCol w:w="2098"/>
              <w:gridCol w:w="2248"/>
            </w:tblGrid>
            <w:tr>
              <w:trPr/>
              <w:tc>
                <w:tcPr>
                  <w:tcW w:w="4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растительные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животные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синтез в организме</w:t>
                  </w:r>
                </w:p>
              </w:tc>
            </w:tr>
            <w:tr>
              <w:trPr/>
              <w:tc>
                <w:tcPr>
                  <w:tcW w:w="4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очищенные зерна злаковых, зеленые листовые овощи, дрожжи, гречневая и пешеничная крупы, рис, бобовые, морковь, авокадо, бананы, грецкие орехи, патока, капуста, кукуруза, горчица полевая, картофель, соя.</w:t>
                    <w:br/>
                    <w:t>Травы: подорожник, люцерна, котовник кошачий, солома овса.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со, рыба, устрицы, молоко, печень трески и крупного рогатого скота, почки, сердце, яичный желток.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нтезируется микрофлорой кишечника.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Effect"/>
      <w:bookmarkStart w:id="5" w:name="Effect"/>
      <w:bookmarkEnd w:id="5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ет важную роль в обмене веществ, необходим для нормального функционирования центральной и периферической нервной системы, участвует в синтезе нейромедиаторов. В фосфорилированной форме обеспечивает в процессы декарбоксилирования, переаминирования, дезаминирования аминокислот, участвует в синтезе белка, ферментов, гемоглобина, простагландинов, обмене серотонина, катехоламинов, глутаминовой кислоты, ГАМК, гистамина, улучшает использование ненасыщеных жирных кислот, снижает уровень холестерина и липидов в крови, улучшает сократимость миокарда, способствует превращению фолиевой кислоты в ее активную форму, стимулирует гемопоэз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атеросклерозе витамин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улучшает липидный обмен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DailyNecessity"/>
      <w:bookmarkStart w:id="7" w:name="DailyNecessity"/>
      <w:bookmarkEnd w:id="7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очная потребность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Blueheader1"/>
          <w:i/>
          <w:iCs/>
          <w:color w:val="000000"/>
          <w:sz w:val="28"/>
          <w:szCs w:val="28"/>
        </w:rPr>
        <w:t>Рекомендуемая суточная потребность в витамине В</w:t>
      </w:r>
      <w:r>
        <w:rPr>
          <w:rStyle w:val="Blueheader1"/>
          <w:i/>
          <w:iCs/>
          <w:color w:val="000000"/>
          <w:sz w:val="28"/>
          <w:szCs w:val="28"/>
          <w:vertAlign w:val="subscript"/>
        </w:rPr>
        <w:t>6</w:t>
      </w:r>
      <w:r>
        <w:rPr>
          <w:rStyle w:val="Blueheader1"/>
          <w:i/>
          <w:iCs/>
          <w:color w:val="000000"/>
          <w:sz w:val="28"/>
          <w:szCs w:val="28"/>
        </w:rPr>
        <w:t xml:space="preserve"> в зависимости от возраста в России, Великобритании и США (мг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146CB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456"/>
              <w:gridCol w:w="518"/>
              <w:gridCol w:w="451"/>
              <w:gridCol w:w="450"/>
              <w:gridCol w:w="451"/>
              <w:gridCol w:w="467"/>
              <w:gridCol w:w="468"/>
              <w:gridCol w:w="467"/>
              <w:gridCol w:w="468"/>
              <w:gridCol w:w="451"/>
              <w:gridCol w:w="468"/>
              <w:gridCol w:w="467"/>
              <w:gridCol w:w="468"/>
              <w:gridCol w:w="467"/>
              <w:gridCol w:w="405"/>
              <w:gridCol w:w="830"/>
              <w:gridCol w:w="751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дные дети</w:t>
                  </w:r>
                </w:p>
              </w:tc>
              <w:tc>
                <w:tcPr>
                  <w:tcW w:w="13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и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жчины</w:t>
                  </w:r>
                </w:p>
              </w:tc>
              <w:tc>
                <w:tcPr>
                  <w:tcW w:w="385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нщины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раст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1/2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2-1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3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6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1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59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-74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 75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59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-74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 75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е-</w:t>
                    <w:br/>
                    <w:t>менные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-</w:t>
                    <w:br/>
                    <w:t>мящие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 0,3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 0,5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146CB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409"/>
              <w:gridCol w:w="459"/>
              <w:gridCol w:w="403"/>
              <w:gridCol w:w="404"/>
              <w:gridCol w:w="403"/>
              <w:gridCol w:w="417"/>
              <w:gridCol w:w="416"/>
              <w:gridCol w:w="416"/>
              <w:gridCol w:w="417"/>
              <w:gridCol w:w="403"/>
              <w:gridCol w:w="417"/>
              <w:gridCol w:w="416"/>
              <w:gridCol w:w="417"/>
              <w:gridCol w:w="416"/>
              <w:gridCol w:w="404"/>
              <w:gridCol w:w="990"/>
              <w:gridCol w:w="866"/>
            </w:tblGrid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дные дети</w:t>
                  </w:r>
                </w:p>
              </w:tc>
              <w:tc>
                <w:tcPr>
                  <w:tcW w:w="12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и</w:t>
                  </w:r>
                </w:p>
              </w:tc>
              <w:tc>
                <w:tcPr>
                  <w:tcW w:w="20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жчины</w:t>
                  </w:r>
                </w:p>
              </w:tc>
              <w:tc>
                <w:tcPr>
                  <w:tcW w:w="392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нщины</w:t>
                  </w:r>
                </w:p>
              </w:tc>
            </w:tr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раст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1/2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2-1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3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6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1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2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50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 5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24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5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 5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еменные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мящие</w:t>
                  </w:r>
                </w:p>
              </w:tc>
            </w:tr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ликобритания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-0,4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. дозу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. дозу</w:t>
                  </w:r>
                </w:p>
              </w:tc>
            </w:tr>
            <w:tr>
              <w:trPr/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ША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пиридоксине повышается при приеме антидепрессантов и оральных контрацептивов, во время стресса и повышенных нагрузок, а также у лиц, употребляющих алкоголь и курильщиков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ое содержание в пище белков, богатых триптофаном, метионином, цистеином, а также кишечные инфекции также повышают потребность в пиридоксин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вышенные дозы витамина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необходимы больным СПИДом, гепатитами, лучевой болезнью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HypovitaminosisSymptom"/>
      <w:bookmarkStart w:id="9" w:name="HypovitaminosisSymptom"/>
      <w:bookmarkEnd w:id="9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птомы гиповитаминоза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зможные последствия дефицита витамина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роги, депрессия, раздражительность, заторможенность, повышение уровня тревожности, бессонница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матит на лице, над бровями, около глаз, иногда на шее и волосистой части головы, сухие дерматиты в области носогубной складки, себорея, глоссит, хейлоз с вертикальными трещинами губ, стомати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аппетита, тошнота и рвота (особенно у беременных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ъюнктивиты, полиневриты верхних и нижних конечностей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пиридоксина ведет к снижению такого показателя функционирования иммунной системы, как количество Т-лимфоцитов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" w:name="Symptoms"/>
      <w:bookmarkStart w:id="11" w:name="Symptoms"/>
      <w:bookmarkEnd w:id="11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 к применению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гиповитаминоз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коз беременных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ми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пении различной этиологи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нервной системы (паркинсонизм, малая хорея, болезнь Литтла, радикулиты, невриты, невралгии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Меньер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ая и воздушная болезнь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и хронические гепатиты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данные об эффективности пиридоксина при атеросклерозе и сахарном диабете (снижает содержание гликозилированного гемоглобина), кроме того, пиридоксин действует как диуретик, помогая снижать повышенное кровяное давление, таким образом защищая сердечно-сосудистую систему сразу нескольким способам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исследований пиридоксин показал свою эффективность при депрессиях: он положительно влияет на выработку норэпинефрина и серотонин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дерматологии витамин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применяют при следующих заболеваниях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орееподобные и несеборейные дерматит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ясывающий лиша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дерматит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ориаз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судативные диатез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сокие дозы витамина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вошли в протоколы лечени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ого аутизма и энурез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изованной тревожности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бинированную потенцированную терапию противоэпилептическими препаратами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идоксин включен в протокол лечения "вывода из запоя" и синдрома похмелья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2" w:name="Dosage"/>
      <w:bookmarkStart w:id="13" w:name="Dosage"/>
      <w:bookmarkEnd w:id="13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ки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иридоксин применяют внутрь (после еды), подкожно, внутримышечно и внутривенно. Парентерально витамин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вводят при нарушениях всасывания в кишечнике, а также в случаях, когда прием внутрь невозможен (например, при рвоте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ые дозы при приеме внутрь составляют для взрослых 0,02-0,03 г 1-2 раза в день, для детей дозу уменьшают. Курс лечения составляет до 1-2 месяцев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ентерально взрослым вводят по 0,05-0,1 г в сутки (в 1-2 приема), детям - по 0,02 г. курс лечения для взрослых составляет 1 месяц, для детей - 2 недели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4" w:name="Safety"/>
      <w:bookmarkStart w:id="15" w:name="Safety"/>
      <w:bookmarkEnd w:id="15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иридоксин хорошо переносится. В отдельных случаях возможны аллергические реакции (кожные высыпания и др.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сторожностью пиридоксин следует назначать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с язвенной болезнью желудка и 12-перстной кишки (в связи с возможным повышением кислотности желудочного сока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яжелых поражениях печени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с ишемической болезнью сердц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парентеральном введении витамин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не следует смешивать в одном шприце с цианокобаламином (витамином 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) и тиамином (витамином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6" w:name="HypervitaminosisSymptom"/>
      <w:bookmarkStart w:id="17" w:name="HypervitaminosisSymptom"/>
      <w:bookmarkEnd w:id="17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гипервитаминоза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реакции в виде крапивницы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может повышаться кислотность желудочного сока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ы от 200 до 5000 мг и более могут вызвать онемение и ощущение покалывания в области рук и ног, а также потерю чувствительности в этих же областях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8" w:name="Interaction"/>
      <w:bookmarkStart w:id="19" w:name="Interaction"/>
      <w:bookmarkEnd w:id="19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мплексообразующие соединения ("комплексоны"), такие, как пеницилламин и купримин, связывают и инактивируют витамин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ртикостероидные гормоны (гидрокортизон и др.) также могут приводить к вымыванию витамина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приеме эстрогенсодержащих препаратов возникает сильный дефицит витамина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ем противосудорожных, а также противотуберкулезных препаратов может приводить к дефициту витамина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, однако в данном случае следует с осторожностью принимать пиридоксин, т.к. большие дозы могут нарушить действие препарат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асывание и усвоение пиридоксина нарушается при регулярном употреблении спиртосодержащих препарат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итамин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может уменьшать эффективность средств для лечения болезни Паркинс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итамин В6 – это водорастворимый витамин.</w:t>
      </w:r>
      <w:r>
        <w:rPr>
          <w:sz w:val="28"/>
          <w:szCs w:val="28"/>
        </w:rPr>
        <w:t xml:space="preserve"> При приготовлении еды теряется большая часть витамина. Когда готовим мясо, теряется 50%-70%. Замораживаем овощи и фрукты – теряем 15%-70%. А при помоле зерна теряется 50%-90% витам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тамин мы можем найти в многих нам знакомых продуктах: тунец, говядина, соевые бобы, печень, домашняя птица, бананы, свинина, лосось, арахис, телятина, грецкие орехи, почки, пивные дрожжи, авокадо. В меньшем количестве содержится витамин и в немолотом зер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организме </w:t>
      </w:r>
      <w:r>
        <w:rPr>
          <w:b/>
          <w:bCs/>
          <w:sz w:val="28"/>
          <w:szCs w:val="28"/>
        </w:rPr>
        <w:t>витамин В6 необходим</w:t>
      </w:r>
      <w:r>
        <w:rPr>
          <w:sz w:val="28"/>
          <w:szCs w:val="28"/>
        </w:rPr>
        <w:t xml:space="preserve"> для метаболизма белков и нужных жирных кислот. Также необходим для синтеза химических интермедиатов мозга и гемоглобина красных кровяных клеток и для использования животного крахмала (гликог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идоксаль — одна из трех форм витамина. Наш организм получает и превращает его в молекулу-помощника (кофермент), который называется пиридоксаль-фосфат (Пф); ПФ обеспечивает функционирование более чем 60 разных ферментативных систем. Одна из таких систем занимается превращением пищевого триптофана (важной аминокислоты) в никотиновую кислоту («РР — никотиновая кислота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отметить, что витамин оказался полезным в борьбе с утренними недомоганиями беременных; это наводит на мысль, что потребность в витамине возрастает в состоянии бе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итамина В6 в организме снижает курение. Употребление спиртных напитков ускоряет разрушения ПФ, то есть прием алкоголя повышает надобность в добавочном приёме витамина В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показали, что женщины, которые используют оральные контрацептивы, имеют более низкий уровень этого витамина и что добавочный прием витамина В6 в дозах от 25 до 50 мг в день облегчает у использующих «пилюли» такие недомогания, как увеличение уровня триглицеридов в крови, предменструальное набухание молочных желез, непереносимость глюкозы и депре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араты которых используют для лечения болезни Паркинсона могут быть инактивированы витамином В6, и вследствие этого, если вы болеете этим заболеванием, вы не должны употреблять увеличенные дозы витамина, поскольку можно понизить эффективные уровни лекарств в крови, нужные для лечения вашей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ицилламин – препарат, знакомый под коммерческим названием купрамина и применяемый при лечении ревматоидного артрита, связывает и инактивирует этот витамин. (не антибиотик пенициллин, а пеницилламин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ниазид – препарат, применяемый при лечении туберкулеза, также связывает витамин и инактивирует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доброго здоровья, в основном, для взрослых рекомендуется получать от 10 до 25 мг в день витам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 в витамине В6 повышается при повышении доли белка в еде, и поэтому РНП для этого витамина основываются на дневном употреблении белка. По РНП предлагается 0,02 мг витамина на грамм принятого белка; например, если вы употребляете 100 г белка в день, вам нужно 2 мг витамина В6 для предотвращения заболевания и недоста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актации и при беременности, рекомендуют повысить употребление витамина хотя бы до 2,5 мг в день. В это время рекомендуется принимать не менее 5 мг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принимаете меньше, чем 2 мг в день, у вашего малыша может наступить нехватка этого витамина, поскольку при этом уровне грудное молоко будет содержать меньше, чем 0,1 мг, витамина В6 в расчете на день, что недостаточно для ваше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уется не превысить дозу 50 мг в день, за исключением случаев предписания врача, который может систематически вас проверять и который хорошо знает вашу историю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, которые предписывают использование больших доз витаминов и минеральных веществ для лечения болезней, прописывают в день до 600 мг (в 300 раз больше, чем РНП) без всяких негативных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утверждают, что дозы и 200, и 2000, и 5000 мг может вызвать онемение и ощущение покалывания нервов ног и рук, а также потерю чувствительности в этих же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казало, что употребление витамина В6 в дозе 100 мг в день может вызвать понижение способности к запомин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ённые исследования действия витамина в дозе 117 мг в день в течение трех лет с целью облегчения предменструального синдрома, показали, что у женщин появилось боли в костях, судороги мышц, мышечная слабость. А также повышенная чувствительность и болезненность ко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 этому без тщательного медицинского присмотра, не рекомендуется принимать дозы витамина B6 больше 50 мг в день.</w:t>
      </w:r>
      <w:r>
        <w:rPr>
          <w:sz w:val="28"/>
          <w:szCs w:val="28"/>
        </w:rPr>
        <w:t xml:space="preserve"> Но если даже при дозе витамина 50мг в день, вы чувствуете дрожь в ногах, пальцах, руках необходимо прервать прием витам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хватка витамина может проявляется как потеря аппетита, депрессия, раздражительность, анемия, очаговое выпадение волос, нервозность, тошнота, сонливость, чувство покалывания, болезненность языка, онем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146CBA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146CBA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E49B2"/>
      <w:u w:val="single"/>
    </w:rPr>
  </w:style>
  <w:style w:type="character" w:styleId="Blueheader1">
    <w:name w:val="blueheader1"/>
    <w:qFormat/>
    <w:rPr>
      <w:rFonts w:cs="Times New Roman"/>
      <w:color w:val="146CB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339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1:00Z</dcterms:created>
  <dc:creator>mari</dc:creator>
  <dc:description/>
  <cp:keywords/>
  <dc:language>en-US</dc:language>
  <cp:lastModifiedBy>Mage</cp:lastModifiedBy>
  <dcterms:modified xsi:type="dcterms:W3CDTF">2011-10-06T20:51:00Z</dcterms:modified>
  <cp:revision>2</cp:revision>
  <dc:subject/>
  <dc:title>Витамин B6 (пиридоксин)</dc:title>
</cp:coreProperties>
</file>