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PP (никотиновая кислота, ниацин; никотинамид (nicotinamidum)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Content"/>
      <w:bookmarkEnd w:id="0"/>
      <w:r>
        <w:rPr>
          <w:sz w:val="28"/>
          <w:szCs w:val="28"/>
        </w:rPr>
        <w:t>Опис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 гиповитамин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Description"/>
      <w:bookmarkStart w:id="2" w:name="Description"/>
      <w:bookmarkEnd w:id="2"/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идинкарбоновая-3 кислота; Амид никотиновой кислоты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49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PP существует в двух формах - никотиновой кислоты и никотиномид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3" w:name="Sources"/>
      <w:bookmarkEnd w:id="3"/>
      <w:r>
        <w:rPr>
          <w:color w:val="000000"/>
          <w:sz w:val="28"/>
          <w:szCs w:val="28"/>
        </w:rPr>
        <w:t>Источни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яжья печень, дрожжи, брокколи, морковь, сыр, кукурузная мука, листья одуванчика, финики, яйца, рыба, молоко, арахис, свинина, картофель, помидоры, проростки пшеницы, продукты из цельных злак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богатые витамином PP: люцерна, корень лопуха, котовник кошачий, кайенский перец, ромашка, песчанка, очанка, семя фенхеля, пажитник сенной, женьшень, хмель, хвощ, коровяк, крапива, овес, петрушка, мята перечная, листья малины, красный клевер, плоды шиповника, шалфей, щав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4" w:name="Effect"/>
      <w:bookmarkEnd w:id="4"/>
      <w:r>
        <w:rPr>
          <w:color w:val="000000"/>
          <w:sz w:val="28"/>
          <w:szCs w:val="28"/>
        </w:rPr>
        <w:t>Действ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воздействие витамина PP на обменные процессы обусловлено его вхождением в состав ниацинамидадениндинуклеотида (НАД) и ниацинамидадениндинуклеотида фосфата (НАДФ), являющихся кофакторами ряда ферментов. В частности, ниацинамид входит в состав кодегидраз, являющихся переносчиками водорода к флавопротеиновым ферментам, и тем самым регулирует окислительно-восстановительные процессы в организме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икотиновая кислота. </w:t>
      </w:r>
      <w:r>
        <w:rPr>
          <w:color w:val="000000"/>
          <w:sz w:val="28"/>
          <w:szCs w:val="28"/>
        </w:rPr>
        <w:t>Ниацин - это единственный витамин, который традиционная медицина считает лекарством. Возможно, что он фактически является самым эффективным "лекарством", нормализующим содержание холестерина в крови, из всех существующи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РР - компонент В-комплекса, имеющий решающее значение для выработки энергии и поддержания благополучия на многих уровнях, особенно для здоровья сердца и оптимального кровообращения. Он участвует более чем в полусотне реакций, в ходе которых сахар и жир превращаются в энергию. Он также необходим для обмена аминокислот и участвует в превращении жиров в вещества, именуемые эйкозаноидами, - гормоноподобные агенты, управляющие метаболическими путями нашего организм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ацин - витамин, не знающий равных в контроле холестерина. У людей, уже переживших инфаркт миокарда, ниацин повышает шансы остаться в живых в большей степени, нежели фармацевтические препараты. Таков был вывод исследования под названием "Проект Коронарное лекарство", в котором ниацин сопоставляли с двумя антихолестериновыми препаратами, чтобы определить, что лучше всего сдерживает несмертельный сердечный приступ и надолго продлевает жизнь после инфаркта миокарда. Даже спустя несколько лет после прекращения лечения частота смертных случаев была ниже только среди тех, кто принимал ниацин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ацин одновременно борется с четырьмя главными факторами риска сердечно-сосудистых заболева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ЛНП-холестерин. Эта "плохая" форма холестерина скапливается на внутренней стороне стенок артерий, ограничивая кровоток и приводя к отвердеванию артерий (атеросклерозу). Добавки ниацина вызывают снижение уровня ЛНП-холестери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ЛВП-холестерин. Низкая концентрация "хорошего" холестерина - один из наиболее верных предвестников сердечно-сосудистого заболевания, поскольку ЛВП помогают очистке кровеносной системы от ЛНП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липопротеина (а). Клейкий побочный продукт ЛНП - липопротеин (а) - в последние несколько лет стал считаться независимым фактором риска сердечных заболеваний - столь же опасным, как высокое кровяное давление, курение, тучность и общий уровень холестерина. Он способствует закупорке артерий и повышает вероятность образования сгустков крови. Чем выше его уровень, тем больше риск. Ни одно из известных лекарств не оказывает какого-либо воздействия на высокие количества липопротеина (а). Однако ниацин вместе с витамином С снижает связанный с ним рис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содержание триглицеридов. Будучи недавно признаны в качестве независимого фактора риска, имеющего чрезвычайно большое значение, эти жиры крови сигнализируют о наличии инсулинового расстройства - диабета типа II - и гипертонии. Лучший способ справиться с высоким содержанием триглицеридов - резко сократить потребление сахара и других углеводов, однако добавки ниацина могут при этом оказывать сильную поддержку, снижая уровень триглицеридов.</w:t>
        <w:tab/>
        <w:tab/>
        <w:t>Применение никотиномида рекомендовано при лечении следующих патологических состояний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b/>
          <w:bCs/>
          <w:color w:val="000000"/>
          <w:sz w:val="28"/>
          <w:szCs w:val="28"/>
        </w:rPr>
        <w:t>Диабет.</w:t>
      </w:r>
      <w:r>
        <w:rPr>
          <w:color w:val="000000"/>
          <w:sz w:val="28"/>
          <w:szCs w:val="28"/>
        </w:rPr>
        <w:t xml:space="preserve"> С 1940 года науке известно, что больным диабетом типа I требуются инъекции меньшего количества инсулина, если они регулярно принимают никотинамид. Это вещество также способно в определенной степени предотвращать повреждение поджелудочной железы, приводящее к утрате организмом способности вырабатывать собственный инсулин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из этих соображений исходили исследователи, когда в профилактических целях давали никотинамид примерно восьмидесяти тысячам детей (от 5 до 7 лет) в Новой Зеландии. Никотинамид сокращал число случаев диабета типа I более чем на 50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b/>
          <w:bCs/>
          <w:color w:val="000000"/>
          <w:sz w:val="28"/>
          <w:szCs w:val="28"/>
        </w:rPr>
        <w:t>Остеоартрит.</w:t>
      </w:r>
      <w:r>
        <w:rPr>
          <w:color w:val="000000"/>
          <w:sz w:val="28"/>
          <w:szCs w:val="28"/>
        </w:rPr>
        <w:t xml:space="preserve"> Никотинамид также уменьшает боли и улучшает подвижность суставов при остеоартрите.</w:t>
      </w:r>
    </w:p>
    <w:p>
      <w:pPr>
        <w:pStyle w:val="Style13"/>
        <w:tabs>
          <w:tab w:val="clear" w:pos="709"/>
          <w:tab w:val="left" w:pos="4584" w:leader="none"/>
          <w:tab w:val="left" w:pos="4771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стояния. Подобно ниацину, никотинамид оказывает мягкое седативное действие и полезен при лечении разнообразных эмоциональных и нервно-психических расстройств, включая тревогу, депрессию, снижение внимания, алкоголизм и шизофрению. В больших дозах он действует как антиоксидант и в лабораторных исследованиях на культуре клеток был активен против вируса HIV16.</w:t>
      </w:r>
    </w:p>
    <w:p>
      <w:pPr>
        <w:pStyle w:val="Style13"/>
        <w:tabs>
          <w:tab w:val="clear" w:pos="709"/>
          <w:tab w:val="left" w:pos="4584" w:leader="none"/>
          <w:tab w:val="left" w:pos="4771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5" w:name="DailyNecessity"/>
      <w:bookmarkEnd w:id="5"/>
      <w:r>
        <w:rPr>
          <w:color w:val="000000"/>
          <w:sz w:val="28"/>
          <w:szCs w:val="28"/>
        </w:rPr>
        <w:t>Суточная потреб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потребность в никотиновой кислоте (и в никотинамиде) составляет для взрослого человека около 20 мг, при тяжелом физическом труде - около 25 мг, для детей от 6 мес до 1 года - 6 мг; от 1 года до 1,5 лет - 9 мг; от 1,5 до 2 лет - 10 мг; от 3 до 4 лет - 12 мг; от 5 до 6 лет - 13 мг; от 7 до 10 лет - 15 мг; от 11 до 13 лет - 19 мг; для юношей 14-17 лет - 21 мг; для девушек 14-17 лет - 18 мг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6" w:name="HypovitaminosisSymptom"/>
      <w:bookmarkEnd w:id="6"/>
      <w:r>
        <w:rPr>
          <w:color w:val="000000"/>
          <w:sz w:val="28"/>
          <w:szCs w:val="28"/>
        </w:rPr>
        <w:t>Симптомы гиповитаминоза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лагра, разъедающие язвы, слабоумие, депрессия, понос, головокружение, быстрая утомляемость, головные боли, несварение желудка, бессонница, боль в конечностях, потеря аппетита, пониженное содержание сахара в крови, слабость мышц, трещины на коже и воспале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7" w:name="Symptoms"/>
      <w:bookmarkEnd w:id="7"/>
      <w:r>
        <w:rPr>
          <w:color w:val="000000"/>
          <w:sz w:val="28"/>
          <w:szCs w:val="28"/>
        </w:rPr>
        <w:t>Показания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84" w:leader="none"/>
          <w:tab w:val="left" w:pos="47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котиновая кислота. </w:t>
      </w:r>
      <w:r>
        <w:rPr>
          <w:sz w:val="28"/>
          <w:szCs w:val="28"/>
        </w:rPr>
        <w:t>Назначают никотиновую кислоту как специфическое средство для предупреждения и лечения пеллагры. Кроме того, ее применяют при желудочно-кишечных заболеваниях (особенно у больных гастритом с пониженной кислотностью), при заболеваниях печени (острых и хронических гепатитах, циррозах), при спазмах сосудов конечностей, почек, головного мозга (см. Нигексин, Никоверин, Никошпан, Ксантинола никотинат) , при невритах лицевого нерва, при атеросклерозе, длительно не заживающих ранах и язвах, инфекционных и других заболеваниях.</w:t>
      </w:r>
    </w:p>
    <w:p>
      <w:pPr>
        <w:pStyle w:val="Normal"/>
        <w:tabs>
          <w:tab w:val="clear" w:pos="709"/>
          <w:tab w:val="left" w:pos="4584" w:leader="none"/>
          <w:tab w:val="left" w:pos="477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икотинамид. </w:t>
      </w:r>
      <w:r>
        <w:rPr>
          <w:sz w:val="28"/>
          <w:szCs w:val="28"/>
        </w:rPr>
        <w:t>Показания и дозы в основном такие же, как для никотиновой кислоты (пеллагра, гастриты с пониженной кислотностью, хронические колиты, гепатиты, цирроз печени и др.) Как сосудорасширяющее средство никотинамид, однако, не применяют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Dosage"/>
      <w:bookmarkStart w:id="9" w:name="Dosage"/>
      <w:bookmarkEnd w:id="9"/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84" w:leader="none"/>
          <w:tab w:val="left" w:pos="477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икотинамид. </w:t>
      </w:r>
      <w:r>
        <w:rPr>
          <w:sz w:val="28"/>
          <w:szCs w:val="28"/>
        </w:rPr>
        <w:t>Назначают никотинамид внутрь или парентерально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 назначают взрослым по 0,015-0,025 г, детям - по 0,005-0,01 г 1-2 раза в ден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ллагре назначают взрослым внутрь по 0,05-0,1 г 3-4 раза в день, детям - по 0,01 -0,05 г 2-3 раза в день в течение 15-20 дней, при других заболеваниях - по 0,02-0,05 г взрослым и по 0,005-0,01 г детям 2-3 раза в ден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венно, внутримышечно или подкожно вводят по 1-2 мл 1%; 2,5% или 5% раствора 1-2 раза в ден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выпуска: порошок; таблетки по 0,015 г (для профилактических целей) и по 0,005 и 0,025 г (для лечебных целей); ампулы по 1 мл 1% раствора, по 1 и 2 мл 2,5% раствора.</w:t>
      </w:r>
    </w:p>
    <w:p>
      <w:pPr>
        <w:pStyle w:val="Style13"/>
        <w:tabs>
          <w:tab w:val="clear" w:pos="709"/>
          <w:tab w:val="left" w:pos="4584" w:leader="none"/>
          <w:tab w:val="left" w:pos="477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: список Б. В плотно укупоренной таре, предохраняющей от действия света; ампулы - в защищенном от света месте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afety"/>
      <w:bookmarkStart w:id="11" w:name="Safety"/>
      <w:bookmarkEnd w:id="11"/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84" w:leader="none"/>
          <w:tab w:val="left" w:pos="477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икотиновая кислота. </w:t>
      </w:r>
      <w:r>
        <w:rPr>
          <w:sz w:val="28"/>
          <w:szCs w:val="28"/>
        </w:rPr>
        <w:t>Лицам с повышенной чувствительностью к никотиновой кислоте следует назначать никотинамид, за исключением тех случаев, когда кислота никотиновая применяется как сосудорасширяющее средство.</w:t>
      </w:r>
    </w:p>
    <w:p>
      <w:pPr>
        <w:pStyle w:val="Normal"/>
        <w:tabs>
          <w:tab w:val="clear" w:pos="709"/>
          <w:tab w:val="left" w:pos="4584" w:leader="none"/>
          <w:tab w:val="left" w:pos="47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длительное применение больших доз никотиновой кислоты может привести к развитию жировой дистрофии печени. Для предупреждения этого осложнения рекомендуется включать в диету продукты, богатые метионином, или назначать метионин и другие липотропные средств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итамин P (биофлавоноиды, рутин)</w:t>
      </w:r>
      <w:r>
        <w:rPr>
          <w:color w:val="000000"/>
          <w:sz w:val="28"/>
          <w:szCs w:val="28"/>
        </w:rPr>
        <w:t xml:space="preserve"> – водорастворимый. Витамин P известен также как «фактор проницаемости капилляров» благодаря своей способности уменьшать ломкость и проницаемость сосудистых стенок и капилляр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P по своему действию и свойствам очень похож на витамин C, поэтому его еще называют «C комплексом». Кроме того, рутин и витамин C дополняют и усиливают действие друг друга, поэтому их рекомендуют употреблять совместно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норма потребления витамина P точно не известна, однако специалисты рекомендуют употреблять ежедневно около 35-50 мг рутина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лезные свойства витамина P. Благодаря капилляроукрепляющему действию витамин P предотвращает появление кровоизлияний, синяков, устраняет кровоточивость десен. Рутин обладает противоотечным и противовоспалительным действием и поддерживает нормальное кровеносное давлени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ин участвует в деятельности щитовидной железы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P усиливает сопротивляемость организма к инфекциям, обладает противоаллергическим действием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P снимает симптомы заболеваний внутреннего уха: головокружение, отек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ин предохраняет витамин C и адреналин от разрушения и окислени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тельно, витамин P стимулирует деятельность коры надпочечников, тем самым опосредованно облегчая лечение некоторых заболеваний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чники витамина P. </w:t>
      </w:r>
      <w:r>
        <w:rPr>
          <w:rStyle w:val="StrongEmphasis"/>
          <w:b/>
          <w:color w:val="000000"/>
          <w:sz w:val="28"/>
          <w:szCs w:val="28"/>
        </w:rPr>
        <w:t>Максимальное количество витамина P содержится в цитрусовых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капливаясь преимущественно в междольковой части и белой кожуре. Много рутина в ягодах и фруктах: черной смородине, ежевике, шиповнике, винограде, черноплодной рябине, черешне, малине, абрикосах, а также в помидорах, капусте, гречке, петрушк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питков источниками витамина P являются пиво, вино, чай, кофе и экстракты соков (рябина, черника)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мптомы избытка и недостатка витамина P. </w:t>
      </w:r>
      <w:r>
        <w:rPr>
          <w:rStyle w:val="StrongEmphasis"/>
          <w:b/>
          <w:color w:val="000000"/>
          <w:sz w:val="28"/>
          <w:szCs w:val="28"/>
        </w:rPr>
        <w:t>Рутин нетоксичен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его переизбыток выводится из организма, не вызывая каких-либо осложнений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едостаток витамина P</w:t>
      </w:r>
      <w:r>
        <w:rPr>
          <w:color w:val="000000"/>
          <w:sz w:val="28"/>
          <w:szCs w:val="28"/>
        </w:rPr>
        <w:t xml:space="preserve"> приводит к ломкости и проницаемости капилляров, что проявляется кровоточивостью десен, мелкими кровоизлияниями в слизистых оболочках, коже, особенно в местах, подверженных нагрузке. Утомляемость, вялость, слабость, боли в плечах, в ногах при ходьбе – также признаки гиповитаминоза рутин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ефицит витамина P</w:t>
      </w:r>
      <w:r>
        <w:rPr>
          <w:color w:val="000000"/>
          <w:sz w:val="28"/>
          <w:szCs w:val="28"/>
        </w:rPr>
        <w:t xml:space="preserve"> в основном возникает в зимне-весенний период при длительном отсутствии в рационе свежих ягод, фруктов, овощей и часто сопровождается нехваткой витамина C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1:00Z</dcterms:created>
  <dc:creator>mari</dc:creator>
  <dc:description/>
  <cp:keywords/>
  <dc:language>en-US</dc:language>
  <cp:lastModifiedBy>Mage</cp:lastModifiedBy>
  <dcterms:modified xsi:type="dcterms:W3CDTF">2011-10-06T20:51:00Z</dcterms:modified>
  <cp:revision>2</cp:revision>
  <dc:subject/>
  <dc:title>Витамин PP (никотиновая кислота, ниацин; никотинамид (nicotinamidum)</dc:title>
</cp:coreProperties>
</file>