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лтай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внутренних болезней педиатрического и стоматологического факультет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ор А.В. Молч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АЯ ИСТОРИЯ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: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ЗАБОЛЕВАНИЕ: ИБС: стенокардия напряжен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ф.к. Гипертоническая болезн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я 3 степени, очень высокая группа риска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ф.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АТОР: ст. Шуабов М.Р., 475 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КУРАЦИИ: 25.04.06. – 12.05.0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ПОДАВАТЕЛЬ: Филипова Татьяна Васильев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рнаул 2006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фициаль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______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: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: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Алтайский 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поступления в клинику: 29.09.06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курации: 02.10.0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Основные жал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жимающие боли за грудиной, средней интенсивности, без иррадиации, приступообразные, длящиеся 8 – 10 минут, возникающие при физической нагрузке (ходьба на 200 метров, подъем по лестнице до 2-го этажа), боли купируются приемом нитроглицерина через 5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рдцебиение и перебои в работе сердца, приступообразные, длящиеся 10 минут, возникающие при физической нагрузке(подъем по лестнице до 2-го этажа), сопровождающиеся болью в области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оловные боли давящего характера, локализующиеся в затылочной области, периодические появляющиеся после эмоционального напряжения, сопровождаемые мельканием мушек перед глазами, звоном в ушах. Боли облегчаются в пок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caps/>
          <w:sz w:val="28"/>
          <w:szCs w:val="28"/>
        </w:rPr>
        <w:t>Дополнительные жалоб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щую слабость, недомогание, быструю утомляемость умеренной степени выраженности, периодические, возникающие при физической нагрузк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Anamnesis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morbi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ым с 1996 года, когда впервые почувствовал резкое недомогание, головокружение, возникшие после тяжелой физической нагрузки (подъем тяжестей). Боли купировались приемом нитроглицерина. В поликлинику не обращался. С 1996 по 1999 год состояние больного оставалось стаби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лета 1999 года появились боли в сердце давящего характера, без иррадиации, интенсивные при повседневной нагрузке (прохождении 500 метров, подъем выше 3 этажа). Приступы сопровождались одышкой, головокружением, длились 10 – 15 минут, проходили в покое. 1 июля состояние больного резко ухудшилось, появились резкие боли за грудиной, сжимающего характера, которые не купировались 3 таблетками нитроглицерина. Боль исчезла самопроизвольно спустя несколько часов. За медицинской помощью не обращал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 июля 1999 года на очередном профосмотре при проведении ЭКГ был зафиксирован инфаркт миокарда. Немедленно был направлен в реанимацию госпиталя, где получил стационарное лечение (препараты принимал регулярно, названия вспомнить не может). 24 июля 1999 года проходил обследование в кардиологическом центре в г. Барнаул, с целью тщательного обследования и рациональной фармакотерапии (название препаратов вспомнить не может, принимал регулярно). Было рекомендовано регулярное наблюдение у кардиолога, стационарное лечение 1 раз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феврале 2002 года проходил плановое медикаментозное лечение в госпитале (препараты принимал регулярно, названия вспомнить не мож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чале марта 2006 года состояние больного ухудшилось (появились давящие боли за грудиной, «чувство жжения», усиливающееся по ночам). Больной отмечал усиление боли при незначительных физических нагрузках (подъем на 2-ой этаж, ходьба на расстояние более 200 метров), сопровождающееся головокружением, одышкой, мельканием «мушек» перед глазами, шумом в ушах. В этот период максимально зафиксированное АД 160/100. Больной отмечал появление отеков на ногах, в основном в области стоп и голеней. После этого ухудшения больной был направлен на госпитализацию в Краевой Госпиталь Ветеранов Войн.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val="en-US"/>
        </w:rPr>
        <w:t>ANAMHESIS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бщебиографическ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ся 27 апреля 1927 года в селе ______________._____________. В 1944 году вступил в ряды Красной Армии. С 1979 года проживает в г. Заринск, Алтайского края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циальный анамнез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емье был вторым ребёнком, жил с семьёй в частном доме. Материальные условия были удовлетворительные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ый 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ую деятельность начал с 14 лет, работал в колхозе. В 1944 год призван в ряды Красной Армии. После прохождения службы начал работать экскаваторщиком в 1950 – 1990-х. С 1999 года, после получения 3-ей группы инвалидности, и по настоящее время не работает. Профессиональные вредности: пыль, шум, вибрация. Выходных дней и отпусков было мало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Бытовой анамне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живёт в частном доме, с семьёй дочери. Питание регулярное, характер пищи смешанный, воду кипятит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еренесенные заболе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отмечает частые простудные заболевания, болеет 2-3 раз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38 - кор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43 – пневмо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1 – инфаркт миокар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– гаст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– адено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- тромбофлеб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уберкулез, венерические заболевания, болезнь Боткина отрицает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Трансфузионный 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ливание крови отрицает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Аллергологический анамне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тстве и в настоящее время аллергии на пищевые продукты, лекарства и химические вещества не отмеч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ОНИЧЕСКИЕ ИНТОКСИК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ил приблизительно в течение 30 лет. В настоящее время не курит. Употребление алкоголя в умеренных количествах (1 раз в 3-4 месяца). Наркотики не употребляет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Наследственность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5pt" to="89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0pt;margin-top:4.4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17081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45pt" to="197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.4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7081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45pt" to="72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7081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3.45pt" to="189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   </w:t>
      </w:r>
    </w:p>
    <w:p>
      <w:pPr>
        <w:pStyle w:val="Normal"/>
        <w:ind w:firstLine="709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3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94945</wp:posOffset>
                </wp:positionV>
                <wp:extent cx="228600" cy="2286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5.3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</w:t>
      </w:r>
      <w:r>
        <w:rPr>
          <w:b/>
          <w:sz w:val="28"/>
        </w:rPr>
        <w:t>1          2                   3                4</w:t>
      </w:r>
    </w:p>
    <w:p>
      <w:pPr>
        <w:pStyle w:val="Normal"/>
        <w:ind w:firstLine="709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04775</wp:posOffset>
                </wp:positionV>
                <wp:extent cx="12573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25pt" to="179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04775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25pt" to="126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447675</wp:posOffset>
                </wp:positionV>
                <wp:extent cx="2057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.25pt" to="215.9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44767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5.25pt" to="54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44767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5.25pt" to="99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447675</wp:posOffset>
                </wp:positionV>
                <wp:extent cx="0" cy="2286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.25pt" to="144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0</wp:posOffset>
                </wp:positionH>
                <wp:positionV relativeFrom="paragraph">
                  <wp:posOffset>447675</wp:posOffset>
                </wp:positionV>
                <wp:extent cx="0" cy="2286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.25pt" to="216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7627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3.2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67627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53.2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67627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53.2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7627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53.25pt;width:17.95pt;height:17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79057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2.25pt" to="170.95pt,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676275</wp:posOffset>
                </wp:positionV>
                <wp:extent cx="228600" cy="2286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79057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2.25pt" to="162pt,8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1133475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9.25pt" to="179.95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133475</wp:posOffset>
                </wp:positionV>
                <wp:extent cx="0" cy="228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9.25pt" to="144pt,1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13347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9.25pt" to="180pt,10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362075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07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0</wp:posOffset>
                </wp:positionH>
                <wp:positionV relativeFrom="paragraph">
                  <wp:posOffset>1362075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07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lang w:val="en-US"/>
        </w:rPr>
        <w:t>II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>1                                2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  <w:lang w:val="en-US"/>
        </w:rPr>
        <w:t>III</w:t>
      </w:r>
    </w:p>
    <w:p>
      <w:pPr>
        <w:pStyle w:val="Normal"/>
        <w:ind w:firstLine="709"/>
        <w:rPr/>
      </w:pPr>
      <w:r>
        <w:rPr>
          <w:b/>
          <w:sz w:val="28"/>
        </w:rPr>
        <w:t>1            2          3         4       5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 xml:space="preserve">                    1         2     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- М</w:t>
      </w:r>
      <w:r>
        <w:rPr>
          <w:sz w:val="28"/>
          <w:szCs w:val="28"/>
        </w:rPr>
        <w:t>ужч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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Женщина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23190</wp:posOffset>
            </wp:positionV>
            <wp:extent cx="297815" cy="382905"/>
            <wp:effectExtent l="0" t="0" r="0" b="0"/>
            <wp:wrapNone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бан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? – Состояние здоровья неизвестно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160</wp:posOffset>
            </wp:positionH>
            <wp:positionV relativeFrom="paragraph">
              <wp:posOffset>23495</wp:posOffset>
            </wp:positionV>
            <wp:extent cx="233680" cy="226060"/>
            <wp:effectExtent l="0" t="0" r="0" b="0"/>
            <wp:wrapNone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13995</wp:posOffset>
            </wp:positionV>
            <wp:extent cx="342900" cy="342900"/>
            <wp:effectExtent l="0" t="0" r="0" b="0"/>
            <wp:wrapNone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1" t="-151" r="-2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 w:val="28"/>
          <w:szCs w:val="28"/>
        </w:rPr>
        <w:t>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Бра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р естественной смер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Стенокард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– Гипертония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Легенда</w:t>
      </w:r>
    </w:p>
    <w:p>
      <w:pPr>
        <w:pStyle w:val="Heading3"/>
        <w:spacing w:lineRule="auto" w:line="360"/>
        <w:ind w:firstLine="709"/>
        <w:jc w:val="both"/>
        <w:rPr>
          <w:szCs w:val="28"/>
        </w:rPr>
      </w:pPr>
      <w:r>
        <w:rPr>
          <w:szCs w:val="28"/>
          <w:lang w:val="en-US"/>
        </w:rPr>
        <w:t>III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– пробанд, страдает ИБС: стенокардией, артериальной гипертенз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,2,3,4</w:t>
      </w:r>
      <w:r>
        <w:rPr>
          <w:sz w:val="28"/>
          <w:szCs w:val="28"/>
        </w:rPr>
        <w:t xml:space="preserve"> – умерли были здоровы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мать пробанда, умерла, страдала ревматиз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тец пробанда зд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vertAlign w:val="subscript"/>
        </w:rPr>
        <w:t>1, 2, 5</w:t>
      </w:r>
      <w:r>
        <w:rPr>
          <w:sz w:val="28"/>
          <w:szCs w:val="28"/>
        </w:rPr>
        <w:t xml:space="preserve"> – братья пробанда, здор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vertAlign w:val="subscript"/>
        </w:rPr>
        <w:t xml:space="preserve">4 – </w:t>
      </w:r>
      <w:r>
        <w:rPr>
          <w:sz w:val="28"/>
          <w:szCs w:val="28"/>
        </w:rPr>
        <w:t>жена пробанда, здорова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– дети здоровы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дословной наследственной отягощенности не выявле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ATUS PRAESENS COMMUNIS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ОСМО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нание яс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больного в постели актив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осложение пропорциональ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гиперстеническ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ходка тяже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анка прям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170</w:t>
        <w:tab/>
        <w:t>Вес 79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тела норма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ТДЕЛЬНЫХ ЧАСТЕЙ ТЕ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жные покро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бледный, без пигмен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астичность кожи сниж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нчение или уплотнение кожи не наблюдается, отсутствие керато дерм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жность кожных покровов умерен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пи не выявле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г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круг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мкость и поперечная исчерченность не наблюд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кожная клетча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дкожно-жирового слоя умеренное, толщина складки в подключичной области 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ибольшего отложения жира на жив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ки – пастозность голе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мфатические уз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ируются единичные подчелюстные лимфоузлы справа и слева, размерами с горошину, округлой формы, эластичной консистенции, безболезненные, подвижные, не спаянные с окружающими тканями, изъязвлений и свищей нет. Затылочные, шейные, надключичные, подключичные, локтевые, биципитальные, подмышечные, подкожные, паховые лимфоузлы не пальп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кожные вен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заметные. Тромбов и тромбофлебитов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ова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окружность головы 56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головы прям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жание и качание – симптом Мюссе отрицате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е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ривление – шея не искривл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 щитовидной железы – не пальпиру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иц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лица измученно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ая щель умеренно расшир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ки бледного цвета, не отечны; дрожание, ячмень, ксантелазмы, дерматомиозиновые очки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зное яблоко – западения и выпячивания нет. Дерматомиозиновые очки отсутствую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ъюнктива бледно-розового цвета без подконьюктивальных кровоизлияний, влаж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еры белые с голубоватым оттенк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Греффе, Штельвега, Мебиуса отриц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 прямой, изъязвлений на кончике носа нет. Крылья носа участия в акте дыхания не приним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бы – углы рта симметричны, расщелин губ нет. Рот закрытый постоянно, губы розового цвета, без патологических высыпаний, влажные, без трещин, симптом кисета отрицате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ны розового цвета, неразрыхленные, не кровоточат. Каймы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сть рта – запаха изо рта нет, афты, пигментации, пятна Бельского-Филатова-Коплика, телеангиоэктазы на слизистой полости рта отсутствуют, кровоизлияний нет. Твердое нёбо розового цв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ы квадратные, плотно расположенные. Зубного камня, шатающихся зуб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убная формула:</w:t>
      </w:r>
    </w:p>
    <w:tbl>
      <w:tblPr>
        <w:tblW w:w="84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494"/>
        <w:gridCol w:w="494"/>
        <w:gridCol w:w="494"/>
        <w:gridCol w:w="494"/>
        <w:gridCol w:w="494"/>
        <w:gridCol w:w="494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</w:tblGrid>
      <w:tr>
        <w:trPr>
          <w:trHeight w:val="3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>
          <w:trHeight w:val="3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– кариес О - отсутствие зуба К – коронка И – искусственный зуб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зык – больной высовывает свободно, дрожания языка нет, язык розового цвета, нормальной величины, отпечатков зубов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далины правильной формы, не выступают из-за дужек, розового цвета, налета, гнойных пробок и язвочек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ПОРНО-ДВИГАТЕЛЬНОГО АППАРА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от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игурация суставов припухлости, деформаций и дефигураций сустав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краски кожи над суставами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звития мышечной системы – мышцы развиты соответственно возрасту. Атрофии и гипертрофии мышц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ормаций суставов и изменений косте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ерхностная пальп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кожной температуры - над поверхностью суставов не измене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активных и пассивных движений во всех плоскостях сохран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ставные шумы отсутств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убокая пальп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пота в полости сустава или утолщения синовиальной оболочки при бимануальной пальпации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ставные линии» не выявл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болезненности – двупальцевая бимануальная пальпация безболезненна. Симптом флюктуации отрицательный. Симптом переднего и заднего «выдвижного ящика», симптом Кушелевского отриц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мышечной системы – мышечный тонус без патологических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кус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 костей безболезнен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ОРГАНОВ ДЫХ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отр грудной кл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правильной формы, эмфиземотозная. Без искривлений. Симметричная. Экскурсия обеих половин грудной клетки при дыхании равномерная. Тип дыхания смешанный. Частота дыхательных движений 11раз в минуту, ритм дыхания правильный. Экскурсия грудной клетки 5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льпация грудной кл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дная клетка резистентна, безболезненна при пальпации. Голосовое дрожание проводится одинаково по всем полям легких. Ощущения трения плевры при пальпации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авнительная перкуссия легк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равнительной перкуссии легких в девяти парных точках на симметричных участках определяется ясный легочно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опографическая перкуссия легких: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000"/>
        <w:gridCol w:w="3000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границ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 (см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 (см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тояния верхуше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полей Кренинг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е границы легких: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лини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стерналь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неаксилля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ля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неаксилля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вертебральна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/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грудного позвонк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/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/р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стистый отросток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груд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жность нижнего легочного края: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776"/>
        <w:gridCol w:w="2776"/>
      </w:tblGrid>
      <w:tr>
        <w:trPr>
          <w:trHeight w:val="364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знавательные лин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е легкое (см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ое легкое (см)</w:t>
            </w:r>
          </w:p>
        </w:tc>
      </w:tr>
      <w:tr>
        <w:trPr>
          <w:trHeight w:val="110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ключич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аксиллярна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очная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ускультация: дыхание везикулярное, в нижних отделах легких выслушиваются влажные хрипы. Бронхофония на симметричных участках одинаков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сследование органов крово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  <w:rtl w:val="true"/>
        </w:rPr>
        <w:t>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мотр области сердца и сосу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фигурации в области сердца нет. Верхушечный толчок визуально не определяется. Систолического втяжения в области верхушечного толчка не определяется. Пульсации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межреберьях слева нет. Пульсации во внесердечной области: пляска каротид, пульсация шейных вен в яремной ямке, эпигастральная пульсация- не обнаружено. Пульс Квинке отрицательны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Пальпация в области серд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ушечный толчок не пальпируется. Систолическое и диастолическое дрожание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льс 85 в минуту, синхронный на обеих руках. Пульс неравномерный, регуля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кусси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624"/>
        <w:gridCol w:w="3846"/>
      </w:tblGrid>
      <w:tr>
        <w:trPr>
          <w:trHeight w:val="32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ицы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</w:t>
            </w:r>
          </w:p>
        </w:tc>
      </w:tr>
      <w:tr>
        <w:trPr>
          <w:trHeight w:val="68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,5 см кнаружи от правого края грудин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а уровне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я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по левому краю</w:t>
            </w:r>
          </w:p>
        </w:tc>
      </w:tr>
      <w:tr>
        <w:trPr>
          <w:trHeight w:val="102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1,5 см кнаружи от левой среднеключично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линии 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межреберье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а уровне среднеключичной линии 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межреберь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жреберье по левой парастернальной лини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межреберье слева по парастернальной лин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инник сердца (по Курлову) 19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перечник сердца 12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куссия сосудистого пучка во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реберье составила 5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• </w:t>
      </w:r>
      <w:r>
        <w:rPr>
          <w:sz w:val="28"/>
          <w:szCs w:val="28"/>
        </w:rPr>
        <w:t>Аускультация сердца и сосуд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ны сердца: тоны сердца приглушены. Ослаб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а на верхушке сердца.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. Аритмические. Раздвоение, расщепление, появление дополнительных шумов (ритм галопа, ритм «перепела»), не выслушивается. Внутрисердечные и внесердечные шумы(шум трения плевры, плевроперикардиальный шум трения) не прослушиваются. Сосудистые шумы не выявл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 на правой руке 140/90 мм. рт. 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Д на левой руке 140/90 мм. рт. 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 на правой ноге 150/90 мм. рт.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 на левой ноге 155/90 мм. рт. 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сследование органов брюшной полости</w:t>
      </w:r>
    </w:p>
    <w:p>
      <w:pPr>
        <w:pStyle w:val="Normal"/>
        <w:tabs>
          <w:tab w:val="clear" w:pos="708"/>
          <w:tab w:val="left" w:pos="53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мотр живота:</w:t>
      </w:r>
    </w:p>
    <w:p>
      <w:pPr>
        <w:pStyle w:val="Normal"/>
        <w:tabs>
          <w:tab w:val="clear" w:pos="708"/>
          <w:tab w:val="left" w:pos="720" w:leader="none"/>
          <w:tab w:val="left" w:pos="53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ивот округлой формы, симметричный. Живот участвует в акте дыхания. Перистальтические и антиперистальтические движения визуально не определяются. Подкожные венозные анастомозы на передней брюшной стенке не развиты. Окружность живота 95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льпация живо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u w:val="single"/>
        </w:rPr>
        <w:t>поверхностной пальпации</w:t>
      </w:r>
      <w:r>
        <w:rPr>
          <w:sz w:val="28"/>
          <w:szCs w:val="28"/>
        </w:rPr>
        <w:t xml:space="preserve"> живот безболезнен. Напряжения брюшной стенки нет. Грыжевых отверстий в области пупочного кольца не обнаружено. Симптом Щеткина- Блюмберга отрицательный. Опухолевых образований не обнаруж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глубокой пальпации пальпируется сигмовидная кишка в левой подвздошной области в виде, гладкого, плотного цилиндра, диаметром ~ 2см, диаметром 4-5см, безболезненная, не урчащая, подвижная. Слепая, восходящие, нисходящие отделы толстой кишки, червеобразный отросток не пальпируются. Нижняя граница желудка методом «шума плеска» не определяется. Аускультофрикцией, пальпаторно и аускульто перкуссией граница желудка определяется на 3см выше пупка справа и слева от срединной ли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о-ободочная кишка, желудок и поджелудочная железа не пальпируются. Печень пальпируется на 2см ниже правой реберной дуги, край острый, поверхность ровная мягко-эластичная, безболезненн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Желчный пузырь не пальпируется, симптом Курвуазье, Френикус- феномен, симптом Образцова- Мерфи- отрицатель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езенка не пальпир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куссия живо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выявляется тимпанический перкуторный звук. Симптом Менделя отрицательный. Свободной жидкости в брюшной полости не выявлено. Границы печени по Курлову 9: 8: 7(см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ы Ортнера, Захрьина, Василенко отрицательны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селезенки по Курлову 5: 7(с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ускультация живот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ышны перистальтические шумы. Шума трения брюшины нет. Систолический шум над аортой и почечными артериями не прослушивается. 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сследование органов мочевыделения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смотр 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аснения, припухлости, отечности в поясничной области не наблюдается.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пячиваний над лобком нет.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еркуссия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 Пастернадского отрицательный.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еркуссии в надлобковой области притупления перкуторного звука нет.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альпация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изонтальном и вертикальном положении почки не пальпируются.</w:t>
      </w:r>
    </w:p>
    <w:p>
      <w:pPr>
        <w:pStyle w:val="Normal"/>
        <w:tabs>
          <w:tab w:val="clear" w:pos="708"/>
          <w:tab w:val="left" w:pos="5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альпации в надлобковой области очагов уплотнения не выявлено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Й ДИАГНОЗ И ЕГО ОБОСН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основании жалоб больного н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жимающие боли за грудиной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рдцебиение, перебои в работе сердц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ловные боли в затылочной обла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слабость, недомог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положить, что в патологический процесс вовлечена сердечно-сосудистая систем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сновные жалобы и объективные данные можно выявить синдро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индром хронической коронарной недостаточности кровообращения, т.к больного беспокоят ангинозные боли за грудиной, средней интенсивности, без иррадиации, приступообразные, длящиеся ~ 10мин, возникающие при обычной физической нагрузке, облегчаемые приемом одной таблетки нитроглицерина. Аускультативно ослаб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а на верхушке,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 аорте, следовательно, ИБС. Стенокард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ангинозные боли появляются при ходьбе в обычном темпе на 500м и подъеме по лестнице на 3 этажа, можно утверждать что эт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ункциональный клас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ндром артериальной гипертензии, т.к больного беспокоят головные боли давящего характера, локализующиеся в затылочной области, периодически появляющиеся после эмоционального перенапряжения, сопровождаемые мельканием «мушек» перед глазами. верхушечный толчок разлитой, смещен влево. Аускультативно ослаб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а на верхушке,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д аортой. Повышение АД до 160/100 мм.рт.ст. , следовательно, можно говорить что это артериальная гипертенз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епень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ндром гипертрофического поражения миокарда, т.к больного беспокоят сжимающие боли за грудиной, сердцебиение. Смещение верхушечного толчка влево. Смещение левых границ относительной тупости сердца влево.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 аорте при аускультац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ндром недостаточности кровообращения, т.к больного беспокоят сердцебиение и приступообразные боли, возникающие при физической нагрузке (ходьба на 500м, подъем по лестнице до 3 этажа). Верхушечный толчок разлитой, смещен влево. Увеличение границ относительной тупости сердца влево. Аускультативно ослабл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тона на верхушке, акцен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она на аорте. При объективном исследовании выявлены признаки застоя в двух кругах кровообращения (отеки на ногах, одышка, влажные хрипы) – эт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Б -стадия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кольку данные проявления возникают на фоне изменений сердечной деятельности(объективных данных – тахикардия, бледность кожных покровов, в анамнезе ИБС) то это сердечная недостаточность; т.к проявления беспокоят больного длительно (10 лет)- это ХСН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 анамнеза жизни факторами, способствующими развитию стенокардии и артериальной гипертензии, явились следующие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раст, (с возрастом во многих сосудах появляются атеросклеротические и дистрофические изменения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 (мужчины старше 55 лет по статистике наиболее подвержены развитию стенокардии и гипертонии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. вредности (шум, пыль, вибрация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к у больного повышалось АД до 160/100 можно выявить артериальную гипертензию 2 степени . А т.к у больного ИБС, стенокардия, следовательно, очень высокая группа риск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я т.к имеется ассоциированное заболевание ИБС: инфаркт миокарда и стенокард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ичие у больного вредных привычек (курил в течение 30 лет), проф. вредности , которые играют основную роль в развитии атеросклероза. А он в свою очередь ведет к развитию функциональных и органических поражений коронарных сосудов, что приводит к несоответствию между потребностью миокарда в кислороде и его поступлением, в результате чего возникает ИБС ( стенокардия, инфаркт миокарда, склероз коронарных сосудов), артериальная гипертенз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всего выше перечисленного можно предположить предварительный диагноз: ИБС. Стенокард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.к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.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териальная гипертенз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, 2 степени, очень высокая группа ри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лабораторные методы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ий анализ крови (цель - выявление факторов риска, оценка состояния органов мишеней, диагностика ассоциированных клинических состояний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анализ мочи (исследование органа мишени – почек. Может быть протеинурия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химический анализ крови ( определение уровня холестерина, триглицеридов, β-липопротеидов- для диагностики атеросклероза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 на я/г (выявление патологий связанных с гельминтами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сахар (исключение сахарного диабе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spacing w:lineRule="auto" w:line="360"/>
        <w:ind w:left="709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инструментальные метод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  <w:tab w:val="left" w:pos="16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Г (выявить признаки гипертрофии и дилатации отделов сердца, исключение инфаркта миокарда, диагностика аритми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  <w:tab w:val="left" w:pos="16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хо-доплерография (определение гипертрофии левых отделов сердца, окклюзионных поражений сердца сосудов, оценка клапанного аппарата серд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  <w:tab w:val="left" w:pos="16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нтгенография органов грудной клетки (выявление гипертрофии левых отделов сердца, застойных явлений в легких, определение конфигурации серд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  <w:tab w:val="left" w:pos="16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ективная коронарография (оценить состояние сенечных артерий сердца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50" w:leader="none"/>
          <w:tab w:val="left" w:pos="162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следование сосудов глазного дна (оценить изменения микроциркуляторного русла - гипертензивную ангиоретинопатию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ДОПОЛНИТЕЛЬНЫХ МЕТОДОВ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Общий анализ кров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ритроциты 4,52х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</w:t>
      </w:r>
    </w:p>
    <w:p>
      <w:pPr>
        <w:pStyle w:val="Normal"/>
        <w:tabs>
          <w:tab w:val="clear" w:pos="708"/>
          <w:tab w:val="left" w:pos="33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4,5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150 г/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Э 18 мм/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66"/>
        <w:gridCol w:w="1228"/>
        <w:gridCol w:w="1228"/>
        <w:gridCol w:w="1228"/>
        <w:gridCol w:w="1228"/>
        <w:gridCol w:w="1228"/>
      </w:tblGrid>
      <w:tr>
        <w:trPr>
          <w:trHeight w:val="38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фил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озинофил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ы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фоциты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циты</w:t>
            </w:r>
          </w:p>
        </w:tc>
      </w:tr>
      <w:tr>
        <w:trPr>
          <w:trHeight w:val="381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9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 норме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Общий анализ мо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 соломенно-желт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зрач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плотность 1,015 – 1,0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кисл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к отсу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рови на сахар 4,95 ммоль/л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Биохимический анализ крови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лестерин 7,02 ммоль/л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Β- липопротеиды 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атинин 78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4,1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141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 пределах нормы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Анализ мочи по Ничепоренко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йкоциты 4620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ое увеличение лейкоцитов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Кал на я/г</w:t>
      </w:r>
    </w:p>
    <w:p>
      <w:pPr>
        <w:pStyle w:val="Normal"/>
        <w:tabs>
          <w:tab w:val="clear" w:pos="708"/>
          <w:tab w:val="left" w:pos="39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явлено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Эхо-допплерография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ольшое увеличение левого желудочка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зиологическая аортальная регургитация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еросклероз аорты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ертрофия стенок левого желудочка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тм синусовый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  <w:lang w:val="en-US"/>
        </w:rPr>
        <w:t>RI</w:t>
      </w:r>
      <w:r>
        <w:rPr>
          <w:szCs w:val="28"/>
        </w:rPr>
        <w:t xml:space="preserve"> &gt; </w:t>
      </w:r>
      <w:r>
        <w:rPr>
          <w:szCs w:val="28"/>
          <w:lang w:val="en-US"/>
        </w:rPr>
        <w:t>RII</w:t>
      </w:r>
      <w:r>
        <w:rPr>
          <w:szCs w:val="28"/>
        </w:rPr>
        <w:t xml:space="preserve"> &gt;</w:t>
      </w:r>
      <w:r>
        <w:rPr>
          <w:szCs w:val="28"/>
          <w:lang w:val="en-US"/>
        </w:rPr>
        <w:t>RIII</w:t>
      </w:r>
      <w:r>
        <w:rPr>
          <w:szCs w:val="28"/>
        </w:rPr>
        <w:t>- ЭОС отклонена влево.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Cs w:val="28"/>
        </w:rPr>
        <w:t>Небольшое увеличение левого желудочка, небольшое снижение сократимости левого желудочка, небольшая аортальная регургитация. Гипертрофия стенок левого желудочка, атеросклероз аорты. Признаки снижения систолической и диастолической функции левого желудочка.</w:t>
      </w:r>
    </w:p>
    <w:p>
      <w:pPr>
        <w:pStyle w:val="TextBody"/>
        <w:spacing w:lineRule="auto" w:line="360"/>
        <w:ind w:firstLine="709"/>
        <w:jc w:val="both"/>
        <w:rPr>
          <w:caps/>
          <w:szCs w:val="28"/>
          <w:lang w:val="en-US"/>
        </w:rPr>
      </w:pPr>
      <w:r>
        <w:rPr>
          <w:caps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>
          <w:caps/>
          <w:szCs w:val="28"/>
        </w:rPr>
      </w:pPr>
      <w:r>
        <w:rPr>
          <w:caps/>
          <w:szCs w:val="28"/>
        </w:rPr>
        <w:t>Рентгенография органов грудной клетки:</w:t>
      </w:r>
    </w:p>
    <w:p>
      <w:pPr>
        <w:pStyle w:val="TextBody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аключение: лёгкие без инфильтрации и очагов поражения. Корни структурны, синусы свободны. Незначительное смещение тени средостения влево.</w:t>
      </w:r>
    </w:p>
    <w:p>
      <w:pPr>
        <w:pStyle w:val="Normal"/>
        <w:tabs>
          <w:tab w:val="clear" w:pos="708"/>
          <w:tab w:val="left" w:pos="51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 И ЕГО ОБОСНОВАНИЕ</w:t>
      </w:r>
    </w:p>
    <w:p>
      <w:pPr>
        <w:pStyle w:val="Normal"/>
        <w:tabs>
          <w:tab w:val="clear" w:pos="708"/>
          <w:tab w:val="left" w:pos="513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инструментальных данных по ЭХО.К.Г выявлены признаки гипертрофии левого желудочка, что подтверждает наличие артериальной гипертензии с поражением органов мише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ЭХО.К.Г выявлены признаки гипертрофии левого желудочка (утолщение задней стенки левого желудочка, межжелудочковой перегородки), что отражает поражение органов мишеней при гипертонической боле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ы признаки систолической дисфункции левого желудочка (снижение фракции выброса) и диастолической дисфункции левого желудочка, что подтверждает наличие ХС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нных 6 минутного теста (менее 500м) подтверждается синдром коронарной недоста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дополнительных методов исследования подтверждается диагноз ИБС,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ф.к Наличие у больного гипертонической болезни поражения органа мишени подтверждае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ю гипертонической боле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больного выявлено поражение органов мишеней и выделен фактор риска (возраст, пол) и признаки ХСН (отеки, одышка, хрипы), что подтверждает высокую группу р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ополнительных методов исследования подтверждают предварительный диагно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ий диагноз: ИБС стенокардия напряж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.к гипертоническая болезн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и 2 степени, высокая группа риска. ХСН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Б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.к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Руководство к практическим занятиям по пропедевтике внутренних болезней» (Минск, 1986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А. Гребенев « Пропедевтика внутренних болезней » (Москва 2002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.Г. Ефремушкин «ЭКГ в норме и патологии » (Барнаул 2003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актические навыки по патофизиологии» (Барнаул 1999г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екционный материал по пропедевтике внутренних болезн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57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Синдромы в кардиологии» Г. Г. Ефремушкин, Г.Б. Кондакова, А.В. Кузнецова (Барнаул 2004г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"/>
      <w:lvlJc w:val="left"/>
      <w:pPr>
        <w:tabs>
          <w:tab w:val="num" w:pos="1110"/>
        </w:tabs>
        <w:ind w:left="1110" w:hanging="705"/>
      </w:pPr>
      <w:rPr>
        <w:rFonts w:ascii="Wingdings 2" w:hAnsi="Wingdings 2" w:cs="Wingdings 2" w:hint="default"/>
        <w:sz w:val="4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80"/>
        </w:tabs>
        <w:ind w:left="22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32"/>
        <w:szCs w:val="32"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32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>
        <w:sz w:val="32"/>
        <w:szCs w:val="3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Wingdings 2" w:hAnsi="Wingdings 2" w:eastAsia="Times New Roman" w:cs="Wingdings 2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color w:val="000000"/>
      <w:sz w:val="32"/>
      <w:szCs w:val="32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color w:val="000000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sz w:val="32"/>
      <w:szCs w:val="32"/>
    </w:rPr>
  </w:style>
  <w:style w:type="character" w:styleId="WW8Num9z1">
    <w:name w:val="WW8Num9z1"/>
    <w:qFormat/>
    <w:rPr>
      <w:rFonts w:ascii="Symbol" w:hAnsi="Symbol" w:cs="Symbol"/>
      <w:sz w:val="32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9:00Z</dcterms:created>
  <dc:creator>upravb</dc:creator>
  <dc:description/>
  <cp:keywords/>
  <dc:language>en-US</dc:language>
  <cp:lastModifiedBy>Mage</cp:lastModifiedBy>
  <cp:lastPrinted>2006-05-30T23:13:00Z</cp:lastPrinted>
  <dcterms:modified xsi:type="dcterms:W3CDTF">2011-10-06T20:49:00Z</dcterms:modified>
  <cp:revision>2</cp:revision>
  <dc:subject/>
  <dc:title/>
</cp:coreProperties>
</file>