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6"/>
          <w:lang w:val="uk-UA" w:eastAsia="en-US"/>
        </w:rPr>
      </w:pPr>
      <w:r>
        <w:rPr>
          <w:color w:val="000000"/>
          <w:sz w:val="28"/>
          <w:szCs w:val="36"/>
          <w:lang w:val="en-US" w:eastAsia="en-US"/>
        </w:rPr>
        <w:t>Реферат</w:t>
      </w:r>
      <w:r>
        <w:rPr>
          <w:color w:val="000000"/>
          <w:sz w:val="28"/>
          <w:szCs w:val="36"/>
          <w:lang w:val="uk-UA" w:eastAsia="en-US"/>
        </w:rPr>
        <w:t xml:space="preserve"> </w:t>
      </w:r>
      <w:r>
        <w:rPr>
          <w:color w:val="000000"/>
          <w:sz w:val="28"/>
          <w:szCs w:val="36"/>
          <w:lang w:val="en-US" w:eastAsia="en-US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  <w:lang w:val="en-US" w:eastAsia="en-US"/>
        </w:rPr>
      </w:pPr>
      <w:r>
        <w:rPr>
          <w:b/>
          <w:color w:val="000000"/>
          <w:sz w:val="28"/>
          <w:szCs w:val="36"/>
          <w:lang w:val="en-US" w:eastAsia="en-US"/>
        </w:rPr>
        <w:t>«Камни поджелудочной железы»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амни поджелудочной железы [панкреатит калькулезный, панкреолитиаз, кальцификация поджелудочной железы] впервые описаны Граафом в 1667 г. Заболевание это сравнительно редкое. Вместе с тем прежнее представление об исключительной редкости камней поджелудочной железы не может считаться правильным. Если в конце 19 в. и до 20-х годов настоящего столетия частота камней поджелудочной железы по сборному материалу ряда авторов составляла 0,03% по отношению к случаям хронических панкреатитов, то к 1951 г., по данным Н.И. Лепорского, общее количество описанных в литературе случаев достигло 306. Камни поджелудочной железы были найдены в 7,4% случаев хронического панкреатита. Увеличившаяся частота случаев камней поджелудочной железы связана, по-видимому, не с ростом числа калькулезных панкреатитов, а со значительным улучшением методов диагностики, в частности с более широким применением рентгенологического метода (рентгенография, томография поджелудочной железы) и методов лабораторного функционального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Этиопатогенез. Образованию камней поджелудочной железы, как правило, предшествует катар выводных протоков с развитием застоя секрета, слущиванием эпителия и изменением химического состава секрета. И.Г. Руфанов считает, что все факторы, способствующие застою в поджелудочной железе (кисты, опухоли, воспаление), вызывающие катаральные изменения в ней (дуодениты, холециститы) и изменяющие химический состав ее секрета (алкоголь, сифилис), способствуют образованию камней. Н.И. Лепорский (1951) указал на общность механизма калькулезного панкреатита и образования камней в других органах (почке, желчном пузыре, слюнных железах). Поскольку камни поджелудочной железы по своему химическому составу в большинстве случаев состоят из углекислого и фосфорнокислого кальция, связь панкреалитиаза с нарушением обмена веществ и, в частности, с нарушением баланса кальция и фосфора совершенно очевидна. При этом следует учитывать ряд факторов, принимающих участие в регуляции кальциево-фосфорного метаболизма: состав пищи, состав крови (ионизированный и связанный кальций), процессы всасывания и выделения кальция в кишечнике, гормональные влияния (в частности, инкрет околощитовидных желез), влияние ферментов (фосфатаза крови, липаза), витаминов (витамин Б). В результате застоя секрет в панкреатических протоках сгущается, становится концентрированнее. Изменяется его обычный светлый и прозрачный вид. В просвете протоков он превращается в нерастворимую белковую массу. По существу это — первоначальная стадия образования панкреатических камней. В последующем уплотненная, коллоидного характера белковая масса пропитывается отлагающимися солями кальция. К явлениям стаза панкреатического сока внутри протоков и изменению его химических свойств присоединяется инфекция, источником которой могут явиться двенадцатиперстная кишка и желчные пути. О роли катара протоков поджелудочной железы в происхождении камней поджелудочной железы свидетельствует и нахождение бактерий в камнях. Связь панкреатического литиаза с воспалительными поражениями поджелудочной железы особенно отчетливо выявляется на примере острого некротического панкреатита, при котором в ряде случаев возникают отложения солей кальция в очагах бывшего некроза (расщепление под влиянием липазы нейтрального жира до жирных кислот и глицерина с образованием нерастворимого кальциевого мыла в результате соединения жирных кислот с кальцием). Имеются указания на связь калькулезного панкреатита с туберкулезом и раком поджелудочной железы. Комфорт приводит 3 случая, где камни, находившиеся много лет в панкреатическом протоке, приводили к хроническому воспалению эпителия протока с его злокачественным перерож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 панкреатических камнях, помимо углекислого и фосфорнокислого кальция, обнаружены в относительно меньших количествах соли магния, силиция, алюминия, иногда холестерин, лейцин и тирозин. Величина камней бывает различной — от микроскопической до волошского ореха; вес их варьирует в пределах от нескольких миллиграммов до 60 г (Н.И. Лепорский, 1951). Панкреатические камни весьма разнообразны и по форме: они бывают овальными, круглыми, цилиндрическими, грушевидной формы, призматической, полигональной, крупно- и мелкозернистой с шиповидной, шероховатой поверхностью. В ряде случаев камни имеют вид тутовой ягоды или малины. Они очень различны и по цвету: беловатые, с желтоватым оттенком, сероватые, в редких случаях буроватые, коричневые, темно-бурые. При расположении камней вблизи общего желчного протока или двенадцатиперстной кишки они могут быть пропитаны желчными пигментами (Н.И. Лепорский). Камни поджелудочной железы наблюдаются в любом возрасте, но чаще в возрасте 30—50 лет. Отношение частоты их у мужчин и женщин, в отличие от камней желчных путей, по разным авторам составляет 4,5:1 или 3:1. Одиночные камни встречаются весьма редко, в большинстве случаев они бывают множественными. Любой участок поджелудочной железы может стать местом их образования. Чаще всего камни располагаются в головке железы, реже в хвостовой части, иногда в области фатерова сосочка, в кистах и абсцессах. Формирование камней в главном панкреатическом протоке и его разветвлениях приводит к ряду изменений в самих протоках и в ткани железы. При этом в некоторых случаях панкреалитиаз может отразиться на состоянии желчных путей и печени. В поджелудочной железе часто возникают различной степени воспалительные изменения, протекающие по типу хронического, подострого и острого панкреатита, вплоть до картины некротического панкреатита. При закрытии главного протока камнем может развиться атрофия железистых элементов долек. Вследствие закрытия протока и наличия воспалительного процесса может сформироваться киста или возникнуть абсцесс. В результате закрытия общего желчного протока камнем панкреатического протока может возникнуть механическая желтуха. При вовлечении в процесс островков Лангерганса наблюдаются явления сахарного диабета. По Маллеги и Роже, при калькулезном панкреатите повреждения паренхимы железы достигают значительной степени и часты инсулярные ослож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линика калькулезного панкреатита определяется: многообразием предрасполагающих условий; характером камней, их расположением, размерами и количеством; наличием и степенью воспалительных изменений в железе; характером последующих изменений в поджелудочной железе, в ряде случаев и в печени и желчных путях. Различают два вида заболевания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) когда образование камней происходит в панкреатических протоках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) когда соли кальция диффузно отлагаются в самой паренхиме поджелудочной желез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акого рода деление является условным, т. к. может наблюдаться, сочетание обеих форм. Все же панкреолитиаз встречается значительно чаще, чем панкреатическая кальцификация. По И.Г. Руфанову, характерных клинических симптомов калькулезного панкреатита нет и симптоматология часто обусловливается соответствующими поражениями в самой железе (кисты, опухоли, воспаление) и вовлечением в процесс соседних органов (закупорка камнями и возникающее в связи с этим заболевание желчного пузыря с явлениями обтурационной желтухи). В единичных случаях калькулезный панкреатит может последовательно привести к жировому перерождению печени и циррозу. Боль — один из характерных признаков заболевания. Чаще всего наблюдается боль в эпигастрии; иногда разлитая боль в левой половине живота. Боли могут возникать на высоте пищеварения, иррадиировать в левую и правую поясничные области и в межлопаточную область. Болевые ощущения могут быть тупыми, длительными, иногда кратковременными, коликообразными. В ряде случаев в анамнезе отмечается наличие повторных приступов острых болей в животе с промежутками различной длительности. Боли часто напоминают желчнокаменную колику, иногда боль при пенетрирующей язве двенадцатиперстной кишки (Н.И. Лепорский). С каждым новым приступом степень выраженности и силы болей может нарастать. Алкоголь и жирная пища нередко вызывают приступ болей. Механизм болей при калькулезном панкреатите связан с острым растяжением камнем протоков, возможно со спазмом сфинктера Одди, с обострением хронического панкреатита. Приступ болей может сопровождаться тошнотой и рвотой. В некоторых случаях калькулезный панкреатит клинически может протекать бессимптомно (5%, по Лепорскому). Объективная клиническая симптоматология не является характерной: нет ни одного патогномоничного признака. В отдельных случаях наблюдается напряжение мышц живота и повышение чувствительности к пальпации в области эпигастрия, часты нарушения двигательной функции кишечника — поносы, запоры. Наблюдаются нарушения углеводного обмена: преходящее повышение сахара крови, сопутствующее болевому приступу или постоянное; гликозурия (около 20% случаев, по Лепорскому); изменения сахарной кривой крови при нагрузке глюкозой по типу диабетической. Бывают интермиттирующие гипоглике-мические состояния. В ряде случаев развивается клиническая картина сахарного диабета различной тяжести (около 30% случаев, по Лепорскому). Наблюдаются общие явления (упадок сил, похудание). Значительная степень панкреатической недостаточности при камнях поджелудочной железы в поздних стадиях болезни может привести к прогрессивному падению веса, истощению и астении. Однако такие тяжкие степени заболевания встречаются редко. Вместе с тем даже при значительной давности заболевания и при умеренной степени панкреатической недостаточности общее состояние больных может оставаться вполне удовлетворительным, особенно в межприступном периоде, когда больные полностью остаются трудоспособными (Н.Ф. Шляхтова и В.П. Лахотская, 1950). В крови и моче иногда удается установить более или менее выраженное повышение содержания амилазы и липазы. Каких-либо отклонении уровня кальция крови не отмечено. При отхождении конкрементов удается обнаружить в испражнениях камни, состоящие из углекислого и фосфорнокислого каль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агноз камней поджелудочной железы труден. Опорными пунктами диагноза калькулезного панкреатита являются коликообразные боли в виде приступов в эпигастрии и спине, затихание болей между приступами; рвота, иногда с желчью; усиленное слюноотделение; напряжение и чувствительность мышц в эпигастралышй области; в части случаев — стеаторея, гликозурия, желтуха; наличие в испражнениях камней, состоящих из углекислого и фосфорнокислого кальция. Исключительное, иногда решающее, значение принадлежит рентгенологическому исследованию, позволяющему обнаружить камни в соответствующей части железы. При исследовании больных с хроническими заболеваниями органов пищеварения следует помнить о возможности камней поджелудочной железы и прибегать к обзорным рентгенограммам брюшной полости в двух проекциях (А.С. Пипко и Я.3. Столяров, 1939; К.Ф. Власов и А.И. Шнирельман, 1960). Применяют томограммы поджелудочной железы. Наконец, бесспорным признаком может послужить обнаружение камней поджелудочной железы во время оп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иффузная кальцификация поджелудочной железы представляет собой второй вид калькулезного панкреатита, характеризующийся отложением солей кальция в самой паренхиме железы. В ряде случаев имеется и диффузное отложение кальция в паренхиме и одновременное образование камней в протоках. Наблюдаются боли различной интенсивности, иногда жестокие, опоясывающие, отдающие в левую лопатку, зависящие от гипертензии вирзунгова протока. Бывает сдавление общего желчного протока с желтухой, стеаторея, диаб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огноз при камнях поджелудочной железы зависит от характера последствий и осложнений (панкреатиты, перипанкреатиты, кровотечения, ущемления камней, образование кист, абсцессы и свищи) и выпадения ряда функций железы. Прогноз тем лучше, чем раньше предпринята операция.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en-US" w:eastAsia="en-US"/>
        </w:rPr>
        <w:t>Лечение камней поджелудочной железы может только в тех случаях ограничиваться консервативными мерами, когда имеются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ебольшие, короткой продолжительности болевые приступы с очень длительными ремиссиями и при отсутствии указаний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на нарушение панкреатической функции. Лечение это проводится по общим правилам терапии хронического панкреатита с учетом возможных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сложнений, в частности сахарного диабета, и является также обязательным фоном, на котором проводится оперативное вмешательство. Хирургическое лечение показано в случае учащения болевых приступов, склонности к развитию острого, подострого или рецидивирующего панкреатита, при нарастании явлений панкреатической недостаточности, сахарного диабета, расстройств со стороны пищеварительного аппарата, анемии. Оперативное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мешательство должно быть в этих случаях предпринято с целью устранения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мучительных болевых приступов и предупреждения развития фиброза и атрофии желез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Оперативное лечение камней поджелудочной железы разработано недостаточно полно, т. к. у каждого автора имеются лишь единичные наблюдения. Характер операции зависит от распространения кальцификации, от остроты клинических проявлений и сопутствующих заболеваний. Ввиду невыясненности этиологии и патогенеза заболевания оперативное лечение надо рассматривать как паллиативное лечебное мероприятие. Следует помнить, что камни протоков поджелудочной железы и кальцификация самой ткани ее могут сочетаться с туберкулезом, абсцессом, кистой, раком поджелудочной железы, калькулезным холециститом, язвенной болезнью желудка и 12-перстной кишки, с мочекаменной болезнью, обызвествлением лимфатических узлов. После вскрытия брюшной полости указанные органы тщательно осматриваются. Исчерпывающее предварительное обследование и тщательная ревизия органов брюшной полости гарантируют от грубых ошибок, подобных описанной Виртсом и Снейпом, когда одного больного, страдавшего сильными болями в животе с иррадиацией в плечо и сопровождавшимися тошнотой и рвотой, оперировали трижды; при первой операции был удален желчный пузырь (водянка), при второй наложен гастроэнтероанастомоз (сужение привратника), при третьей — ликвидация послеоперационной грыжи. Излечения не наступило. Только рентгенография установила кальцификацию поджелудочной железы. Камни надо искать не только в протоках, но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и </w:t>
      </w:r>
      <w:r>
        <w:rPr>
          <w:color w:val="000000"/>
          <w:sz w:val="28"/>
          <w:szCs w:val="28"/>
          <w:lang w:val="en-US" w:eastAsia="en-US"/>
        </w:rPr>
        <w:t xml:space="preserve">в паренхиме железы. Они могут быть единичными и множественными (от нескольких десятков до сотен). А.Н. Мочабели у одной больной удалил 132 камня диаметром 0,1 — 0,7 </w:t>
      </w:r>
      <w:r>
        <w:rPr>
          <w:iCs/>
          <w:color w:val="000000"/>
          <w:sz w:val="28"/>
          <w:szCs w:val="28"/>
          <w:lang w:val="en-US" w:eastAsia="en-US"/>
        </w:rPr>
        <w:t>см</w:t>
      </w:r>
      <w:r>
        <w:rPr>
          <w:color w:val="000000"/>
          <w:sz w:val="28"/>
          <w:szCs w:val="28"/>
          <w:lang w:val="en-US" w:eastAsia="en-US"/>
        </w:rPr>
        <w:t>. Паренхима у некоторых больных бывает нафарширована конкре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ри наличии единичных камней, в основном продочной железы, над ними рассекают и камни удаляют (панкреатолптотомия). При подозрении на камни, находящиеся в конце протока, в области фатерова соска, производят пункцию железы. Игла, дошедшая до камня, скребет по нему, что подтверждает диагноз. 12-пер-стная кишка мобилизуется по Кохеру. Ее переднюю стенку в районе камня рассекают в поперечном направлении. Рану разводят крючками. Рассекают заднюю стенку кишки до камня, последний извлекают. Швы в 2 этажа на переднюю, </w:t>
      </w:r>
      <w:r>
        <w:rPr>
          <w:b/>
          <w:bCs/>
          <w:color w:val="000000"/>
          <w:sz w:val="28"/>
          <w:szCs w:val="28"/>
          <w:lang w:val="en-US" w:eastAsia="en-US"/>
        </w:rPr>
        <w:t xml:space="preserve">а </w:t>
      </w:r>
      <w:r>
        <w:rPr>
          <w:color w:val="000000"/>
          <w:sz w:val="28"/>
          <w:szCs w:val="28"/>
          <w:lang w:val="en-US" w:eastAsia="en-US"/>
        </w:rPr>
        <w:t xml:space="preserve">затем и на заднюю стенки 12-перстной кишки (вирзунгодуоденостомия). При обоих вариантах удаления камня в полость малого сальника подводят дренаж и тампон. Н.Н. </w:t>
      </w:r>
      <w:r>
        <w:rPr>
          <w:bCs/>
          <w:color w:val="000000"/>
          <w:sz w:val="28"/>
          <w:szCs w:val="28"/>
          <w:lang w:val="en-US" w:eastAsia="en-US"/>
        </w:rPr>
        <w:t xml:space="preserve">Самарин </w:t>
      </w:r>
      <w:r>
        <w:rPr>
          <w:color w:val="000000"/>
          <w:sz w:val="28"/>
          <w:szCs w:val="28"/>
          <w:lang w:val="en-US" w:eastAsia="en-US"/>
        </w:rPr>
        <w:t xml:space="preserve">у одного больного </w:t>
      </w:r>
      <w:r>
        <w:rPr>
          <w:bCs/>
          <w:color w:val="000000"/>
          <w:sz w:val="28"/>
          <w:szCs w:val="28"/>
          <w:lang w:val="en-US" w:eastAsia="en-US"/>
        </w:rPr>
        <w:t xml:space="preserve">брюшную полость зашил </w:t>
      </w:r>
      <w:r>
        <w:rPr>
          <w:color w:val="000000"/>
          <w:sz w:val="28"/>
          <w:szCs w:val="28"/>
          <w:lang w:val="en-US" w:eastAsia="en-US"/>
        </w:rPr>
        <w:t xml:space="preserve">наглухо. </w:t>
      </w:r>
      <w:r>
        <w:rPr>
          <w:bCs/>
          <w:color w:val="000000"/>
          <w:sz w:val="28"/>
          <w:szCs w:val="28"/>
          <w:lang w:val="en-US" w:eastAsia="en-US"/>
        </w:rPr>
        <w:t xml:space="preserve">Послеоперационное течение </w:t>
      </w:r>
      <w:r>
        <w:rPr>
          <w:color w:val="000000"/>
          <w:sz w:val="28"/>
          <w:szCs w:val="28"/>
          <w:lang w:val="en-US" w:eastAsia="en-US"/>
        </w:rPr>
        <w:t>было гладким. Все это создает впечатление опухоли, легко прощупываемой не только через желудок, но и через переднюю стенку живота до его вскрытия. Производят пункцию «опухоли», причем игла упирается в конкременты. Жидкое содержимое протока отсасывают. Над камнями паренхиму железы рассекают, иногда от головки до хвоста (Г.С. Кемптер). Открывается проток, заполненный камнями (иногда массой в виде замазки). Конкременты извлекают. «Замазку» вымывают. В проток вводится дренажная трубка. Кетгутовые швы на паренхиму железы и шелковые на капсулу. К ране подводятся тампон и вторая резиновая трубка. После удаления камней панкреолитиаз может рецидивиров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сочетании кальцификации тканей железы с множественными камнями в протоках и паренхиме удаляют камни, обтурирующие основной выводной проток, и наиболее крупные камни из паренхимы. При перфорации камнем капсулы поджелудочной железы вокруг него развивается местный перитонит, а в дальнейшем — мощный спаечный процесс с вовлечением желудка и 12-перстной кишки. Последние деформируются и образуют вместе с поджелудочной железой единый конгломерат. Замурованные органы осторожно высвобождают тупым путем. Плотные, иногда хрящевой консистенции, спайки рассекают. Особенно осторожно препаровка производится в месте соприкосновения камня с воротной веной. Камни удаляют. Вводят антибиотики, дренаж и тампо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сочетании камней с абсцессом железы операционное поле тщательно отгораживают марлевыми салфетками. Гнойник пунктируют и опорожняют. Капсулу рассекают и камни удаляют. Полость протирают тупфером и присыпают сухими антибиотиками. Вводят дренаж и тампон. Если позволяют условия, края капсулы гнойника подшивают к передней брюшной стенке. При сочетании с кистой применяют методы оперативного лечения кис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При сочетании камней протока с диффузной кальцификацией органа производят экстирпацию или резекцию поджелудочной железы. Ее рекомендуют Лонгмайр, Джорден, Бриггс, Нузум. Основанием для экстирпации служат следующие соображения: в процессе развития кальциноза организм мобилизует компенсаторные механизмы и в какой-то мере приспособляется к панкреатической недостаточности. В послеоперационном периоде терапия замещения (панкреатин, инсулин и др.) оказывается эффективной. А.Н.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Мочабели считает эти операции неоправданными, т. к. и при резекции железы нет гарантии от рецидива камнеобразования. Большинство больных с диффузной кальцификацией находится в тяжелом состоянии, и иссечение или резекция органа связаны с большим риском потерять больного. При комбинации панкреолитиаза с калькулезным холециститом одномоментно производится и </w:t>
      </w:r>
      <w:r>
        <w:rPr>
          <w:iCs/>
          <w:color w:val="000000"/>
          <w:sz w:val="28"/>
          <w:szCs w:val="28"/>
          <w:lang w:val="en-US" w:eastAsia="en-US"/>
        </w:rPr>
        <w:t>холецистэктомия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Хирургическое лечение при камнях поджелудочной железы, по обобщенным данным ряда авторов, дало удовлетворительные результаты у 85% больных с послеоперационной летальностью менее 2% (умерло 2 из 111 оперированных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Послеоперационный период может протекать гладко, но нередко формируются панкреатические свищи, не закрывающиеся месяцами. Г. С. Кемптер наблюдал отделение сока по 120—250 </w:t>
      </w:r>
      <w:r>
        <w:rPr>
          <w:iCs/>
          <w:color w:val="000000"/>
          <w:sz w:val="28"/>
          <w:szCs w:val="28"/>
          <w:lang w:val="en-US" w:eastAsia="en-US"/>
        </w:rPr>
        <w:t>мл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сутки. Сок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выделялся гл. обр. днем. Углеводистая пища усиливала сецернирование. У больного, описанного А.А. Никитиным, выделение сока через свищ достигало 450 </w:t>
      </w:r>
      <w:r>
        <w:rPr>
          <w:iCs/>
          <w:color w:val="000000"/>
          <w:sz w:val="28"/>
          <w:szCs w:val="28"/>
          <w:lang w:val="en-US" w:eastAsia="en-US"/>
        </w:rPr>
        <w:t>мл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в сутки. После приема пищи, особенно углеводистой, сокоотделение усиливалось и стихало к концу 4-го часа. Атропин, жировая диета, естественный и медикаментозный сон уменьшали интенсивность секретирования и суточное количество сока. Фруктовые соки и экстрактивные вещества секрецию усиливали. При снижении функции поджелудочной железы проводится терапия панкреатином по 0,5—1,0 3—4 раза и инсулином по 10 ЕД 2 раза в сутки. Для снятия жестоких болей применяется ваготомия или двусторонняя силанхниэктомия. Операция изучена далеко недостаточно. Ваготомия ведет к тягостному синдрому нарушения трофики поджелудочной железы, параличу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желудка, его расширению и спазму привратник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43:00Z</dcterms:created>
  <dc:creator>Admin</dc:creator>
  <dc:description/>
  <cp:keywords/>
  <dc:language>en-US</dc:language>
  <cp:lastModifiedBy>Mage</cp:lastModifiedBy>
  <dcterms:modified xsi:type="dcterms:W3CDTF">2011-10-06T20:43:00Z</dcterms:modified>
  <cp:revision>2</cp:revision>
  <dc:subject/>
  <dc:title>Реферат</dc:title>
</cp:coreProperties>
</file>