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66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Кетоацидоз и алкалоз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 и симптомы кетоацидоз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когольный кетоацидо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алкалоз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1. ПАТОГЕНЕЗ И СИМПТОМЫ КЕТОАЦИД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сть эндогенного инсулина и/или недостаточное поступление экзогенного инсулина ведут к повышению содержания в плазме крови глюкагона и прогрессирующей декомпенсации обмена веществ, вплоть до комы. Причиной кетоацидоза является образование кетоновых тел — группы органических соединений, являющихся промежуточными продуктами обмена жиров, белков и углеводов. Синтез кетоновых тел (кетогенез) в основном просходит в печени. Главные кетоновые тела — ацетоуксусная и бета-оксимасляная кислот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можные причины кетоацид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б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ло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когол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адекватное парентеральное пит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операцио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бетический кетоацидоз представляет собой грозное осложнение диабета, обусловленное чаще всего неправильно подобранной дозой инсулина. Изменения метаболизма при этом могут развиваться очень быстро. Возможен смертельный исхо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звенья нару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перглик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осмолярности плаз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пертоническая дегидратация: потери воды достигают 6—8 л и обусловлены осмотическим диурезом, гипервентиляцией, рвотой и поно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аболический ацидоз: обусловлен увеличением количества активного ацетата, образованием ацетоуксусной и бета-оксимасляной кислот. Метаболический ацидоз может усиливаться лактат-ацидоз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первентиляция (в том числе дыхание Куссмауля), стимуляция дыхательного центра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риводящая к значительному снижению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рови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теря электролитов: калия, натрия, кальция, магния, фосф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симптомы кетоацид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е (слабость, жажда, тошнот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бетическая преко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бетическая (гиперосмолярная, ацидотическая) к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аметить, что гиперосмолярность может приводить к коматозному состоянию и без наличия кетоацидоза (гиперосмолярная, неацидотическая ко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агностике кетоацидоза основное значение имеют следующие симптомы: гипергликемия; наличие сахара в моче; метаболические (снижение рН,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ыраженный дефицит оснований); ацетон в плазме и моче; осмолярность плазмы выше 300 мосм/л; повышение уровня гематокрита и гемоглобина (если не было анемии или кровотечения); лейкоцитоз со сдвигом в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ичны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нтрация глюкозы в крови выше 19,4 ммоль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кетоновых тел в кр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Н ниже 7,0;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—20, —30 ммоль/л и ниже;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енее 10 ммоль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енее 20 мм рт.ст.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анионная разница выше 20 м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типичны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нтрация глюкозы в крови ниже 19,4 ммоль/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виг рН в щелочную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личина анионной разницы ниже 2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учитывать, что величина анионной разницы во многом зависит от экскреции кетоновых тел с мочой и усиленной реабсорбции хлоридов в почечных канальцах. Улиц с обезвоживанием и олигурией нарушено выведение кетоновых тел и более выражена анионная разница. Напротив, выведение кетоновых тел с мочой способствует уменьшению анионной раз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факторы лечения тяжелого кетоацидоза, в том числе гиперосмолярной кетоацидотической комы: применение инсулина; компенсация потерь жидкости; возмещение потерь калия и других электрол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сулин.</w:t>
      </w:r>
      <w:r>
        <w:rPr>
          <w:sz w:val="28"/>
          <w:szCs w:val="28"/>
        </w:rPr>
        <w:t xml:space="preserve"> Введение инсулина является основой лечения кетоацидоза. гипергликемии, липолиза и протеолиза и связанных с ними нарушений водного и электролитн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зировка и способ введения инсулина.</w:t>
      </w:r>
      <w:r>
        <w:rPr>
          <w:sz w:val="28"/>
          <w:szCs w:val="28"/>
        </w:rPr>
        <w:t xml:space="preserve"> Инсулин вводят внутривенно и/или внутримышечно. Наиболее распространенный метод введения внутривенный, наиболее безопасная первоначальная доза — 10 ЕД. Последующая инфузия инсулина проводится со скоростью 0,1 ЕД/кг/ч. Полупериод усвоения простого инсулина при внутривенном введении около 4— 5 минут, время действия около 6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узии инсулина проводят на изотоническом растворе натрия хлорида или на 5 % растворе глюкозы. В первом случае рекомендуют в раствор добавлять 0,1—0,2 г человеческого альбумина — для предотвращения адсорбции инсулина на инфузионной системе. Если уровень глюкозы крови понижается до 19,4 ммоль/л (350 мг%), то противопоказаний к назначению раствора глюкозы для терапии инсулином нет. В качестве лечебного средства глюкозу вводят при снижении ее концентрации до 13,9 ммоль/л (250 мг%). Уже через 1 час после начала лечения инсулином выявляются положительные изме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ложнение</w:t>
      </w:r>
      <w:r>
        <w:rPr>
          <w:sz w:val="28"/>
          <w:szCs w:val="28"/>
        </w:rPr>
        <w:t xml:space="preserve"> — резкое уменьшение концентрации глюкозы в крови. Для предупреждения этого осложнения следует постоянно контролировать уровень глюкозы в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едение жидкости.</w:t>
      </w:r>
      <w:r>
        <w:rPr>
          <w:sz w:val="28"/>
          <w:szCs w:val="28"/>
        </w:rPr>
        <w:t xml:space="preserve"> Дефицит внеклеточной и клеточной жидкости у больных с диабетическим кетоацидозом может быть очень большим и достигать 10 % массы тела. Лечение следует начинать с изотонических растворов, содержащих натрий и хлор (раствор Рингера, 0,9 % раствор хлорида натрия) как можно раньше, еще до получения данных о содержании глюкозы в крови. При инфузии этих растворов, даже без введения инсулина, уровень сахара в крови понижается почти на 5—10 ммоль/л. При гиповолемии показано введение изотонического раствора альбумина. Гипотонические растворы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применяют лишь при гипернатриемии с концентрацией ионов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крови выше 150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узионную терапию проводят под контролем ЦВД, диуреза, секторального распределения жидкости (опасность чрезмерного введения кристаллоидных растворов состоит в возможности развития отека мозга или легких). В связи с этим следует подчеркнуть опасность быстрых чрезмерных инфузий. Процесс регидратации тесно связан с коррекцией глюкозы крови и может проводиться в течение 1 суток и более. При сниженном объеме плазмы показано введение растворов, поддерживающих онкотическое давление плазмы (5 % раствор альбумина). Растворы крахмала применять не рекомендуется из-за их способности повышать уровень амилазы в сыворотке крови. В процессе инфузионной терапии важно контролировать концентрацию ионов в плазме крови. При быстром снижении осмолярности плазмы и уровня натрия ниже 125 ммоль/л может развиться так называемый синдром дисэквилибрирования, приводящий к отеку мозга. Этот синдром возникает при осмолярности плазмы ниже 280 мосм/л и сохраненной гиперосмолярности в цереброспинальной жидкости и клетках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лий.</w:t>
      </w:r>
      <w:r>
        <w:rPr>
          <w:sz w:val="28"/>
          <w:szCs w:val="28"/>
        </w:rPr>
        <w:t xml:space="preserve"> Потери калия при кетоацидозе достигают 200—700 ммоль и продолжаются на фоне восстановленного диуреза. По мере устранения ацидоза развивается гипокалиемия, представляющая опасность для больного. Поступление глюкозы в клетки опережает поступление в них калия. В связи с этим калиевой терапии при кетоацидозе придается большое значение. Если нет противопоказаний к назначению калия (почечная недостаточность, выраженная гиперкалиемия), введение калия начинают уже на ранних этапах лечения. При достаточном диурезе его вводят при концентрации в сыворотке крови 6 м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мнить: средняя или безопасная скорость внутривенного введения раствора калия — поляризующего коктейля — составляет 20 ммоль/ч. При увеличении скорости возникает опасность гиперкалиемии, нарушений сердечного ритма и даже остановки сердца. Введение калия необходимо проводить под контролем монитора. Дозировка подбирается индивидуально. Относительно безопасная доза калия — до 200 ммоль/24 ч. Максимальная доза — 250— 350 ммоль/24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щелачивающая терапия при кетоацидозе, как правило, не проводится. Ацидоз является следствием дефицита инсулина в крови, поэтому назначение гидрокарбоната не показано. Главное в лечении — правильная инсулиновая терапия, которая позволяет снизить уровень глюкозы в крови до 6—12 ммоль/л уже в первые 6 часов. Одновременно происходит увеличение содержан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 внеклеточной жидкости. Поспешная компенсация ацидоза гидрокарбонатом натрия может сопровождаться резким падением рН цереброспинальной жидкости вследствие усиленного приток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летки, замедленным падением осмоляльности цереброспинальной жидкости, гипокалиемией и алкалозом, проявляющимся позднее и трудно поддающимся коррекции. Если ощелачивающая терапия все же проводится, то не следует стремиться к достижению значений рН выше 7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овень неорганического фосфора в сыворотке крови у больных с кетоацидозом снижен. Общие потери фосфора составляют в среднем 1— 1,5 ммоль/кг. При значительной гипофосфатемии показано введение растворов фосфора. Конечная цель лечебных мероприятий заключается в нормализации уровня глюкозы, восстановлении водного и электролитного баланса. Инсулин вводят до того момента, пока уров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будет равен 20 ммоль/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АЛКОГОЛЬНЫЙ КЕТОАЦИД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алкогольного кетоацидоза: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• </w:t>
      </w:r>
      <w:r>
        <w:rPr>
          <w:szCs w:val="28"/>
        </w:rPr>
        <w:t>голодание (недостаточное поступление в организм необходимых питательных веществ). Кетоацидоз по этой причине может возникать при неполноценном парентеральном питании и у неакогол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вращение этанола в процессе метаболизма в печени в ацетальдегид с образованием НАДН (никотинамидадениндинуклеотид восстановленный), способствующий образованию кетоновых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звоживание, ведущее к олигурии и снижению экскреции кетоновых тел с моч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иагностика.</w:t>
      </w:r>
      <w:r>
        <w:rPr>
          <w:sz w:val="28"/>
          <w:szCs w:val="28"/>
        </w:rPr>
        <w:t xml:space="preserve"> Алкогольный кетоацидоз обычно развивается через 1—3 дня после чрезмерного потребления спиртных напитков. При этом показатели рН,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могут быть резко сниженными, а концентрация этанола и кетоновых тел в крови — ничтожной. Увеличивается анионная разница и ее колебания могут быть значительными. Как правило, уровень глюкозы в крови несколько повышен (до 3000 мг/л, 16,7 ммоль/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>Показано внутривенное введение изотонических растворов натрия хлорида и 5 % раствора глюкозы. Глюкоза угнетает образование кетоновых тел в печени, а солевые растворы повышают экскрецию их с мочой. Уровень калия корригируют по его содержанию в сыворотке крови. Необходимость в применении гидрокарбоната, как правило, отсутствует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</w:rPr>
        <w:t>3. МЕТАБОЛИЧЕСКИЙ АЛКАЛ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болический алкалоз представляет собой тяжелое нарушение КОС, которому, к сожалению, часто не уделяется достаточного внимания. Главной патогенетической особенностью данного состояния является несоответствие увеличенного уровн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дполагаемому уровню 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ыворотки крови и всего внеклеточного пространства. Если метаболический ацидоз компенсируется гипервентиляцией, и снижени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ыворотке крови сопровождается соответствующим снижением 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 в случае тяжелого метаболического алкалоза такая компенсация (увеличени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увеличение 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часто невозможна. Соотношени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Р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рушается и рН крови становится выше нормаль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болический алкалоз сопровождается повышенным сродством кислорода к гемоглобину, в связи с ч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тканям снижается и потребность тканей в кислороде не обеспечивается. Этим объясняется высокая смер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метаболического алкал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теря соляной кислоты.</w:t>
      </w:r>
      <w:r>
        <w:rPr>
          <w:sz w:val="28"/>
          <w:szCs w:val="28"/>
        </w:rPr>
        <w:t xml:space="preserve"> Значительные потери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озникают в результате рвоты (пилоростеноз, тонкокишечная непроходимость), длительной постоянной аспирации желудочного содержимого с помощью назогастрального зонда (панкреатит, перитонит), гастростомы и др. Потеря желудочного сока, имеющего низкий рН и концентрацию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о 100 ммоль/л, может привести к значительному дефициту ионов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тери калия, магния и натрия.</w:t>
      </w:r>
      <w:r>
        <w:rPr>
          <w:sz w:val="28"/>
          <w:szCs w:val="28"/>
        </w:rPr>
        <w:t xml:space="preserve"> Эти потери наблюдаются при рвоте, диарее, аспирации желудочного содержимого, кишечных свищах, использовании мочегонных средств. Хлориды при использовании диуретиков выводятся с мочой пропорционально выделению натрия. Ионы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не подвергшиеся реабсорбции в почечных канальцах, замещаются ионами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Реабсорбция бикарбоната поддерживает алкалоз. Дефицит калия — одна из важных причин метаболического алкалоза. Калий теряется с мочой в результате повышенного поступления ионов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дистальные канальцы. Истощение запасов калия поддерживает алкалоз путем стимулирования секреци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Одновременно с потерей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теряется магний, который играет важную, но не совсем ясную роль в возникновении дефицита ка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дефицит объема внеклеточной жидкости</w:t>
      </w:r>
      <w:r>
        <w:rPr>
          <w:sz w:val="28"/>
          <w:szCs w:val="28"/>
        </w:rPr>
        <w:t xml:space="preserve"> вызывает увеличение концентрации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ледствие потери свободной воды, а стимуляция альдостерона усиливает потери калия и ионов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очечных канальцах. Первичный альдостеронизм также способствует выделению данных катионов с моч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збыточное введение бикарбоната натрия.</w:t>
      </w:r>
      <w:r>
        <w:rPr>
          <w:sz w:val="28"/>
          <w:szCs w:val="28"/>
        </w:rPr>
        <w:t xml:space="preserve"> Отношение к терапии бикарбонатом в последнее время значительно изменилось. По-видимому, алкалоз, возникающий при избытке ион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более опасен, чем умеренный ацидоз, связанный с его недостатком. При дефиците хлоридов введение бикарбоната может привести к стойкому алкал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болический алкалоз, как и метаболический ацидоз, представляет собой серьезную угрозу для жизни больного. Он может быть вызван неправильными лечебными действиями врача. В связи с этим следует подчеркнуть опасность гипервентиляции при ИВЛ с одновременным введением щелоч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формы. Различают три формы метаболического алкалоза: легкую, среднюю и тяжел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егкая форма метаболического алкалоза</w:t>
      </w:r>
      <w:r>
        <w:rPr>
          <w:sz w:val="28"/>
          <w:szCs w:val="28"/>
        </w:rPr>
        <w:t xml:space="preserve"> представляет собой кратковременное увеличение содержания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ыворотке крови, не требующее специального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лкалоз средней тяжести</w:t>
      </w:r>
      <w:r>
        <w:rPr>
          <w:sz w:val="28"/>
          <w:szCs w:val="28"/>
        </w:rPr>
        <w:t xml:space="preserve"> характеризуется увеличением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30— 40 ммоль/л с относительно легким клиническим течением. Чаше всего это так называемый хлоридзависимый алкалоз, который соответствует снижению хлоридов крови до 90 ммоль/л и более. Как правило, он связан с потерей жидкости и хлоридов. Соответственно уменьшению содержания ионов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сыворотке крови увеличивается количество бикарбо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лкалоз с тяжелым клиническим течением</w:t>
      </w:r>
      <w:r>
        <w:rPr>
          <w:sz w:val="28"/>
          <w:szCs w:val="28"/>
        </w:rPr>
        <w:t xml:space="preserve"> характеризуется увеличением содерж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ыворотке крови более 50 ммоль/л и увеличением рН крови до 7,6. Клиническими проявлениями могут быть судороги, нарушения сердечного ритма и респираторный алкалоз. Данное нарушение КОС представляет большую сложность для объяснения патогенетических механизмов, вызывающих некомпенсируем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независимый алкалоз характеризуется увеличением объема ВнеКж и потерей ионов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наблюдается после отмены кортикостероидо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(основные критер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в артериальной крови более 25 ммоль/л, в венозной — более 30 ммоль/л (наиболее важный показате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Н — выше нормальн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нормальное или повышенное, в наиболее тяжелых случа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сниже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— менее 100 ммоль/л (хлоридзависимый алкалоз), в некоторых случаях содержание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остается нормальным (хлориднезависимый алкало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— часто гипокалиемия.</w:t>
      </w:r>
    </w:p>
    <w:p>
      <w:pPr>
        <w:pStyle w:val="TextBodyIndent"/>
        <w:spacing w:lineRule="auto" w:line="360"/>
        <w:rPr/>
      </w:pPr>
      <w:r>
        <w:rPr>
          <w:szCs w:val="28"/>
        </w:rPr>
        <w:t>При увеличении уровня НСО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в артериальной крови возникает компенсаторная реакция, направленная на снижние </w:t>
      </w:r>
      <w:r>
        <w:rPr>
          <w:szCs w:val="28"/>
          <w:lang w:val="en-US"/>
        </w:rPr>
        <w:t>PaCO</w:t>
      </w:r>
      <w:r>
        <w:rPr>
          <w:szCs w:val="28"/>
          <w:vertAlign w:val="subscript"/>
        </w:rPr>
        <w:t>2</w:t>
      </w:r>
      <w:r>
        <w:rPr>
          <w:szCs w:val="28"/>
        </w:rPr>
        <w:t>. При содержании НСО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30 ммоль/л в артериальной крови Ра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лжно быть равно 42 мм рт.ст.; при увеличении НСО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до 40 ммоль/л </w:t>
      </w:r>
      <w:r>
        <w:rPr>
          <w:szCs w:val="28"/>
          <w:lang w:val="en-US"/>
        </w:rPr>
        <w:t>Pa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стигает 49 мм рт.ст.; при НСО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-</w:t>
      </w:r>
      <w:r>
        <w:rPr>
          <w:szCs w:val="28"/>
        </w:rPr>
        <w:t>50 ммоль/л РаС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 среднем равно 56 мм 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должно быть направлено на устранение основной этиологической причины алкалоза. Восстановление уровня хлоридов, натрия и калия в плазме достигается инфузиями соответствующих растворов (раствор Рингера, изотонический раствор хлорида натрия, раствор хлорида калия, калия и магния аспарагинат и др.). Заметим, что все эти растворы имеют низкий рН и способствуют снижению рН крови.</w:t>
      </w:r>
    </w:p>
    <w:p>
      <w:pPr>
        <w:pStyle w:val="FR4"/>
        <w:spacing w:lineRule="auto" w:line="360"/>
        <w:ind w:left="0" w:firstLine="709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фицит хлоридов можно вычислить по следующей формуле.</w:t>
      </w:r>
      <w:r>
        <w:rPr/>
        <w:t xml:space="preserve"> 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ионов Сl- (ммоль) = 0,27 х масса тела (кг) х (100 - факт.содер. Сl-).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ый объем изотонического раствора хлорида натрия может быть определен по формуле: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0,9 % раствора NaCl(n) = дефицит Сl- : 154,</w:t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4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154 — содержание Сl- (ммоль) в 1 л 0,9 % раствора NaC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становление объема внеклеточного водного пространства достигается так же. Объемы и качественный состав применяемых для инфузии средств определяются в каждом конкретном случае в соответствии с имеющимися потерями. Для этой цели может быть рекомендован компьютерный мониторинг водных секторов. Важным этапом лечения является восстановление ионного равновесия и осмолярности. Необходим постоянный контроль содержания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глюкозы, мочевины в крови. Введение диуретических средств противопо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громной продукцией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лечение кислотами может оказаться не только бесполезным, но и вредным. Возможно, что метаболический алкалоз внеклеточного пространства является компенсаторной реакцией на ацидоз, развивающийся в клеточном пространстве. Для нормализации рН часто бывает достаточно ввести потерянные ионы, особенно С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и поддержать электронейтральность. Терапия должна быть направлена на усиление способности почек сохранять ионы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что происходит в норме, и выделять буферы, а именно бикарбонат. Необходимо обеспечить достаточную гидратацию, вводить ионы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ебольшое количеств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давление почечной реабсорбции бикарбоната может быть достигнуто путем назначения диакарба в дозе 250—500 мг, однако этот препарат не уменьшает потерю хлоридов и может вызывать дефицит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метаболического алкалоза в основном заключается в коррекции нарушенного гомеоста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. м. н. М.В. Неверовой, д-ра мед. наук А.В. Сучко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Интенсивная терапия. Реанимация. Первая помощь:</w:t>
      </w:r>
      <w:r>
        <w:rPr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0:00Z</dcterms:created>
  <dc:creator>111</dc:creator>
  <dc:description/>
  <cp:keywords/>
  <dc:language>en-US</dc:language>
  <cp:lastModifiedBy>Mage</cp:lastModifiedBy>
  <dcterms:modified xsi:type="dcterms:W3CDTF">2011-10-06T20:40:00Z</dcterms:modified>
  <cp:revision>2</cp:revision>
  <dc:subject/>
  <dc:title>КЕТОАЦИДОЗ</dc:title>
</cp:coreProperties>
</file>