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 НА ТЕМУ: КИШЕЧНЫЕ ШВ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Кишечный шов</w:t>
      </w:r>
      <w:r>
        <w:rPr>
          <w:sz w:val="28"/>
          <w:szCs w:val="28"/>
        </w:rPr>
        <w:t xml:space="preserve"> — это способ соединения кишечной стенки. Он применяется при операциях на полых органах пищеварительной трубки: пищевод, желудок, кишечник, желчный пузырь и т. д. Кишечный шов используется при нарушении целостности стенки кишечной трубки, как со вскрытием просвета последней, так и при повреждении ее только серозного или серозно-мышечного слоев; наложение анастомозов между отдельными участками кишки, а также между кишкой, желудком или соседними органами (желчный пузырь, желчные протоки и т. д.), резекции кишки, желудка, пищевод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Биологическим обоснованием методик кишечного шва служит то, что соприкосновение двух серозных поверхностей приводит к их быстрому склеиванию (в течение 1–2 часов) за счет образования серозно-фибринозного экссудата и затем образования молодой соединительной ткани (6–8 ч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42590</wp:posOffset>
                </wp:positionH>
                <wp:positionV relativeFrom="paragraph">
                  <wp:posOffset>5692140</wp:posOffset>
                </wp:positionV>
                <wp:extent cx="274320" cy="2743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27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31.7pt;margin-top:448.2pt;width:21.55pt;height:21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При наложении шва учитывается футлярный принцип строения стенок пищеварительного канала. В стенке последнего различают четыре основных оболочки: слизистую, подслизистую, мышечную и серозную (на пищеводе адвентициальную). Однако для практических целей более удобно рассматривать стенку пищеварительного канала, состоящей не из четырех оболочек, а из двух футляров. Дело в том, что слизистая оболочка и подслизистый слой тесно связаны между собой и анатомически составляют неразрывное целое — это и есть внутренний футляр. Мышечная оболочка и серозный (или адвентициальный) покров также тесно связаны друг с другом и составляют наружный футляр. В то же время между мышечной оболочкой и подслизистой существует очень рыхлая связь, в результате чего они смогут смешаться по отношению друг к другу. Поэтому рассматривая на поперечном сечении пищевод, желудок или кишку мы ясно различаем везде два футляра, как бы вставленные один в другой: внутренний футляр, состоящий из слизисто-подслизистой оболочки, и наружный футляр, образованный мышечной и серозной оболочками (на пищеводе мышечно-адвентициальный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25470</wp:posOffset>
                </wp:positionH>
                <wp:positionV relativeFrom="paragraph">
                  <wp:posOffset>5326380</wp:posOffset>
                </wp:positionV>
                <wp:extent cx="640080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4"/>
                              </w:rPr>
                            </w:pPr>
                            <w:r>
                              <w:rPr>
                                <w:i/>
                                <w:sz w:val="24"/>
                              </w:rPr>
                              <w:t>Рис. 1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21.6pt;mso-wrap-distance-left:9.05pt;mso-wrap-distance-right:9.05pt;mso-wrap-distance-top:0pt;mso-wrap-distance-bottom:0pt;margin-top:419.4pt;mso-position-vertical-relative:text;margin-left:24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4"/>
                        </w:rPr>
                      </w:pPr>
                      <w:r>
                        <w:rPr>
                          <w:i/>
                          <w:sz w:val="24"/>
                        </w:rPr>
                        <w:t>Рис. 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548765</wp:posOffset>
            </wp:positionH>
            <wp:positionV relativeFrom="paragraph">
              <wp:posOffset>489585</wp:posOffset>
            </wp:positionV>
            <wp:extent cx="1981200" cy="1819275"/>
            <wp:effectExtent l="0" t="0" r="0" b="0"/>
            <wp:wrapTopAndBottom/>
            <wp:docPr id="3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0" r="-1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10590</wp:posOffset>
            </wp:positionH>
            <wp:positionV relativeFrom="paragraph">
              <wp:posOffset>2508885</wp:posOffset>
            </wp:positionV>
            <wp:extent cx="3524250" cy="3326130"/>
            <wp:effectExtent l="0" t="0" r="0" b="0"/>
            <wp:wrapTopAndBottom/>
            <wp:docPr id="4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4250" cy="332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Между внутренним и наружным футлярами существует постоянная площадь скольжения, выраженная в различной степени в разных отделах пищеварительного тракта. Степень смещения футляров относительно друг друга уменьшается по направлению от пищевода к тонкой кишке. Так, например, после рассечения стенки пищевода внутренний футляр (слизисто-подслизистый) пищевода обычно уходит вглубь просвета, не выступая за край мышечной оболочки. 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На желудке, наоборот, серозно-мышечная оболочка (наружный футляр желудка) сильно сокращается, а слизистая оболочка и подслизистая выворачиваются наружу. На тонкой и толстой кишке наружный футляр смещается больше, чем внутренний, хотя не в такой резкой степени, как на желудке. С учетом этого на пищеводе вкол иглы делается несколько ближе к краю разреза, чем его выкол, а на желудке, наоборот, выкол делается у края разреза, а вкол несколько отступая от него. На тонких и толстых кишках шовная нить проводится строго перпендикулярно к краю разрез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Установлено, что из всех слоев стенки пищеварительного тракта подслизистый слой обладает наибольшей механической прочностью. Наименьшую прочность имеет серозно-мышечный слой. Приведенные данные позволяют сформулировать следующие требования к кишечному шв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н должен быт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ханически прочны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ерметичны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биологически непроницаемы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аксимально асептичны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травматичны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18" w:leader="none"/>
        </w:tabs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гемостаз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Асептичность шва достигается несколькими приемами, которые значительно снижают попадание содержимого кишки в рану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сть анастомоза окружают марлевыми салфетками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вскрываемый отрезок кишки предварительно приподнимают, тем самым освобождая его от содержимого; использовавшиеся ранее для этой цели эластичные кишечные жомы в настоящее время не находят себе широкого применения, так как способствуют повышенному спайкообразованию; 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нструменты, которыми вскрывают кишку, подлежат замен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травматичность шва достигается бережным обращением с тканями кишки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ишку удерживают только анатомическими пинцетами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желательно использовать атравматический шовный материал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олько в крайнем случае пережимать кишку жомами Дуайена (обе его бранши мягкие, эластичные) или жомами Нуссбаума (одна бранша жесткая, другая — мягкая, эластичная)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е рекомендуется чрезмерно натягивать и мять кишку инструментами или руками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обо тщательно и щадяще относиться к серозному покрову киш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Гемостатичность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>все кровоточащие сосуды в стенке кишки необходимо перевязать или коагулировать;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/>
      </w:pPr>
      <w:r>
        <w:rPr>
          <w:sz w:val="28"/>
          <w:szCs w:val="28"/>
        </w:rPr>
        <w:t xml:space="preserve">ряд швов, накладываемый со стороны слизистой оболочки, должен быть механически надежным и обеспечивать при этом гемостаз (гемостатический герметизирующий шов). Механическую прочность шву в основном обеспечивает подслизистая оболочк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Биологическую непроницаемость шва обеспечивает серозная оболочка. Плотное соприкосновение серозных покровов сшиваемых органов приводит к тому, что они, обладая высокой пластичностью, выделяют и способствуют организации фибрина. Это приводит к склеиванию поверхностей (перитонизации) и надежному срастанию в области линии ш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Тем не менее, кишечное содержимое и кровь из разреза могут просачиваться между швами в том случае, если в шов не взята подслизистая оболочка. Швы желательно накладывать на расстоянии до 0,5 см друг от друга. Более частое наложение швов вызывает сдавление тканей, нарушение питания стенки кишки; редкое — образование складок, которые пролабируют в просвет кишки, создавая условия для просачивания кишечного содержимого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Надежность соединения определяется количеством ряда швов. Первый ряд обеспечивает прочность, герметичность, гемостаз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Этот ряд швов через все оболочки называют сквозным (инфицированным, «грязным»), т. к. нить проходит через просвет полого органа и будет инфицирована содержимым последнего. Второй ряд швов обеспечивает склеивание области наложения швов за счет пластических свойств брюшины (асептический, «чистый»). При наложении этого ряда швов игла проходит только через серозно-мышечный футляр и не инфицируется кишечным содержимы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наложении кишечного шва используют традиционные способы. Первый ряд швов (инфицированные, «грязные») накладывают только рассасывающимся шовным материалом. Раньше таким материалом являлся кетгут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настоящее время синтетические рассасывающие шовные материалы по своим характеристикам намного превосходят кетгут. Наиболее часто применяют атравматические иглы с нитями из полимеров глюкозы и лактозы (поликолиды) — монокрил, викрил, полисорб, реже — нити из полигликолевой кислоты (дексонт), нити из полигликолевой соли (максон, полидексанон (</w:t>
      </w:r>
      <w:r>
        <w:rPr>
          <w:sz w:val="28"/>
          <w:szCs w:val="28"/>
          <w:lang w:val="en-US"/>
        </w:rPr>
        <w:t>PDS</w:t>
      </w:r>
      <w:r>
        <w:rPr>
          <w:sz w:val="28"/>
          <w:szCs w:val="28"/>
        </w:rPr>
        <w:t>)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торой ряд (асептические, «чистые») накладывают нерассасывающимися нитями (шелк, капрон; шелк — мягче и пластичнее, капрон — прочнее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наложения кишечного шва используют круглую (колющую иглу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 последние годы предложены новые иглы, превосходящие круглую по проникновению в ткани. Колюще-режущая игла является круглой, но имеет трехгранное острие. Ромбовидные, шпателевидные (поперечный срез иглы имеет форму трапеции) или алмазные (поперечный срез иглы имеет форму шестиугольника) иглы раздвигают ткани с минимальным повреждением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Все кишечные швы можно подразделить на несколько групп, наибольший практический интерес из которых составляют:</w:t>
      </w:r>
    </w:p>
    <w:p>
      <w:pPr>
        <w:pStyle w:val="Normal"/>
        <w:tabs>
          <w:tab w:val="clear" w:pos="708"/>
          <w:tab w:val="left" w:pos="504" w:leader="none"/>
        </w:tabs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Узловые сквозные швы. </w:t>
      </w:r>
      <w:r>
        <w:rPr>
          <w:sz w:val="28"/>
          <w:szCs w:val="28"/>
        </w:rPr>
        <w:t>Такие швы накладывают на кишку через все оболочки или через наружные оболочки без захвата слизистой. К ним относят швы Жобера, Пирогова, Матешука. Все узловые сквозные швы чаще всего применяют в качестве первого ряда швов (инфицированных).</w:t>
      </w:r>
    </w:p>
    <w:p>
      <w:pPr>
        <w:pStyle w:val="Normal"/>
        <w:tabs>
          <w:tab w:val="clear" w:pos="708"/>
          <w:tab w:val="left" w:pos="50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10640</wp:posOffset>
            </wp:positionH>
            <wp:positionV relativeFrom="paragraph">
              <wp:posOffset>1040130</wp:posOffset>
            </wp:positionV>
            <wp:extent cx="2552700" cy="1848485"/>
            <wp:effectExtent l="0" t="0" r="0" b="0"/>
            <wp:wrapTopAndBottom/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Шов Жобера</w:t>
      </w:r>
      <w:r>
        <w:rPr>
          <w:sz w:val="28"/>
          <w:szCs w:val="28"/>
        </w:rPr>
        <w:t xml:space="preserve"> — кишечный шов через все оболочки, узел которого завязывают снаружи.</w:t>
      </w:r>
    </w:p>
    <w:p>
      <w:pPr>
        <w:pStyle w:val="Normal"/>
        <w:tabs>
          <w:tab w:val="clear" w:pos="708"/>
          <w:tab w:val="left" w:pos="50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 xml:space="preserve">Рис. </w:t>
      </w:r>
      <w:r>
        <w:rPr>
          <w:sz w:val="28"/>
          <w:szCs w:val="28"/>
        </w:rPr>
        <w:t>Шов Жобера</w:t>
      </w:r>
    </w:p>
    <w:p>
      <w:pPr>
        <w:pStyle w:val="Normal"/>
        <w:tabs>
          <w:tab w:val="clear" w:pos="708"/>
          <w:tab w:val="left" w:pos="504" w:leader="none"/>
        </w:tabs>
        <w:spacing w:lineRule="auto" w:line="360" w:before="0" w:after="0"/>
        <w:ind w:firstLine="709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50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Шов Пирогова</w:t>
      </w:r>
      <w:r>
        <w:rPr>
          <w:sz w:val="28"/>
          <w:szCs w:val="28"/>
        </w:rPr>
        <w:t xml:space="preserve"> — кишечный шов без захвата слизистой оболочки, узел которого завязывают снаружи.</w:t>
      </w:r>
    </w:p>
    <w:p>
      <w:pPr>
        <w:pStyle w:val="Normal"/>
        <w:tabs>
          <w:tab w:val="clear" w:pos="708"/>
          <w:tab w:val="left" w:pos="50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/>
        <w:drawing>
          <wp:inline distT="0" distB="0" distL="0" distR="0">
            <wp:extent cx="3102610" cy="1941830"/>
            <wp:effectExtent l="0" t="0" r="0" b="0"/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2610" cy="194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Рис.</w:t>
      </w:r>
      <w:r>
        <w:rPr>
          <w:sz w:val="28"/>
          <w:szCs w:val="28"/>
        </w:rPr>
        <w:t xml:space="preserve"> Кишечный шов Н.И. Пирогова</w:t>
      </w:r>
    </w:p>
    <w:p>
      <w:pPr>
        <w:pStyle w:val="Normal"/>
        <w:tabs>
          <w:tab w:val="clear" w:pos="708"/>
          <w:tab w:val="left" w:pos="50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Шов Матешука</w:t>
      </w:r>
      <w:r>
        <w:rPr>
          <w:sz w:val="28"/>
          <w:szCs w:val="28"/>
        </w:rPr>
        <w:t xml:space="preserve"> — кишечный шов через все оболочки, узел которого завязывают в просвете кишки. Вкол в слизистую оболочку, выкол в серозную; с другой стороны — вкол в серозную, выкол в слизистую, узел завязывается в просвете кишки.</w:t>
      </w:r>
    </w:p>
    <w:p>
      <w:pPr>
        <w:pStyle w:val="Normal"/>
        <w:tabs>
          <w:tab w:val="clear" w:pos="708"/>
          <w:tab w:val="left" w:pos="50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1965</wp:posOffset>
            </wp:positionH>
            <wp:positionV relativeFrom="paragraph">
              <wp:posOffset>495300</wp:posOffset>
            </wp:positionV>
            <wp:extent cx="3181350" cy="1805940"/>
            <wp:effectExtent l="0" t="0" r="0" b="0"/>
            <wp:wrapTopAndBottom/>
            <wp:docPr id="7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 xml:space="preserve">Рис. </w:t>
      </w:r>
      <w:r>
        <w:rPr>
          <w:sz w:val="28"/>
          <w:szCs w:val="28"/>
        </w:rPr>
        <w:t>Кишечный шов Матешука</w:t>
      </w:r>
    </w:p>
    <w:p>
      <w:pPr>
        <w:pStyle w:val="Normal"/>
        <w:tabs>
          <w:tab w:val="clear" w:pos="708"/>
          <w:tab w:val="left" w:pos="504" w:leader="none"/>
        </w:tabs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Непрерывные сквозные швы.</w:t>
      </w:r>
      <w:r>
        <w:rPr>
          <w:sz w:val="28"/>
          <w:szCs w:val="28"/>
        </w:rPr>
        <w:t xml:space="preserve"> Применяются в качестве первого ряда швов. В основе непрерывного шва лежат обвивной, матрацный и петельный шв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Обвивной шов</w:t>
      </w:r>
      <w:r>
        <w:rPr>
          <w:sz w:val="28"/>
          <w:szCs w:val="28"/>
        </w:rPr>
        <w:t xml:space="preserve"> представляет собой такой непрерывный шов, в результате наложения которого получается спираль из большого числа стежков, наложенных перпендикулярно линии соединения, а нити между стежками под острым углом к линии соедин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 xml:space="preserve">Шов Шмидена </w:t>
      </w:r>
      <w:r>
        <w:rPr>
          <w:sz w:val="28"/>
          <w:szCs w:val="28"/>
        </w:rPr>
        <w:t>— непрерывный кишечный шов через все слои, каждый вкол которого начинают со слизистой оболочки: слизистая оболочка — серозная оболочка на одной стороне, слизистая оболочка — серозная оболочка на второй стороне. Шов требует хорошего практического навыка, в противном случае слизистая оболочка может выбухать из линии шва, нарушая его герметичность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>Шов Мультановского</w:t>
      </w:r>
      <w:r>
        <w:rPr>
          <w:sz w:val="28"/>
          <w:szCs w:val="28"/>
        </w:rPr>
        <w:t xml:space="preserve"> — непрерывный петельный кишечный шов через все оболочки кишки. При затягивании шва происходит сдавление сосудов стенки, что обеспечивает надежный гемостаз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Узловые серозно-мышечные швы. </w:t>
      </w:r>
      <w:r>
        <w:rPr>
          <w:sz w:val="28"/>
          <w:szCs w:val="28"/>
        </w:rPr>
        <w:t>Все они применяются в качестве второго ряда швов (чистых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>Шов Ламбера</w:t>
      </w:r>
      <w:r>
        <w:rPr>
          <w:sz w:val="28"/>
          <w:szCs w:val="28"/>
        </w:rPr>
        <w:t xml:space="preserve"> — серозно-мышечный узловой шов, наиболее часто применяемый для наложения второго ряда швов: вкол со стороны серозной оболочки в 5–7 мм от края кишки, выкол со стороны серозной оболочки в 1–2 мм от края на одной стороне кишки, вкол со стороны серозной оболочки в 1–2 мм от края на второй стороне кишки, выкол со стороны серозной оболочки в 5–7 мм от края на второй стороне кишки (рис. 6). Шов Ламбера накладывают перпендикулярно линии соедине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39165</wp:posOffset>
            </wp:positionH>
            <wp:positionV relativeFrom="paragraph">
              <wp:posOffset>577215</wp:posOffset>
            </wp:positionV>
            <wp:extent cx="2647950" cy="2190750"/>
            <wp:effectExtent l="0" t="0" r="0" b="0"/>
            <wp:wrapTopAndBottom/>
            <wp:docPr id="8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Шов Ламбер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  <w:lang w:val="en-US"/>
        </w:rPr>
        <w:t>Z</w:t>
      </w:r>
      <w:r>
        <w:rPr>
          <w:i/>
          <w:sz w:val="28"/>
          <w:szCs w:val="28"/>
        </w:rPr>
        <w:t xml:space="preserve">-образный шов </w:t>
      </w:r>
      <w:r>
        <w:rPr>
          <w:sz w:val="28"/>
          <w:szCs w:val="28"/>
        </w:rPr>
        <w:t xml:space="preserve">— серозно-мышечный узловой шов, состоящий из четырех стежков, формирующих два шага Ламбера, наложенных одной нитью. Первый стежок выполняют на первой стороне кишки; второй стежок — на второй стороне кишки на одной линии с первым стежком; третий стежок — на первой стороне кишки параллельно первому стежку в том же направлении; четвертый стежок — на второй стороне кишки на одной линии с третьим стежком параллельно второму стежку в том же направлении.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-образный шов в 2 раза прочнее и надежнее П-образного ш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Непрерывные серозно-мышечные швы.</w:t>
      </w:r>
      <w:r>
        <w:rPr>
          <w:sz w:val="28"/>
          <w:szCs w:val="28"/>
        </w:rPr>
        <w:t xml:space="preserve"> К ним относят кисетный, полукисетный и некоторые другие швы. Кисетный шов кишки носит название шва Дуайена. Все они применяются в качестве второго ряда шв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i/>
          <w:sz w:val="28"/>
          <w:szCs w:val="28"/>
        </w:rPr>
        <w:t xml:space="preserve">Шов Дуайена </w:t>
      </w:r>
      <w:r>
        <w:rPr>
          <w:sz w:val="28"/>
          <w:szCs w:val="28"/>
        </w:rPr>
        <w:t>— кисетный серозно-мышечный шов на кишку. Шов накладывают против часовой стрелки из нескольких серозно-мышечных стежков типа Ламбера длиной до 5 мм с малым расстоянием между стежками. Стежки располагаются по окружности вокруг воображаемого центра. Первый вкол и последний выкол располагают поблизости один от другого. При затягивании шва центр окружности погружают в него. После наложения стежков первой полуокружности можно оставить петлю, чтобы при затягивании нити провести под нее инструмент, тем самым легче погрузить кишку и сформировать кисет. В ряде случаев накладывают два полукисетных ш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Многорядные швы. </w:t>
      </w:r>
      <w:r>
        <w:rPr>
          <w:sz w:val="28"/>
          <w:szCs w:val="28"/>
        </w:rPr>
        <w:t>К ним относится шов Альбер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Шов Альберта </w:t>
      </w:r>
      <w:r>
        <w:rPr>
          <w:sz w:val="28"/>
          <w:szCs w:val="28"/>
        </w:rPr>
        <w:t>— классический двухрядный кишечный шов. Первый ряд швов накладывают через все оболочки или без захвата слизистой. Первый ряд швов представляет собой непрерывный шов или отдельные сквозные швы. Швы в последнем случае накладывают узлами наружу или в просвет кишки. В качестве второго ряда швов применяют серозно-мышечные швы, чаще всего швы Ламбер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024890</wp:posOffset>
            </wp:positionH>
            <wp:positionV relativeFrom="paragraph">
              <wp:posOffset>565150</wp:posOffset>
            </wp:positionV>
            <wp:extent cx="2314575" cy="2202180"/>
            <wp:effectExtent l="0" t="0" r="0" b="0"/>
            <wp:wrapTopAndBottom/>
            <wp:docPr id="9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4575" cy="220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вухрядный шов Альберт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роме различных способов и вариантов ручного шва в хирургической практике нашел значительное распространение механический шов с помощью различных сшивающих аппаратов. Один из этих инструментов используется для ушивания просвета органов (УКЛ-60, УКЖ-7, УКЖ-8), а другие для формирования анастомозов (ПКС-25, НЖК-60). В названиях данных аппаратов начальные буквы обозначают цель применения, а цифра указывает на длину получаемого ряда швов в мм или см. Все аппараты работают П-образными танталовыми скрепками. Применение современных сшивающих аппаратов позволяет технически облегчить и обеспечить высокую надежность механических швов при пищеводно-кишечных анастомозах, при гастрэктомии, при билиодигестивных анастомозах и анастомозах при низких передних резекциях прямой кишки.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  <w:t>Список использованной литератур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overflowPunct w:val="true"/>
        <w:autoSpaceDE w:val="true"/>
        <w:spacing w:lineRule="auto" w:line="360" w:before="0" w:after="0"/>
        <w:ind w:left="709" w:hanging="709"/>
        <w:contextualSpacing/>
        <w:jc w:val="both"/>
        <w:textAlignment w:val="auto"/>
        <w:rPr>
          <w:iCs/>
          <w:sz w:val="28"/>
          <w:szCs w:val="28"/>
        </w:rPr>
      </w:pPr>
      <w:r>
        <w:rPr>
          <w:iCs/>
          <w:sz w:val="28"/>
          <w:szCs w:val="28"/>
        </w:rPr>
        <w:t>Буянов В.М., Егиев В.Н., Удотов О.А. Хирургический шов. М: Медицина. 2000. – 59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overflowPunct w:val="true"/>
        <w:autoSpaceDE w:val="true"/>
        <w:spacing w:lineRule="auto" w:line="360" w:before="0" w:after="0"/>
        <w:ind w:left="709" w:hanging="709"/>
        <w:contextualSpacing/>
        <w:jc w:val="both"/>
        <w:textAlignment w:val="auto"/>
        <w:rPr/>
      </w:pPr>
      <w:r>
        <w:rPr>
          <w:iCs/>
          <w:sz w:val="28"/>
          <w:szCs w:val="28"/>
        </w:rPr>
        <w:t>Г. Чен, Х.Е. Сола, К.Д. Лиллемо. Руководство по технике врачебных манипуляций. Пер</w:t>
      </w:r>
      <w:r>
        <w:rPr>
          <w:iCs/>
          <w:sz w:val="28"/>
          <w:szCs w:val="28"/>
          <w:lang w:val="en-US"/>
        </w:rPr>
        <w:t xml:space="preserve">. </w:t>
      </w:r>
      <w:r>
        <w:rPr>
          <w:iCs/>
          <w:sz w:val="28"/>
          <w:szCs w:val="28"/>
        </w:rPr>
        <w:t>с</w:t>
      </w:r>
      <w:r>
        <w:rPr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</w:rPr>
        <w:t>англ</w:t>
      </w:r>
      <w:r>
        <w:rPr>
          <w:iCs/>
          <w:sz w:val="28"/>
          <w:szCs w:val="28"/>
          <w:lang w:val="en-US"/>
        </w:rPr>
        <w:t>.</w:t>
      </w:r>
      <w:r>
        <w:rPr>
          <w:iCs/>
          <w:sz w:val="28"/>
          <w:szCs w:val="28"/>
        </w:rPr>
        <w:t xml:space="preserve"> – Витебск: Белмедкнига. 1996</w:t>
      </w:r>
      <w:r>
        <w:rPr>
          <w:iCs/>
          <w:sz w:val="28"/>
          <w:szCs w:val="28"/>
          <w:lang w:val="en-US"/>
        </w:rPr>
        <w:t xml:space="preserve">. – </w:t>
      </w:r>
      <w:r>
        <w:rPr>
          <w:iCs/>
          <w:sz w:val="28"/>
          <w:szCs w:val="28"/>
        </w:rPr>
        <w:t>384</w:t>
      </w:r>
      <w:r>
        <w:rPr>
          <w:iCs/>
          <w:sz w:val="28"/>
          <w:szCs w:val="28"/>
          <w:lang w:val="en-US"/>
        </w:rPr>
        <w:t xml:space="preserve"> </w:t>
      </w:r>
      <w:r>
        <w:rPr>
          <w:iCs/>
          <w:sz w:val="28"/>
          <w:szCs w:val="28"/>
        </w:rPr>
        <w:t>с</w:t>
      </w:r>
      <w:r>
        <w:rPr>
          <w:iCs/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</w:tabs>
        <w:overflowPunct w:val="true"/>
        <w:autoSpaceDE w:val="true"/>
        <w:spacing w:lineRule="auto" w:line="360" w:before="0" w:after="0"/>
        <w:ind w:left="709" w:hanging="709"/>
        <w:contextualSpacing/>
        <w:jc w:val="both"/>
        <w:textAlignment w:val="auto"/>
        <w:rPr/>
      </w:pPr>
      <w:r>
        <w:rPr>
          <w:iCs/>
          <w:sz w:val="28"/>
          <w:szCs w:val="28"/>
        </w:rPr>
        <w:t>М.И. Кузин. Хирургические болезни. М: Медицина. 1986. – 319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  <w:rFonts w:cs="Times New Roman"/>
      </w:rPr>
    </w:lvl>
  </w:abstractNum>
  <w:abstractNum w:abstractNumId="2">
    <w:lvl w:ilvl="0">
      <w:numFmt w:val="bullet"/>
      <w:lvlText w:val="–"/>
      <w:lvlJc w:val="left"/>
      <w:pPr>
        <w:tabs>
          <w:tab w:val="num" w:pos="708"/>
        </w:tabs>
        <w:ind w:left="0" w:firstLine="720"/>
      </w:pPr>
      <w:rPr>
        <w:rFonts w:ascii="Times New Roman" w:hAnsi="Times New Roman" w:cs="Times New Roman" w:hint="default"/>
        <w:sz w:val="26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firstLine="720"/>
      </w:pPr>
      <w:rPr>
        <w:sz w:val="28"/>
        <w:i w:val="false"/>
        <w:b w:val="false"/>
        <w:rFonts w:ascii="Times New Roman" w:hAnsi="Times New Roman" w:cs="Times New Roman"/>
      </w:rPr>
    </w:lvl>
  </w:abstractNum>
  <w:abstractNum w:abstractNumId="4">
    <w:lvl w:ilvl="0">
      <w:numFmt w:val="bullet"/>
      <w:lvlText w:val="–"/>
      <w:lvlJc w:val="left"/>
      <w:pPr>
        <w:tabs>
          <w:tab w:val="num" w:pos="708"/>
        </w:tabs>
        <w:ind w:left="0" w:firstLine="720"/>
      </w:pPr>
      <w:rPr>
        <w:rFonts w:ascii="Times New Roman" w:hAnsi="Times New Roman" w:cs="Times New Roman" w:hint="default"/>
        <w:sz w:val="26"/>
      </w:rPr>
    </w:lvl>
  </w:abstractNum>
  <w:abstractNum w:abstractNumId="5">
    <w:lvl w:ilvl="0">
      <w:numFmt w:val="bullet"/>
      <w:lvlText w:val="–"/>
      <w:lvlJc w:val="left"/>
      <w:pPr>
        <w:tabs>
          <w:tab w:val="num" w:pos="708"/>
        </w:tabs>
        <w:ind w:left="0" w:firstLine="720"/>
      </w:pPr>
      <w:rPr>
        <w:rFonts w:ascii="Times New Roman" w:hAnsi="Times New Roman" w:cs="Times New Roman" w:hint="default"/>
        <w:sz w:val="26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sz w:val="26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0">
    <w:name w:val="WW8Num4z0"/>
    <w:qFormat/>
    <w:rPr>
      <w:rFonts w:ascii="Times New Roman" w:hAnsi="Times New Roman" w:cs="Times New Roman"/>
      <w:sz w:val="26"/>
    </w:rPr>
  </w:style>
  <w:style w:type="character" w:styleId="WW8Num5z0">
    <w:name w:val="WW8Num5z0"/>
    <w:qFormat/>
    <w:rPr>
      <w:rFonts w:ascii="Times New Roman" w:hAnsi="Times New Roman" w:cs="Times New Roman"/>
      <w:sz w:val="26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textAlignment w:val="auto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6T20:39:00Z</dcterms:created>
  <dc:creator>искандер</dc:creator>
  <dc:description/>
  <cp:keywords/>
  <dc:language>en-US</dc:language>
  <cp:lastModifiedBy>Mage</cp:lastModifiedBy>
  <dcterms:modified xsi:type="dcterms:W3CDTF">2011-10-06T20:39:00Z</dcterms:modified>
  <cp:revision>2</cp:revision>
  <dc:subject/>
  <dc:title>РЕФЕРАТ НА ТЕМУ: КИШЕЧНЫЕ ШВЫ</dc:title>
</cp:coreProperties>
</file>