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ХОРОНИ ЗДОРОВ’Я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caps/>
          <w:sz w:val="28"/>
          <w:szCs w:val="28"/>
        </w:rPr>
        <w:t>онецький національний медич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ім</w:t>
      </w:r>
      <w:r>
        <w:rPr>
          <w:caps/>
          <w:sz w:val="28"/>
          <w:szCs w:val="28"/>
        </w:rPr>
        <w:t>. М.Горь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616.12-002.77: 616.233-002-073: :616.72-7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КЛ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КО-ПАТОГЕНЕТИЧНЕ ЗНАЧЕННЯ ЗМІН ЕКСП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РАТ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В ПРИ ХРОНІЧНІЙ РЕВМАТИЧНІЙ ХВОРОБІ СЕРЦ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1.12 – ревматологі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ертації на здобуття наукового ступе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чних нау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 -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ертацією є рукоп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иконана в Донецькому національному медичному університеті ім. М.Горького МОЗ Украї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уковий керів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ктор медичних наук, доцент </w:t>
      </w:r>
      <w:r>
        <w:rPr>
          <w:b/>
          <w:bCs/>
          <w:sz w:val="28"/>
          <w:szCs w:val="28"/>
          <w:lang w:val="uk-UA"/>
        </w:rPr>
        <w:t>Єрмолаєва Майя 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чеславівна</w:t>
      </w:r>
      <w:r>
        <w:rPr>
          <w:sz w:val="28"/>
          <w:szCs w:val="28"/>
          <w:lang w:val="uk-UA"/>
        </w:rPr>
        <w:t>, Донецький національний медичний університет ім. М.Горького МОЗ України, професор кафедри пропедевтики внутрішніх хворо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фіційні опонен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ктор медичних наук, професор </w:t>
      </w:r>
      <w:r>
        <w:rPr>
          <w:b/>
          <w:bCs/>
          <w:sz w:val="28"/>
          <w:szCs w:val="28"/>
          <w:lang w:val="uk-UA"/>
        </w:rPr>
        <w:t>Кузьміна Ганна Петрівна</w:t>
      </w:r>
      <w:r>
        <w:rPr>
          <w:sz w:val="28"/>
          <w:szCs w:val="28"/>
          <w:lang w:val="uk-UA"/>
        </w:rPr>
        <w:t>, Дніпропетровська державна медична академія МОЗ України, професор кафедри терапії факультету післядипломної осві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ктор медичних наук, професор </w:t>
      </w:r>
      <w:r>
        <w:rPr>
          <w:b/>
          <w:bCs/>
          <w:sz w:val="28"/>
          <w:szCs w:val="28"/>
          <w:lang w:val="uk-UA"/>
        </w:rPr>
        <w:t>Бурмак Юрій Григорович</w:t>
      </w:r>
      <w:r>
        <w:rPr>
          <w:sz w:val="28"/>
          <w:szCs w:val="28"/>
          <w:lang w:val="uk-UA"/>
        </w:rPr>
        <w:t>, Луганський державний медичний університет МОЗ України, завідувач кафедри сімейної медиц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хист відбудеться “</w:t>
      </w:r>
      <w:r>
        <w:rPr>
          <w:sz w:val="28"/>
          <w:szCs w:val="28"/>
          <w:u w:val="single"/>
          <w:lang w:val="uk-UA"/>
        </w:rPr>
        <w:t>17</w:t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  <w:u w:val="single"/>
          <w:lang w:val="uk-UA"/>
        </w:rPr>
        <w:t>травня</w:t>
      </w:r>
      <w:r>
        <w:rPr>
          <w:sz w:val="28"/>
          <w:szCs w:val="28"/>
          <w:lang w:val="uk-UA"/>
        </w:rPr>
        <w:t xml:space="preserve"> 2008 року о </w:t>
      </w:r>
      <w:r>
        <w:rPr>
          <w:sz w:val="28"/>
          <w:szCs w:val="28"/>
          <w:u w:val="single"/>
          <w:lang w:val="uk-UA"/>
        </w:rPr>
        <w:t>10</w:t>
      </w:r>
      <w:r>
        <w:rPr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ині на засіданні спеціалізованої вченої ради Д 11.600.02 при Донецькому національному медичному університеті ім. М.Горького (83003, м.Донецьк, пр. Ілліча, 1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ертацією можна ознайомитися у бібліотеці Донецького національного медичного університету ім. М.Горького (83003, м.Донецьк, пр. Ілліча, 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втореферат розісланий “</w:t>
      </w:r>
      <w:r>
        <w:rPr>
          <w:sz w:val="28"/>
          <w:szCs w:val="28"/>
          <w:u w:val="single"/>
          <w:lang w:val="uk-UA"/>
        </w:rPr>
        <w:t>14</w:t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  <w:u w:val="single"/>
          <w:lang w:val="uk-UA"/>
        </w:rPr>
        <w:t>квітня</w:t>
      </w:r>
      <w:r>
        <w:rPr>
          <w:sz w:val="28"/>
          <w:szCs w:val="28"/>
          <w:lang w:val="uk-UA"/>
        </w:rPr>
        <w:t xml:space="preserve"> 2008 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ий секретар спеціалізовано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, доктор медичних нау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Е.Ф.Барин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ХАРАКТЕРИСТИКА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Актуальність теми</w:t>
      </w:r>
      <w:r>
        <w:rPr>
          <w:sz w:val="28"/>
          <w:szCs w:val="28"/>
          <w:lang w:val="uk-UA"/>
        </w:rPr>
        <w:t>. ХРХС є найбільш поширеною серед всіх хвороб ревматологічного профілю і на неї в Україні страждає більше 570 осіб на 100 тис населення, захворюваність складає 23 на 100 тис населення, а первинна інвалідність – 6 на 100 тис (Беляєва Н.М., Семенюк Н.А., 2005; Іпатов А.В. та співавт., 2005; Коваленко В.М. та співавт., 2005). Слід відзначити, що в деяких регіонах нашої країни (Вінницька, Закарпатська, Полтавська області) поширеність ХРХС перевищує 1000 осіб на 100 тис населення. Має місце збільшення медико-соціального навантаження на суспільство від ХРХС, ускладнення якої є причинами передчасної смертності людей (</w:t>
      </w:r>
      <w:r>
        <w:rPr>
          <w:sz w:val="28"/>
          <w:szCs w:val="28"/>
        </w:rPr>
        <w:t>Дорогой А.П., 2005; Ильяш М.Г., 2005</w:t>
      </w:r>
      <w:r>
        <w:rPr>
          <w:sz w:val="28"/>
          <w:szCs w:val="28"/>
          <w:lang w:val="uk-UA"/>
        </w:rPr>
        <w:t>). Останніми роками переважають важк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агностуємі малосимптомні і приховані форми хвороби (Бенца Т., 2004; Никула Т.Д. та співавт., 2004), при цьому частота ХРХС в Україні не зменшується. Еволюція ревматизму у бік малосимптомних форм робить актуальним пошук нових інформативних методів діагностики окремих ознак захворювання (Ильяш М.Г., Сергиенко Е.Н., 2002; Малюкова Н.Г., 200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ний час для оцінки порушень гемодинаміки в малому колі кровообігу у хворих на ХРХС стали використовувати дослідження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их властивостей КВВ (</w:t>
      </w:r>
      <w:r>
        <w:rPr>
          <w:sz w:val="28"/>
          <w:szCs w:val="28"/>
          <w:lang w:val="en-US"/>
        </w:rPr>
        <w:t>Synyachenk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lang w:val="uk-UA"/>
        </w:rPr>
        <w:t xml:space="preserve">., 2002; </w:t>
      </w:r>
      <w:r>
        <w:rPr>
          <w:sz w:val="28"/>
          <w:szCs w:val="28"/>
          <w:lang w:val="en-US"/>
        </w:rPr>
        <w:t>Trukh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lang w:val="uk-UA"/>
        </w:rPr>
        <w:t>., 2004), на стан яких, як відомо, впливають зміни реологічних властивостей крові (Токарев Г.Н. и соавт., 2005; Ермолаева М.В. и соавт., 2006; Мильнер И.А., 2006). Встановлено, що тиск і СО в легеневій артерії визначає ліпідно-білковий склад ЛС, а той, у свою чергу – ШВВ (</w:t>
      </w:r>
      <w:r>
        <w:rPr>
          <w:sz w:val="28"/>
          <w:szCs w:val="28"/>
        </w:rPr>
        <w:t xml:space="preserve">Рыбалко Г.С. и </w:t>
      </w:r>
      <w:r>
        <w:rPr>
          <w:sz w:val="28"/>
          <w:szCs w:val="28"/>
          <w:lang w:val="uk-UA"/>
        </w:rPr>
        <w:t>соавт</w:t>
      </w:r>
      <w:r>
        <w:rPr>
          <w:sz w:val="28"/>
          <w:szCs w:val="28"/>
        </w:rPr>
        <w:t xml:space="preserve">., 2003; Ермолаева М.В. и </w:t>
      </w:r>
      <w:r>
        <w:rPr>
          <w:sz w:val="28"/>
          <w:szCs w:val="28"/>
          <w:lang w:val="uk-UA"/>
        </w:rPr>
        <w:t>соавт</w:t>
      </w:r>
      <w:r>
        <w:rPr>
          <w:sz w:val="28"/>
          <w:szCs w:val="28"/>
        </w:rPr>
        <w:t xml:space="preserve">., 2005; Синяченко О.В. и </w:t>
      </w:r>
      <w:r>
        <w:rPr>
          <w:sz w:val="28"/>
          <w:szCs w:val="28"/>
          <w:lang w:val="uk-UA"/>
        </w:rPr>
        <w:t>соавт</w:t>
      </w:r>
      <w:r>
        <w:rPr>
          <w:sz w:val="28"/>
          <w:szCs w:val="28"/>
        </w:rPr>
        <w:t>., 2005</w:t>
      </w:r>
      <w:r>
        <w:rPr>
          <w:sz w:val="28"/>
          <w:szCs w:val="28"/>
          <w:lang w:val="uk-UA"/>
        </w:rPr>
        <w:t>). Гіпотетично, вивчаючи при ХРХС ШВВ, рівень рН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концентрацій загального білка, небілкових азотистих продуктів, середньомолекулярних сполук різних фракцій, ліпідів,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попротеї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продуктів ПОЛ і АОЗ можна встановити патогенетичну роль порушень ЛС у хворих з ревматичними пороками серця, підвищити якість діагностики патологічного процесу і розробити критерії, що дозволятимуть прогнозувати перебіг ХРХС і ефективність лікувальних зах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в'язок роботи з науковими програмами, планами, темами</w:t>
      </w:r>
      <w:r>
        <w:rPr>
          <w:sz w:val="28"/>
          <w:szCs w:val="28"/>
          <w:lang w:val="uk-UA"/>
        </w:rPr>
        <w:t>. Дисертація виконувалася відповідно до основного плану науково-дослідних робіт Донецького національного медичного університету і є фрагментом теми МОЗ України “Оптимізація патогенетичної терапії уражень опорно-рухового апарату і внутрішніх органів при ревматичних захворюваннях (к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о-експериментальні дослідження)” (№ держреєстрації 0105U008727). Здобувач є співвиконавцем даної 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ета дослідження</w:t>
      </w:r>
      <w:r>
        <w:rPr>
          <w:sz w:val="28"/>
          <w:szCs w:val="28"/>
          <w:lang w:val="uk-UA"/>
        </w:rPr>
        <w:t>: встановити патогенетичну роль ревматичних пороків серця в порушенні різних складових ЛС, розробити критерії, що дозволяють прогнозувати перебіг ХРХС і ефективність лікувальних зах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дачі дослідж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Визначити у хворих на ХРХС ШВВ, рН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показники ПН, ВЕ і ЧР КВВ при різних пороках, оцінити вплив на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ий стан вологи змін збудливості міокарда, електричної провідності і розмірів камер серця, а також параметрів легеневої гемодинаміки, провести кореляційні зіставлення з біохімічними складовими Л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Вивчити стан азотови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ьної функції легенів (показники аміаку, сечовини, СК,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і детоксик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нної (виділення середньомолекулярних сполук – МСМ238, МСМ254, МСМ260, МСМ280) при різних варіантах перебігу ХРХС і роль в змінах параметрів легеневої гіпертенз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Дослідити при ХРХС виділення з респіраторною вологою ліпідів і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попротеї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(ФЛ, ХС, ТГ, ЛПВГ, ЛПНГ), які є компонентами ЛС, встановити вплив різних пороків серця, ступенів ХСН і показників гемодинаміки в малому колі кровообі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З'ясувати ступінь дії ХРХС на показники ПОЛ і АОЗ в КВВ, виконати кореляційні зіставлення з рівнями ліпідів і липопротеї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, визначити залежність від порушень збудливості міокарда, електричної провідності серця, розмірів його камер і стану внутрішньолегеневої гемодинам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цінити ефективність лікування хворих на ХРХС залежно від статі і віку пацієнтів, характеру пороку серця, ступеня ХСН, вихідних гемодинамічних показників, використання окремих груп ліків патогенетичної терапії захвор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 Встановити вплив початкових параметрі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(ШВВ, рН,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их показників, концентрацій білка, небілкових азотистих речовин, МСМ, ліпідів,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попротеї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продуктів ПОЛ і АОЗ) на подальші результати лікування хворих на ХРХ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Об'єкт дослідження</w:t>
      </w:r>
      <w:r>
        <w:rPr>
          <w:sz w:val="28"/>
          <w:szCs w:val="28"/>
          <w:lang w:val="uk-UA"/>
        </w:rPr>
        <w:t>: хворі на ХРХ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Предмет дослідження</w:t>
      </w:r>
      <w:r>
        <w:rPr>
          <w:sz w:val="28"/>
          <w:szCs w:val="28"/>
          <w:lang w:val="uk-UA"/>
        </w:rPr>
        <w:t>: ШВВ, рН,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ий стан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вміст в КВВ небілкових азотистих речовин, середньомолекулярних сполук різних фракцій, ліпідів,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попротеї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продуктів ПОЛ і АОЗ у хворих на ХРХС, їх кореляційні співвідношення, взаємозв'язок стану ЛС з к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о-інструментальними ознаками перебігу захворювання, зокрема з параметрами гемодинаміки в малому колі кровообігу, ступінь впливу окремих чинників на ефективність терапії патологіч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етоди дослідження</w:t>
      </w:r>
      <w:r>
        <w:rPr>
          <w:sz w:val="28"/>
          <w:szCs w:val="28"/>
          <w:lang w:val="uk-UA"/>
        </w:rPr>
        <w:t>: клінічні (розпитування, фізичне обстеження, визначення ШВВ), електрофізіологічні (електрокардіографія), ультразвукові (ехокардіографія),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і (дослідження ПН, ВЕ, ЧР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) біохімічні (вивчення в КВВ загального білка, аміаку, сечовини, СК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МСМ різних фракцій, ФЛ, ХС, ТГ, ЛПВГ, ЛПНГ, ДК, МД, СОД, Кат, ТФ), статистичні (варіаційний, кореляційний, регресійний, одно- і багатофакторний дисперсійний комп'ютерний аналі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Наукова новизна отриманих результатів</w:t>
      </w:r>
      <w:r>
        <w:rPr>
          <w:sz w:val="28"/>
          <w:szCs w:val="28"/>
          <w:lang w:val="uk-UA"/>
        </w:rPr>
        <w:t>. Вперше при ХРХС доведено патогенетичну роль порушень внутрішньосерцевої і легеневої гемодинаміки в розвитку альтерації ЛС, встановлено зміни респіраторного вологови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ення,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их властивостей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зрушень азотови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ьної і детоксик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ної функції легенів, рівнів в КВВ ліпідів, продуктів їх перекисного окислення і протирадикального захисту, ступінь впливу окремих складових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на подальшу ефективність лікування хвор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рактичне значення отриманих результатів</w:t>
      </w:r>
      <w:r>
        <w:rPr>
          <w:sz w:val="28"/>
          <w:szCs w:val="28"/>
          <w:lang w:val="uk-UA"/>
        </w:rPr>
        <w:t>. На підставі вивчення респіраторного вологови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ення, фізико-хімічних властивостей КВВ і складу ЛС у хворих на ХРХС розроблено критерії, що дозволяють прогнозувати перебіг захворювання і ефективність подальшої патогенетичної терап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дисертаційної роботи впроваджено в практику Донецького обласного клінічного територіального медичного об'єднання, терапевтичної клініки Донецького національного медичного університету ім. М.Горького МОЗ України, терапевтичної клініки Інституту невідкладної і відновної хірургії ім. В.К.Гусака АМН України, а також в педагогічний процес Донецького національного медичного університету ім. М.Горького, Харківського національного медичного університету і Вищого державного навчального закладу України “Українська медична стоматологічна академія” (м. Полта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Особистий внесок здобувача</w:t>
      </w:r>
      <w:r>
        <w:rPr>
          <w:sz w:val="28"/>
          <w:szCs w:val="28"/>
          <w:lang w:val="uk-UA"/>
        </w:rPr>
        <w:t>. Внесок здобувача в отримані результати досліджень є основним і полягає в формуванні мети і задач дослідження, в проведенні патентно-інформаційного пошуку, в аналізі сучасних даних літератури з проблеми, в підборі, обстеженні і лікуванні хворих. Дисертант запропонувала критерії, що дозволяють прогнозувати перебіг ХРХС і контролювати хід подальших лікувальних заходів, оцінила ефективність патогенетичної терапії хворих, самостійно виконала статистичну обробку результатів і впровадження їх в практику. Здобувачем не були використані результати і ідеї співавторів публік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Апробація результатів дисертації</w:t>
      </w:r>
      <w:r>
        <w:rPr>
          <w:sz w:val="28"/>
          <w:szCs w:val="28"/>
          <w:lang w:val="uk-UA"/>
        </w:rPr>
        <w:t>. Дисертаційна робота апробована на спільному засіданні кафедр пропедевтики внутрішніх хвороб, внутрішніх хвороб №1 і №2, пропедевтичної терапії і клінічної кардіології, шпитальної терапії і сімейної медицини Донецького національного медичного університету ім. М.Горького (січень, 2008). Основні положення дисертаційної роботи обговорені на науково-практичних конференціях, присвяченої пам’яті академіка Л.Т.Малої (Харків, 2005), “Сучасні аспекти діагностики та лікування в кардіології і ревматології (Вінниця, 2006, 2007), “Метаболічний синдром в практиці кардіолога” (Харків, 200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ублікації</w:t>
      </w:r>
      <w:r>
        <w:rPr>
          <w:sz w:val="28"/>
          <w:szCs w:val="28"/>
          <w:lang w:val="uk-UA"/>
        </w:rPr>
        <w:t>. За темою дисертації опубліковано 15 наукових праць, серед яких 8 статей в журналах, 3 - в збірниках, 4 роботи в матеріалах наукових форумів. 3 роботи, що відповідають вимогам ВАК України, виконані здобувачем самостій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Структура і об'єм дисертації</w:t>
      </w:r>
      <w:r>
        <w:rPr>
          <w:sz w:val="28"/>
          <w:szCs w:val="28"/>
          <w:lang w:val="uk-UA"/>
        </w:rPr>
        <w:t>. Дисертація викладена українською мовою на 139 сторінках тексту, складається зі вступу, 6 розділів (зокрема огляду літератури, матеріалів і методів, 4 розділів власних досліджень), узагальнення і аналізу отриманих результатів, висновків, практичних рекомендацій, списку використаних джерел літератури, який містить 230 найменувань (120 кирилицею і 110 латиницею). Роботу ілюстровано 32 таблицями і 16 рисун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ИЙ ЗМІСТ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атеріал і методи дослідження</w:t>
      </w:r>
      <w:r>
        <w:rPr>
          <w:sz w:val="28"/>
          <w:szCs w:val="28"/>
          <w:lang w:val="uk-UA"/>
        </w:rPr>
        <w:t>. Під спостереженням перебували 57 хворих з ХРХС у віці від 15 до 61 року (в середньому 40,7±1,36 років). Серед обстежених було 26,3% чоловіків і 73,7% жінок. Тривалість встановлених пороків серця була 17,2±1,45 років. У 96,5% від числа пацієнтів встановлено МН, у 64,9% - АН, у 52,6% - МС, у 14,0% - ТН, у 10,5% - АС. В жіночій групі МН діагностовано у всіх спостереженнях, а у чоловіків – в 86,7% випадків (p=0,016). Окрім того, у жінок МС відзначено в 5 ра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частіше, аніж у чоловіків (відповідно у 66,7% і у 13,3%; p&lt;0,001). МН мала місце в 15,8% спостережень, АН – в 1,8%, МН+МС – в 17,5%, МН+АН – в 14,0%, МН+ТН – в 1,8%, АН+ТН – в 1,8%, МН+МС+АН – в 24,6%, МН+АН+АС – в 10,5%, МН+АН+ТН – в 3,5%, МН+МС+АН+ТН – в 7,0%, МН+МС+АН+АС – в 1,8%. Відносну ТН констатовано в 57,9% випадків, відносну недостатність клапанів легеневої артерії – в 10,5%. На попередніх етапах 28,1% хворим виконані операції на серці: у 17,5% обстежених проведено мітральну комісуротомію, у 7,0% - протезування мітрального клапана, у 3,5% - протезування аортального клапана. I функціональний клас ХСН виявлено у 26,3% хворих, II – у 38,6%, III – у 35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м пацієнтам проводили електрокардіографію (апарат “Fukuda Denshi”, Японія), трансторакальну і черезстраво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ну ехокардіографію (апарати “Hewlеtt Packard”, США і “SSA-270A-Toshiba”, Японія). КВВ збирали вран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за допомогою скляних приймачів, занурених в танучий лід. Визначали ШВВ (у мл/год). </w:t>
      </w:r>
      <w:r>
        <w:rPr>
          <w:color w:val="000000"/>
          <w:sz w:val="28"/>
          <w:szCs w:val="28"/>
          <w:lang w:val="uk-UA"/>
        </w:rPr>
        <w:t>Ф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зико-хімічне дослідження екс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ра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в (ПН, ВЕ, ЧР) виконували на комп'ютерному тен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ореомет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“ADSA-Toronto” (Канада). У КВВ вивчали рівні аміаку, сечовини, СК, ФЛ, ХС, ТГ і різних фракцій л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попротеїд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в за допомогою аналізаторів “Vitalab Flexor” (Нідерланди) і “Helena Process” (Франція). Інтенсивність ПОЛ і стан АОЗ в легенях оцінювали спектрофотометрично (спектрофотометр “СФ-46”, Росія) за рівнями в екс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ратах ДК, МД, ТФ, активності СОД і Кат. Вміст оксиду азоту</w:t>
      </w:r>
      <w:r>
        <w:rPr>
          <w:sz w:val="28"/>
          <w:szCs w:val="28"/>
          <w:lang w:val="uk-UA"/>
        </w:rPr>
        <w:t xml:space="preserve"> в КВВ оцінювали за кінцевими продуктами його метаболізму – нітритами (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, використавши методику </w:t>
      </w:r>
      <w:r>
        <w:rPr>
          <w:color w:val="000000"/>
          <w:sz w:val="28"/>
          <w:szCs w:val="28"/>
          <w:lang w:val="uk-UA"/>
        </w:rPr>
        <w:t xml:space="preserve">із застосуванням реактиву Гріса. Абсорбцію розчину вимірювали спектрофотометричним методом при довжині хвилі 546 нм. Як стандарт використовували нітрит натрію. </w:t>
      </w:r>
      <w:r>
        <w:rPr>
          <w:sz w:val="28"/>
          <w:szCs w:val="28"/>
          <w:lang w:val="uk-UA"/>
        </w:rPr>
        <w:t>Для визначення МСМ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(маркерів ендогенної інтоксикації) застосовували скринінговий метод, який заснований на осадженні білків з досліджуваної біологічної рідини 10% розчином трихлороцетової кислоти з подальшим центрифугуванням і визначенням спектрів поглинання світла кислоторозчинн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фракції. Вивчали фракції при довжині хвилі 238 нм (МСМ238), 254 нм (МСМ254), 260 нм (МСМ260) і 280 нм (МСМ280). В якості контролю обстежено 30 практично здорових людей (12 чоловіків і 18 жінок) у віці від 18 до 60 ро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у обробку отриманих результатів досліджень здійснено за допомогою комп’ютерного варіаційного, кореляційного, регресійного, одно- і багатофакторного дисперсійного аналізу (програм “Microsoft Excel” і “Statistica”). Оцінювали середні значення, їхні похибки, середньоквадратичні відхилення, коефіцієнти кореляції, критерії регресії, дисперсії, Стьюдента, Уїлкоксона-Рао, хі-квадрат і ступінь вірогідності статистичних показників (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Результати власних досліджень та їх обговорення</w:t>
      </w:r>
      <w:r>
        <w:rPr>
          <w:sz w:val="28"/>
          <w:szCs w:val="28"/>
          <w:lang w:val="uk-UA"/>
        </w:rPr>
        <w:t>. У хворих на ХРХС ШВВ складає 11,0±0,53 мл/год, рН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– 7,2±0,03, ПН – 49,6±0,92 мН/м, ВЕ – 25,0±0,94 мН/м, ЧР – 211,7±11,01 с. У порівнянні із здоровими людьми ШВВ виявилася меншою на 35% (p&lt;0,001), рН – на 3% (p=0,001), ПН – на 12% (p&lt;0,001), ЧР – в 2,2 рази (p&lt;0,001). Зміни (&lt;M-здорових ) параметрів ШВВ встановлено у 70% хворих, рН – у 49%, ПН – у 65%, ЧР – у 88%. ШВВ прямо корелює з показниками рН КВВ (p=0,024), а ЧР – з ВЕ (p=0,00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інтегральний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ий стан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при ХРХС надають дію ступінь ХСН (p=0,014), наявність МС (p=0,002) і ТН (p=0,013), але не стать хворих, їх вік, тривалість пороку серця і його характер, рівень середнього артеріального тиску, наявність МН, АН і АС. За даними однофакторного дисперсійного аналізу релаксаційні властивості КВВ не пов'язані з перерахованими чинниками, тоді як на ШВВ впливають вік пацієнтів (p=0,029), ступінь ХСН (p=0,021) і наявність МН (p&lt;0,001), на рН – функціональний клас ХСН (p=0,029) і наявність ТН (p=0,019), на ПН – такі пороки серця, як МН (p=0,048) і АС (p=0,007), на ВЕ – параметри артеріального тиску (p=0,022). Проведений регресійний аналіз показує обернену залежність ШВВ від ступеня ХСН (p=0,001). Слід підкреслити, що на ШВВ, рН, ПН, ВЕ і ЧР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виконані у минулому оперативні втручання на серце і характер пороку впливу не нада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ий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ий стан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за даними багатофакторного дисперсійного аналізу, у хворих на ХРХС залежить від товщини міжшлуночкової перегородки (p=0,012) і правого шлуночка (p=0,021), але не діють вплив порушення збудливості міокарда і електричної провідності серця, ураження окремих клапанів і розміри порожнин. Разом з тим, як свідчать дані однофакторного дисперсійного аналізу, на ШВВ впливають наявність мерехтіння і трепетіння передсердя (p=0,028), внутрішньошлуночкової блокади (p&lt;0,001), зміни мітрального клапана (p&lt;0,001) і товщина міжшлуночкової перегородки (p=0,026), на рН ек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– ураження тристулкового клапана (p=0,002), на ПН – двостулкового (p=0,048), на ВЕ – наявність шлуночкової екстрасистоличної аритмії (p=0,040) і товщина задньої стінки лівого шлуночка (p=0,0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обстежених хворих середні параметри ПШ склали 4,3±0,07 см, СТ – 26,9±0,96 мм рт.ст., ДТ – 8,1±0,23 мм рт.ст., СО – 258,0±18,75 дин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—5</w:t>
      </w:r>
      <w:r>
        <w:rPr>
          <w:sz w:val="28"/>
          <w:szCs w:val="28"/>
          <w:lang w:val="uk-UA"/>
        </w:rPr>
        <w:t>. На інтегральний стан легеневої гемодинаміки при ХРХС роблять вплив ступінь ХСН (p=0,018) і наявність МС (p=0,001), але не стать пацієнтів, їх вік, наявність МН, АН, АС і ТН. На розміри ПШ впливають ступінь МС (p=0,001), ТН (p=0,015) і функціональний клас ХСН (p=0,018), на рівень СТ – тільки ступінь ТН (p=0,013), на СО – МН (p=0,006). ДТ від характеру тих або інших пороків серця, а також від класу ХСН не залеж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аними однофакторного дисперсійного аналізу розміри ПШ, рівні СТ, ДТ і СС чітко впливають на ШВВ (відповідно p&lt;0,001). рН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залежить від параметрів ПШ (p=0,004), СТ (p=0,007) і ДТ (p=0,004), а міжфазної активності КВВ – від СО (p=0,046).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еласти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і релаксаційні властивості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у хворих на ХРХС з показниками легеневої гемодинаміки не пов'язані. Регресійний аналіз демонструє обернену залежність ШВВ від розмірів ПШ (p&lt;0,001), рівнів СТ (p&lt;0,001), ДТ (p&lt;0,001) і СО (p&lt;0,001). З ДТ негативно співвідноситься рН КВВ (p=0,019). Міжфазні тензіореограми з параметрами гемодинаміки в малому колі кровообігу не пов'яза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едений кореляційний аналіз свідчить про прямий зв'язок ШВВ і рН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з рівнем білка в КВВ (відповідно p=0,044 і p=0,021), ВЕ – з вмістом у волозі, що видихується, аміаку (p=0,035), ПН – з концентрацією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p=0,017). Крім того, СВВ обернено корелює з рівнями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ДК і СОД (відповідно p=0,003 і p=0,046), рН – з СК (p=0,015), ПН – із вмістом білку (p&lt;0,001). З показниками ліпідів в КВВ (ФЛ, ХС, ТГ, ЛПВГ, ЛПНГ) і МСМ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і властивості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не пов'яза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хворих на ХРХС рівень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аміаку складає 3,1±0,08 ммоль/л, сечовини – 1,6±0,10 ммоль/л, СК – 21,1±2,66 мкмоль/л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5,4±0,10 мкмоль/л, МСМ238 – 541,7±5,52 О/л, МСМ254 – 83,0±2,34 О/л, МСМ260 – 46,4±1,98 О/л, МСМ280 – 17,7±1,59 О/л. У порівнянні із здоровими людьми виявилися вищими на 60% концентрації сечовини (p&lt;0,001), в 6,6 разів – СК (p&lt;0,001), на 64% -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p&lt;0,001), на 12% - МСМ238 (p&lt;0,001), на 13% - МСМ254 (p=0,005), на 18% - МСМ260 (p=0,012). В цілому, збільшення вмісту в КВВ при ХРХС (&gt;M+здорових) СК і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встановлено у всіх спостереженнях, МСМ238 – в 77% випадків, МСМ254 – у 61%, МСМ260 – у 60%, сечовини – у 16%. Параметри сечовини прямо корелюють з рівнем СК (p=0,026), МСМ238 – з МСМ254 (p&lt;0,001), МСМ260 (p&lt;0,001) і МСМ280 (p&lt;0,001), МСМ254 – з МСМ260 (p&lt;0,001) і МСМ280 (p&lt;0,001), МСМ260 – з МСМ280 (p&lt;0,00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інтегральний рівень азотистих продуктів в КВВ діє вплив МН (p=0,014), а на вміст різних фракцій МСМ – вік пацієнтів (p&lt;0,001) і терміни тривалості пороків серця (p&lt;0,001). Багатофакторний дисперсійний аналіз не виявив достовірно дії на стан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статі хворих, наявності МС, АН, АС, ТН, класу ХСН і проведених на попередніх етапах оперативних втручань на серці. За даними однофакторного дисперсійного аналізу тривалість пороку впливає на рівні в ек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МСМ260 (p=0,010) і МСМ280 (p=0,012), а хірургічна корекція вад – на вміст аміаку (p=0,048). Жоден з вивчених показників достовірно не пов'язаний зі ступенем ХС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 наявності МН залежить рівень в КВВ сечовини (p&lt;0,001) і СК (p&lt;0,001), від АС –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p=0,007), МСМ254 (p=0,017), МСМ260 (p&lt;0,001) і МСМ280 (p&lt;0,001), а від ТН – тільки сечовини (p=0,011). Стан азотови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ьної функції легенів при ХРХС залежить від наявності внутрішньошлуночкової блокади (p=0,005), а інтегральний рівень середньемолекулярних сполук в ек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– від розвитку надшлуночкової екстрасистолії (p=0,008). За даними однофакторного дисперсійного аналізу порушення внутрішньошлуночкової провідності визначають вміст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p&lt;0,001), а від виникнення надшлуночкової екстрасистоличної аритмії залежать рівні МСМ238 (p=0,025) і МСМ280 (p=0,00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центрація азотистих небілкових продуктів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хворих на ХРХС визначається ураженням мітрального клапана (p=0,014), а МСМ – трикуспідального (p=0,007). На окремі фракції середньомолекулярних сполук зміни тристулкового клапана впливу не надають, тоді як пошкодження двостулкового клапана впливають (p&lt;0,001) на вміст в КВВ сечовини і 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показники СО не впливають на окремі параметри азотистих речовин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, то від розмірів ПШ залежать значення СК (p=0,009) і МСМ254 (p=0,016), від СТ і ДТ – тільки рівень СК (відповідно p=0,036 і p=0,013). Вміст СК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позитивно співвідноситься з кінцевим систолічним розміром лівого шлуночка серця (p=0,041) і з розміром лівого передсердя (p&lt;0,001), а обернено корелює з показниками фракції викиду крові лівим шлуночком (p=0,003). На рівень СК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діє вплив ШВВ (p=0,003), яка мало впливає на показники в КВВ при ХРХС аміаку, сечовини,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МСМ238, МСМ254, МСМ260 і МСМ2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хворих на ХРХС рівень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ФЛ складає 374,5±71,06 мг/л, ХС – 568,5±105,01 мкмоль/л, ТГ – 56,3±4,70 мкмоль/л, ЛПВГ – 0,38±0,049 ммоль/л, ЛПНГ – 0,68 ммоль/л. В порівнянні зі здоровими встановлено зменшення вмісту ФЛ в КВВ на 35% (p=0,023). В цілому, зниження концентрації ФЛ в повітрі, що видихується (&lt;M-здорових людей), констатоване у 65% обстежених пацієнтів. Параметри ФЛ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прямо корелюють з рівнями ХС (p&lt;0,001), ЛПВГ (p=0,041) і ЛПНГ (p=0,011), вміст ЛПНГ – з ХС (p=0,022) і ЛПВГ (p&lt;0,001). На інтегральне респіраторне виділення ліпідів робить вплив наявність МС (p=0,019), хоча даний порок серця слабо впливає на концентрації в КВВ ФЛ, ХС, ТГ, ЛПВГ і ЛПНГ. Ліпідна складова ЛС при ХРХС не пов'язана зі статтю і віком хворих, тривалістю пороків серця, з проведеними раніше кардіохірургічними втручаннями, ступенем ХСН, наявністю МН, АН, АС і ТН. Однофакторний дисперсійний і регресійний аналізи показують відсутність зв'язків параметрів окремих ліпідів і липопротеї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хворих на ХРХС з функціональним класом ХСН. У свою чергу, жоден з пороків серця не впливає на ліпідний склад К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параметри легеневої гемодинаміки не діють на вміст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ФЛ, ТГ, ЛПВГ і ЛПНГ, то рівень ХС в КВВ тісно пов'язаний з розмірами ПШ (p=0,049) і показниками СТ (p=0,007). У свою чергу, зі ступенем збільшення ПШ існує обернений регресійний зв'язок концентрації ЛПВГ (p=0,015) і позитивна залежність ЛПНГ (p=0,017). Окрім того, вміст ТГ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обернено корелює з розмірами гирла аорти (p=0,03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ХРХС рівень ДК в КВВ складає 1687,4±230,60 О/л, МД – 912,5±109,22 мкмоль/л/год, ТФ – 3,3±0,33 мкмоль/л, активність СОД – 5307,9±983,93 О/г, Кат – 1482,9±268,78 мккат/л. В порівнянні зі здоровими людьми реєструється підвищення вмісту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на 88% ДК (p=0,016) і в 17 разів МД (p&lt;0,001) на тлі зменшення концентрації ТФ на 35% (p&lt;0,001), причому такі зміни відповідно відзначаються у 40%, 93% і 61% хворих. Параметри ДК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прямо корелюють з активностями СОД (p=0,026) і Кат (p&lt;0,001), а обернено – із вмістом ТФ (p&lt;0,001), показники МД мають позитивний кореляційний зв'язок з СОД (p=0,019), а ТФ – з вмістом співвідношення з СОД (p=0,020) і Кат (p&lt;0,001). На наш погляд, існує пульмональна активація синтезу антиоксидантних ферментів у випадках посилення при ХРХС процесів ПОЛ в леге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тегральний стан легеневого ПОЛ і АОЗ не залежить від статі і віку хворих, тривалості пороків серця, їх кардіохірургічної корекції, функціонального класу ХСН, наявності МН, МС, АН, АС і ТН. Однофакторний дисперсійний і регресійний аналізи демонструють відсутність зв'язків ступеня ХСН з окремими показниками в КВВ ліпідів і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попротеї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. Наявність АН надає дію на рівень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МД (p&lt;0,001) і активності Кат (p=0,008), а АС – тільки на активність даного антиоксидантного ферменту (p=0,019). Можна зробити висновок, що саме аортальні пороки серця визначають легеневий стан ПОЛ і АОЗ у хворих на ХРХ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явлено вплив на інтегральний респіраторний стан ПОЛ і АОЗ наявності у хворих на ХРХС синдрому Вольфа-Пар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сона-Уайта (p&lt;0,001) і гіпертрофії задньої стінки лівого шлуночка серця (p=0,012). Сказане не торкається порушень збудливості міокарда, змін клапанного апарату, розмірів порожнин серця і появи 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роперикарду. Якщо товщина задньої стінки лівого шлуночка не робить достовірного впливу на окремі параметри ліпідного обміну, то синдром Вольфа-Пар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сона-Уайта впливає на рівні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МД і ТФ (відповідно p=0,002 і p=0,004). За даними однофакторного дисперсійного аналізу від розмірів ПШ залежить концентрація в КВВ ТФ (p=0,049), від СТ – вміст ДК (p=0,044) і активність Кат (p=0,043). Регресійний аналіз підтверджує прямий зв'язок СТ з рівнем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ДК (p=0,046), але вказує також на наявність позитивного співвідношення цього чинника ПОЛ з розмірами ПШ серця (p=0,018). Активність СОД в респіраторній волозі прямо корелює з розмірами лівого передсердя (p=0,024), що при мітральних пороках серця є компенсаторним чинником посилення легеневої АОЗ. Активність Кат обернено співвідноситься з рівнем ЛПНГ (p=0,032), а концентрація ТФ прямо корелює з вмістом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ФЛ (p=0,047). Ці дані підтверджують факт спільності обміну ліпідів і їх перекисного окислення в побудовах Л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8% хворих на ХРХС одержували в середньотерапевтичних дозах кардіальні метаболічні засоби, 67% - діуретики, 65% - нітрати, 40% - серцеві глікозиди, 28% - ІАПФ, 26% - кар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оселекти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–адреноблокатори, 21% - блокаторы кальцієвих каналів. Ефективність лікування оцінювали за 3-62 тижні від початку терапевтичних заходів в клініці (в середньому через 17,9±1,25 тижнів). У 9% хворих відзначено відсутність ефекту, у 28% - незначне поліпшення, у 63% - поліпш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результати терапії не діють впливу стать і вік хворих, тривалість пороків серця і проведена їх кардіохірургічна корекція, початковий функціональний клас ХСН, наявність МН, МС, АН, АС і ТН, розміри ПШ, СТ, ДТ і СО. Якщо на фоні ІАПФ позитивні результати лікування констатовані у всіх випадках, то без цих препаратів – у 88% хворих (p&lt;0,001). Ще однією групою ліків, що діють позитивний вплив на ефективність терапевтичних заходів, є діуретики, які підвищили результати лікування на 16% (р=0,002). Ці дані підтвердив однофакторний дисперсійний аналіз (відповідно p=0,011 і p=0,009). Серед порушень збудливості міокарда достовірний терапевтичний ефект торкається наявності мерехтіння передсердь (p=0,045), а серед порушень електричної провідності серця – внутрішньошлуночкової блокади (p=0,048). Виявилися малоістотними впливи уражень окремих клапанів серця, товщини різних відділів міокарда, розмірів серцевих камер і наявності 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роперикар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офакторний дисперсійний аналіз показує вплив на подальшу ефективність лікування хворих з ХРХС вихідного рівня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ФЛ і ТГ (відповідно p&lt;0,001 і p=0,008). У свою чергу регресійний аналіз підтверджує прямий зв'язок з концентрацією ТГ в КВВ результатів терапії (p=0,044), але існує ще залежність від ступеня респіраторного виведення аміаку (p=0,002). Параметри ШВВ,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их показникі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(рН, ПН, ВЕ, ЧР), пульмонального ПОЛ і АОЗ (ДК, МД, СОД, Кат, ТФ), а також вміст в КВВ загального білку, сечовини, СК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МСМ238. МСМ254, МСМ260, МСМ280, ХС, ЛПВГ і ЛПНГ на ефективність лікування дії не нада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гатофакторний дисперсійний аналіз не виявив будь-яких достовірних дій ефективності терапії на динаміку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их показникі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азотистих продуктів в КВВ, середньемолекулярних сполук різних фракцій, ліпідів і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попротеї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продуктів ПОЛ і АОЗ. Разом з тим, на тлі проведеної комплексної терапії у хворих на ХРХС достовірно підвищуються початкові параметри рН (p=0,002) і ФЛ (p=0,002) у волозі, що видихується, зменшуються значення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ЛПНГ (p=0,029). Можна казати про те, що спостерігається в процесі лікування поліпшення процесів синтезу Л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исертації подано теоретичне узагальнення результатів і досягнуто рішення наукової задачі – на підставі вивчення ШВВ,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их параметрі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рівнів в них небілкових азотистих продуктів, середньомолекулярних сполук різних фракцій, ліпідів,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попротеї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продуктів ПОЛ і АОЗ доведено патогенетичну роль порушень ЛС при ХРХС, розроблено критерії, що дозволяють прогнозувати перебіг захворювання, ступінь легеневої гіпертензії і ефективність подальших терапевтичних зах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У 70% хворих на ХРХС зменшується ШВВ, у 49% - рН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у 65% - їх ПН, у 88% - ЧР, показники яких корелюють між собою, залежать від ступеня ХСН, характеру пороків серця, параметрів ПШ і міжшлуночкової перегородки, наявності порушень збудливості міокарда і електричної провідності серця, а також змін мітрального клапана, рівнів СТ, ДТ і СО, причому ШВВ корелює з вмістом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загального білку, ДК і активностю СОД, а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і показники КВВ – з білком і небілковими азотистими продуктами (аміаком, СК і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При ХРХС посилюється азотови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льна функція легенів і зростає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рівень окремих фракцій середньомолекулярних сполук, що виявляється змінами в КВВ СК і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у всіх обстежених, МСМ238 – у 77%, МСМ254 – у 61%, МСМ260 – у 60%, сечовини – у 16%, показники яких корелюють між собою, залежать від віку пацієнтів, тривалості і характеру пороку серця, виконаних на попередніх етапах кардіохірургічних втручань, наявності порушень внутрішньошлуночкової провідності і надшлуночкової екстрасистолічної аритмії, параметрів легеневої гемодинаміки, розмірів лівого шлуночка і лівого передсердя, а також насосної функції сер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ХРХС супроводжується зменшенням на 35% респіраторного виділення ФЛ, що реєструється у 65% хворих, причому ці показники прямо корелюють з концентраціями ХС, ЛПВГ і ЛПНГ, рівень ХС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залежить від ступеня легеневої гіпертензії, а інтегральний стан ліпідної складової ЛС визначають наявність у хворих МС і виразність дилятації лівого передсерд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При ХРХС у порівнянні зі здоровими людьми відзначається підвищення вмісту в КВВ ДК (на 88%) і МД (у 17 разів) на тлі зменшення концентрації ТФ (на 35%), причому такі зміни відповідно реєструються у 40%, 93% і 61% хворих, а показники ПОЛ і АОЗ корелюють між собою і з вмістом ліпідів і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попротеї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, залежать від наявності аортального пороку серця, синдрому Вольфа-Пар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сона-Уайта і товщини задньої стінки лівого шлуночка серця, визначаються рівнем легеневої гіпертенз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У процесі медикаментозного лікування відсутність ефекту констатується у 9% хворих на ХРХС, незначне поліпшення – у 28%, поліпшення – у 63%, причому на результати терапії не діють впливу окремі пороки серця, проведена у минулому їх кардіохірургічна корекція, вихідний функціональний клас ХСН, стан внутрішньолегеневої гемодинаміки, використання нітратів, селективних –адреноблокат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серцевих глікозидів, антагоністів кальцію і кар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ометаб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в, але має місце істотна ді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АПФ і діуретиків, наявність мерехтіння передсердь і внутрішньошлуночкової блок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 Дисперсійний і регресійний аналізи демонструють вплив на ефективність лікувальних заходів при ХРХС концентрацій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аміаку, ФЛ і ТГ, а на тлі комплексної терапії реєструється олужування КВВ, збільшення в ньому рівня ФЛ і зменшення вмісту ЛП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РАКТИЧ</w:t>
      </w:r>
      <w:r>
        <w:rPr>
          <w:b/>
          <w:bCs/>
          <w:sz w:val="28"/>
          <w:szCs w:val="28"/>
          <w:lang w:val="uk-UA"/>
        </w:rPr>
        <w:t>НІ</w:t>
      </w:r>
      <w:r>
        <w:rPr>
          <w:b/>
          <w:bCs/>
          <w:sz w:val="28"/>
          <w:szCs w:val="28"/>
        </w:rPr>
        <w:t xml:space="preserve"> РЕКОМЕНДАЦ</w:t>
      </w:r>
      <w:r>
        <w:rPr>
          <w:b/>
          <w:bCs/>
          <w:sz w:val="28"/>
          <w:szCs w:val="28"/>
          <w:lang w:val="uk-UA"/>
        </w:rPr>
        <w:t>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араметри СК у КВВ &gt;29 мкмоль/л є прогнознегативними відносно перебігу ХРХ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 ХРХС показники ШВВ&lt;9 мл/год вказують на наявність виразного функціонального класу ХС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Вміст ХС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хворих на ХРХС &lt;254 мкмоль/л і ДК&gt;2380 О/л свідчить про наявність високого ступеня легеневої гіпертенз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Прогнозпозитивними ознаками відносно подальших результатів терапії хворих на ХРХС є рівні 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ах аміаку &gt;3300 мкмоль/л, ФЛ&gt;588 мг/л і ТГ&gt;70 мкмоль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ЕРЕЛІК ПРАЦЬ, ОПУБЛІКОВАНИХ ЗА ТЕМОЮ ДИСЕРТАЦІЇ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Ермолаева М.В., Егудина Е.Д., Мартыненко Т.В., Синяченко О.В. Компьютерная межфазная тензиометрия для изучения свойств экспиратов у больных ревматоидным артритом // Ук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ький журнал телемедицини та мед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елематики.- 2004.- Т.2, №2.- С. 181-186.</w:t>
      </w:r>
      <w:r>
        <w:rPr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uk-UA"/>
        </w:rPr>
        <w:t>Особисто здобувачем проведено отримання експіратів та виконані кореляційні зіставленні респіраторного вологовиділення з показниками міжфазної тензіометрії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Мартиненко Т.В., Грушина М.В., Синяченко О.В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натенко Г.А. К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о-патогенети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облив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кр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і п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ря, що видихується, у хворих на ревматизм // Вестник неотложной и восстановительной медицины.- 2005.- Т.6, №1.- С. 83-86.</w:t>
      </w:r>
      <w:r>
        <w:rPr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uk-UA"/>
        </w:rPr>
        <w:t>Особисто здобувачем виконано дослідження експіратів та написання статті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Ермолаева М.В., Мартыненко Т.В., Егудина Е.Д., Синяченко О.В. Экспираторное влаговыделение у больных ревматоидным артритом // Травма.- 2006.- Т.6, №1.- С. 22-27.</w:t>
      </w:r>
      <w:r>
        <w:rPr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uk-UA"/>
        </w:rPr>
        <w:t>Особисто здобувачем проведено дослідження експіратів та виконані кореляційні зіставленні респіраторного вологовиділення з показниками міжфазної тензіореометрії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 Синяченко О.В., Гомозова Е.А., Мартыненко Т.В., Ермолаева М.В., Субботина Е.А., Фаерман А.А. Экспираторное выведение мочевой кислоты при подагре // 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ерситетська к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а.- 2006.- Т.2, №1-2.- С. 84-86. (</w:t>
      </w:r>
      <w:r>
        <w:rPr>
          <w:i/>
          <w:iCs/>
          <w:sz w:val="28"/>
          <w:szCs w:val="28"/>
          <w:lang w:val="uk-UA"/>
        </w:rPr>
        <w:t>Особисто здобувачем проведено дослідження експіратів та виконані кореляційні зіставленні зі швидкістю й об’ємом респіраторного вологовиділення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Мартыненко Т.В., Ермолаева М.В., Синяченко О.В. Показатели липидов, их перекисного окисления и антиоскидантной защиты в экспиратах больных хронической ревматической болезнью сердца // Врачебная практика.- 2007.- №6.- С. 26-29.</w:t>
      </w:r>
      <w:r>
        <w:rPr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uk-UA"/>
        </w:rPr>
        <w:t>Особисто здобувачем виконано дослідження експіратів, проаналізовано отримані результати  та здійснено написання статті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Синяченко О.В., Ермолаева М.В., Мартыненко Т.В., Мильнер И.А., Якубенко Е.Д. Клинико-патогенетическое значение эндотелиальной дисфункции и ее коррекция при хронической ревматической болезни сердца // </w:t>
      </w:r>
      <w:r>
        <w:rPr>
          <w:sz w:val="28"/>
          <w:szCs w:val="28"/>
          <w:lang w:val="uk-UA"/>
        </w:rPr>
        <w:t>Український терапевтичний журнал.- 2007.- №3.- С. 4-7. (</w:t>
      </w:r>
      <w:r>
        <w:rPr>
          <w:i/>
          <w:iCs/>
          <w:sz w:val="28"/>
          <w:szCs w:val="28"/>
          <w:lang w:val="uk-UA"/>
        </w:rPr>
        <w:t>Особисто здобувачем проаналізовано перебіг хронічної ревматичної хвороби серця в залежності від параметрів ендотеліальної функції судин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Т.В.Мартыненко, М.В.Ермолаева, О.В.Синяченко. Азотистые продукты и молекулы средней массы в экспиратах больных хронической ревматической болезнью сердца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</w:rPr>
        <w:t>Вестник неотложной и восстановительной медицины.-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- Т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, №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- С. </w:t>
      </w:r>
      <w:r>
        <w:rPr>
          <w:sz w:val="28"/>
          <w:szCs w:val="28"/>
          <w:lang w:val="uk-UA"/>
        </w:rPr>
        <w:t>562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56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uk-UA"/>
        </w:rPr>
        <w:t>Особисто здобувачем виконано дослідження експіратів, проаналізовано отримані результати та здійснено написання статті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8. Мартиненко Т.В., Єрмолаєва М.В., Синяченко О.В. Швидкість респіраторного вологовиділення і фізико-хімічні властивості експіратів у хворих на хронічну ревматичну хворобу серця // Український медичний альманах.- 2008.- Т.11, №1.- С. 93-95. (</w:t>
      </w:r>
      <w:r>
        <w:rPr>
          <w:i/>
          <w:iCs/>
          <w:sz w:val="28"/>
          <w:szCs w:val="28"/>
          <w:lang w:val="uk-UA"/>
        </w:rPr>
        <w:t>Особисто здобувачем виконано дослідження експіратів, проаналізовано отримані результати та здійснено написання статті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9. Мартыненко Т.В. Биофизические свойства экспиратов у больных ревматическими пороками сердца // Питання експериментальної</w:t>
      </w:r>
      <w:r>
        <w:rPr>
          <w:sz w:val="28"/>
          <w:szCs w:val="28"/>
        </w:rPr>
        <w:t xml:space="preserve"> та к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ої медицини: Збірник статей.- Донецьк, 2005.- Вип.9, т.1.- С. 138-142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Мартыненко Т.В. Изменения биофизических свойств экспиратов у больных с ревматическими пороками сердца</w:t>
      </w:r>
      <w:r>
        <w:rPr>
          <w:sz w:val="28"/>
          <w:szCs w:val="28"/>
          <w:lang w:val="uk-UA"/>
        </w:rPr>
        <w:t xml:space="preserve"> // Питання експериментально</w:t>
      </w:r>
      <w:r>
        <w:rPr>
          <w:sz w:val="28"/>
          <w:szCs w:val="28"/>
        </w:rPr>
        <w:t>ї та к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ої медицини: Збірник статей.- Донецьк, 2006.- Вип.10, т.1.- С. 75-79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1. Мартиненко Т.В. Протизапа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цито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и та ейкозаноїди при хро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 ревмати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й хвор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ерця // Питання експериментальн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а к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чн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медицини: Збірник статей.- Донецьк, 2007.- Вип 11, т.1.- С. 59-62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2. Мартыненко Т.В. Респираторное выведение молекул средней массы при митральных ревматических пороках сердца // Терапевти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читання: алгоритми сучасної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агностики та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ування вну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ш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х хвороб: Мат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али науково–практичної конферен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, присвяченої памґя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акаде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а Л.Т.Малої.-Хар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, 2005.- С. 8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3. Мильнер И.А., Мартыненко Т.В., Толстой В.А., Левада И.Н., Лаушкина Е.М. Изменения функции эндотелия сосудов при хронической ревматической болезни сердца // Сучас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аспекти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агностики та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ування в кар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олог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та ревматолог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: Матеріали Всеукраїнської науково-практичної конференції.-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ниця, 2006.- С. 98. (</w:t>
      </w:r>
      <w:r>
        <w:rPr>
          <w:i/>
          <w:iCs/>
          <w:sz w:val="28"/>
          <w:szCs w:val="28"/>
          <w:lang w:val="uk-UA"/>
        </w:rPr>
        <w:t>Особисто здобувачем проаналізовано перебіг хронічної ревматичної хвороби серця в залежності від параметрів ендотеліальної функції судин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4. </w:t>
      </w:r>
      <w:r>
        <w:rPr>
          <w:sz w:val="28"/>
          <w:szCs w:val="28"/>
        </w:rPr>
        <w:t>Ермолаева М.В., Синяченко П.О., Мартыненко Т.В., Бевзенко Т.Б. Респираторное выведение липидов при системных ревматических заболеваниях соединительной ткани // Метаб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ий синдром в практ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р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лога:</w:t>
      </w:r>
      <w:r>
        <w:rPr>
          <w:sz w:val="28"/>
          <w:szCs w:val="28"/>
          <w:lang w:val="uk-UA"/>
        </w:rPr>
        <w:t xml:space="preserve"> Матеріали науково-практичної конференції з міжнародною участю</w:t>
      </w:r>
      <w:r>
        <w:rPr>
          <w:sz w:val="28"/>
          <w:szCs w:val="28"/>
        </w:rPr>
        <w:t>.-Харків, 2006.- С. 19-21.</w:t>
      </w:r>
      <w:r>
        <w:rPr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uk-UA"/>
        </w:rPr>
        <w:t>Особисто здобувачем проведено дослідження експіратів та виконані кореляційні зіставленні з рівнем ліпідів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Єрмолаєва М.В., Мартиненко Т.В., Толстой В.А., Лева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М.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о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чний стан легеневого сурфактанту у хворих на хро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чну ревматичну хворобу серця // Сучас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аспекти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агностики та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кування в кар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олог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та ревматолог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: Мат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али Всеукраїнської науково–практичної конферен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.-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ниця, 2007.- С. 70. (</w:t>
      </w:r>
      <w:r>
        <w:rPr>
          <w:i/>
          <w:iCs/>
          <w:sz w:val="28"/>
          <w:szCs w:val="28"/>
          <w:lang w:val="uk-UA"/>
        </w:rPr>
        <w:t>Особисто здобувачем виконано дослідження експіратів, проаналізовано отримані результа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ОТАЦІ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артиненко Т.В. Кл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ко-патогенетичне значення змін експ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рат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в при хронічній ревматичній хворобі серця.-Рукоп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ертація на здобуття наукового ступеня кандидата медичних наук за спеціальністю 14.01.12 – ревматологія.- Донецький національний медичний університет ім. М.Горького МОЗ України, Донецьк, 20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сертаційну роботу присвячено визначенню патогенетичної ролі ревматичних пороків серця в порушенні різних складових легеневого сурфактанту на підставі вивчення швидкості респіраторного вологовиділення,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зико-хімічних параметрів ек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р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(кислотність, поверхневий натяг, в’язкоеластичність, релаксація), рівнів в них небілкових азотистих продуктів (аміак, сечовина, сечова кислота, нітрити), середньомолекулярних сполук різних фракцій, ліпідів (фосфоліпіди, холестерин, тригліцериди),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попротеї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в високої і низької густини, продуктів перекисного окислення ліпідів (дієнові кон’югати, малоновий діальдегід) і антиоксидантного захисту (токоферол, супероксиддисмутаза, каталаза), розроблено критерії, що дозволяють прогнозувати перебіг хронічної ревматичної хвороби серця, ступінь легеневої гіпертензії і ефективність подальших терапевтичних зах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Ключові слова</w:t>
      </w:r>
      <w:r>
        <w:rPr>
          <w:sz w:val="28"/>
          <w:szCs w:val="28"/>
          <w:lang w:val="uk-UA"/>
        </w:rPr>
        <w:t>: хронічна ревматична хвороба серця, експірати, біохімічний склад, фізико-хімічний стан, патогенез, лі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тыненко Т.В. Клинико-патогенетическое значение изменений экспиратов при хронической ревматической болезни сердца.-Руко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я на соискание ученой степени кандидата медицинских наук по специальности 14.01.12 – ревматология.- Донецкий национальный медицинский университет им. М.Горького МЗ Украины, Донецк, 20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я посвящена изучению скорости респираторного влаговыделения (СВВ), физико-химических параметров экспиратов, уровней в них небелковых азотистых продуктов, среднемолекулярных соединений разных фракций, липидов, липопротеидов, продуктов перекисного окисления липидов и антиоксидантной защиты при хронической ревматической болезни сердца (ХРБС). Установлено, что у 70% больных уменьшается СВВ, у 49% - рН экспиратов, у 65% - их поверхностное натяжение, у 88% - время релаксации, показатели которых коррелируют между собой, зависят от степени хронической сердечной недостаточности, характера пороков сердца, параметров правого желудочка и межжелудочковой перегородки, наличия нарушений возбудимости миокарда и электрической проводимости сердца, а также изменений митрального клапана, уровней легочного сосудистого сопротивления, систолического и диастолического давления в легочной артерии, причем СВВ коррелирует с содержанием в экспиратах общего белка, диеновых конъюгатов и с активностью супероксиддисмутазы, а физико-химические показатели выдыхаемой влаги – с белком и небелковыми азотистыми продуктами (аммиаком, мочевой кислотой, нитритами). При ХРБС усиливается азотовыделительная функция легких и возрастает в экспиратах уровень отдельных фракций среднемолекулярных соединений, уменьшается на 35% респираторное выделения фосфолипидов, что регистрируется у 65% больных, причем эти показатели прямо коррелируют с концентрациями холестерина, липопротеидов высокой и низкой плотности, зависят от степени легочной гипертензии, а интегральное состояние липидной составляющей легочного сурфактанта определяют наличие у больных митрального стеноза и выраженность дилатации левого предсердия. При ХРБС отмечается достоверное повышение содержания в экспиратах диеновых конъюгат и малонового диальдегида на фоне уменьшения концентрации токоферола, причем такие изменения соответственно регистрируются у 40%, 93% и 61% больных, а показатели коррелируют между собой и с содержанием липидов и липопротеидов, зависят от наличия аортального порока сердца и толщины задней стенки левого желудочка сердца, определяются уровнем давления в легочной артерии. Дисперсионный и регрессионный анализы демонстрируют влияние на эффективность лечебных мероприятий при ХРБС исходных концентраций в экспиратах аммиака, фосфолипидов и триглицеридов, а на фоне комплексной терапии регистрируется ощелачивание выдыхаемой влаги, увеличение в ней уровня фосфолипидов и уменьшение содержания липопротеидов низкой пл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лючевые слова</w:t>
      </w:r>
      <w:r>
        <w:rPr>
          <w:sz w:val="28"/>
          <w:szCs w:val="28"/>
        </w:rPr>
        <w:t>: хроническая ревматическая болезнь сердца, экспираты, биохимический состав, физико-химическое состояние, патогенез, л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NNOTATIO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rtynenko T.V. Clinic-pathogenic Significance of Expiration Changes by Chronic Rheumatic Heart Disease.- Manuscrip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sertation for obtaining scientific degree of candidate of medical science by specialty 14.01.12 – rheumatology.- Donetsk National Medical University NHI of Ukraine, Donetsk, 20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issertation is devoted to determination of pathogenic importance of rheumatic heart disease in breach of different components of pulmonary surfactant on the basis of study of respiratory dehumidifier spud, physical-chemical parameters of expirative (acidity, surface tension, vasculastic relaxation), levels of non- albumin nitrous product ( ammonia, urea, uric acid, nitrites), medium –molecular compound of different fraction, lipids (phospholipids, cholesterols,  triglycerides), lipoproteins of high low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consistence, lipid per oxidation products (dienic conjugative), antioxidant protection (tocopherol, superoxidedismutase, catalase), elaboration of Criterions, unit let make a prognosis concerning the transition of chronic rheumatic heart disease, pulmonary hypertension degree and effectiveness of further therapeutic measure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Key words:</w:t>
      </w:r>
      <w:r>
        <w:rPr>
          <w:sz w:val="28"/>
          <w:szCs w:val="28"/>
          <w:lang w:val="en-US"/>
        </w:rPr>
        <w:t xml:space="preserve"> chronic rheumatic heart disease, expirate , biochemical compound, physical-chemical state, pathogenesis, treatmen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УМОВНИХ СКОРОЧЕН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</w:t>
        <w:tab/>
        <w:tab/>
        <w:t>аортальна недостат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ОЗ</w:t>
        <w:tab/>
        <w:tab/>
        <w:t>антиоксидантний зах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</w:t>
        <w:tab/>
        <w:tab/>
        <w:t>аортальний сте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</w:t>
        <w:tab/>
        <w:tab/>
        <w:t>в’язкоеластич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К</w:t>
        <w:tab/>
        <w:tab/>
        <w:t>дієнові кон’юг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Т</w:t>
        <w:tab/>
        <w:tab/>
        <w:t>діастолічний тиск в легеневій артер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АПФ</w:t>
        <w:tab/>
        <w:t>інгібітори ангіотензинперетворюючого ферм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</w:t>
        <w:tab/>
        <w:tab/>
        <w:t>катал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В</w:t>
        <w:tab/>
        <w:tab/>
        <w:t>конденсат вологи повітря, що видихує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ПВГ</w:t>
        <w:tab/>
        <w:t>ліпопротеїди високої густ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ПНГ</w:t>
        <w:tab/>
        <w:t>ліпопротеїди низької густ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С</w:t>
        <w:tab/>
        <w:tab/>
        <w:t>легеневий сурфакт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Д</w:t>
        <w:tab/>
        <w:tab/>
        <w:t>малоновий діальдегі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</w:t>
        <w:tab/>
        <w:tab/>
        <w:t>мітральна недостат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С</w:t>
        <w:tab/>
        <w:tab/>
        <w:t>мітральний сте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СМ</w:t>
        <w:tab/>
        <w:tab/>
        <w:t>молекули середньої ма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Н</w:t>
        <w:tab/>
        <w:tab/>
        <w:t>поверхневий натя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</w:t>
        <w:tab/>
        <w:tab/>
        <w:t>перекисне окислення ліпід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Ш</w:t>
        <w:tab/>
        <w:tab/>
        <w:t>правий шлуноч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</w:t>
        <w:tab/>
        <w:tab/>
        <w:t>сечова кис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</w:t>
        <w:tab/>
        <w:tab/>
        <w:t>легеневий судинний опі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Д</w:t>
        <w:tab/>
        <w:tab/>
        <w:t>супероксиддисмут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</w:t>
        <w:tab/>
        <w:tab/>
        <w:t>систолічний тиск в легеневій артер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Г</w:t>
        <w:tab/>
        <w:tab/>
        <w:t>тригліцери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Н</w:t>
        <w:tab/>
        <w:tab/>
        <w:t>трикуспідальна недостат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Ф</w:t>
        <w:tab/>
        <w:tab/>
        <w:t>токофер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Л</w:t>
        <w:tab/>
        <w:tab/>
        <w:t>фосфоліпі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ХС</w:t>
        <w:tab/>
        <w:t>хронічна ревматична хвороба серц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С</w:t>
        <w:tab/>
        <w:tab/>
        <w:t>холестер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СН</w:t>
        <w:tab/>
        <w:tab/>
        <w:t>хронічна серцева недостат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Р</w:t>
        <w:tab/>
        <w:tab/>
        <w:t>час релакс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В</w:t>
        <w:tab/>
        <w:tab/>
        <w:t>швидкість вологовиділ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нітри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1"/>
      <w:szCs w:val="31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Основной шрифт"/>
    <w:qFormat/>
    <w:rPr/>
  </w:style>
  <w:style w:type="character" w:styleId="Style1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b/>
      <w:bCs/>
      <w:sz w:val="31"/>
      <w:szCs w:val="31"/>
      <w:lang w:val="en-US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7:00Z</dcterms:created>
  <dc:creator>Олег</dc:creator>
  <dc:description/>
  <cp:keywords/>
  <dc:language>en-US</dc:language>
  <cp:lastModifiedBy>Mage</cp:lastModifiedBy>
  <dcterms:modified xsi:type="dcterms:W3CDTF">2011-10-06T20:37:00Z</dcterms:modified>
  <cp:revision>2</cp:revision>
  <dc:subject/>
  <dc:title> </dc:title>
</cp:coreProperties>
</file>