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детской хирургии, анестезиологии, реаниматологии и интенсивной терап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Зав кафедрой : д.к.м., профессор Кожевников В.А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еподаватель : к.м.н. Каширин С.Д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Куратор: студент 601 группы Черепанов Е.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ФИО , 3.5 мес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линический диагноз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Клапан задней уретры. Двухсторонний уретрогидронефроз. Хронический вторичный пиелонефрит, непрерывно рецидивирующее те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арнаул 2008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.И.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раст 3.5 мес (1.10.2007 г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о жительства с. Новоегорьевское, ул Ленина 81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поступления 2.02.2008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момент поступл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беспокойство и затруднение при мочеиспускании, отеки век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момент кур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учащенное, безболезненное мочеиспускание прерывистой стру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намнез заболе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беременности, по результатам УЗИ поставлен диагноз двухсторонний гидронефроз. После рождения обследован, поставлен диагноз: двухсторонний уретерогидронефроз, хпн 1 ст. После выписки лечился амбулаторно. Наблюдалось затруднение мочеиспускания (прерывистая струя мочи), беспокойство при мочеиспускании. Настоящее поступление в стационар для обследования и лечения. В стационаре проведено обследование и оперативное лечение 6.2.08- цистотомия, разрушение клапана задней урет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намнез жи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бенок от второй беременности, протекавшей на фоне токсикоза 1 половины беременности, была угроза прерывания во 2 половине, </w:t>
      </w:r>
      <w:r>
        <w:rPr>
          <w:sz w:val="28"/>
          <w:szCs w:val="28"/>
        </w:rPr>
        <w:t>орви</w:t>
      </w:r>
      <w:r>
        <w:rPr>
          <w:sz w:val="28"/>
        </w:rPr>
        <w:t xml:space="preserve"> в первой половине, маловод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оды первые,38-39 недель, самостоятельные, закричал после санации вдп. Масса 3200 г, длинна 51 см. Выписан на 5 сутки домой. Вскармливание грудное до 1,5 м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емотрансфузий не проводилось, наследственность не отягощена. Гепатит, вен заболевания отрица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Statu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r</w:t>
      </w:r>
      <w:r>
        <w:rPr>
          <w:b/>
          <w:sz w:val="28"/>
        </w:rPr>
        <w:t>а</w:t>
      </w:r>
      <w:r>
        <w:rPr>
          <w:b/>
          <w:sz w:val="28"/>
          <w:lang w:val="en-US"/>
        </w:rPr>
        <w:t>esen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ояние средней степени тяжести, самочувствие страдает умеренно. Телосложение правильное, удовлетворительного питания. Кожные покровы бледно-розовые. Тургор и эластичность сохранены, умеренной влаж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мпература тела 37,2</w:t>
      </w:r>
      <w:r>
        <w:rPr>
          <w:rFonts w:eastAsia="Symbol" w:cs="Symbol" w:ascii="Symbol" w:hAnsi="Symbol"/>
          <w:sz w:val="28"/>
          <w:szCs w:val="28"/>
          <w:vertAlign w:val="superscript"/>
        </w:rPr>
        <w:t></w:t>
      </w:r>
      <w:r>
        <w:rPr>
          <w:sz w:val="28"/>
        </w:rPr>
        <w:t xml:space="preserve">С. Кровоизлияния, сыпи на коже и слизистых оболочках отсутствуют . Подкожно-жировая клетчатка умерено выраже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иферические лимфатические узлы не пальпируются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бщая гипото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имой деформации со стороны костно-мышечной системы не выявлено. Форма грудной клетки нормостеническая, симметрич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тологических искривлений позвоночника, деформаций костей таза н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ъем активных и пассивных движениях в суставах сохранены в полном объеме, конфигурация их не изменен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истема органов дых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ыхание через нос не затруднено. Тип дыхания смешанный . ЧДД 27 в минуту . Форма грудной клетки нормостеническая , деформаций нет , при пальпации безболезненна , правая и левая половины равномерно участвуют в акте дыхания . Перкуторно - ясный легочной звук . Аускультативно выслушивается пуэрильное дыхание , хрипов нет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ердечнососудист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талогии со стороны сердечно-сосудистой системы не обнаружен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ищеваритель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осмотре живот обычной формы, участвует в акте дыхания, в надчревной области по срединной линии определяется послеоперационный шов после цистотомии, повязки сухие, чистые. При пальпации живот мягкий, безболезнен. Печень по краю реберной дуги, селезенка не пальпируется. Стул до 4 раз в сутки содержит непереваренные комочки пищ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Эндокрин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овые органы соответствуют полу и возрасту. Нарушения роста нет. Части тела пропорциональны. Щитовидная железа не видна и не пальпируется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вичной патологии со стороны нервной системы и органов чувств не выявлен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окальный стату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осмотре поясничной области покраснения, припухлости, болезненности не выявленно. Напряжения поясничных мышц нет.Почки не пальпируются. Мочеиспускание прерывистое, беспокоен во время мочеиспуск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боснование предварительного диагно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основании жалоб больного, данных анамнеза заболевания и жизни, данных объективных методов обследования можно поставить предварительный диагноз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лапан задней уретры. Двухсторонний уретрогидронефроз. Хронический вторичный пиелонефрит, непрерывно рецидивирующее тече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ополнительные метод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й анализ кров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Hb</w:t>
      </w:r>
      <w:r>
        <w:rPr>
          <w:sz w:val="28"/>
        </w:rPr>
        <w:t>……………….10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ритроциты…….3.6х1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Э……………..3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йкоциты……...9.3х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 П С Л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 3 62 54 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Общий анализ мо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вет……………….соломенно-желты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зрачность……..пол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елок………………415 мг /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йкоциты………...большое количеств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ритроциты……….2-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ый вес м/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УЗИ поч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ключение: Признаки уретрогидронефроз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ительны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Микционная цистограф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ключение: пассивный пузырно-мочеточниковый рефлюкс, расширенные, извитые мочеточники( мегауретер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линически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жалоб, анамнеза заболевания и жизни, объективного метода обследования был поставлен диагноз, который подтверждается дополнительными методами исследования, на основании этого можно поставить заключительный диагно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лапан задней уретры. Двухсторонний уретрогидронефроз. Хронический вторичный пиелонефрит, непрерывно рецидивирующее тече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фтриаксон 250 мг 2 раза в д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нтоксифиллин 8 мг 3 раза в ден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7:00Z</dcterms:created>
  <dc:creator>Евгений</dc:creator>
  <dc:description/>
  <cp:keywords/>
  <dc:language>en-US</dc:language>
  <cp:lastModifiedBy>Mage</cp:lastModifiedBy>
  <cp:lastPrinted>2008-02-28T22:34:00Z</cp:lastPrinted>
  <dcterms:modified xsi:type="dcterms:W3CDTF">2011-10-06T20:37:00Z</dcterms:modified>
  <cp:revision>2</cp:revision>
  <dc:subject/>
  <dc:title>Алтайский государственный медицинский университет</dc:title>
</cp:coreProperties>
</file>