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ій навчальний заклад</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итий міжнародний університет розвитку людини «Україна»</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лівський регіональний інститут</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на ро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з дисципліни: ФР при захворюваннях СС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и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дент 4 курсу групи ФР-0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І ВНЗ ВМУРоЛ «Украї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фізичної реабіліт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рофєєв О.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2010 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адач:</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инчишин 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2010 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ис викладача: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 _____________________2010 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10 р</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5"/>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инико-физиологическое обоснование использования массажа при сердечно-сосудистых заболеваниях</w:t>
      </w:r>
    </w:p>
    <w:p>
      <w:pPr>
        <w:pStyle w:val="Normal"/>
        <w:numPr>
          <w:ilvl w:val="0"/>
          <w:numId w:val="5"/>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ы личностных (психологических) реакций на болезнь у кардиологических больны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Клинико-физиологическое обоснование использования массажа при сердечно-сосудистых заболеваниях</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дце обеспечивает продвижение крови по сосудам. Однако только силы сокращения левого желудочка для этого недостаточно, и в процессе кровообращения большая роль принадлежит внесердечным (экстракардиальным) факторам. В яремных и подвздошных венах имеет место отрицательное давление (ниже атмосферного), и кровь по направлению к сердцу движется за счет присасывающей силы грудной полости во время вдох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грудной полости при вдохе создает внутри полости большее отрицательное давление, чем в полых венах, и это способствует продвижению крови к сердцу. Кровоток в венах брюшной полости обеспечивает другой важный экстракардиальный фактор — прессорная функция диафрагмы. При сокращении во время вдоха она уплощается и опускается, увеличивая грудную и одновременно уменьшая брюшную полости; при этом повышается внутрибрюшное давление, что обеспечивает продвижение крови к сердцу. При выдохе диафрагма расслабляется и поднимается, соответственно увеличивается объем брюшной полости, давление в ней падает, и кровь из нижних конечностей перемещается в нижнюю полую вену.</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ассивных и активных упражнений мышцы сдавливают вены, и клапаны вен перемещают кровь по направлению к сердцу. Этот механизм кровотока в венах называют «мышечный насос».</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массажа, ЛФК, физических упражнений учащается пульс, повышается АД, увеличивается количество циркулирующей крови и число функционирующих капилляров в скелетных мышцах и в миокарде.</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я лечебной гимнастикой при заболеваниях сердечно-сосудистой системы, максимально активизируя действие экстракардиальных факторов кровообращения, способствуют нормализации нарушенных функций.</w:t>
      </w:r>
    </w:p>
    <w:p>
      <w:pPr>
        <w:pStyle w:val="Default"/>
        <w:spacing w:lineRule="auto" w:line="360"/>
        <w:ind w:firstLine="709"/>
        <w:jc w:val="both"/>
        <w:rPr/>
      </w:pPr>
      <w:r>
        <w:rPr>
          <w:rFonts w:cs="Times New Roman" w:ascii="Times New Roman" w:hAnsi="Times New Roman"/>
          <w:sz w:val="28"/>
          <w:szCs w:val="28"/>
        </w:rPr>
        <w:t>Сегментарный массаж применяется при лечении врожденного порока сердца, миокардиодистрофии, гипертонии, гипотонии, стенокардии (в период между приступами), инфаркта миокарда (в реабилитационный период), неврозов, протекающих с нарушением работы сердца, вплоть до его остановки, кардиосклероза, хронической сердечной недостато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стимо использование приемов массажа на начальной стадии воспаления клапанов сердца, при инфаркте миокарда и тяжелой степени ангеосклеротической стенокард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при лечении заболеваний сердца назначение сегментарного массажа должно производиться крайне осторожно с учетом всех противопоказ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 при различных заболеваниях сердца призван решить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мулирование притока крови к серд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ивизация кровообращения в сердечной мыш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ранение застойных я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е сократительной способности кровеносных сосу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рмализация артериального д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ранение неприятных ощущений в области сердца.</w:t>
      </w:r>
    </w:p>
    <w:p>
      <w:pPr>
        <w:pStyle w:val="Style14"/>
        <w:spacing w:lineRule="auto" w:line="360" w:before="0" w:after="0"/>
        <w:ind w:firstLine="709"/>
        <w:jc w:val="both"/>
        <w:rPr>
          <w:color w:val="000000"/>
          <w:sz w:val="28"/>
          <w:szCs w:val="28"/>
        </w:rPr>
      </w:pPr>
      <w:r>
        <w:rPr>
          <w:color w:val="000000"/>
          <w:sz w:val="28"/>
          <w:szCs w:val="28"/>
        </w:rPr>
        <w:t>К области сердца относятся сегменты С4-8, Dl-2, L1. После проведения курса массажа наиболее ярко рефлекторные изменения в этих сегментах выражены при сердечных заболеваниях, сопровождающихся сильными бо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егментарный массаж при лечении заболеваний сердца может привести к рефлекторным изменениям в мышечных и соединительных тканях, кожном покрове и надкостн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я в мышечной ткан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левой стороны трапециевидной мышцы (С4, С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рапециевидной мышце (D6-D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одостной мышце (C8-D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мышцах, выпрямляющих туловище (D2-D3 и D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месте прикрепления большой круглой мышцы (D4-D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сновании грудино-ключично-сосковой мышцы (С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большой грудной мышце (в грудино-реберной области) (D1-D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верхней задней части зубчатой мышцы (D2-D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большой грудной мышце (D2-D3 и D5-D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ямой мышце живота (D8-D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одвздошной мышце (D12 и L1).</w:t>
      </w:r>
    </w:p>
    <w:p>
      <w:pPr>
        <w:pStyle w:val="Normal"/>
        <w:numPr>
          <w:ilvl w:val="0"/>
          <w:numId w:val="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жные из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верхней левой части трапециевидной мышцы (C6-D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ва, под ключицей (D1-P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левой стороны наружной поверхности грудной клетки (D5-P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левого края ребра (D8-D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же грудины слева (D6-D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ва между лопаткой и позвоночником (D3-D6).</w:t>
      </w:r>
    </w:p>
    <w:p>
      <w:pPr>
        <w:pStyle w:val="Normal"/>
        <w:numPr>
          <w:ilvl w:val="0"/>
          <w:numId w:val="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соединительной тка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ижнем левом крае грудной клетки (D8-D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наружной поверхности грудной клетки (D5-D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месте прикрепления ребер к грудине слева от ключицы (D1-D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левой стороны над ключицей (С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левой стороны между внутренним краем лопатки и позвоночником (D3-D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зменения в надкостнице наблюдаются в области грудины, ребер и лопаток. Максимальные точки расположены на задней зубчатой и большой грудной мышцах (в грудино-реберной области) и в мышцах, выпрямляющих туловище (рис. 1).</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79781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797810" cy="3072130"/>
                    </a:xfrm>
                    <a:prstGeom prst="rect">
                      <a:avLst/>
                    </a:prstGeom>
                  </pic:spPr>
                </pic:pic>
              </a:graphicData>
            </a:graphic>
          </wp:inline>
        </w:drawing>
      </w:r>
    </w:p>
    <w:p>
      <w:pPr>
        <w:pStyle w:val="Style14"/>
        <w:spacing w:lineRule="auto" w:line="360" w:before="0" w:after="0"/>
        <w:ind w:firstLine="709"/>
        <w:jc w:val="both"/>
        <w:rPr/>
      </w:pPr>
      <w:r>
        <w:rPr>
          <w:color w:val="000000"/>
          <w:sz w:val="28"/>
          <w:szCs w:val="28"/>
        </w:rPr>
        <w:t>Рисунок 1. 1 — рефлекторные изменения кожи; 2 — рефлекторные изменения в соединительной ткани; 3 — рефлекторные изменения в мышечной ткан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лияние массажа на кожу</w:t>
      </w:r>
    </w:p>
    <w:p>
      <w:pPr>
        <w:pStyle w:val="Normal"/>
        <w:spacing w:lineRule="auto" w:line="360" w:before="0" w:after="0"/>
        <w:ind w:firstLine="709"/>
        <w:jc w:val="both"/>
        <w:rPr/>
      </w:pPr>
      <w:r>
        <w:rPr>
          <w:rFonts w:cs="Times New Roman" w:ascii="Times New Roman" w:hAnsi="Times New Roman"/>
          <w:color w:val="000000"/>
          <w:sz w:val="28"/>
          <w:szCs w:val="28"/>
        </w:rPr>
        <w:t>Кожа выполняет разнообразные функции: защиты, выделительную, терморегулирующую и др. С потовыми и сальными железами кожи выделяются пот, сало и вредные вещества. Площадь кожного покрова человека составляет более 1,5 м. Массаж улучшает секрецию потовых и сальных желез, усиливает лимфо- и кровообращение, способствует образованию физиологически активных веществ — гистамина, аминокислот, полипептидов.</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лияние массажа на сердечно-сосудистую сис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действии массажа кровь от внутренних органов оттекает к коже, мышцам; расширяются периферические сосуды, и это облегчает работу сердца. Повышается сократительная способность сердца, улучшается кровоснабжение его, уменьшаются застойные явления. Массаж воротниковой области понижает артериальное давление. Увеличивается количество функционирующих капилляров; известно, что после массажа количество раскрытых капилляров на 1 мм2 поперечного сечения увеличивается с 31 до 1400. Способствуя вымыванию молочной кислоты из тканей, массаж не вызывает ацидоз, снимает утомление после физических нагрузок.</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ж при заболеваниях сердечно-сосудистой системы</w:t>
      </w:r>
    </w:p>
    <w:p>
      <w:pPr>
        <w:pStyle w:val="Normal"/>
        <w:spacing w:lineRule="auto" w:line="360" w:before="0" w:after="0"/>
        <w:ind w:firstLine="709"/>
        <w:jc w:val="both"/>
        <w:rPr/>
      </w:pPr>
      <w:r>
        <w:rPr>
          <w:rFonts w:cs="Times New Roman" w:ascii="Times New Roman" w:hAnsi="Times New Roman"/>
          <w:color w:val="000000"/>
          <w:sz w:val="28"/>
          <w:szCs w:val="28"/>
        </w:rPr>
        <w:t xml:space="preserve">Массаж применяют в комплексном лечении </w:t>
      </w:r>
      <w:r>
        <w:rPr>
          <w:rStyle w:val="FontStyle11"/>
          <w:rFonts w:cs="Times New Roman" w:ascii="Times New Roman" w:hAnsi="Times New Roman"/>
          <w:b w:val="false"/>
          <w:bCs w:val="false"/>
          <w:color w:val="000000"/>
          <w:sz w:val="28"/>
          <w:szCs w:val="28"/>
        </w:rPr>
        <w:t xml:space="preserve">сердечнососудистых </w:t>
      </w:r>
      <w:r>
        <w:rPr>
          <w:rFonts w:cs="Times New Roman" w:ascii="Times New Roman" w:hAnsi="Times New Roman"/>
          <w:color w:val="000000"/>
          <w:sz w:val="28"/>
          <w:szCs w:val="28"/>
        </w:rPr>
        <w:t xml:space="preserve">заболеваний в целях воздействия на функциональное состояние нервной, сердечно-сосудистой систем, уменьшения застойных явлений. Он </w:t>
      </w:r>
      <w:r>
        <w:rPr>
          <w:rStyle w:val="FontStyle12"/>
          <w:color w:val="000000"/>
          <w:sz w:val="28"/>
          <w:szCs w:val="28"/>
        </w:rPr>
        <w:t>направлен на устранение застойных явлений в малом и большом кругах кровообращения, улучшение притока крови к сердцу, развитие коллатерального кровообращения, нормализацию АД, улучшение адаптации сердечно-сосудистой системы к изменяющимся внешним условиям, увеличению физической нагрузки. Массаж грудной клетки усиливает ее присасывающее действие, облегчая работу сердца, и уменьшает застойное явление. Он также показан при гипертонической болезни, нейроциркулярной дистонии, стенокардии, постинфарктном состоянии, миокардиодистрофии, неврозе сердца, пороке сердца в стадии компенсации, хроническом миокардите, недостаточности кровообращения, при заболеваниях сосудов (расширение вен, облитерирующий эндартериит). При заболеваниях сердечной мышцы (ИБС, миокардиодистрофия, миокардит, кардиосклероз) показан общий массаж, который рекомендуется начать со спины, где большая кожная поверхность и мышцы с обильной сетью капилляров расположены сравнительно поверхностно. Благодаря массажу, вызывающему расширение капиллярной сети, усиливается кровоток на периферии, что значительно облегчает работу левого желудочка сердца.</w:t>
      </w:r>
    </w:p>
    <w:p>
      <w:pPr>
        <w:pStyle w:val="Style31"/>
        <w:widowControl/>
        <w:spacing w:lineRule="auto" w:line="360"/>
        <w:ind w:firstLine="709"/>
        <w:rPr/>
      </w:pPr>
      <w:r>
        <w:rPr>
          <w:rStyle w:val="FontStyle12"/>
          <w:color w:val="000000"/>
          <w:sz w:val="28"/>
          <w:szCs w:val="28"/>
        </w:rPr>
        <w:t>Массаж начинают с поглаживания и разминания межлопаточной области. Затем массируют надплечья в направлении от позвоночного столба к плечевым суставам и лопаткам, заднюю и боковые поверхности шеи. После поглаживания выполняют растирание и разминание этих же областей. Затем проводят нежное поглаживание области сердца, граблеобразное поглаживание и растирание межреберных промежутков от грудины к позвоночному столбу, в конце проводят сотрясение и нежное поколачивание грудной клетки. После этого применяют круговые поглаживания и растирания области сосцевидных отростков височной кости и затылочного бугра, чередуя их с поглаживанием шеи и надплечий. Затем производят легкое поколачивание по остистому отростку VII шейного позвонка и массируют верхние и нижние конечности широкими штрихами, в направлении лимфатических сосудов. Длительность процедуры — 15—20 мин, курс лечения — 12—15 процедур ежедневно или через день.</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ассаж при пороках сердц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митральные пороки сердца без эндокардита, без изменения формулы крови, с нормальной температурой тел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массажа: воротниковая зона, спина, межреберья, область сердца, грудин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больного во время массажа: сидя с удобной опорой для головы, рук и леж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ж начинают с воздействия на паравертебральные зоны LI-DXII, DV-DII, CVII-СIII.</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на спине применяют поглаживание, растирание снизу вверх паравертебрально и по межреберьям. Затем используют разминание спины и левого надплечья. В области сердца — поглаживание чередуют с растиранием и легкой вибрацией.</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ассаж при миокардиодистрофи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сердечная недостаточность I—II степен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массажа: спина, шея.</w:t>
      </w:r>
    </w:p>
    <w:p>
      <w:pPr>
        <w:pStyle w:val="Default"/>
        <w:spacing w:lineRule="auto" w:line="360"/>
        <w:ind w:firstLine="709"/>
        <w:jc w:val="both"/>
        <w:rPr/>
      </w:pPr>
      <w:r>
        <w:rPr>
          <w:rFonts w:cs="Times New Roman" w:ascii="Times New Roman" w:hAnsi="Times New Roman"/>
          <w:sz w:val="28"/>
          <w:szCs w:val="28"/>
        </w:rPr>
        <w:t xml:space="preserve">Положение больного во время массажа: сидя. </w:t>
      </w:r>
      <w:r>
        <w:rPr>
          <w:rFonts w:cs="Times New Roman" w:ascii="Times New Roman" w:hAnsi="Times New Roman"/>
          <w:sz w:val="28"/>
          <w:szCs w:val="28"/>
          <w:lang w:val="en-US"/>
        </w:rPr>
        <w:t>LI-DV-DII, CVII-CIV-</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применяют поглаживание, растирание, вибрацию. Начинают с поглаживания паравертебральных зон снизу вверх, затем применяют циркулярное растирание пальцами, краем кисти, не прерывистую вибрацию, пунктирование области седьмого шейного позвонка (CVII), разминание мышц спины в различных направлениях, сдавление и сотрясение грудной клетки. Длительность процедуры — 20 мин. Курс — 12-15 процедур, через день.</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ассаж при ишемической болезни сердц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БС широко используют ЛФК и массаж, которые повышают адаптационные способности организма. Массаж применяют при удовлетворительном состоянии больного, без признаков ухудшения показателей ЭКГ.</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ассаж при инфаркте миокард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ж назначают при нормальной температуре тела, нормальных показателях СОЭ и содержания лейкоцитов в крови, стабилизации показателей ЭКГ, отсутствии аритмии, нормальном АД, отсутствии аневризмы. Сроки назначения массажа индивидуальны; при легком течении инфаркта миокарда, мелкоочаговом — примерно через 10 дней, при средней тяжести — через 20 дней, при тяжелом течении — через 4-5 нед. от начала заболевания. Массаж применяют в стационаре, после выписки из больницы — в условиях санатория и дом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в больнице начинают массаж ног, очень легкий, используя на первых процедурах поглаживание по отсасывающей методике в последовательности бедро, голень, стопа. Продолжительность — 3-4 мин. После 5-6 воздействий на ноги добавляют массаж спины в положении больного лежа на правом боку, применяя поглаживание и легкое растирание в течение 5-6 мин. После выписки из стационара применяют массаж спины, воротниковой зоны, левого плечевого сустава в положении больного сидя и массаж левой половины грудной клетки в положении больного лежа на спине. Используют приемы поглаживания и растирания.</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ассаж при гипертонической болезн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все стадии гипертонической болезн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гипертонический криз. Область массажа: голова, воротниковая зон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больного во время массажа: сид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а массажа. Массаж начинают с поглаживания и разминания ладонью межлопаточной области, вдоль позвоночника в направлении сверху вниз. После этого массируют надплечья от шеи и позвоночника к плечам, лопаткам. Затем разминают II и III. пальцами в области сосцевидного отростка и затылочного бугра. Все эти приемы чередуются с поглаживанием задней поверхности шеи и надплечий в направлении сверху вниз и кнаружи к плечевому суставу и подмышечной впадине. При массаже волосистой части головы разминание II, III, IV пальцами производят от затылочного бугра к темени. После этого больной откидывает голову назад, опираясь на грудь массажиста. В этом положении массируют лобную и височные области, начинают с поглаживания одним или двумя пальцами по средней линии лба к волосистой части головы, затем к вискам четырьмя пальцами или ладонями. Разминают всеми пальцами лоб, надглазничные дуги вверх и в стороны. Затем массируют височные области основанием ладони от глаз к затылку. Окружность глазных впадин вверху разминают концами пальцев, а на нижней дуге пунктируют. Затем снова граблеобразным приемом поглаживают и в этой же последовательности разминают разведенными II, III, IV, V пальцами лоб, волосистую часть головы по направлению к затылку. В заключение повторяют массаж шеи, надплечья и межлопаточной области. На сосцевидных отростках между бровями и по средней линии теменной области применяют легкое поглаживание и вибрацию. Продолжительность процедуры — от 10 до 15 мин, курс — 10-15 процедур.</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ассаж при заболеваниях артерий конечносте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атеросклеротическое поражение периферических сосудов, эндоартериит.</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массажа: с учетом локализации ноги или рук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язвах на пальцах стоп не массируют стопы. Применяют все приемы массаж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массажа — 12-15 мин, курс — 12-15 процедур.</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болеваниях вен нижних конечностей (варикозное расширение после перенесенного флебита, тромбофлебита без наклонности к рецидивам) массируют паравертебрально пояснично-крестцовую область и ягодицы. Применяют все приемы массаж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массажа—12-.15 мин, курс— 12-15 процедур, ежедневно или через день.</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3"/>
        </w:numPr>
        <w:spacing w:lineRule="auto" w:line="360" w:before="0" w:after="0"/>
        <w:ind w:lef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ипы личностных (психологических) реакций на болезнь у кардиологических больных</w:t>
      </w:r>
    </w:p>
    <w:p>
      <w:pPr>
        <w:pStyle w:val="Default"/>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1"/>
        <w:ind w:firstLine="709"/>
        <w:jc w:val="both"/>
        <w:rPr>
          <w:b w:val="false"/>
          <w:b w:val="false"/>
          <w:bCs w:val="false"/>
          <w:caps w:val="false"/>
          <w:smallCaps w:val="false"/>
          <w:color w:val="000000"/>
        </w:rPr>
      </w:pPr>
      <w:r>
        <w:rPr>
          <w:b w:val="false"/>
          <w:bCs w:val="false"/>
          <w:caps w:val="false"/>
          <w:smallCaps w:val="false"/>
          <w:color w:val="000000"/>
        </w:rPr>
        <w:t>Классификации типов реакций на заболевание.</w:t>
      </w:r>
    </w:p>
    <w:p>
      <w:pPr>
        <w:pStyle w:val="Default"/>
        <w:spacing w:lineRule="auto" w:line="360"/>
        <w:ind w:firstLine="709"/>
        <w:jc w:val="both"/>
        <w:rPr>
          <w:rFonts w:ascii="Times New Roman" w:hAnsi="Times New Roman" w:cs="Times New Roman"/>
          <w:sz w:val="28"/>
          <w:szCs w:val="28"/>
        </w:rPr>
      </w:pPr>
      <w:r>
        <w:rPr>
          <w:rStyle w:val="StrongEmphasis"/>
          <w:b w:val="false"/>
          <w:bCs w:val="false"/>
          <w:sz w:val="28"/>
          <w:szCs w:val="28"/>
        </w:rPr>
        <w:t>5 типов:</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нозогнозия - адекватная оценка заболевания. Мнение пациента совпадает с мнением врач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нозогнозия - преувеличение тяжести заболевани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нозогнозия - преуменьшение тяжести своего заболевани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нозогнозия - искаженное видение заболевания или его отрицание с целью диссимуляции (процесс обратный симуляци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озогнозия - отрицание заболевания.</w:t>
      </w:r>
    </w:p>
    <w:p>
      <w:pPr>
        <w:pStyle w:val="Default"/>
        <w:spacing w:lineRule="auto" w:line="360"/>
        <w:ind w:firstLine="709"/>
        <w:jc w:val="both"/>
        <w:rPr/>
      </w:pPr>
      <w:r>
        <w:rPr>
          <w:rStyle w:val="StrongEmphasis"/>
          <w:sz w:val="28"/>
          <w:szCs w:val="28"/>
        </w:rPr>
        <w:t>Классификация типов реакций на болезнь:</w:t>
      </w:r>
    </w:p>
    <w:p>
      <w:pPr>
        <w:pStyle w:val="Default"/>
        <w:numPr>
          <w:ilvl w:val="0"/>
          <w:numId w:val="2"/>
        </w:numPr>
        <w:spacing w:lineRule="auto" w:line="360"/>
        <w:ind w:left="0" w:firstLine="709"/>
        <w:jc w:val="both"/>
        <w:rPr/>
      </w:pPr>
      <w:r>
        <w:rPr>
          <w:rStyle w:val="StrongEmphasis"/>
          <w:b w:val="false"/>
          <w:bCs w:val="false"/>
          <w:sz w:val="28"/>
          <w:szCs w:val="28"/>
        </w:rPr>
        <w:t>Медико-психологическая (Якубов, 1982 г.)</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ружественная реакция. Характерна для лиц с развитым интеллектом. Склонны с первых дней заболевания становиться «ассистентами» врача, они послушны, пунктуальны и внимательны.</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койная реакция. Характерна для лиц с устойчивыми эмоционально-волевыми процессами. Пунктуальны, адекватно реагируют на все указания врача, выполняют все его указания, но без скрупулезности, свойственной первому типу.</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сознаваемая реакция. Отрицает свое заболевание. Является патологической реакцие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я реакция. При выздоровлении у человека остается страх повторного заболевания. Они постоянно его ожидают.</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ативная реакция. Больные находятся во власти предубеждения, ходят от одного врача к другому, обвиняя предыдущего в некомпетентност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ническая реакция. Больные находятся во власти страха, одновременно лечатся в нескольких учреждениях, пытаясь узнать больше о заболевании и подключить все лечебные мероприяти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ушительная реакция. Больные ведут себя неадекватно, игнорируя все указания врача. Отказываются применять лекарства и изменять свой образ жизни.</w:t>
      </w:r>
    </w:p>
    <w:p>
      <w:pPr>
        <w:pStyle w:val="Default"/>
        <w:spacing w:lineRule="auto" w:line="360"/>
        <w:ind w:firstLine="709"/>
        <w:jc w:val="both"/>
        <w:rPr/>
      </w:pPr>
      <w:r>
        <w:rPr>
          <w:rStyle w:val="StrongEmphasis"/>
          <w:b w:val="false"/>
          <w:bCs w:val="false"/>
          <w:sz w:val="28"/>
          <w:szCs w:val="28"/>
        </w:rPr>
        <w:t>II. Психолого-психиатрическая классификация (Личко, Иванов 1980 г.)</w:t>
      </w:r>
    </w:p>
    <w:p>
      <w:pPr>
        <w:pStyle w:val="Default"/>
        <w:spacing w:lineRule="auto" w:line="360"/>
        <w:ind w:firstLine="709"/>
        <w:jc w:val="both"/>
        <w:rPr/>
      </w:pPr>
      <w:r>
        <w:rPr>
          <w:rFonts w:cs="Times New Roman" w:ascii="Times New Roman" w:hAnsi="Times New Roman"/>
          <w:sz w:val="28"/>
          <w:szCs w:val="28"/>
        </w:rPr>
        <w:t>12 типов реакций на заболевание:</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монический тип - правильная трезвая оценка состояния. Нежелание обременять других тяготами ухода за собо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ргопатический тип - уход от заболевания в работу. Чаще присущ людям с сердечно-сосудистыми заболеваниям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изогнозический тип - активное отбрасывание мысли от заболевания по принципу - обойдетс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вожный тип - беспрерывное беспокойство и мнительность. Вера в приметы или ритуалы.</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хондрический тип - крайняя сосредоточенность на субъективных переживаниях. Преувеличение их значимости. Страх перед побочным действием лекарств.</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растенический тип - характерно нетерпеливость и вспышки гнева, направленная на первого встречного. А затем раскаяние и слезы.</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ланхолический тип - характерно неверие в выздоровление. Депрессивное состояние. Высока опасность суицид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атический - полное безразличие к своей судьбе. Пассивное подчинение процедурам и лечению.</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ситивный - чувствителен к межличностным отношениям. Пациенты боятся избегания других людей от их заболевания. Боятся стать обузой для близких.</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гоцентрический - характерен уход в болезнь с выставлением напоказ своих страданий. Требование к себе особого отношения.</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нойяльный тип - уверенность, что заболевание - это результат чьего-то злого умысла, неудача в лечении - это результат халатности медперсонал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форический - доминирует мрачно-озлобленное настроение. Зависть и ненависть к здоровым людям. Требование к близким угождения во всем и вспышки гнева.</w:t>
      </w:r>
    </w:p>
    <w:p>
      <w:pPr>
        <w:pStyle w:val="Default"/>
        <w:spacing w:lineRule="auto" w:line="360"/>
        <w:ind w:firstLine="709"/>
        <w:jc w:val="both"/>
        <w:rPr/>
      </w:pPr>
      <w:r>
        <w:rPr>
          <w:rStyle w:val="StrongEmphasis"/>
          <w:b w:val="false"/>
          <w:bCs w:val="false"/>
          <w:sz w:val="28"/>
          <w:szCs w:val="28"/>
        </w:rPr>
        <w:t>III. Социально-психологическая. Липовск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ь – угроза или вызов. Тип реакции как противодействие. Уход, тревога или борьба.</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ь – утрата. Депрессия, растерянность, горе. Предпринимает попытки привлечь внимание.</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ь – выигрыш или избавление. Безразличие или жизнерадостность. Нарушение режима и враждебность по отношению к врачу.</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ь – наказание. Человек сначала испытывает стыд, а потом агрессию или гнев.</w:t>
      </w:r>
    </w:p>
    <w:p>
      <w:pPr>
        <w:pStyle w:val="Default"/>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Default"/>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Defaul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numPr>
          <w:ilvl w:val="0"/>
          <w:numId w:val="4"/>
        </w:numPr>
        <w:tabs>
          <w:tab w:val="clear" w:pos="708"/>
          <w:tab w:val="left" w:pos="440" w:leader="none"/>
        </w:tabs>
        <w:spacing w:lineRule="auto" w:line="360"/>
        <w:ind w:left="0" w:hanging="0"/>
        <w:rPr/>
      </w:pPr>
      <w:r>
        <w:rPr>
          <w:rFonts w:cs="Times New Roman" w:ascii="Times New Roman" w:hAnsi="Times New Roman"/>
          <w:sz w:val="28"/>
          <w:szCs w:val="28"/>
        </w:rPr>
        <w:t>Белая Н. А. «Лечебная физкультура и массаж» Москва: «Советский спорт», 2001.- 273 с.</w:t>
      </w:r>
    </w:p>
    <w:p>
      <w:pPr>
        <w:pStyle w:val="Default"/>
        <w:numPr>
          <w:ilvl w:val="0"/>
          <w:numId w:val="4"/>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пов С.Н. «Физическая реабилитация» Изд. 3-е, Ростов н/Д: Феникс, 2005.- 608 с.</w:t>
      </w:r>
    </w:p>
    <w:p>
      <w:pPr>
        <w:pStyle w:val="Default"/>
        <w:numPr>
          <w:ilvl w:val="0"/>
          <w:numId w:val="4"/>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medmas.ru/4_sistemi/4_serdechno.htm</w:t>
      </w:r>
    </w:p>
    <w:p>
      <w:pPr>
        <w:pStyle w:val="Default"/>
        <w:numPr>
          <w:ilvl w:val="0"/>
          <w:numId w:val="4"/>
        </w:numPr>
        <w:tabs>
          <w:tab w:val="clear" w:pos="708"/>
          <w:tab w:val="left" w:pos="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otherreferats./psychology/00004446_0.html</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 w:name="PragmaticaC">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Fonts w:cs="Calibri;Century Gothic"/>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Fonts w:cs="Calibri;Century Gothic"/>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cap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0" w:after="0"/>
      <w:ind w:firstLine="714"/>
      <w:jc w:val="both"/>
      <w:outlineLvl w:val="2"/>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FontStyle12">
    <w:name w:val="Font Style12"/>
    <w:qFormat/>
    <w:rPr>
      <w:rFonts w:ascii="Times New Roman" w:hAnsi="Times New Roman" w:cs="Times New Roman"/>
      <w:sz w:val="30"/>
      <w:szCs w:val="30"/>
    </w:rPr>
  </w:style>
  <w:style w:type="character" w:styleId="FontStyle11">
    <w:name w:val="Font Style11"/>
    <w:qFormat/>
    <w:rPr>
      <w:rFonts w:ascii="Arial Narrow" w:hAnsi="Arial Narrow" w:cs="Arial Narrow"/>
      <w:b/>
      <w:bCs/>
      <w:sz w:val="30"/>
      <w:szCs w:val="30"/>
    </w:rPr>
  </w:style>
  <w:style w:type="character" w:styleId="StrongEmphasis">
    <w:name w:val="Strong"/>
    <w:qFormat/>
    <w:rPr>
      <w:rFonts w:ascii="Times New Roman" w:hAnsi="Times New Roman"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rFonts w:ascii="Calibri;Century Gothic" w:hAnsi="Calibri;Century Gothic" w:cs="Calibri;Century Gothic"/>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ragmaticaC;Arial" w:hAnsi="PragmaticaC;Arial" w:eastAsia="Times New Roman" w:cs="PragmaticaC;Arial"/>
      <w:color w:val="000000"/>
      <w:sz w:val="24"/>
      <w:szCs w:val="24"/>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77" w:before="0" w:after="0"/>
      <w:jc w:val="both"/>
    </w:pPr>
    <w:rPr>
      <w:rFonts w:ascii="Arial Narrow" w:hAnsi="Arial Narrow" w:cs="Arial Narrow"/>
      <w:sz w:val="24"/>
      <w:szCs w:val="24"/>
    </w:rPr>
  </w:style>
  <w:style w:type="paragraph" w:styleId="Style31">
    <w:name w:val="Style3"/>
    <w:basedOn w:val="Normal"/>
    <w:qFormat/>
    <w:pPr>
      <w:widowControl w:val="false"/>
      <w:autoSpaceDE w:val="false"/>
      <w:spacing w:lineRule="exact" w:line="376" w:before="0" w:after="0"/>
      <w:ind w:firstLine="525"/>
      <w:jc w:val="both"/>
    </w:pPr>
    <w:rPr>
      <w:rFonts w:ascii="Arial Narrow" w:hAnsi="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3:00Z</dcterms:created>
  <dc:creator>Sanych</dc:creator>
  <dc:description/>
  <cp:keywords/>
  <dc:language>en-US</dc:language>
  <cp:lastModifiedBy>Mage</cp:lastModifiedBy>
  <dcterms:modified xsi:type="dcterms:W3CDTF">2011-10-06T20:33:00Z</dcterms:modified>
  <cp:revision>2</cp:revision>
  <dc:subject/>
  <dc:title>Міністерство освіти і науки України</dc:title>
</cp:coreProperties>
</file>