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ФЕДЕРАЛЬНОЕ АГЕНТСТВО ПО ОБРАЗОВАНИЮ</w:t>
      </w:r>
    </w:p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ПЕНЗЕНСКИЙ ГОСУДАРСТВЕННЫЙ ПЕДАГОГИЧЕСКИЙ УНИВЕРСИТЕТ ИМЕНИ В.Г. БЕЛИНСКОГО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ринято на заседании Ученого совета Естественно-географического факультета протокол № ___от «___» _________2006 г.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екан факультета ________________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Л.В. Кривошеева</w:t>
      </w:r>
      <w:r>
        <w:rPr>
          <w:rFonts w:cs="Times New Roman" w:ascii="Times New Roman" w:hAnsi="Times New Roman"/>
          <w:sz w:val="28"/>
          <w:szCs w:val="24"/>
        </w:rPr>
        <w:tab/>
        <w:tab/>
      </w:r>
      <w:r>
        <w:rPr>
          <w:rFonts w:cs="Times New Roman" w:ascii="Times New Roman" w:hAnsi="Times New Roman"/>
          <w:sz w:val="28"/>
          <w:szCs w:val="22"/>
        </w:rPr>
        <w:t>УТВЕРЖДАЮ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роректор по учебной работе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</w:t>
      </w:r>
    </w:p>
    <w:p>
      <w:pPr>
        <w:pStyle w:val="FR2"/>
        <w:keepNext w:val="true"/>
        <w:tabs>
          <w:tab w:val="clear" w:pos="708"/>
          <w:tab w:val="left" w:pos="4787" w:leader="none"/>
          <w:tab w:val="left" w:pos="5154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М.А. Пятин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УЧЕБНАЯ РАБОЧАЯ ПРОГРАММА</w:t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о дисциплине «Практикум по клинической биохимии »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ля специальности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020208 (012300) – «Биохимия»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акультет естественно-географический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Кафедра биохимии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Пенза, 2006 год.</w:t>
      </w:r>
      <w:r>
        <w:br w:type="page"/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РЕБОВАНИЯ ГОСУДАРСТВЕННОГО ОБРАЗОВАТЕЛЬНОГО СТАНДАРТА ПО ДИСЦИПЛИНЕ</w:t>
      </w:r>
    </w:p>
    <w:p>
      <w:pPr>
        <w:pStyle w:val="Normal"/>
        <w:keepNext w:val="true"/>
        <w:shd w:fill="FFFFFF" w:val="clear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223"/>
        <w:gridCol w:w="90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исциплины и ее основные разд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Всего час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С.0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пециальные дисциплины и дисциплины 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0"/>
              </w:rPr>
              <w:t>специ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С.Р.00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176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гиональный (вузовский) компон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актикум по клинической био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</w:tbl>
    <w:p>
      <w:pPr>
        <w:pStyle w:val="FR1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ЫЕ ТРЕБОВАНИЯ</w:t>
      </w:r>
    </w:p>
    <w:p>
      <w:pPr>
        <w:pStyle w:val="FR1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left="0" w:firstLine="709"/>
        <w:jc w:val="both"/>
        <w:rPr/>
      </w:pPr>
      <w:r>
        <w:rPr>
          <w:szCs w:val="28"/>
        </w:rPr>
        <w:t>Подготовка специалиста-биохимика проводится на биологических факультетах или отделениях, на кафедрах биохимии. Реализация основной образовательной программы специалиста биохимик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</w:t>
      </w:r>
    </w:p>
    <w:p>
      <w:pPr>
        <w:pStyle w:val="FR1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ДИСЦИПЛИНЫ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курса: соединить фундаментальные сведения по биохимии человека и возможность использования этих знаний в клинической практике.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лабораторных занятий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ь клинико-биохимическое мышление;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ить умение оценивать информативность, достоверность и прогностическую ценность результатов лабораторных тестов в клинической практике;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чить рационально формировать комплексное обследование у отдельных больных; 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Программа составлена в соответствии с Государственным образовательным стандартом Высшего профессионального образования для студентов, обучающихся по специальности 020208 (012300) «Биохимия».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ВРЕМЕНИ ПО СЕМЕСТРАМ И ВИДАМ УЧЕБНЫХ ЗАНЯТИЙ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17"/>
        <w:gridCol w:w="1134"/>
        <w:gridCol w:w="1418"/>
        <w:gridCol w:w="1040"/>
        <w:gridCol w:w="944"/>
        <w:gridCol w:w="895"/>
        <w:gridCol w:w="709"/>
        <w:gridCol w:w="992"/>
      </w:tblGrid>
      <w:tr>
        <w:trPr>
          <w:trHeight w:val="497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емес-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ауд. часов по план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ые 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-сультаци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Экзам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.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</w:p>
        </w:tc>
      </w:tr>
      <w:tr>
        <w:trPr>
          <w:trHeight w:val="844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абораторные занятия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</w:tbl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иохимические анализы в клинической медицине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клинической биохимии. Физико-химические и биохимические методы исследования. Основные принципы и аппаратура (фотометрический анализ, атомно-абсорбционная спектрофотометрия, атомно-эмиссионная фотометрия, плазменная фотометрия, флюорометрия). Принципы измерения с помощью ионоселективных электродов. Основы электрофореза и хроматографии. Автоматизированные методы исследования. Анализаторы различных типов. Иммуноферментный анализ (ИФА) и радиоиммунный анализ (РИА). Основные принципы, наборы и аппаратура. ПЦР-диагностика. Применение биочипов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биохимических анализов. Отбор образцов для анализов. Анализ проб и представление результатов. Контроль качества в клинических лабораториях. Интерпретация результатов. Специфичность, чувствительность и прогностическое значение анализов. Протоколы биохимических анализов и ведение больного в клинике внутренних болезней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лки плазмы крови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диагностическое значение определения белков плазмы. Разделение белков плазмы крови методом электрофореза. Коагуляционные свойства белков – лента Вельтмана, клинико-диагностическое значение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ническая биохимия заболеваний сердечнососудистой системы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диагностика заболеваний сердечно-сосудистой системы. Интерпретация лабораторных методов исследования в кардиологии. Лабораторный мониторинг за проводимым лечением. Энзимодиагностика: определение активности АЛТ, АСТ, ЛДГ. Неферментная диагностика инфаркта миокарда: Количественное определение пептидов в сыворотке крови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линическая биохимия при ревматических болезнях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евая кислота в плазме и моче. Определение мочевой кислоты в сыворотке крови и моче колориметрическим методом (по Мюллер-Зейферу)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иническая биохимия заболеваний органов дыхания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бмена веществ в легких. Определение сиаловых кислот в плазме крови. Биохимический анализ мокроты и плеврального выпота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иническая биохимия заболеваний почек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функции почек. Биохимия мочи. Количественное определение белка, мочевины и креатинина в моче. Качественные реакции на патологические компоненты мочи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иническая биохимия заболеваний печени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функции печени. Биохимический состав желчи. Лабораторные методы исследования. Клинико-диагностическое значение. Дифференциальная диагностика желтух по лабораторным показателям. Определение общего «прямого» и «непрямого» билирубина в сыворотке крови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иническая биохимия заболеваний желудочно-кишечного тракта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функций органов системы пищеварения. Биохимия желудочного сока. Биохимия кала. Определение активности амилазы в сыворотке крови и моче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линическая биохимия при расстройствах гемостаза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свертывающая системы. Фибринолитическая система. Нарушения системы гемостаза. Гемофилии. Тромбоцитопатии. Тромбоцитопении. Ангиопатии. Васкулиты. Синдром дисфункции печени, К-авитаминоз. Особенности гемостатической терапии. Антикоагулянтная терапия. Лабораторные показатели фибринолиза. ДВС-синдром. Тромбоэмболические состояния. Определение уровня протромбина фибриногена в сыворотке крови. Определение времени свертывания крови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линическая биохимия при анемиях и переливании крови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ние больного анемией. Содержание и особенности обмена железа в организме. Железодефицитная анемия. Лабораторные методы выявления и клинико-диагностическое значение. Переливание крови. Определение групп крови. Подготовка к переливанию крови. Определение уровня гемоглобина, церулоплазмина, меди и сывороточного железа в крови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линическая биохимия при сахарном диабете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скрининг сахарного диабета. Диагностические критерии сахарного диабета, дифференциальная диагностика инсулинзависимого и инсулиннезависимого сахарного диабета, подтверждение диагноза у людей с пограничными нарушениями толерантности к глюкозе. Прогнозирование сахарного диабета. Определение уровня глюкозы в сыворотке крови ферментативным методом. Определение уровня остаточного азота и жирных кислот в сыворотке крови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линическая биохимия при эндокринных заболеваниях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ые методы в дифференциальной диагностике заболеваний гипоталамо-гипофизарной системы. Определение надпочечниковых стероидных гормонов: определение уровня 17-кетостероидов в моче по реакции с метадинитробензолом. Тесты функции щитовидной железы. Половые железы. Нарушения функции мужских половых желез. Нарушения функции женских половых желез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линическая биохимия при нарушении минерального обмена и болезни костей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ций, фосфат, магний и кость. Определение концентрации кальция, магния, фосфора в плазме. Определение активности щелочной и кислой фосфатаз в сыворотке крови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линическая биохимия при отдельных неотложных состояниях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-, изо-, гипергидратация. Дегидратация (виды, механизмы развития). Отеки. Клинико-диагностическое значение определения водных пространств при различных заболеваниях. Показатели кислотно-основного состояния (КОС) - рН, рСО2, ВВ, SВ, АВ, общий СО2, ВЕ в норме и при патологии. Клинико-диагностическое значение определяемых показателей. Нарушения КОС. Формы нарушений (ацидозы, алкалозы). Виды нарушений (респираторный, метаболический)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линическая биохимия в акушерстве и гинекологии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ы используемые в диагностике фето-плацентарной недостаточности. Вторичная аменорея. Нарушения половой дифференцировки и их лабораторная диагностика. Эндокринологические исследования у субфертильных женщин и их диагностика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Биохимический базис неврологии и психиатрии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й состав ликвора. Лабораторная диагностика заболеваний нервной системы. Определение активности ацетилхолинэстеразы в сыворотке крови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линическая биохимия в стоматологии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е изменения при кариесе. Лабораторные методы исследования слюны и околодесневой жидкости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линическая биохимия при нарушениях обмена липидов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уровня холестерина, общих липидов, фосфолипидов в сыворотке крови. Экстракция и разделение липидов сыворотки крови. </w:t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/>
        <w:t>Примерное распределение часов по темам</w:t>
      </w:r>
    </w:p>
    <w:tbl>
      <w:tblPr>
        <w:tblW w:w="906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900"/>
        <w:gridCol w:w="108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ма </w:t>
            </w:r>
          </w:p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абораторно-практического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ам.</w:t>
            </w:r>
          </w:p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-во час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нструктаж по технике безопасности. Контроль качества лабораторных исследов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: Разделение белков сыворотки крови методом электрофореза на бумаге. Коагуляционная лента Вельтм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: Определение уровня хлора в сыворотке кров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инар по теме: Белки плазмы крови. Вводно-электролитный обмен. Кислотно-основное равновесие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. Биохимия м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 Биохимия мочи.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/р: Определение активности АЛТ, АСТ, ЛДГ, СМП в сыворотке кров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: Определение холестерина, общих липидов, фосфолипидов в сыворотке кров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: Определение билирубина в сыворотке крови. Определение активности амилазы сыворотки крови и мо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/р: Определение уровня протромбина, фибриногена в сыворотке крови. Определение времени свертывания кров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/р: Определение групп крови. Подготовка к переливанию крови. Определение уровней гемоглобина и сывороточного желез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: Определение 17-кетостероидов (17-КС) в моче по реакции с метадинитробензол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: Определение глюкозы биологических жидкостей анилиновым методом. Определение остаточного азота крови гипобромитным методом (метод Раппопорта - Эйхгорн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: Определение уровней эстрогенов, прогестерона, хорионического гонадотропина, плацентарного лактогена в сыворотке крови.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/р: Определение активности щелочной и кислой фосфатазы в сыворотке кров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/р Экстракция и разделение липи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/р Экстракция и разделение липидов. Семинар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</w:tbl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А ИТОГОВОГО КОНТРОЛЯ ЗНАНИЙ – ЗАЧЕТ</w:t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ПРИМЕРНЫЙ ПЕРЕЧЕНЬ ВОПРОСОВ К ЗАЧЕТУ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линико-диагностическое значение белков плазмы крови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Лабораторная диагностика заболеваний сердечно-сосудистой системы. 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аболевания органов дыхания: лабораторная диагностика. 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линическая биохимия при ревматических болезнях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болевания почек: лабораторная диагностика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иохимия мочи. Лабораторные методы исследования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следование функций печени. Биохимический состав желчи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бораторная диагностика заболеваний печени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бораторная диагностика заболеваний поджелудочной железы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бораторная диагностика нарушений гемостаза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линическая биохимия при железодефицитных анемиях. Группы крови. Переливание крови: показания, лабораторная подготовка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Cs w:val="28"/>
        </w:rPr>
        <w:t>Эндокринные болезни: лабораторная диагностика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линическая биохимия при сахарном диабете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линическая биохимия при нарушении минерального обмена.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бораторная диагностика нарушений обмена липидов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ТЕМЫ КОНТРОЛЬНЫХ ВОПРОСОВ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заболеваний сердечнососудистой системы, желудочно-кишечного тракта, почек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нарушений гемостаза, сахарного диабета, заболеваний костей.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ОБЕСПЕЧЕНИЕ ДИСЦИПЛИНЫ</w:t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ЕКОМЕНДУЕМАЯ ЛИТЕРАТУРА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Чиркин. Практикум по биохимии. – Минск: Новое знание, 2002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Э. Шапернак, В.А. Конышев. Практикум по биологической химии. – Москва: Высшая школа, 1969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 Колб, В.С. Камышников. Справочник по клинической химии. – Минск: Беларусь, 1982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В.Дж. Маршалл. Клиническая биохимия. – Москва: </w:t>
      </w:r>
      <w:r>
        <w:rPr>
          <w:sz w:val="28"/>
          <w:szCs w:val="28"/>
          <w:lang w:val="en-US"/>
        </w:rPr>
        <w:t>BIN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S</w:t>
      </w:r>
      <w:r>
        <w:rPr>
          <w:sz w:val="28"/>
          <w:szCs w:val="28"/>
        </w:rPr>
        <w:t xml:space="preserve">, Санкт-Петербург: НЕВСКИЙ ДИАЛЕКТ, 2002. 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биохимия. Под редакцией В.А. Ткачука. – Москва: ГЭОТАР-МЕД, 2004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И. Пустовалова. Практикум по биохимии. – Ростов-на-Дону: Феникс, 1999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.Д. Кушманова, Г.М. Ивченко. Руководство к лабораторным занятиям по биологической химии – Москва: Медицина, 1983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линической лабораторной диагностике. Под редакцией проф. М.А. Базарновой и проф. В.Т. Морозовой. – Часть 3. – Киев: ВИЩА ШКОЛА, 1986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Е. Кучеренко, Ю.Д. Бабенюк, А.Н. Васильев. Биохимия. Практикум. – Киев: Выща школа, 1988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биохимии. Под редакцией С.Е. Северина и Г.А. Соловьевой. – Москва: МГУ, 1989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ерезов Т.Т., Коровкин Б.Ф. Биологическая химия. – М.: Медицина, 2002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клиническую биохимию. Под редакцией проф. И.И. Иванова. – Санкт-Петербург: Медицина, 1969. 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джер А. Биохимия. Т. 1 – 3. М.: Мир, 1985 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и Р., Греннер Д., Мейес П., Родуэлл В. Биохимия человека: Пер. с англ. – М.: Мир, 1993.</w:t>
      </w:r>
      <w:r>
        <w:br w:type="page"/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рабочая программа по дисциплине «Практикум по клинической биохимии» для специальности 020208 (012300) – «Биохимия» обсуждена и одобрена на заседании кафедры биохимии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</w:t>
        <w:tab/>
        <w:tab/>
        <w:tab/>
        <w:tab/>
        <w:t>от «____»_____________ 2006 года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биохимии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.н., профессор</w:t>
        <w:tab/>
        <w:t>_________________________________ М.Т. Генгин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о методическим советом Естественно-географического факультета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____________</w:t>
        <w:tab/>
        <w:tab/>
        <w:t xml:space="preserve"> от «_____ » ___________ 2006 года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етодического совета 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географического факультета,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т.н., доцент</w:t>
        <w:tab/>
        <w:tab/>
        <w:t xml:space="preserve">___________________________ О.В. Зорькина 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. биол. наук, доцент Петрушова О.П._________________________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000" w:firstLine="5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259"/>
      <w:ind w:firstLine="4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140" w:after="0"/>
      <w:ind w:left="0"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sz w:val="20"/>
    </w:rPr>
  </w:style>
  <w:style w:type="paragraph" w:styleId="Style18">
    <w:name w:val="Текст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2:00Z</dcterms:created>
  <dc:creator>Кафедра</dc:creator>
  <dc:description/>
  <cp:keywords/>
  <dc:language>en-US</dc:language>
  <cp:lastModifiedBy>Mage</cp:lastModifiedBy>
  <cp:lastPrinted>2006-11-14T16:51:00Z</cp:lastPrinted>
  <dcterms:modified xsi:type="dcterms:W3CDTF">2011-10-06T20:32:00Z</dcterms:modified>
  <cp:revision>2</cp:revision>
  <dc:subject/>
  <dc:title/>
</cp:coreProperties>
</file>