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 Украины</w:t>
      </w:r>
    </w:p>
    <w:p>
      <w:pPr>
        <w:pStyle w:val="Style25"/>
        <w:rPr/>
      </w:pPr>
      <w:r>
        <w:rPr/>
        <w:t>Открытый международный университет развития человека “Украина"</w:t>
      </w:r>
    </w:p>
    <w:p>
      <w:pPr>
        <w:pStyle w:val="Style25"/>
        <w:rPr/>
      </w:pPr>
      <w:r>
        <w:rPr/>
        <w:t>Горловский филиал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Кафедра физической реабилитации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по дисциплине: Внутренние болезни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ТЕМА: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”</w:t>
      </w:r>
      <w:r>
        <w:rPr>
          <w:b/>
          <w:bCs/>
        </w:rPr>
        <w:t xml:space="preserve">Клиническая и лабораторная 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диагностика больных ревматоидным артритом ”</w:t>
      </w:r>
    </w:p>
    <w:p>
      <w:pPr>
        <w:pStyle w:val="Style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5"/>
        <w:jc w:val="left"/>
        <w:rPr/>
      </w:pPr>
      <w:r>
        <w:rPr/>
        <w:t>Выполнил:</w:t>
      </w:r>
    </w:p>
    <w:p>
      <w:pPr>
        <w:pStyle w:val="Style25"/>
        <w:jc w:val="left"/>
        <w:rPr/>
      </w:pPr>
      <w:r>
        <w:rPr/>
        <w:t>студент 2-го курса группы ФР-06</w:t>
      </w:r>
    </w:p>
    <w:p>
      <w:pPr>
        <w:pStyle w:val="Style25"/>
        <w:jc w:val="left"/>
        <w:rPr/>
      </w:pPr>
      <w:r>
        <w:rPr/>
        <w:t>дневного отделения</w:t>
      </w:r>
    </w:p>
    <w:p>
      <w:pPr>
        <w:pStyle w:val="Style25"/>
        <w:jc w:val="left"/>
        <w:rPr/>
      </w:pPr>
      <w:r>
        <w:rPr/>
        <w:t>факультета “Физическая реабилитация"</w:t>
      </w:r>
    </w:p>
    <w:p>
      <w:pPr>
        <w:pStyle w:val="Style25"/>
        <w:jc w:val="left"/>
        <w:rPr/>
      </w:pPr>
      <w:r>
        <w:rPr/>
        <w:t>Томин Александр Петрович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2009</w:t>
      </w:r>
      <w:r>
        <w:br w:type="page"/>
      </w:r>
    </w:p>
    <w:p>
      <w:pPr>
        <w:pStyle w:val="Heading2"/>
        <w:ind w:hanging="0"/>
        <w:rPr/>
      </w:pPr>
      <w:r>
        <w:rPr/>
        <w:t>Клиническая диагно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появления симптомов, характерных для развернутой стадии ревматоидного артрита, могут наблюдаться ранние симптомы, к которым относят:</w:t>
      </w:r>
    </w:p>
    <w:p>
      <w:pPr>
        <w:pStyle w:val="Normal"/>
        <w:rPr/>
      </w:pPr>
      <w:r>
        <w:rPr/>
        <w:t>быструю утомляемость,</w:t>
      </w:r>
    </w:p>
    <w:p>
      <w:pPr>
        <w:pStyle w:val="Normal"/>
        <w:rPr/>
      </w:pPr>
      <w:r>
        <w:rPr/>
        <w:t>повышенную потливость,</w:t>
      </w:r>
    </w:p>
    <w:p>
      <w:pPr>
        <w:pStyle w:val="Normal"/>
        <w:rPr/>
      </w:pPr>
      <w:r>
        <w:rPr/>
        <w:t>субфебрильную температуру тела,</w:t>
      </w:r>
    </w:p>
    <w:p>
      <w:pPr>
        <w:pStyle w:val="Normal"/>
        <w:rPr/>
      </w:pPr>
      <w:r>
        <w:rPr/>
        <w:t>потерю массы тела или плохой аппетит,</w:t>
      </w:r>
    </w:p>
    <w:p>
      <w:pPr>
        <w:pStyle w:val="Normal"/>
        <w:rPr/>
      </w:pPr>
      <w:r>
        <w:rPr/>
        <w:t>утреннюю скованность суставов кистей,</w:t>
      </w:r>
    </w:p>
    <w:p>
      <w:pPr>
        <w:pStyle w:val="Normal"/>
        <w:rPr/>
      </w:pPr>
      <w:r>
        <w:rPr/>
        <w:t>болезненность при пальпации суставов кистей, особенно пястно-фаланговых суставов,</w:t>
      </w:r>
    </w:p>
    <w:p>
      <w:pPr>
        <w:pStyle w:val="Normal"/>
        <w:rPr/>
      </w:pPr>
      <w:r>
        <w:rPr/>
        <w:t>повышенную чувствительность к холоду,</w:t>
      </w:r>
    </w:p>
    <w:p>
      <w:pPr>
        <w:pStyle w:val="Normal"/>
        <w:rPr/>
      </w:pPr>
      <w:r>
        <w:rPr/>
        <w:t>гипергидроз ладоней.</w:t>
      </w:r>
    </w:p>
    <w:p>
      <w:pPr>
        <w:pStyle w:val="Normal"/>
        <w:rPr/>
      </w:pPr>
      <w:r>
        <w:rPr/>
        <w:t>Основными симптомами ревматоидного артрита являются боль в суставах, их припухлость за счет суставного выпота или отека периартикулярных тканей и скованность суставов по утрам. Боль при ревматоидном артрите отличается от боли, например, при остеоартрозе - она усиливается в покое, утром после сна, а ослабевает при движении и во второй половине дня.</w:t>
      </w:r>
    </w:p>
    <w:p>
      <w:pPr>
        <w:pStyle w:val="Normal"/>
        <w:rPr/>
      </w:pPr>
      <w:r>
        <w:rPr/>
        <w:t>В большинстве случаев ревматоидный артрит начинается с симптомов поли, реже олиго- или моноартрита (табл.1). Редко в дебюте ревматоидного артрита можно обнаружить лишь внесуставные симптомы:</w:t>
      </w:r>
    </w:p>
    <w:p>
      <w:pPr>
        <w:pStyle w:val="Normal"/>
        <w:rPr/>
      </w:pPr>
      <w:r>
        <w:rPr/>
        <w:t>локальные бурситы,</w:t>
      </w:r>
    </w:p>
    <w:p>
      <w:pPr>
        <w:pStyle w:val="Normal"/>
        <w:rPr/>
      </w:pPr>
      <w:r>
        <w:rPr/>
        <w:t>тендосиновиты,</w:t>
      </w:r>
    </w:p>
    <w:p>
      <w:pPr>
        <w:pStyle w:val="Normal"/>
        <w:rPr/>
      </w:pPr>
      <w:r>
        <w:rPr/>
        <w:t>системные проявления с полиартралгией или полимиалгией.</w:t>
      </w:r>
    </w:p>
    <w:p>
      <w:pPr>
        <w:pStyle w:val="Normal"/>
        <w:rPr/>
      </w:pPr>
      <w:r>
        <w:rPr/>
        <w:t xml:space="preserve">Обычно ревматоидный артрит начинается с симметричного полиартрита периферических суставов (рис.1), что проявляется их припухлостью, болезненностью и скованностью, причем последняя может поражать большее количество суставов, чем первые два симптома. Характерным для ревматоидного артрита является вовлечение проксимальных межфаланговых, пястно-фаланговых суставов и лучезапястных суставов кистей. Дистальные межфаланговые суставы, пястно-фаланговый сустав </w:t>
      </w:r>
      <w:r>
        <w:rPr>
          <w:lang w:val="en-US"/>
        </w:rPr>
        <w:t>I</w:t>
      </w:r>
      <w:r>
        <w:rPr/>
        <w:t xml:space="preserve"> пальца и проксимальный межфаланговый сустав </w:t>
      </w:r>
      <w:r>
        <w:rPr>
          <w:lang w:val="en-US"/>
        </w:rPr>
        <w:t>V</w:t>
      </w:r>
      <w:r>
        <w:rPr/>
        <w:t xml:space="preserve"> пальца кисти считаются "суставами исключения" так как в большинстве случаев остаются интактными в дебюте болезни, однако могут вовлекаться в процесс при прогрессировании ревматоидного артрита.</w:t>
      </w:r>
    </w:p>
    <w:p>
      <w:pPr>
        <w:pStyle w:val="Normal"/>
        <w:rPr/>
      </w:pPr>
      <w:r>
        <w:rPr/>
        <w:t>Рассмотрим клинические особенности поражения ревматоидным процессом отдельных суставных групп.</w:t>
      </w:r>
    </w:p>
    <w:p>
      <w:pPr>
        <w:pStyle w:val="Normal"/>
        <w:rPr/>
      </w:pPr>
      <w:r>
        <w:rPr/>
        <w:t>Припухлость пястно-фаланговых и проксимальных межфаланговых суставов кисти</w:t>
      </w:r>
      <w:r>
        <w:rPr>
          <w:b/>
          <w:bCs/>
        </w:rPr>
        <w:t xml:space="preserve"> </w:t>
      </w:r>
      <w:r>
        <w:rPr/>
        <w:t>с веретенообразной де фигурацией последних, ассоциирующаяся с утренней скованностью, затруднением сжатия кисти в кулак, снижением кистевой силы и болезненностью при пальпации (см. рис.1).</w:t>
      </w:r>
    </w:p>
    <w:p>
      <w:pPr>
        <w:pStyle w:val="Normal"/>
        <w:rPr/>
      </w:pPr>
      <w:r>
        <w:rPr/>
        <w:t>Одним из ранних симптомов ревматоидного артрита является уменьшение массы межкостных мышц на тыле кистей, связанное со снижением их функциональной акт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 Первичная локализация ревматоидного артрита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3863"/>
      </w:tblGrid>
      <w:tr>
        <w:trPr>
          <w:trHeight w:val="344" w:hRule="exac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кализаци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 больных,%</w:t>
            </w:r>
          </w:p>
        </w:tc>
      </w:tr>
      <w:tr>
        <w:trPr>
          <w:trHeight w:val="320" w:hRule="exac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ставы пальцев кисти (</w:t>
            </w: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)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-40</w:t>
            </w:r>
          </w:p>
        </w:tc>
      </w:tr>
      <w:tr>
        <w:trPr>
          <w:trHeight w:val="303" w:hRule="exac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ставы 1 пальца кисти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-30</w:t>
            </w:r>
          </w:p>
        </w:tc>
      </w:tr>
      <w:tr>
        <w:trPr>
          <w:trHeight w:val="303" w:hRule="exac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учезапястные суставы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-18</w:t>
            </w:r>
          </w:p>
        </w:tc>
      </w:tr>
      <w:tr>
        <w:trPr>
          <w:trHeight w:val="296" w:hRule="exac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енные суставы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-15</w:t>
            </w:r>
          </w:p>
        </w:tc>
      </w:tr>
      <w:tr>
        <w:trPr>
          <w:trHeight w:val="296" w:hRule="exac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леностопный сустав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-15</w:t>
            </w:r>
          </w:p>
        </w:tc>
      </w:tr>
      <w:tr>
        <w:trPr>
          <w:trHeight w:val="311" w:hRule="exac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ечевые суставы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-10</w:t>
            </w:r>
          </w:p>
        </w:tc>
      </w:tr>
      <w:tr>
        <w:trPr>
          <w:trHeight w:val="303" w:hRule="exac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ставы пальцев сто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-10</w:t>
            </w:r>
          </w:p>
        </w:tc>
      </w:tr>
      <w:tr>
        <w:trPr>
          <w:trHeight w:val="287" w:hRule="exac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ейный отдел позвоночник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-4</w:t>
            </w:r>
          </w:p>
        </w:tc>
      </w:tr>
      <w:tr>
        <w:trPr>
          <w:trHeight w:val="360" w:hRule="exac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ктевые суставы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-3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2538730" cy="190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  <w:position w:val="7"/>
        </w:rPr>
        <w:t>Рис.1. Кисты больного с ранним ревматоидным артри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ессирование ревматоидного артрита приводит к формированию подвывихов в суставах с развитием характерных деформаций (рис.2,3). Синовиты пястно-фаланговых суставов приводят к ослаблению медиальных и тыльных связок и, соответственно, к усилению латеральных, что приводит к формированию типичной для ревматоидного артрита латеральной (ульнарной) девиации или деформации "ласты моржа".</w:t>
      </w:r>
    </w:p>
    <w:p>
      <w:pPr>
        <w:pStyle w:val="Normal"/>
        <w:rPr/>
      </w:pPr>
      <w:r>
        <w:rPr/>
        <w:t>Существует ряд анатомических предпосылок для образования такой деформации:</w:t>
      </w:r>
    </w:p>
    <w:p>
      <w:pPr>
        <w:pStyle w:val="Normal"/>
        <w:rPr/>
      </w:pPr>
      <w:r>
        <w:rPr/>
        <w:t>латеральные связки короче медиальных и направлены менее косо, таким образом, возможность удлинения связок больше на медиальной стороне,</w:t>
      </w:r>
    </w:p>
    <w:p>
      <w:pPr>
        <w:pStyle w:val="Normal"/>
        <w:rPr/>
      </w:pPr>
      <w:r>
        <w:rPr/>
        <w:t xml:space="preserve">сжатие кисти в кулак всегда приводит к латеральной девиации сухожилий, так что </w:t>
      </w:r>
      <w:r>
        <w:rPr>
          <w:lang w:val="en-US"/>
        </w:rPr>
        <w:t>V</w:t>
      </w:r>
      <w:r>
        <w:rPr/>
        <w:t xml:space="preserve"> межфаланговый сустав отклоняется назад;</w:t>
      </w:r>
    </w:p>
    <w:p>
      <w:pPr>
        <w:pStyle w:val="Normal"/>
        <w:rPr/>
      </w:pPr>
      <w:r>
        <w:rPr/>
        <w:t>поперечные связки между сухожилиями мышц-экстензоров функционируют подобно веревке для сушки белья: любая сила, вызвавшая отклонение сухожилия экстензора мизинца в латеральном (ульнарном) направлении, приведет к отклонению и остальных пальцев в том же направлении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520315" cy="149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ис.2. Прогрессирование изменений в суставах. Ульнарная девиация мизинца</w:t>
      </w:r>
      <w:r>
        <w:rPr/>
        <w:t xml:space="preserve"> </w:t>
      </w:r>
      <w:r>
        <w:rPr>
          <w:i/>
          <w:iCs/>
        </w:rPr>
        <w:t>левой кисти, формирование деформации "пуговичная петля" в мизинце правой</w:t>
      </w:r>
      <w:r>
        <w:rPr/>
        <w:t xml:space="preserve"> </w:t>
      </w:r>
      <w:r>
        <w:rPr>
          <w:i/>
          <w:iCs/>
        </w:rPr>
        <w:t>кисти; припухлость пястно-фаланговых и проксимальных межфаланговых</w:t>
      </w:r>
      <w:r>
        <w:rPr/>
        <w:t xml:space="preserve"> </w:t>
      </w:r>
      <w:r>
        <w:rPr>
          <w:i/>
          <w:iCs/>
        </w:rPr>
        <w:t>суставов обеих кистей, лучезапястного сустава (более выражена слева); атрофия межкостных мышц обеих кисте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2254250" cy="161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ис.3.</w:t>
      </w:r>
      <w:r>
        <w:rPr/>
        <w:t xml:space="preserve"> "</w:t>
      </w:r>
      <w:r>
        <w:rPr>
          <w:i/>
          <w:iCs/>
        </w:rPr>
        <w:t xml:space="preserve">Ревматоидная кисть". Ульнарная девиация пальцев обеих кистей. Деформация больших пальцев - "утиный клюв", </w:t>
      </w:r>
      <w:r>
        <w:rPr>
          <w:i/>
          <w:iCs/>
          <w:lang w:val="en-US"/>
        </w:rPr>
        <w:t>II</w:t>
      </w:r>
      <w:r>
        <w:rPr>
          <w:i/>
          <w:iCs/>
        </w:rPr>
        <w:t>-</w:t>
      </w:r>
      <w:r>
        <w:rPr>
          <w:i/>
          <w:iCs/>
          <w:lang w:val="en-US"/>
        </w:rPr>
        <w:t>IV</w:t>
      </w:r>
      <w:r>
        <w:rPr>
          <w:i/>
          <w:iCs/>
        </w:rPr>
        <w:t>пальцев обеих кистей - "шея лебедя". Выраженная атрофия межкостных мышц обеих кистей. Выраженные дефигурация и деформация лучезапястных суставов обеих кисте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Медиальная (радиальная) девиация лучезапястного сустава носит компенсаторный характер, хотя с другой стороны усиливает латеральную девиацию пальцев. Синовит проксимальных межфаланговых суставов приводит к формированию характерных для ревматоидного артрита деформаций "пуговичная петля" ("бутоньерка") и "шея лебедя" (табл.2,3). Деформация большого пальца кисти "утиный клюв" (переразгибание в межфаланговом суставе) является эквивалентом деформации "шея лебедя"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 пальцев (см. табл.3). Сухожилия, как и суставы, выстланы синовиальной оболочкой, а значит, вовлекаются в воспалительный процесс при ревматоидном артрите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Таблица 2. Классификация "ревматоидной кисти" по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Hastings</w:t>
      </w:r>
      <w:r>
        <w:rPr/>
        <w:t xml:space="preserve"> (1979)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5128"/>
      </w:tblGrid>
      <w:tr>
        <w:trPr>
          <w:trHeight w:val="397" w:hRule="exac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ражение суставов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явления</w:t>
            </w:r>
          </w:p>
        </w:tc>
      </w:tr>
      <w:tr>
        <w:trPr>
          <w:trHeight w:val="1094" w:hRule="exac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ястно-фаланговые суставы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новиты Пассивно корректируемая ульнарная девиация. Фиксированные ладонные подвывихи,_ульнар_ная девиация</w:t>
            </w:r>
          </w:p>
        </w:tc>
      </w:tr>
      <w:tr>
        <w:trPr>
          <w:trHeight w:val="1651" w:hRule="exac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ксимальные межфаланговые суставы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новиты Деформация "пуговичная петля" Деформация "шея лебедя" Разболтанный межфаланговый сустав</w:t>
            </w:r>
          </w:p>
        </w:tc>
      </w:tr>
      <w:tr>
        <w:trPr>
          <w:trHeight w:val="1052" w:hRule="exac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ольшой палец кист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зболтанный межфаланговый сустав Деформация "пуговичная петля" Деформация "утиный клюв" (эквивалент "шеи лебедя") </w:t>
            </w:r>
          </w:p>
        </w:tc>
      </w:tr>
      <w:tr>
        <w:trPr>
          <w:trHeight w:val="1062" w:hRule="exac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учезапястный сустав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новиты Деформация запястья по типу супинация-подвывих Лучезапястное смещение</w:t>
            </w:r>
          </w:p>
        </w:tc>
      </w:tr>
      <w:tr>
        <w:trPr>
          <w:trHeight w:val="359" w:hRule="exac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ражение сухожилий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явления</w:t>
            </w:r>
          </w:p>
        </w:tc>
      </w:tr>
      <w:tr>
        <w:trPr>
          <w:trHeight w:val="1257" w:hRule="exac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ышц-сгибателей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трата способности к активному сгибанию Разрыв Палец-"триггер" Поражения срединного нерв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аблица 3. Деформация суставов кистей при ревматоидном артрит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09"/>
        <w:gridCol w:w="5503"/>
      </w:tblGrid>
      <w:tr>
        <w:trPr>
          <w:trHeight w:val="402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з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щность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ханизм развития</w:t>
            </w:r>
          </w:p>
        </w:tc>
      </w:tr>
      <w:tr>
        <w:trPr>
          <w:trHeight w:val="1941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"Пуговичная петля" ("бутоньерка"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еразгибание ДМФС, сгибание ПМФ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Латеральный пучок сухожилия мышцы экстензора соскальзывает с ПМФС и тогда при сокращении мышцы разгибание происходит лишь в ДМФС, а для ПМФС мышца становится сгибателем; </w:t>
            </w:r>
            <w:r>
              <w:rPr>
                <w:i/>
                <w:iCs/>
              </w:rPr>
              <w:t xml:space="preserve">ранний признак: </w:t>
            </w:r>
            <w:r>
              <w:rPr/>
              <w:t>ограничение пассивного сгибания ДМФС при разгибании ПМФС</w:t>
            </w:r>
          </w:p>
        </w:tc>
      </w:tr>
      <w:tr>
        <w:trPr>
          <w:trHeight w:val="1520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Шея лебедя"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гибание ДМФС, переразгибание ПМФ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никает при смещении латерального пучка сухожилия разгибателей пальцев из нормального дорсолатерального в дорсальном направлении, таким образом функция мышцы фокусируется лишь на ПМФС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римечание. ДМФС - дистальные межфаланговые суставы; ПМФС - проксимальные межфаланговые суставы.</w:t>
      </w:r>
    </w:p>
    <w:p>
      <w:pPr>
        <w:pStyle w:val="Normal"/>
        <w:rPr/>
      </w:pPr>
      <w:r>
        <w:rPr/>
        <w:t>Клинически тендосиновит проявляется припухлостью в области сухожильных влагалищ (например, при тендосиновите сухожилий-экстензоров припухлость возникает на тыльной поверхности в основании пястья - рис.4), преобладанием пассивного сгибания пальцев над активным, крепитацией в области ладони при сгибании-разгибании пальцев, невозможностью полного сжатия кисти в кулак в результате адгезии поверхностных и глубоких сухожилий.</w:t>
      </w:r>
    </w:p>
    <w:p>
      <w:pPr>
        <w:pStyle w:val="Normal"/>
        <w:rPr/>
      </w:pPr>
      <w:r>
        <w:rPr/>
        <w:t>Синовит в области запястного канала приводит к возникновению синдрома запястного канала с признаками компрессионной нейропатии.</w:t>
      </w:r>
    </w:p>
    <w:p>
      <w:pPr>
        <w:pStyle w:val="Normal"/>
        <w:rPr/>
      </w:pPr>
      <w:r>
        <w:rPr/>
        <w:t xml:space="preserve">Симметричный артрит </w:t>
      </w:r>
      <w:r>
        <w:rPr>
          <w:b/>
          <w:bCs/>
        </w:rPr>
        <w:t xml:space="preserve">лучезапястных суставов </w:t>
      </w:r>
      <w:r>
        <w:rPr/>
        <w:t>почти неизменно присутствует при ревматоидном артрите. Припухлость в области шиловидного отростка локтевой кости и ограничение или утрата движений в лучезапястном суставе - ранние признаки ревматоидного артр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3980" cy="1654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ис.4. Тендосиновит сухожилий мыиц-разгибателей в области кист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ерсистирование синовита в суставах запястья вызывает образование эрозий мелких костей, что ведет к формированию сначала фиброзного, затем костного анкилоза между суставами запястья и запястно-пястными суставами с последующим формированием "костного блока".</w:t>
      </w:r>
    </w:p>
    <w:p>
      <w:pPr>
        <w:pStyle w:val="Normal"/>
        <w:rPr/>
      </w:pPr>
      <w:r>
        <w:rPr/>
        <w:t>Анкилоз самого лучезапястного сустава возникает крайне редко.</w:t>
      </w:r>
    </w:p>
    <w:p>
      <w:pPr>
        <w:pStyle w:val="Normal"/>
        <w:rPr/>
      </w:pPr>
      <w:r>
        <w:rPr>
          <w:b/>
          <w:bCs/>
        </w:rPr>
        <w:t xml:space="preserve">Локтевой сустав </w:t>
      </w:r>
      <w:r>
        <w:rPr/>
        <w:t>часто поражается при ревматоидном артрите. Выпот в локтевом суставе может быть обнаружен в углублении между верхушкой локтевого отростка и головкой лучевой кости. Если выпот невелик и не виден, то при сгибании конечности в локтевом суставе на 90% в этом месте можно увидеть припухлость.</w:t>
      </w:r>
    </w:p>
    <w:p>
      <w:pPr>
        <w:pStyle w:val="Normal"/>
        <w:rPr/>
      </w:pPr>
      <w:r>
        <w:rPr/>
        <w:t>При разрушении хряща плечелоктевой части локтевого сустава на фоне персистирующего синовита головка лучевой кости движется проксимально по отношению к головке плечевой кости, блокируя как сгибание, так и разгибание. Причем утрата способности к разгибанию в этом суставе предшествует утрате способности к сгибанию.</w:t>
      </w:r>
    </w:p>
    <w:p>
      <w:pPr>
        <w:pStyle w:val="Normal"/>
        <w:rPr/>
      </w:pPr>
      <w:r>
        <w:rPr/>
        <w:t>Припухлость медиальной части локтевого сустава может способствовать возникновению компрессионной нейропатии локтевого нерва. Синовит латеральной части сустава может быть причиной компрессионной нейропатии задней межкостной ветви лучевого нерва.</w:t>
      </w:r>
    </w:p>
    <w:p>
      <w:pPr>
        <w:pStyle w:val="Normal"/>
        <w:rPr/>
      </w:pPr>
      <w:r>
        <w:rPr/>
        <w:t>При персистировании синовита в локтевых суставах могут развиваться эрозивно-деструктивные изменения с последующим формированием сгибательных контрактур в положении полусгибание-полупронация.</w:t>
      </w:r>
    </w:p>
    <w:p>
      <w:pPr>
        <w:pStyle w:val="Normal"/>
        <w:rPr/>
      </w:pPr>
      <w:r>
        <w:rPr/>
        <w:t>В области разгибательной поверхности локтевого сустава у 30% больных ревматоидным артритом можно обнаружить ревматоидные узелки (рис.5). Они могут разрушаться с образованием кист и инфицироваться. Ревматоидные узелки могут образовываться и в других местах, подвергаемых давлению, таких, как затылок, ладони, крестец, ахилловы сухожилия.</w:t>
      </w:r>
    </w:p>
    <w:p>
      <w:pPr>
        <w:pStyle w:val="Normal"/>
        <w:rPr/>
      </w:pPr>
      <w:r>
        <w:rPr/>
        <w:t>Припухлость и болезненность в области локтевого отростка могут быть проявлением воспаления суставной сумки, выстланной синовией и продуцирующей синовиальную жидкость (см. рис.5). Локтевой бурсит может осложниться разрывом сухожилий и инфицированием.</w:t>
      </w:r>
    </w:p>
    <w:p>
      <w:pPr>
        <w:pStyle w:val="Normal"/>
        <w:rPr/>
      </w:pPr>
      <w:r>
        <w:rPr/>
        <w:t xml:space="preserve">Вовлечение </w:t>
      </w:r>
      <w:r>
        <w:rPr>
          <w:b/>
          <w:bCs/>
        </w:rPr>
        <w:t xml:space="preserve">плечевого сустава </w:t>
      </w:r>
      <w:r>
        <w:rPr/>
        <w:t>при ревматоидном артрите - признак не постоянный, но характерный для прогрессирующего течения болезни. Синовит ведет к эрозии как головки плечевой кости, так и</w:t>
      </w:r>
      <w:r>
        <w:rPr>
          <w:i/>
          <w:iCs/>
        </w:rPr>
        <w:t xml:space="preserve"> </w:t>
      </w:r>
      <w:r>
        <w:rPr/>
        <w:t>акромиона. В области плечевого сустава иногда можно обнаружить бурсит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2657475" cy="1694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ис.5. Локтевой бурсит и ревматоидный узел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Ключично-акромиальный сустав нередко поражается при ревматоидном артрите и часто является первой причиной боли в области плечевого сустава.</w:t>
      </w:r>
    </w:p>
    <w:p>
      <w:pPr>
        <w:pStyle w:val="Normal"/>
        <w:rPr/>
      </w:pPr>
      <w:r>
        <w:rPr>
          <w:b/>
          <w:bCs/>
        </w:rPr>
        <w:t xml:space="preserve">Коленный сустав </w:t>
      </w:r>
      <w:r>
        <w:rPr/>
        <w:t>часто поражается при ревматоидном артрите. Небольшой выпот в полость сустава можно определить следующим путем: надавливанием пальцами кверху врач изгоняет жидкость из медиального синовиального кармана, при этом появляется припухлость с противоположной стороны надколенника в области латерального кармана. После того как врач прекращает манипуляцию, жидкость возвращается обратно в медиальный синовиальный карман.</w:t>
      </w:r>
    </w:p>
    <w:p>
      <w:pPr>
        <w:pStyle w:val="Normal"/>
        <w:rPr/>
      </w:pPr>
      <w:r>
        <w:rPr/>
        <w:t>В норме температура кожи над коленной чашечкой при пальпации ниже, чем температура кожи бедра или голени. С развитием синовита коленного сустава температура кожи над коленной чашечкой становится равной или превышает таковую над соседними областями. При усилении выпота появляется симптом баллотирования надколенника. При персистировании синовита в коленном суставе пациент стремится держать сустав в положении сгибания, при котором ослабляется натяжение связок и сухожилий и уменьшается боль. Со временем формируется сгибательная контрактура коленного сустава. Это ведет к повышению внутрисуставного давления, выпячиванию заднего синовиального кармана и формированию подколенной кисты Бейкера.</w:t>
      </w:r>
    </w:p>
    <w:p>
      <w:pPr>
        <w:pStyle w:val="Normal"/>
        <w:rPr/>
      </w:pPr>
      <w:r>
        <w:rPr/>
        <w:t>Сдавление кистой сосудисто-нервного пучка в подколенной ямке может вызвать отек голени, напоминающий тромбофлебит. Ограниченная возможность повышения внутрисуставного давления в коленном суставе может привести к разрыву кисты Бейкера, появлению кровоизлияний на задней поверхности бедра и в форме полумесяца в области латеральной лодыжки.</w:t>
      </w:r>
    </w:p>
    <w:p>
      <w:pPr>
        <w:pStyle w:val="Normal"/>
        <w:rPr/>
      </w:pPr>
      <w:r>
        <w:rPr/>
        <w:t>Деструкция суставного хряща вызывает слабость латеральных и крестообразных связок, что ведет к нестабильности коленного сустава. Латерально-медиальная нестабильность выявляется при сгибании сустава на 15°. Переднезадняя нестабильность крестообразных связок проявляется симптомом "выдвижного ящика". Нестабильность коленного сустава особенно проблематична у женщин с физиологическими</w:t>
      </w:r>
      <w:r>
        <w:rPr>
          <w:i/>
          <w:iCs/>
        </w:rPr>
        <w:t xml:space="preserve">: </w:t>
      </w:r>
      <w:r>
        <w:rPr/>
        <w:t>у них повышается нагрузка на боковые участки коленного сустава, вальгусная деформация прогрессирует и в свою очередь усиливает нагрузку, тем самым формируется порочный круг.</w:t>
      </w:r>
    </w:p>
    <w:p>
      <w:pPr>
        <w:pStyle w:val="Normal"/>
        <w:rPr/>
      </w:pPr>
      <w:r>
        <w:rPr/>
        <w:t>Иногда в результате синовита латеральные связки спаиваются с бедренным мыщелком, что нарушает нормальное переднезаднее скольжение большеберцовой кости по бедренной и ведет к формированию заднего подвывиха. Данная деформация обычно сочетается с фиксированной флексией коленного сустава: когда большеберцовая кость пытается совершить разгибание, она вклинивается в бедренный мыщелок, формируя костный блок.</w:t>
      </w:r>
    </w:p>
    <w:p>
      <w:pPr>
        <w:pStyle w:val="Normal"/>
        <w:rPr/>
      </w:pPr>
      <w:r>
        <w:rPr/>
        <w:t>Редким осложнением ревматоидного артрита является инфицирование сустава. Чаще инфицируется коленный сустав. Использование иммуномодуляторов в лечении ревматоидного артрита (иммунодепрессанты и др.) рассматривается в качестве предрасполагающего фактора к присоединению вторичной инфекции. Инфекционный агент проникает в полость сустава в результате травмы либо из источника острой или хронической инфекции любой локализации, дефектов кожного покрова (например, язва голени у больного с системным ревматоидным васкулитом).</w:t>
      </w:r>
    </w:p>
    <w:p>
      <w:pPr>
        <w:pStyle w:val="Normal"/>
        <w:rPr/>
      </w:pPr>
      <w:r>
        <w:rPr/>
        <w:t>Подвздошно-поясничный бурсит клинически может проявляться возникновением припухлости в паху, что иногда неверно трактуют как грыжу, лимфаденопатию или аневризму, или отеком нижней конечности, который, казалось бы, никак не связан с тазобедренным суставом.</w:t>
      </w:r>
    </w:p>
    <w:p>
      <w:pPr>
        <w:pStyle w:val="Normal"/>
        <w:rPr/>
      </w:pPr>
      <w:r>
        <w:rPr/>
        <w:t>Сумка расположена между капсулой тазобедренного сустава и одноименной мышцей, кнаружи от сосудисто-нервного бедренного пучка. Она редко сообщается с полостью сустава и является самой крупной синовиальной сумкой в его области. Часто за поражение тазобедренного сустава принимают вертельный и седалищный бурситы (табл.4).</w:t>
      </w:r>
    </w:p>
    <w:p>
      <w:pPr>
        <w:pStyle w:val="Normal"/>
        <w:rPr/>
      </w:pPr>
      <w:r>
        <w:rPr/>
        <w:t>Шейный отдел позвоночника чаще всего поражается на уровне С1 - С2. Расстояние между зубовидным отростком и дугой атланта в норме составляет&lt;3 мм. Если это расстояние превышает 3 мм, говорят об атлантоосевом подвывихе. Иногда дистанция между зубовидным отростком и дугой атланта может достигать 10 мм.</w:t>
      </w:r>
    </w:p>
    <w:p>
      <w:pPr>
        <w:pStyle w:val="Normal"/>
        <w:rPr/>
      </w:pPr>
      <w:r>
        <w:rPr/>
        <w:t>Подвывихи шейных позвонков на любом уровне обнаруживают у 30% пациентов с тяжелым эрозивным ревматоидным артритом. Атлантоосевой подвывих сопровождается болью, иногда пациент жалуется на щелчки в области этого сочленения при разгибании шейного отдела позвоночника. Подвывихи на любом уровне шейного отдела позвоночника могут приводить к сдавлению спинного мозга и появлению соответствующей неврологической симптоматики.</w:t>
      </w:r>
    </w:p>
    <w:p>
      <w:pPr>
        <w:pStyle w:val="Normal"/>
        <w:rPr/>
      </w:pPr>
      <w:r>
        <w:rPr/>
        <w:t>Симптомы поражения спинного мозга при ревматоидном артрите:</w:t>
      </w:r>
    </w:p>
    <w:p>
      <w:pPr>
        <w:pStyle w:val="Normal"/>
        <w:rPr/>
      </w:pPr>
      <w:r>
        <w:rPr/>
        <w:t>выраженная боль в области шеи, иррадиирующая в затылок,</w:t>
      </w:r>
    </w:p>
    <w:p>
      <w:pPr>
        <w:pStyle w:val="Normal"/>
        <w:rPr/>
      </w:pPr>
      <w:r>
        <w:rPr/>
        <w:t>снижение двигательной силы верхних и нижних конечностей,</w:t>
      </w:r>
    </w:p>
    <w:p>
      <w:pPr>
        <w:pStyle w:val="Normal"/>
        <w:rPr/>
      </w:pPr>
      <w:r>
        <w:rPr/>
        <w:t>парестезии или гипестезии кожи пальцев кистей и стоп,</w:t>
      </w:r>
    </w:p>
    <w:p>
      <w:pPr>
        <w:pStyle w:val="Normal"/>
        <w:rPr/>
      </w:pPr>
      <w:r>
        <w:rPr/>
        <w:t>симптом "прыгающей голени" как проявление спинального автоматизма,</w:t>
      </w:r>
    </w:p>
    <w:p>
      <w:pPr>
        <w:pStyle w:val="Normal"/>
        <w:rPr/>
      </w:pPr>
      <w:r>
        <w:rPr/>
        <w:t>нарушение функции мочевого пузыря - от недержания до задержки мочи.</w:t>
      </w:r>
    </w:p>
    <w:p>
      <w:pPr>
        <w:pStyle w:val="Normal"/>
        <w:rPr/>
      </w:pPr>
      <w:r>
        <w:rPr/>
        <w:t>Височно-нижнечелюстной сустав часто поражается при ревматоидном артрите, что проявляется болезненностью при пальпации и ограничением открытия рта.</w:t>
      </w:r>
    </w:p>
    <w:p>
      <w:pPr>
        <w:pStyle w:val="Normal"/>
        <w:rPr/>
      </w:pPr>
      <w:r>
        <w:rPr/>
        <w:t>Анкилоз сочленения слуховых косточек приводит к снижению слуха.</w:t>
      </w:r>
    </w:p>
    <w:p>
      <w:pPr>
        <w:pStyle w:val="Normal"/>
        <w:rPr/>
      </w:pPr>
      <w:r>
        <w:rPr/>
        <w:t>Поражение перстнечерпаловидных суставов проявляется охриплостью, реже аспирацией и сопутствующими ослож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Бурситы области тазобедренного сустав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3374"/>
        <w:gridCol w:w="3398"/>
      </w:tblGrid>
      <w:tr>
        <w:trPr>
          <w:trHeight w:val="805" w:hRule="exac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звание синовиальной сумк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кализац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мптомы бурсита</w:t>
            </w:r>
          </w:p>
        </w:tc>
      </w:tr>
      <w:tr>
        <w:trPr>
          <w:trHeight w:val="1162" w:hRule="exac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ртельна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и синовиальные сумки в области прикрепления ягодичных мышц к большому вертелу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оль в области тазобедренного сустава с наружной стороны, распространяется вдоль латеральной части бедра</w:t>
            </w:r>
          </w:p>
        </w:tc>
      </w:tr>
      <w:tr>
        <w:trPr>
          <w:trHeight w:val="1319" w:hRule="exac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вздошно-пояснична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жду одноименной мышцей и передней поверхностью тазобедренного сустава, кнаружи от бедренного сосудисто-нервного пучка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оль в области тазобедренного сустава с передней стороны; опухолевидное образование в паху; отек нижней конечности</w:t>
            </w:r>
          </w:p>
        </w:tc>
      </w:tr>
      <w:tr>
        <w:trPr>
          <w:trHeight w:val="903" w:hRule="exac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далищна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жду седалищным бугром и большой ягодичной мышце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оль в области ягодичной мышцы; болезненная пальпация области седалищного буг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Лабораторная диагно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то, что при ревматоидном артрите клиническая картина дает большую часть информации для постановки диагноза и оценки активности процесса, лабораторные тесты необходимы как для диагностики, так и для мониторинга активности ревматоидного артрита и мониторинга побочных эффектов лечения.</w:t>
      </w:r>
    </w:p>
    <w:p>
      <w:pPr>
        <w:pStyle w:val="Normal"/>
        <w:rPr/>
      </w:pPr>
      <w:r>
        <w:rPr/>
        <w:t>Обязательными лабораторными тестами при ревматоидном артрите являются: общий анализ крови, СОЭ, РФ и содержание антинуклеарных антител (AHA). Дополнительно проводят следующие анализы: уровень сывороточного креатинина, азот мочевины, электролиты, общий белок, альбумин-глобулиновый коэффициент, сывороточный кальций, фосфор, печеночные ферменты (АЛТ, ACT, щелочная фосфатаза - ЩФ) и общий анализ моч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омплексное обследование при подозрении на ревматоидный артр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лобы, анамнез и физикалъное обследование.</w:t>
      </w:r>
    </w:p>
    <w:p>
      <w:pPr>
        <w:pStyle w:val="Normal"/>
        <w:rPr/>
      </w:pPr>
      <w:r>
        <w:rPr/>
        <w:t>Лабораторные тесты:</w:t>
      </w:r>
    </w:p>
    <w:p>
      <w:pPr>
        <w:pStyle w:val="Normal"/>
        <w:rPr/>
      </w:pPr>
      <w:r>
        <w:rPr/>
        <w:t>Общий анализ крови</w:t>
      </w:r>
    </w:p>
    <w:p>
      <w:pPr>
        <w:pStyle w:val="Normal"/>
        <w:rPr/>
      </w:pPr>
      <w:r>
        <w:rPr/>
        <w:t>СОЭ</w:t>
      </w:r>
    </w:p>
    <w:p>
      <w:pPr>
        <w:pStyle w:val="Normal"/>
        <w:rPr/>
      </w:pPr>
      <w:r>
        <w:rPr/>
        <w:t>Общий анализ мочи</w:t>
      </w:r>
    </w:p>
    <w:p>
      <w:pPr>
        <w:pStyle w:val="Normal"/>
        <w:rPr/>
      </w:pPr>
      <w:r>
        <w:rPr/>
        <w:t>Биохимический профиль</w:t>
      </w:r>
    </w:p>
    <w:p>
      <w:pPr>
        <w:pStyle w:val="Normal"/>
        <w:rPr/>
      </w:pPr>
      <w:r>
        <w:rPr/>
        <w:t>РФ</w:t>
      </w:r>
    </w:p>
    <w:p>
      <w:pPr>
        <w:pStyle w:val="Normal"/>
        <w:rPr/>
      </w:pPr>
      <w:r>
        <w:rPr/>
        <w:t>AHA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ентгенография суставов кисти, лучезапястного сустава, стопы, пле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м анализе крови при активном ревматоидном артрите обнаруживают умеренные анемию, лейкоцитоз, тромбоцитоз (табл.5). Выраженная анемия (50-60 г/л и менее) может свидетельствовать как о высокой степени активности болезни, так и о скрытом кровотечении ятрогенной этиологии.</w:t>
      </w:r>
    </w:p>
    <w:p>
      <w:pPr>
        <w:pStyle w:val="Normal"/>
        <w:rPr/>
      </w:pPr>
      <w:r>
        <w:rPr/>
        <w:t>Выраженная лейкопения в сочетании с анемией, тромбоцитопенией, спленомегалией и лимфаденопатией наблюдается при синдроме Фелти. При наличии такой картины крови необходимо исключить системную красную волчанку.</w:t>
      </w:r>
    </w:p>
    <w:p>
      <w:pPr>
        <w:pStyle w:val="Normal"/>
        <w:rPr/>
      </w:pPr>
      <w:r>
        <w:rPr/>
        <w:t>Увеличение СОЭ - неспецифический признак, однако, его наличие у пациента, предъявляющего жалобы на боль, скованность и отечность периферических суставов, свидетельствует в пользу ревматоидного артрита, тогда как нормальные показатели ставят диагноз ревматоидного артрита под сомнение. При достоверном диагнозе ревматоидного артрита СОЭ - наиболее чувствительный индикатор активности болезни, который необходимо использовать с целью мониторинга активности и эффективности текущего лечения.</w:t>
      </w:r>
    </w:p>
    <w:p>
      <w:pPr>
        <w:pStyle w:val="Normal"/>
        <w:rPr/>
      </w:pPr>
      <w:r>
        <w:rPr/>
        <w:t>При ревматоидном артрите обнаруживают повышение уровней реактантов острой фазы. СРБ - классический острофазовый белок, который синтезируется в ответ на воспаление и тканевое повреждение.</w:t>
      </w:r>
    </w:p>
    <w:p>
      <w:pPr>
        <w:pStyle w:val="Normal"/>
        <w:rPr/>
      </w:pPr>
      <w:r>
        <w:rPr/>
        <w:t>По структуре он относится к семейству пентраксинов; в состав СРБ входят 5 идентичных негликозилированных полипептидных субъедениц с молекулярной массой около 23 000 Д, образующих циклическую пентамерную структуру за счет нековалентных связей. В норме в сыворотке крови СРБ присутствует в следовых количествах (3-10 мкг/мл). На фоне воспаления его концентрация повышается в 100 раз и более, удваиваясь каждые 6 ч после активации его синтеза. Повышение концентрации СРБ наблюдается уже через 4-6 ч после повреждения ткани, а максимальная концентрация достигается через 24-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Лабораторные тесты при ревматоидном артрит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889"/>
        <w:gridCol w:w="2568"/>
        <w:gridCol w:w="3390"/>
      </w:tblGrid>
      <w:tr>
        <w:trPr>
          <w:trHeight w:val="2031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ст</w:t>
            </w:r>
          </w:p>
          <w:p>
            <w:pPr>
              <w:pStyle w:val="Style22"/>
              <w:rPr/>
            </w:pPr>
            <w:r>
              <w:rPr/>
              <w:t>Общий анализ кров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</w:t>
            </w:r>
          </w:p>
          <w:p>
            <w:pPr>
              <w:pStyle w:val="Style22"/>
              <w:rPr/>
            </w:pPr>
            <w:r>
              <w:rPr/>
              <w:t xml:space="preserve">Лкц - 4300-10800/мл НЬ - 16г/дл (м) 14г/дл (ж) Гт - 47% (м) 42% (ж)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</w:t>
            </w:r>
          </w:p>
          <w:p>
            <w:pPr>
              <w:pStyle w:val="Style22"/>
              <w:rPr/>
            </w:pPr>
            <w:r>
              <w:rPr/>
              <w:t>9000-12000/мл 10-12г/дл</w:t>
            </w:r>
          </w:p>
          <w:p>
            <w:pPr>
              <w:pStyle w:val="Style22"/>
              <w:rPr/>
            </w:pPr>
            <w:r>
              <w:rPr/>
              <w:t>30-35%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ментарии</w:t>
            </w:r>
          </w:p>
          <w:p>
            <w:pPr>
              <w:pStyle w:val="Style22"/>
              <w:rPr/>
            </w:pPr>
            <w:r>
              <w:rPr/>
              <w:t>Очень низкий НЬ свидетельствует об активности РА или желудочно-кишечном кровотечении как побочном эффекте лечения</w:t>
            </w:r>
          </w:p>
        </w:tc>
      </w:tr>
      <w:tr>
        <w:trPr>
          <w:trHeight w:val="1711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З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-13 мм/ч (м) 1-20 мм/ч (ж)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&gt;50 мм/ч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метное увеличение СОЗ свидетельствует о наличии РА у пациента с характерными жалобами, часто остается высоким даже при успешном лечении</w:t>
            </w:r>
          </w:p>
        </w:tc>
      </w:tr>
      <w:tr>
        <w:trPr>
          <w:trHeight w:val="983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Ф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&lt;1: 32* &lt;1: 40**</w:t>
            </w:r>
          </w:p>
          <w:p>
            <w:pPr>
              <w:pStyle w:val="Style22"/>
              <w:rPr/>
            </w:pPr>
            <w:r>
              <w:rPr/>
              <w:t xml:space="preserve">(или &lt;60 МЕ/мл)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&gt;1: 32* &gt;1: 40** (или &gt;60 МЕ/мл)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Ф в диагностическом титре обнаруживается у 70% больных РА (сероположительных по РФ) </w:t>
            </w:r>
          </w:p>
        </w:tc>
      </w:tr>
      <w:tr>
        <w:trPr>
          <w:trHeight w:val="996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H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&lt;1: 80 (отрицательные)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трицательные или слабоположительные (1: 80-1: 160)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специфичен для РА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мечание. Лкц - лейкоциты, НЬ - гемоглобин, Гт - гематокрит; (м) - мужчины, (ж) - женщины; * - в реакции Ваалера - Роуза; ** - в латекс-тесте, РФ - ревматический фактор.</w:t>
      </w:r>
    </w:p>
    <w:p>
      <w:pPr>
        <w:pStyle w:val="Normal"/>
        <w:rPr/>
      </w:pPr>
      <w:r>
        <w:rPr/>
        <w:t>Период полувыведения СРБ составляет 19 ч и не зависит от его уровня в плазме крови.</w:t>
      </w:r>
    </w:p>
    <w:p>
      <w:pPr>
        <w:pStyle w:val="Normal"/>
        <w:rPr/>
      </w:pPr>
      <w:r>
        <w:rPr/>
        <w:t>При ревматоидном артрите уровень СРБ коррелирует с:</w:t>
      </w:r>
    </w:p>
    <w:p>
      <w:pPr>
        <w:pStyle w:val="Normal"/>
        <w:rPr/>
      </w:pPr>
      <w:r>
        <w:rPr/>
        <w:t>активностью заболевания,</w:t>
      </w:r>
    </w:p>
    <w:p>
      <w:pPr>
        <w:pStyle w:val="Normal"/>
        <w:rPr/>
      </w:pPr>
      <w:r>
        <w:rPr/>
        <w:t>наличием эрозий в суставах,</w:t>
      </w:r>
    </w:p>
    <w:p>
      <w:pPr>
        <w:pStyle w:val="Normal"/>
        <w:rPr/>
      </w:pPr>
      <w:r>
        <w:rPr/>
        <w:t>прогрессированием эрозивного процесса.</w:t>
      </w:r>
    </w:p>
    <w:p>
      <w:pPr>
        <w:pStyle w:val="Normal"/>
        <w:rPr/>
      </w:pPr>
      <w:r>
        <w:rPr/>
        <w:t>Уровень СРБ снижается на фоне адекватной терапии противоревматическими препаратами.</w:t>
      </w:r>
    </w:p>
    <w:p>
      <w:pPr>
        <w:pStyle w:val="Normal"/>
        <w:rPr/>
      </w:pPr>
      <w:r>
        <w:rPr/>
        <w:t>Клиническое значение СРБ во многом зависит от адекватности методов, используемых для его определения в биологических жидкостях, так как рутинные методы позволяют обнаруживать СРБ только в концентрации более 10 мкг/мл. Поэтому многие больные ревматоидным артритом могут иметь так называемый нормальный уровень СРБ, несмотря на то, что его концентрация существенно повышена по сравнению с нормой.</w:t>
      </w:r>
    </w:p>
    <w:p>
      <w:pPr>
        <w:pStyle w:val="Normal"/>
        <w:rPr/>
      </w:pPr>
      <w:r>
        <w:rPr/>
        <w:t>Приблизительно у 70% пациентов с ревматоидным артритом обнаруживают ревматоидный фактор (РФ), представляющий собой иммуноглобулины (Ig) изотипов G, А, Е или М, реагирующих с аутологичным иммуноглобулином G. При адекватном ответе пациента на лечение уровень РФ снижается. Нельзя забывать, что РФ - показатель не специфичный, встречающийся и при других хронических воспалительных заболеваниях.</w:t>
      </w:r>
    </w:p>
    <w:p>
      <w:pPr>
        <w:pStyle w:val="Normal"/>
        <w:rPr>
          <w:i/>
          <w:i/>
          <w:iCs/>
        </w:rPr>
      </w:pPr>
      <w:r>
        <w:rPr/>
        <w:t xml:space="preserve">Заболевания, при которых обнаруживается ревматоидный фактор. </w:t>
      </w:r>
      <w:r>
        <w:rPr>
          <w:i/>
          <w:iCs/>
        </w:rPr>
        <w:t>Хронические бактериальные инфекции:</w:t>
      </w:r>
    </w:p>
    <w:p>
      <w:pPr>
        <w:pStyle w:val="Normal"/>
        <w:rPr/>
      </w:pPr>
      <w:r>
        <w:rPr/>
        <w:t>инфекционный эндокардит</w:t>
      </w:r>
    </w:p>
    <w:p>
      <w:pPr>
        <w:pStyle w:val="Normal"/>
        <w:rPr/>
      </w:pPr>
      <w:r>
        <w:rPr/>
        <w:t>лепра</w:t>
      </w:r>
    </w:p>
    <w:p>
      <w:pPr>
        <w:pStyle w:val="Normal"/>
        <w:rPr/>
      </w:pPr>
      <w:r>
        <w:rPr/>
        <w:t>туберкулез</w:t>
      </w:r>
    </w:p>
    <w:p>
      <w:pPr>
        <w:pStyle w:val="Normal"/>
        <w:rPr/>
      </w:pPr>
      <w:r>
        <w:rPr/>
        <w:t xml:space="preserve">сифилис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ирусные инфекции:</w:t>
      </w:r>
    </w:p>
    <w:p>
      <w:pPr>
        <w:pStyle w:val="Normal"/>
        <w:rPr/>
      </w:pPr>
      <w:r>
        <w:rPr/>
        <w:t>инфекционный мононуклеоз</w:t>
      </w:r>
    </w:p>
    <w:p>
      <w:pPr>
        <w:pStyle w:val="Normal"/>
        <w:rPr/>
      </w:pPr>
      <w:r>
        <w:rPr/>
        <w:t>цитомегаловирус</w:t>
      </w:r>
    </w:p>
    <w:p>
      <w:pPr>
        <w:pStyle w:val="Normal"/>
        <w:rPr/>
      </w:pPr>
      <w:r>
        <w:rPr/>
        <w:t>грипп</w:t>
      </w:r>
    </w:p>
    <w:p>
      <w:pPr>
        <w:pStyle w:val="Normal"/>
        <w:rPr/>
      </w:pPr>
      <w:r>
        <w:rPr/>
        <w:t>краснух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аразитарные инфекции:</w:t>
      </w:r>
    </w:p>
    <w:p>
      <w:pPr>
        <w:pStyle w:val="Normal"/>
        <w:rPr/>
      </w:pPr>
      <w:r>
        <w:rPr/>
        <w:t>лейшманиоз</w:t>
      </w:r>
    </w:p>
    <w:p>
      <w:pPr>
        <w:pStyle w:val="Normal"/>
        <w:rPr/>
      </w:pPr>
      <w:r>
        <w:rPr/>
        <w:t>малярия</w:t>
      </w:r>
    </w:p>
    <w:p>
      <w:pPr>
        <w:pStyle w:val="Normal"/>
        <w:rPr/>
      </w:pPr>
      <w:r>
        <w:rPr/>
        <w:t>трипаносомоз</w:t>
      </w:r>
    </w:p>
    <w:p>
      <w:pPr>
        <w:pStyle w:val="Normal"/>
        <w:rPr/>
      </w:pPr>
      <w:r>
        <w:rPr/>
        <w:t>синдром миграции личинок гельминтов</w:t>
      </w:r>
    </w:p>
    <w:p>
      <w:pPr>
        <w:pStyle w:val="Normal"/>
        <w:rPr/>
      </w:pPr>
      <w:r>
        <w:rPr/>
        <w:t>Другие хронические воспалительные заболевания:</w:t>
      </w:r>
    </w:p>
    <w:p>
      <w:pPr>
        <w:pStyle w:val="Normal"/>
        <w:rPr/>
      </w:pPr>
      <w:r>
        <w:rPr/>
        <w:t>саркоидоз</w:t>
      </w:r>
    </w:p>
    <w:p>
      <w:pPr>
        <w:pStyle w:val="Normal"/>
        <w:rPr/>
      </w:pPr>
      <w:r>
        <w:rPr/>
        <w:t>хронические болезни печени</w:t>
      </w:r>
    </w:p>
    <w:p>
      <w:pPr>
        <w:pStyle w:val="Normal"/>
        <w:rPr/>
      </w:pPr>
      <w:r>
        <w:rPr/>
        <w:t>патология межуточной ткани легких</w:t>
      </w:r>
    </w:p>
    <w:p>
      <w:pPr>
        <w:pStyle w:val="Normal"/>
        <w:rPr/>
      </w:pPr>
      <w:r>
        <w:rPr/>
        <w:t>смешанная криоглобулинемия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Боголюбов В.М. Внутренние болезни. - М.: Медицина, 1983. - 528 с.</w:t>
      </w:r>
    </w:p>
    <w:p>
      <w:pPr>
        <w:pStyle w:val="Normal"/>
        <w:ind w:hanging="0"/>
        <w:rPr/>
      </w:pPr>
      <w:r>
        <w:rPr/>
        <w:t>2. Гордон Н.Ф. Артрит и двигательная активность. - К.: Олимпийская литература, 1999. - 136 с.</w:t>
      </w:r>
    </w:p>
    <w:p>
      <w:pPr>
        <w:pStyle w:val="Normal"/>
        <w:ind w:hanging="0"/>
        <w:rPr/>
      </w:pPr>
      <w:r>
        <w:rPr/>
        <w:t>3. Гордон Н.Ф. Диагностические критерии ревматоидного артрита. - В кн.: Артрит и двигательная активность. - К.: Олимпийская литература, 1999, с.32 - 43.</w:t>
      </w:r>
    </w:p>
    <w:p>
      <w:pPr>
        <w:pStyle w:val="Normal"/>
        <w:ind w:hanging="0"/>
        <w:rPr/>
      </w:pPr>
      <w:r>
        <w:rPr/>
        <w:t>4. Ревматоидный артрит. Диагностика и лечение / Под ред. В.Н. Коваленко. - К.: Морион, 2001. - 272 с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32:00Z</dcterms:created>
  <dc:creator>КОСС</dc:creator>
  <dc:description/>
  <cp:keywords/>
  <dc:language>en-US</dc:language>
  <cp:lastModifiedBy>Mage</cp:lastModifiedBy>
  <dcterms:modified xsi:type="dcterms:W3CDTF">2011-10-06T20:32:00Z</dcterms:modified>
  <cp:revision>2</cp:revision>
  <dc:subject/>
  <dc:title>Министерство образования и науки Украины</dc:title>
</cp:coreProperties>
</file>