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</w:rPr>
        <w:t>НАУЧНО-ПРАКТИЧЕСКАЯ РАБОТА НА ТЕМУ: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КОГНИТИВНЫЕ НАРУШЕНИЯ ПРИ ЭПИЛЕПСИИ У МУЖЧИН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/>
          <w:sz w:val="28"/>
        </w:rPr>
        <w:t>Подготовила: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Заведующая 4 отделением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Врач-психиатр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СТОЛЬНИКОВА ЮЛИЯ НИКОЛАЕ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нестико-интеллектуальное снижение, наряду с припадками относится к основным характеристикам больных эпилепсией. В связи с этим сформировалось мнение, что именно мнестико-интеллектуальный дефект является одной из причин нарушения социальной адаптации и инвалидизации таких больных. Генерализованные тонико-клонические припадки приводят к развитию мнестико-интеллектуального дефекта, если их было не менее 100 в анамнезе либо наблюдалось их статусное развитие.При этом в структуре снижения преобладают нарушения внимания.В случае височной эпилепсии со сложными парциальными припадками в возникновении дефекта и деменции имеет значение не общее количество припадков, а приуроченность их к определенному периоду.Так, в некоторых исследованиях, необратимые изменения обнаруживались через 5 лет непрерывного возникновения сложных парциальных припадков, хотя в большинстве других работ данный показатель соотносится с периодом не менее 20 лет.Дефект при этом затрагивает преимущественно функции памяти.Рассматривая проблему мнестико-интеллектуального дефекта при эпилепсии, следует подчеркнуть, что для него не характерна специфическая феноменология, которая позволила бы отграничить его от дефекта, возникающего в результате другой органической патологии.На наличие и природу когнитивного дефекта влияет большое количество факторов, связанных как непосредственно с самим заболеванием (форма эпилепсии, тип и частота припадков, наличие морфологических изменений при исследовании мозга, их выраженность, возраст начала заболевания и возраст больного), так и с фармакотерапией эпилепсии.Хорошо известно, что больные вынуждены принимать противоэпилептические препараты практически на протяжении всей жизни.При этом у больных, принимающих несколько препаратов, либо с высоким уровнем их в плазме крови высока вероятность развития нейротоксических эффектов, что проявляется и в снижении когнитивных функций.Это заставляет клиницистов тщательно взвешивать выраженность побочных эффектов противоэпилептических препаратов при их выборе и отдавать предпочтение препаратам с наименьшим риском развития нейротокс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Когнитивные нарушения при эпилепсии имеют достаточно широкий диапазон проявлений, среди которых выделяют нарушения памяти, речи, внимания, мышления.Вместе с тем, до конца не ясно, как связаны собственно когнитивные нарушения с личностными и психопатологическими характеристиками больных при разных формах эпилепсии и разных типах припадков.Неясно также, под влиянием каких именно противоэпилептических препаратов усиливаются нарушения когнитивных функций, что в конечном счете должно усугублять общую выраженность мнестико-интеллектуального де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Настоящее исследование предпринято с целью изучения влияния на развитие когнитивных нарушений общих клинических особенностей эпилепсии(ее форма и длительность, тип припадков и пр.) и личностных характеристик страдающих эпилепсией больных мужского пола, учитывая профиль работы 4 (мужского) отделения.Наряду с этим, ставилась задача изучить влияние отдельных противосудорожных препаратов на состояние когнитивной сферы при данном заболеван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МАТЕРИАЛ И МЕТОД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следовали 27 больных эпилепсией мужчин в возрасте от 15 до 48 лет.В исследование включались больные с различными сроками лечения антиконвульсантами:от 0 до 5 лет лечения 10 больных, от 5 до 15 лет лечения 10 больных, от 15 лет и выше 7 больных.При этом терапию фенобарбиталом получали 5, карбамазепином 12, вальпроатами 10 больных.Среди больных мужчин идиопатической с первично-генерализованным тонико-клоническим припадком было 10 человек, с миоклонической эпилепсией 3 человека, абсансной 4 человека, парциальной 10 человек.В процессе наблюдения больных оценивали частоту припадков, форму эпилепсии, психопатологические(психический статус пациента, психотическая симптоматика, аффективные расстройства)и нейропсихологические (психологические исследования, направленные на оценку интеллектуально-мнестической сферы больного) характеристики пациент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РЕЗУЛЬТАТ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новные результаты исследования обобщены в таблица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Таблица 1.Показатели когнитивной сферы в зависимости от формы эпилепсии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а эпилеп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функции памя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вни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ре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мышлен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иопатическая с первично-генерализованным тонико-клоническим припадком (всего 10 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8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7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40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0%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оклоническая (всего 3 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33, 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33, 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чел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ансная (всего 4 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5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5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чел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рциальная (всего 10 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8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8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0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0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Показатели когнитивной сферы в зависимости от сроков леч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ле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памя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вни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ре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мышлен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-5 лет(всего 10 челове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5 лет(всего 10 челове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8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7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0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и более лет(всего 7 челове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57, 1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42, 9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Когнитивные показатели при лечении больных разными противоэпилептическими препарат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870"/>
        <w:gridCol w:w="1870"/>
        <w:gridCol w:w="1870"/>
        <w:gridCol w:w="1871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карственный препара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памя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вним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реч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мышл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нобарбитал(всего 5 чел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0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0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60%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40%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рбамазепины(всего 12 чел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83, 3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83, 3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5%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16, 7%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ьпроаты(всего 10 чел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0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0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%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че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таблице 1 приведены различные формы эпилепсии и выраженность когнитивных нарушений. Обращает на себя внимание то, что худшие показатели мнестико-интеллектуальной сферы определялись у больных с парциальной фомой и идиопатической формой, протекающей с первично-генерализованными тонико-клоническими припадками. При этом преобладали нарушения памяти и внимания, нарушения речи проявлялись замедлением или ускорением темпа, запинками, заиканием.наилучшие результаты показали больные, страдающие абсансной эпилепси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 таблицы 2 следует, что ухудшение показателей когнитивной сферы прямо пропорционально срокам лечения больных и при достижении срока 15 лет и выше, мнестико-интеллектуальные нарушения отмечаются практически у всех па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Таблица 3 показывает влияние различных противоэпилептических препаратов на когнитивные функции.Наихудшие результаты показали больные, принимающие фенобарбитал, у всех выявлены когнитивные нарушения в той или иной степени.При употреблении вальпроатов, нейротоксический эффект, а следовательно и когнитивные нврушения выражены в наименьшей степен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ОБСУЖ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вестно, что нейрокогнитивные процессы включают широкий диапазон проявлений деятельности мозга, которые отражают функцию лобных отделов и предназначены для программирования адаптационного поведения, запоминания информации, концентрации внимания и решения самых разных задач и проблем.Эпилепсия, приводя к корковым нарушениям, обусловливает развитие нейрокогнитивных нарушений.Это касается прежде всего памяти, протекания психических процессов и внимания.Вместе с тем вопрос, играют ли основную роль в происхождении мнестико-интеллектуального снижения характер припадков, форма эпилепсии, длительность ее существования или антиэпилептическая терапия, пока не получил однозначного решения.Это и предопределило проведение настоящего исслед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новные результаты работы свидетельствуют, что характер и частота приступов имеют значение для нарушения нейрокогнитивных процессов.Кроме того, на мнестико-интеллектуальные функции влияют и такие факторы, как сроки лечения , длительность болезни в прямой пропорции.И наконец, результаты настоящего исследования убедительно показали, что противоэпилептические препараты различаются во влиянии на нейрокогнитивные функции.Наиболее выраженный нейротоксический эффект мы наблюдали при монотерапии барбитуратами.При лечении вальпроатами мнестико-интеллектуальные функции страдают в наименьшей степ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1.Калинин В.В.Изменения личности и мнестико-интеллектуальный дефект у больных эпилепсией.Журнал неврологии и психиатрии .2004 год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2.Калинин В.В., Железнова Е.В., Земляная А.А.Когнитивные нарушения при эпилепсии.Журнал неврологии и психиатрии .2006 год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3.Карлов В.А.Терапия нервных болезней .1996 год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4.Мильчакова Л.Е.Клинические и фармакоэкономические аспекты эпилепсии .2003 год.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5.Гусев Е.И.Эпилепсия .1994 год.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6.Снежневский А.В.Руководство по психиатрии.1983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ОБЩИЕ ВОПРОС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ЭПИЛЕПСИЯ – хроническое заболевание, которое возникает преимущественно в детском или юношеском возрасте и характеризуется разнообразными пароксизмальными расстройствами, а так же типичными изменениями личности, нередко достигающими выраженного слабоумия со специфическими клиническими чертами;на отдаленных этапах болезни могут возникать острые и затяжные психозы. Клиническая картина эпилепсии представляет собой сложный комплекс симптомов: психические расстройства тесно переплетаются с неврологическими и соматическими про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истематика эпилепсии нередко основывается на частоте и ритмичности пароксизмов(эпилепсия с частыми или редкими припадками), времени возникновения пароксизмов(эпилепсия пробуждения, ночная эпилепсия), возрасте к началу болезни(детская эпилепсия, поздняя эпилепсия), прогредиентности(доброкачественная и злокачественная эпилепсия).В основу классификации нередко кладут локализацию эпилептического очага, в связи с чем выделяют корковую, височную, диэнцефальную эпилепсию и др.виды.Широкой известностью за рубежом пользуется классификация, основанная на патогенетическом принципе, где, в зависимости от ведущего фактора можно выделять первичную(по существу генуинную или идиопатическую), фокальную(вторичную) и рефлекторную эпилеп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-При эпилепсии первичной основная роль принадлежит повышенной судорожной готовности, врожденной или приобретенной в ранние годы жизни, судорожные припадки при этом разверну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-При очаговой эпилепсии основной причиной заболевания является образование эпилептогенного очага в мозге вследствие травм или воспалительных поражений мозга, припадки в этом случае адверс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-При рефлекторной эпилепсии основную роль в возникновении припадка отводят эпилептогенному раздражителю, индивидуальному для каждого больного.При рефлекторной эпилепсии развитие припадков связано с повышенной чувствительностью периферического или коркового конца соответствующего анализатора.Как только действие эпилептогенного раздражителя прекращается, припадки исчез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систематике эпилепсии значительное место принадлежит и особенностям пароксизмов.Существует Венская классификация, рекомендованная Всесоюзным научным обществом невропатологов и психиатров.В этой классификации выделяютс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.Генерализованные (общие) припадк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большие судорожные прип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2)малые припадки (абсансы, миоклонические припадки, акинетические припадки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эпилептический стату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Очаговые(фокальные)прип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1)двигательные (джексоновские, адверсивные, жевательные, тонические постуральные, миоклоническ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2)чувствительные(сенсорные)припадки (соматосенсорные, зрительные, слуховые, обонятельные, вкусовые, приступы головокруж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3)психические припадки, пароксизмальные нарушения психики (кратковременные психозы, сумеречные, сноподобные состояния, дисфории), эпилептические психозы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автоматиз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5)речевые припадки (припадки потери артикуляции, собственно афатические припадки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рефлекторные прип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Традиционные представления о том, что эпилепсия-это хроническое заболевание с постепенным нарастанием тяжести и частоты пароксизмов и углублением изменений личности и когнитивных нарушений, в последние десятилетия были пересмотрены.Установлено, что течение и исход болезни весьма разнообразны.В части случаев болезненный процесс становится прогредиентным, когнитивные нарушения нарастают и заканчиваются деменцией.Однако существуют и относительно благоприятные варианты с длительными ремиссиями, а иногда с практически выздоровлением.В зависимости от темпа нарастания пароксизмальной активности и углубления психических и когнитивных нарушений выделяют непрерывно-прогредиентный, ремитирующий и стабильный тип течения.Тяжесть эпилептической болезни определяется взаимодействием трех основных групп факторов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локализацией и активностью эпилептического оча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2)состоянием защитных и компенсаторных свойств организма, его индивидуальной и возрастной реактивностью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влиянием внешнесредов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Несомненно также, что течение болезни во многом определяется и временем ее начала, регулярностью и адекватностью антиэпилептического лечения и мер реабилитации.Большое значение для формирования клинической картины и течения болезни имеет локализация эпилептического очага.При разных формах эпилепсии когнитивные нарушения у больных выражены в разной степен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при височной эпилепсии когнитивные нарушения наиболее глубокие и выраж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-при диэнцефальной (вегетативной) эпилепсии в целом болезненный процесс, как и мнестико-интеллектуальные нарушения относительно неглубоки, но такие больные нередко оказываются и пациентами психиатрических диспансеров и стацион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-поздняя эпилепсия считается благоприятно текущим вариантом болезни, отсутствие выраженных когнитивных нарушений характеризует этот тип эпилеп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-рефлекторная эпилепсия-достаточно редкая патология, когнитивные нарушения при этом виде заболевания незначительн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новные принципы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1)Лечение начинается после второго припадка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препараты выбираются в соответствии с характером приступ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3)дозы препаратов зависят от частоты и тяжести приступов, локализации эпилептического очага, возраста и массы тела больного и индивидуальной перенос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4)лечение начинают с общепринятой дозы препарата, при необходимости дозу постепенно повышают;начинать лечение с комбинации препаратов нежелательно, так как это увеличивает вероятность возникновения побочных эффектов и осложнений;комбинация нескольких препаратов допустима лишь в тяжелых случаях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больной должен принимать лекарства регулярно и непрерывно в течение длительн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6)при положительных результатах препарат не рекомендуется менять 3-5 лет; препарат заменяют тогда, когда индивидуально максимальные дозы, применяемые достаточно долго, не дают терапевтического эффекта или возникают выраженные побочные явления;препарат заменяют, как и отменяют постепенно по частям, под контролем ЭЭ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7)следует регулярно контролировать состояние лимфатических узлов, кожи, печени, селезенки, исследовать неврологический статус, речь, состояние сознания, темп психических процессов, каждые 3-6 месяцев следует делать анализы мочи.Желателен контроль ЭЭГ 1 раз в пол-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20:00Z</dcterms:created>
  <dc:creator>SHADOW</dc:creator>
  <dc:description/>
  <cp:keywords/>
  <dc:language>en-US</dc:language>
  <cp:lastModifiedBy>Mage</cp:lastModifiedBy>
  <cp:lastPrinted>2007-06-01T14:19:00Z</cp:lastPrinted>
  <dcterms:modified xsi:type="dcterms:W3CDTF">2011-10-06T20:20:00Z</dcterms:modified>
  <cp:revision>2</cp:revision>
  <dc:subject/>
  <dc:title>                   НАУЧНО-ПРАКТИЧЕСКАЯ РАБОТА НА ТЕМУ:</dc:title>
</cp:coreProperties>
</file>