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iнiстерство освіти та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щий навчальний заклад “Відкритий міжнародний уні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витку людини “Україна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рлiвський регіональний і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афедра фізичної реабілітації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НТРОЛЬНА РО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дисципліни: Основи фізичної реабілітації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«Комплексне застосування механотерапії та працетерапії у системі фізичної реабілітації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удентки 1-го курсу денної форми навчання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пряму підготовки 0102 – фізичне виховання і спорт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еціальності 6.010200 – фізична реабілітація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Грудєвої Лариси Вікторівн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кладач: Сімарова В.А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рлівка 2009</w:t>
      </w:r>
      <w:r>
        <w:br w:type="page"/>
      </w:r>
    </w:p>
    <w:p>
      <w:pPr>
        <w:pStyle w:val="Normal"/>
        <w:tabs>
          <w:tab w:val="clear" w:pos="708"/>
          <w:tab w:val="left" w:pos="254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лан</w:t>
      </w:r>
    </w:p>
    <w:p>
      <w:pPr>
        <w:pStyle w:val="Normal"/>
        <w:tabs>
          <w:tab w:val="clear" w:pos="708"/>
          <w:tab w:val="left" w:pos="2549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549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Механотерапія</w:t>
      </w:r>
    </w:p>
    <w:p>
      <w:pPr>
        <w:pStyle w:val="Normal"/>
        <w:tabs>
          <w:tab w:val="clear" w:pos="708"/>
          <w:tab w:val="left" w:pos="2549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Працетерапія</w:t>
      </w:r>
    </w:p>
    <w:p>
      <w:pPr>
        <w:pStyle w:val="Normal"/>
        <w:tabs>
          <w:tab w:val="clear" w:pos="708"/>
          <w:tab w:val="left" w:pos="2549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Організація комплексного застосування засобів фізичної реабілітації у відновному лікуванні хвори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1. Механотерап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еханотерапія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— лікування фізичними вправами, виконуваними за допомогою спеціальних апаратів. Точно спрямовані та суворо дозовані рухи, метою яких є відновлення рухливості у суглобах і зміцнення сили м'язів, діють локально на тканини, підсилюють лімфо- і кровообіг, збільшують еластичність м'язів і зв'язок, повертають суглобам властиву функцію. Використовують різні типи механотерапевтичних апаратів, принцип дії яких базується на біомеханічних особливостях рухів у суглоб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Апарати типу маятника </w:t>
      </w:r>
      <w:r>
        <w:rPr>
          <w:color w:val="000000"/>
          <w:sz w:val="28"/>
          <w:szCs w:val="28"/>
          <w:lang w:val="uk-UA" w:eastAsia="en-US"/>
        </w:rPr>
        <w:t>(Крукенберга, Каро-Степанова) основані на принципі балансуючого маятника, за рахунок сили інерції якого забезпечуються коливальні рухи у суглобах, що й призводить до збільшення амплітуди рухів у них. Кожний маятниковий апарат пристосований тільки для певного суглоба і виконання одного виду рухів (рис. 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656715</wp:posOffset>
                </wp:positionH>
                <wp:positionV relativeFrom="paragraph">
                  <wp:posOffset>1570990</wp:posOffset>
                </wp:positionV>
                <wp:extent cx="5939790" cy="2522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858895" cy="2215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8895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98.6pt;mso-wrap-distance-left:1.9pt;mso-wrap-distance-right:1.9pt;mso-wrap-distance-top:0pt;mso-wrap-distance-bottom:0pt;margin-top:123.7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 w:eastAsia="en-US"/>
                        </w:rPr>
                        <w:drawing>
                          <wp:inline distT="0" distB="0" distL="0" distR="0">
                            <wp:extent cx="3858895" cy="2215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8895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ис. 1. Механотерапевтичний апарат типу маятника для розробки рухів у колінному суглоб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'язові зусилля дозуються вантажем, місцем розташування його на маятнику, тривалістю і темпом виконання вправ. Під час заняття треба слідкувати за тим, щоб вправи не викликали у хворого посилення болю і підвищення напруження м'я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Апарати блокового типу </w:t>
      </w:r>
      <w:r>
        <w:rPr>
          <w:color w:val="000000"/>
          <w:sz w:val="28"/>
          <w:szCs w:val="28"/>
          <w:lang w:val="uk-UA" w:eastAsia="en-US"/>
        </w:rPr>
        <w:t>(Тіло) основані на принципі блоку з вантажами, за допомогою яких збільшується сила м'язів. У випадках суттєвого зниження сили м'язів можна полегшити рухи при умові врівноваження ваги кінцівки точно підібраним вантажем. Змінюючи вихідні положення пацієнта можна диференційовано зміцнювати визначені м'язові групи (рис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142230" cy="1955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ис. 2. Вправи на блоковому пристрої: 1,3 — зміцнення розгиначів кінцівок; 2, 4 — зміцнення згиначів кінцівок (за Д.А. Винокуровим, 195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Апарати, що діють за принципом важеля </w:t>
      </w:r>
      <w:r>
        <w:rPr>
          <w:color w:val="000000"/>
          <w:sz w:val="28"/>
          <w:szCs w:val="28"/>
          <w:lang w:val="uk-UA" w:eastAsia="en-US"/>
        </w:rPr>
        <w:t>(Цандера), використовують для окремих м'язових груп. Варіюючи довжиною важеля можна підсилювати або зменшувати опірність, що утруднює або полегшує виконання рухів, відновлює силу м'язів і рухливості у суглоб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азання до застосування механотерапії: контрактури різного походження, артрози, артрити, тугорухливість суглобів після травм, тривалої іммобілізації. Протипоказана вона при рефлекторних контрактурах, різкому ослабленні сили м'язів, прогресуючих набряках, недостатній консолідації кісткової мозолі при переломах; наявності синергій, больового синдрому і підвищеної рефлекторної збудливості м'я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Лікарняний період реабілітації. </w:t>
      </w:r>
      <w:r>
        <w:rPr>
          <w:color w:val="000000"/>
          <w:sz w:val="28"/>
          <w:szCs w:val="28"/>
          <w:lang w:val="uk-UA" w:eastAsia="en-US"/>
        </w:rPr>
        <w:t>Механотерапію застосовують, переважно, у вільному руховому режимі. У травматології її починають після зняття іммобілізації, повного формування рубців після травм м'яких тканин, в тому числі й опіків. Вправи виконують на апаратах маятникового типу із застосуванням мінімального вантажу, у повільному темпі, з невеликою амплітудою руху, частими паузами для відпочинку, дотримуючись принципу щадіння ураженого суглоба чи тканини і поступового тренування. Основна мета періоду — забезпечення максимально повної амплітуди рухів у суглобах. Виникнення незначного болю не є протипоказанням для застосування вправ. В окремих випадках слід зменшити амплітуду рухів, а у разі посилення болю заняття слід тимчасово припинити. Для заспокоєння проявів болю призначають теплову процедуру. Перші заняття тривають 5-7 хв, тривалість їх щодня збільшується і наприкінці курсу дорівнює 20-25 х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Післялікарняний період реабілітації. </w:t>
      </w:r>
      <w:r>
        <w:rPr>
          <w:color w:val="000000"/>
          <w:sz w:val="28"/>
          <w:szCs w:val="28"/>
          <w:lang w:val="uk-UA" w:eastAsia="en-US"/>
        </w:rPr>
        <w:t>Продовжуються заняття на механотерапевтичних апаратах блокового типу і важеля, метою яких є повне відновлення сили м'язів і рухливості у сугло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прави набувають активного характеру, ускладнюються за рахунок темпу, амплітуди, тривалості і опору непошкодженої кінцівки. При відсутності ознак переутоми заняття можна повторювати два-три рази на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Механотерапію у системі фізичної реабілітації застосовують як самостійний засіб, так і включають у комплекси лікувальної гімнастики в основну її частину. У першому випадку перед початком рухів на апараті обов'язково виконують вправи для всіх суглобів пошкодженої кінцівки або масаж. Взагалі,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лікувальну гімнастику, масаж і механотерапію можна застосовувати без інтервалу між: процедурами. </w:t>
      </w:r>
      <w:r>
        <w:rPr>
          <w:color w:val="000000"/>
          <w:sz w:val="28"/>
          <w:szCs w:val="28"/>
          <w:lang w:val="uk-UA" w:eastAsia="en-US"/>
        </w:rPr>
        <w:t>Окрім цих методів лікування механотерапія добре поєднується з такими фізіотерапевтичними процедурами, як дециметрохвильова терапія (ДМХ), УФО, грязеві аплікації, парафіно- і озокеритолікування, хлориднонатрієві та сірководневі ванни. Механотерапевтичні апарати застосовують у гідрокінезитерап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о механотерапевтичних апаратів переважно загальної дії відносяться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тренажери </w:t>
      </w:r>
      <w:r>
        <w:rPr>
          <w:color w:val="000000"/>
          <w:sz w:val="28"/>
          <w:szCs w:val="28"/>
          <w:lang w:val="uk-UA" w:eastAsia="en-US"/>
        </w:rPr>
        <w:t>різних конструкцій. Вони шляхом дозованих фізичних навантажень і цілеспрямованої дії на визначені м'язові групи дозволяють вибірково впливати на опорно-руховий апарат, серцево-судинну, дихальну і нервову системи, підвищувати фізичну працездат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ежно від конструкції та технічних особливостей тренажерів можна переважно розвивати ту чи іншу рухову якість або одночасно декілька. Велотренажер, бігуча доріжка, весловий тренажер розвивають загальну, швидкісну і швидкісно-силову витривалість. Вправи з еспандерами, ролерами — силу і гнучкість, а на міні-батуті — покращують координацію рухів. За допомогою універсальних тренажерів типу "Здоров'я" можна розвивати практично всі рухові я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оказання до застосування тренажерів: захворювання серцево-судинної системи без недостатності кровообігу, ішемічна хвороба серця, хронічні неспецифічні захворювання легенів, артрити, артрози, порушення жирового обміну. Протипоказання: недостатність кровообігу, загострення хронічної недостатності, тромбофлебіт, інфаркт міокарда давниною менше 12 міс, можливість кровотечі, міокардити, гострі інфекційні захворювання, значна короткозорість, ожиріння </w:t>
      </w:r>
      <w:r>
        <w:rPr>
          <w:b/>
          <w:bCs/>
          <w:color w:val="000000"/>
          <w:sz w:val="28"/>
          <w:szCs w:val="28"/>
          <w:lang w:val="uk-UA" w:eastAsia="en-US"/>
        </w:rPr>
        <w:t>III</w:t>
      </w:r>
      <w:r>
        <w:rPr>
          <w:color w:val="000000"/>
          <w:sz w:val="28"/>
          <w:szCs w:val="28"/>
          <w:lang w:val="uk-UA" w:eastAsia="en-US"/>
        </w:rPr>
        <w:t>—IV ступеня, захворювання нирок, вагітність понад 22 ти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прави на тренажерах доповнюють заняття з лікувальної гімнастики і сприяють повноцінному відновленню фізичної працездатності. їх застосовують у післялікарняних етапах реабілітації. Під час занять на тренажерах слід дотримуватися таких основних правил: а) фізичне навантаження повинно мати переривчастий характер; б) фізичне навантаження повинно зростати в процесі лікування поступово. Кожному хворому індивідуально визначають потужність роботи на тренажерах, час і кількість занять на тиждень, тривалість курс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2. Працетерап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ацетерапія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— це лікування працею з метою відновлення порушених функцій і працездатності хворих. Працетерапія концентрує у собі досягнення медичної і соціальної реабілітації, у тому числі ЛФК, масажу, фізіотерапії і механотерап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новні завдання відновлення працездатності згідно рекомендацій Комітету експертів ВООЗ (1964) такі: повернути хворому самостійність у повсякденному житті; повернути його до колишньої роботи, якщо це можливо; підготувати хворого до виконання іншої роботи з повним робочим днем, відповідно до його працездатності, або, якщо це неможливо, підготувати до роботи з неповним робочим днем або до праці у спеціальному закладі для інвалідів, або, нарешті, до неоплачуваної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алізація цих завдань залежить від характеру захворювання або травми, функціональних можливостей хворого, фізичної здатності виконувати визначені трудові операції, ефективності професійної та попередніх видів реабілітації; кваліфікації, стажу роботи, посади, статі, віку і бажання хворого працювати; координованої роботи лікарсько-консультативної комісії, медико-соціальної експертної комісії, органів соціального забезпечення, профспілкових організацій, керівництва підприємств та державних уст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обом працетерапії є трудові рухи і різноманітні трудові процеси, а не рухи і вправи взагалі. Добирають їх з урахуванням професії і побутових дій. Вони мають бути відомі хворому, природні та звичайні для нього і повинні втягувати у роботу м'язи, пошкоджені травмою або хворобою чи ослаблені за час тривалого постільного режиму. Результатом працетерапії є цілеспрямоване вироблення якогось продукту праці або виконання робочого завдання. Це, головним чином, відрізняє працетерапію та її засоби від ЛФ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ацетерапія стимулює фізіологічні процеси, відновлює або збільшує рухливість у суглобах і силу м'язів, покращує координацію рухів, а у випадках залишкових функцій пристосовує і тренує хворого для використання їх з максимально можливим ефектом. При необоротному випаданні рухів трудові операції розвивають постійні компенсації, що заміщують функціональний е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ацетерапія справляє потужну психотерапевтичну дію. Вона мобілізує волю, зосереджує увагу під час роботи, відвертає хворого від неприємних відчуттів і думок про хворобу, вселяє надію на одужання. Праця збуджує психічну активність, направляє її на цілеспрямовану, усвідомлену, результативну діяльність, що приносить користь людині і суспільству. Поєднання розумових, фізичних зусиль при роботі разом з соціальною доцільністю її повертає людині впевненість у своїх силах, робить її повноцінним членом суспі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казання до застосування працетерапії: травми і захворювання опорно-рухового апарату, поранення м'яких тканин, опіки, контрактури, хірургічні втручання і реконстуктивні операції; захворювання серцево-судинної, дихальної, нервової систем, обміну речовин; психічні захворювання. Протипоказання: захворювання у гострій стадії, запальні захворювання у фазі загострення, схильність до кровотечі, злоякісні новоутвор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ацетерапію використовують, переважно, у реабілітаційних центрах, відділеннях працетерапії лікарень, центрах професійної реабілітації і комбінованих (медичних і професійних) центрах. Після деяких травм, хірургічних втручань, в педіатрії можуть призначатися елементи працетерапії у лікарняний період реабілітації. Розрізняють загальнозміцнюючу (тонізуючу), відновну і професійну працетерап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Загальнозміцнююча (тонізуюча) працетерапія. </w:t>
      </w:r>
      <w:r>
        <w:rPr>
          <w:color w:val="000000"/>
          <w:sz w:val="28"/>
          <w:szCs w:val="28"/>
          <w:lang w:val="uk-UA" w:eastAsia="en-US"/>
        </w:rPr>
        <w:t>її основним завданням є: відвернути увагу хворого від неприємних відчуттів і думок, викликати позитивні емоції, раціонально заповнити час, підвищити нервово-психічний і життєвий тонус хворого. Під впливом загальнозміцнюючої працетерапії закладаються психологічні передумови для наступного відновлення працездат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Відновна працетерапія </w:t>
      </w:r>
      <w:r>
        <w:rPr>
          <w:color w:val="000000"/>
          <w:sz w:val="28"/>
          <w:szCs w:val="28"/>
          <w:lang w:val="uk-UA" w:eastAsia="en-US"/>
        </w:rPr>
        <w:t>націлена на попередження рухових порушень або відновлення тимчасово зниженої у хворого функції рухового апарату, адаптацію його до фізичних навантажень виробничого і побутового характеру. При цьому добирають такі трудові рухи і акти, що потребують участі м'язів та суглобів, втягнутих у патологічний проц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Мета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професійної працетерапії </w:t>
      </w:r>
      <w:r>
        <w:rPr>
          <w:color w:val="000000"/>
          <w:sz w:val="28"/>
          <w:szCs w:val="28"/>
          <w:lang w:val="uk-UA" w:eastAsia="en-US"/>
        </w:rPr>
        <w:t>відновити рухові виробничі навички і працездатність, що існували раніше і були порушені під час захворювання чи після травми; полегшити хворому повернення до попередньої роботи. Професійна працетерапія проводиться на заключному етапі реабілітації, в процесі якого оцінюються професійні можливості і професійна працездатність хворого виконувати у повному чи меншому обсязі попередню роботу. У разі втрати професійної працездатності або часткового стійкого її зниження хворого навчають іншої профес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працетерапії використовуються, насамперед, рухи трудових процесів, що забезпечують самообслуговування, побутову і щоденну діяльність, користування пристроями і протезами. Застосовують плетіння, в'язання, картонажні роботи (виготовлення картонних коробок, конвертів, іграшок тощо), вишивання, ткацтво, швейні, столярні і слюсарні роботи, різьблення по дереву, роботи з глиною і в оранжереї, саду, рубання та пиляння дров, сільськогосподарські роботи (з косою, вилами, граблями, лопатою), працю в професійно-виробничих майстер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зування фізичного навантаження і трудовий режим встановлюють індивідуально. Фахівцями з працетерапії, фізіології праці, лікарсько-трудової експертизи розроблені спеціальні тести з фізичним навантаженням, які виявляють енергетичну спроможність хворого працювати у діапазоні енерговитрат певної трудової діяльності. Це, разом із безпосереднім наглядом за реакцією пацієнта на фізичні навантаження, є основою висновку про можливість відновлення роботи в повному чи меншому обсязі, зміни умов праці і професії, переходу на тимчасову або постійну інвалід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tabs>
          <w:tab w:val="clear" w:pos="708"/>
          <w:tab w:val="left" w:pos="696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3. Організація комплексного застосування засобів фізичної реабілітації у відновному лікуванні хворих</w:t>
      </w:r>
    </w:p>
    <w:p>
      <w:pPr>
        <w:pStyle w:val="Normal"/>
        <w:tabs>
          <w:tab w:val="clear" w:pos="708"/>
          <w:tab w:val="left" w:pos="696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плексне лікування передбачає використання різноманітних засобів і методів, що націлені на досягнення у найкоротші терміни максимального ефекту. Однак не завжди їх кількість сприяє скорішому видужанню, нерідко вони можуть перевантажувати хворого, протидіяти один одному або бути зовсім несумісними. Тому у процесі відновного лікування реабілітолог має знати, як поєднуються і яка послідовність застосування засобів фізичної реабілітації, щоб вони доповнювали і підсилювали дію один одного і сполучались з іншими методами лі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Лікувальна фізична культура сполучається з усіма засобами фізичної реабілітації і комбінується здебільшого з лікувальним масажем і фізіотерапією у лікарняному і післялікарняному періодах реабілітації. </w:t>
      </w:r>
      <w:r>
        <w:rPr>
          <w:color w:val="000000"/>
          <w:sz w:val="28"/>
          <w:szCs w:val="28"/>
          <w:lang w:val="uk-UA" w:eastAsia="en-US"/>
        </w:rPr>
        <w:t>Для більшості хворих застосовують два типи комбінування цих лікувальних засобів: перший — спочатку фізичні вправи, потім — масаж і через 30-90 хв — фізіотерапевтична процедура; другий — першою проводиться фізіотерапевтична процедура, а через 2-3 год — фізичні вправи і потім — мас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деяких захворюваннях вказані засоби фізичної реабілітації комбінують іншим чином. Так, при лікуванні травм і захворювань опорно-рухового апарату та периферичної нервової системи спочатку застосовують теплові процедури, потім прогріту ділянку масажують і після цього застосовують фізичні вправи. При серцево-судинних захворюваннях рекомендується спочатку зробити масаж, через 30-60 хв — лікувальну гімнастику, потім — через 1-1,5 год — бальнеотерапевтичну процедуру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Лікувальний масаж: органічно поєднується з фізичними вправами. </w:t>
      </w:r>
      <w:r>
        <w:rPr>
          <w:color w:val="000000"/>
          <w:sz w:val="28"/>
          <w:szCs w:val="28"/>
          <w:lang w:val="uk-UA" w:eastAsia="en-US"/>
        </w:rPr>
        <w:t>Під часйого проведення виконують пасивні і активні рухи, вправи з опором, на розтягнення, розслаблення, властиві для того чи іншого суглоба.</w:t>
        <w:tab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асивні рухи виконуються масажистом з вихідного положення, що забезпечує максимальне розслаблення м'язів. Напрямок і амплітуда пасивних рухів визначаються анатомічною будовою суглоба і станом його функції. Рухи виконують повільно, без ривків і силового тиску, не доводячи до появи болю, поступово збільшуючи амплітуду до максимально можливої. Вони сприятливо діють на м'язи, сумково-зв'язковий апарат суглоба, циркуляцію синовіальної рідини, крово- і лімфообіг; добре лікують малорухливість, контрактури, крововиливи, набря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ктивні рухи виконує сам хворий. У тих випадках, коли він не здатний це зробити, застосовуються активні рухи зі сторонньою допомогою. Реабілітолог попередньо розробляє суглоби і м'язи, комбінуючи масаж з пасивними рухами, добирає полегшені для них умови і вихідні положення, а потім разом із пацієнтом робить рух. При виконанні цих рухів слід ураховувати швидке виснаження ушкодженого нервово-м'язового апарату і не форсувати процес віднов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прави з опором вводять у процедуру масажу для впливу і зміцнення окремих м'язових груп, відновлення їх функції. Чинячи опір, реабілітолог має спостерігати за зусиллями пацієнта і вносити відповідні коректи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прави на розтягнення проводять з метою збільшення рухливості вкорочених і зморщених м'язів, зв'язок, сухожилків і функціонально вигідного формування рубців та спайок. Ці вправи хворі виконують, використовуючи силу інерції активних рухів чи за допомогою масажиста, який у кінцевій фазі руху збільшує його амплітуду. Вправи на розтягнення слід обмежувати у разі появи болю, оскільки він викликає рефлекторно-захисне напруження м'язів і зменшує амплітуду ру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прави на розслаблення протидіють скутості і загальмованості рухових реакцій, знімають напругу і утомлення м'язів та підвищують їх еластичність, інтенсифікують кровопостачання і обмінні процеси, позитивно впливають на Ц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Лікувальний масаж може поєднуватися з фізіотерапією у різній послідовності. </w:t>
      </w:r>
      <w:r>
        <w:rPr>
          <w:color w:val="000000"/>
          <w:sz w:val="28"/>
          <w:szCs w:val="28"/>
          <w:lang w:val="uk-UA" w:eastAsia="en-US"/>
        </w:rPr>
        <w:t>Він нерідко передує фізіотерапевтичним процедурам, що підвищує їх ефективність, зокрема сприяє проникненню ліків. Тому фонофорез лікувальних препаратів при лікуванні остеохондрозу, артрозів і артритів, рубцево-спайкових процесів проводиться після масажу. Така ж послідовність зберігається у випадках використання медикаментозного електрофорезу лікарських препаратів і масаж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ікувальний масаж рекомендують робити перед використанням діадинамічних струмів, ультразвуку, УФО і сонячного опромінювання до процедури електросну. В будь-якій комбінації до чи після аеро- і гідроаероіонізації, аерозольтерапії та інгаляцій кисню застосовується мас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Фізіотерапія практично завжди застосовується з фізичними вправами і масажем. </w:t>
      </w:r>
      <w:r>
        <w:rPr>
          <w:color w:val="000000"/>
          <w:sz w:val="28"/>
          <w:szCs w:val="28"/>
          <w:lang w:val="uk-UA" w:eastAsia="en-US"/>
        </w:rPr>
        <w:t>Переважну більшість фізіотерапевтичних процедур можна призначати в один день з лікувальною гімнастикою, гальванізацією, медикаментозним електрофорезом, електростимуляцією, високочастотною та імпульсною терапією, теплолікуванням, бальнеотерапією. Однак при цьому слід ураховувати суттєву дію деяких фізіотерапевтичних процедур, особливо двох останніх видів, на серцево-судинну систему. Тому навантаження при виконанні фізичних вправ має бути невеликим. Значно підвищується ефективність занять ЛФК після фізіотерапевтичних процедур, що зменшують бі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Фізіотерапевтичні процедури часто комбінують з масажем. </w:t>
      </w:r>
      <w:r>
        <w:rPr>
          <w:color w:val="000000"/>
          <w:sz w:val="28"/>
          <w:szCs w:val="28"/>
          <w:lang w:val="uk-UA" w:eastAsia="en-US"/>
        </w:rPr>
        <w:t>При лікуванні захворювань і травм опорно-рухового апарату і периферичної нервової системи, таких, як тугорухливість суглобів, рубцеві контрактури, удари, розтягнення, неврити, невралгії тощо. Спочатку застосовують теплові процедури (солюкс, парафін, озокерит, грязі та ін.), що готують тканини до механічних дій і після невеликої паузи масажують прогріту ділянку тіла. При набряку тканин, лімфостазі та інших судинних розладах теплові процедури повинні проводитись після масажу через можливість травматизації поверхневих су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Електростимуляцію часто поєднують з масажем. </w:t>
      </w:r>
      <w:r>
        <w:rPr>
          <w:color w:val="000000"/>
          <w:sz w:val="28"/>
          <w:szCs w:val="28"/>
          <w:lang w:val="uk-UA" w:eastAsia="en-US"/>
        </w:rPr>
        <w:t>Відновний масаж протягом 3—5 хв знімає м'язову втому, позитивно впливає на функції паретичних і ослаблених м'язів. При застосуванні високочастотної електротерапії і масажу їх переважно призначають у різні дні, у разі необхідності використання цих чинників в один день — масаж проводять через 2-3 год після проведення індуктотермії, мікрохвильової терапії та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зноманітні ванни можна використовувати в один день з масажем. Його рекомендують робити за ЗО хв до бальнеолікування або через 1-2 год після ванн. При призначенні електролікування, ванн і масажу їх чергують: в перший день проводяться електропроцедури, а у наступний — ванни і мас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загартовуванні після всіх холодових процедур рекомендуються масаж або самомасаж з використанням прийомів розтирання, розминання, вібрації, що чергуються з погладжуваннями під час перебування в сауні. Масаж роблять також зразу після виходу з парильні, після чого рекомендується прийняти теплий ду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Механотерапія більш ефективна у поєднанні з лікувальною гімнастикою, вправами у воді, електростимуляцією, тепловими процедурами, лікувальним масажем. </w:t>
      </w:r>
      <w:r>
        <w:rPr>
          <w:color w:val="000000"/>
          <w:sz w:val="28"/>
          <w:szCs w:val="28"/>
          <w:lang w:val="uk-UA" w:eastAsia="en-US"/>
        </w:rPr>
        <w:t>Ці чинники підготують тканини до розтягнення, зменшують імовірність появи болю при розробці суглобів або сприяють його ліквідації у випадку виник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Працетерапія у першу чергу комплексується з ЛФК, </w:t>
      </w:r>
      <w:r>
        <w:rPr>
          <w:color w:val="000000"/>
          <w:sz w:val="28"/>
          <w:szCs w:val="28"/>
          <w:lang w:val="uk-UA" w:eastAsia="en-US"/>
        </w:rPr>
        <w:t>що зміцнює м'язи, відновлює їх витривалість і координацію, виробничі і побутові рухи, поліпшує функціональні можливості організму, тренує його і готує до фізичних і трудових навантажень, підтримує працездатність. Після працетерапії для скорішого відновлення організму після роботи застосовують масаж або самомасаж. Постійними супутниками працетерапії у післялікарняних етапах реабілітації є різноманітні фізіотерапевтичні чинники, що діють під час роботи на відкритому повітрі, у саду, на присадибній ділянці, а також після роботи у вигляді обливань, обтирань, різних душів, ванн тощо. Іноді у реабілітаційних центрах і спеціалізованих санаторіях перед працетерапію використовують механотерапію, що зменшує тугорухливість у суглобах та підвищує силу і витривалість м'язів і тим самим дає можливість застосувати більш складні виробничі і побутові проце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ведені комбінації застосування засобів фізичної реабілітації є найбільш оптимальними і, як свідчить практика, не викликають небажаної сумарної реакції у хворих, сприяють зближенню клінічного і функціонального видужання, відновлення професійної і побутової працездатності, скорішому пристосуванню інвалідів до змінених умов існування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17:00Z</dcterms:created>
  <dc:creator>ХАКЕР</dc:creator>
  <dc:description/>
  <cp:keywords/>
  <dc:language>en-US</dc:language>
  <cp:lastModifiedBy>Mage</cp:lastModifiedBy>
  <cp:lastPrinted>2007-12-16T20:51:00Z</cp:lastPrinted>
  <dcterms:modified xsi:type="dcterms:W3CDTF">2011-10-06T20:17:00Z</dcterms:modified>
  <cp:revision>2</cp:revision>
  <dc:subject/>
  <dc:title>ЛЕКЦІЯ 17</dc:title>
</cp:coreProperties>
</file>