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АШКОРТОСТАН МУНИЦИПАЛЬ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ОБЩЕОБРАЗОВАТЕЛЬНАЯ ШКОЛА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Критерии эффективности ЗО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ила: Файзылова Гузель Р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еница 11А клас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УСОШ №7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уководитель: Рассолова С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iCs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Актуальность темы</w:t>
      </w:r>
    </w:p>
    <w:p>
      <w:pPr>
        <w:pStyle w:val="Normal"/>
        <w:spacing w:lineRule="auto" w:line="360" w:before="0" w:after="0"/>
        <w:rPr>
          <w:rStyle w:val="Style17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адач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 Критерии, по которым определяется эффективность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ит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Термозакаливание 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Двигательная активность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>Эмоциональная устойчивость и коэффициент Р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Style w:val="Style15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редные привыч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ru-RU"/>
        </w:rPr>
        <w:t>Актуальность 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доровье – ни с чем несравнимая ценность. Каждому человеку присущие желание быть сильным и здоровым. Учёные считают, что если принять условно уровень здоровья за 100%, то на 20% он зависит от наследственных факторов, 20% - от действия окружающей среды, 10% - от деятельности системы здравоохранения, а остальные 50% - зависят от самого человека, от того образа жизни, который он ведёт. Нормой каждого должен стать ЗОЖ и санитарная культура. ЗОЖ принципиально не совместим с вредными привычками. Здоровье подрастающего поколения республики и разработка эффективных мер, направленных на его укрепление, в настоящее время – важнейшая социальная задача. Именно в раннем детстве, дошкольном и школьном возрасте формируется здоровье взрослого на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зучение состояния здоровья различных контингентов детей не выявило положительной динамики за последние пять лет. Напротив, прослеживается увеличение численности детей с хроническими заболеваниями и функциональными отклонениями, рост, желудочно-кишечной, аллергической, эндокринной и нервно-психической патологии, заболевания крови, нарушений зр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 данным Белорусского НИИ санитарии и гигиены, 30-45% детей в нашей республике страдают хроническими заболеваниями; отклонения в состоянии здоровья имеют 49% детей поступающих в школу, 53.6% учащихся 5-х классов и 86% выпускников школы, 44.2% призывников не годны воинской службе. В республике очень быстро распространяются венерические заболевания. Наблюдается тенденция к омоложению СПИДа: 90% вирусоносителей в нашей республике – до 30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анные о здоровье учащихся Станьковской СШ тоже не радуют. Школа должна взять на себя первостепенную роль формирования ЗОЖ, в сохранении им укреплении здоровья учащих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звестно, что все знания, умения, навыки и привычки ребёнок получает в процессе обучения и воспитания, поэтому методам формирования собственного здоровья необходимо учить, как учат детей чтению, письму и счёту. Настало время, когда жизненно важно научиться быть здоровым, выжить в столь сложных условиях, оздоровить среду обитания, производственную и бытовую обстано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аньковская средняя школа работает над проектом «Апробация комплексного подхода к формированию навыков здорового образа жизни в условиях модели «Школа здоровья». Это направление инновационной деятельности очень актуально, так как здоровье – ни с чем не сравнимая ценность, каждому человеку присуще желание быть сильным и здоровым. Учёные считают, что на 50% уровень здоровья человека зависит от того образа жизни, который ведёт человек. В связи с этим нормой каждого должны стать здоровый жизни и санитарная культура. А поскольку именно в раннем детстве, дошкольном и школьном возрасте формируется здоровье взрослого населения, то ясна роль школы в этом вопро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 нашей школы работа в данном направлении также является актуальной. С чем же это связано? Данные о состоянии здоровья учащихся школы не радуют: около 10% учащихся школы состоят на диспансерном учёте (они страдают хроническими заболеваниями сердца, печени, почек, желудка и т. п.), процент болеющих простудными заболеваниями в последние годы снижается (с 219 случаев в 2001 году до 150 случаев в 2004 году), однако остаётся ещё довольно высоким. Кроме того, актуальным остаётся вопрос о профилактике вредных привычек, в частности курения. В школе есть ряд учащихся старших классов, которым очень трудно расстаться с этой привычкой (5-6% от общего числа учащихся). Проблемой школы остаются неблагополучные семьи, в которых родители употребляют алкогольные напитки. Педагогический коллектив школы волнует и то, что в республике очень быстро распространяются наркомания, венерические заболевания и наблюдается тенденция к омоложению СП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звестно, что все знания, умения, навыки и привычки ребёнок получает в процессе обучения и воспитания, поэтому методам формирования собственного здоровья необходимо учить, как учат детей чтению, письму, счё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и педагогический коллектив школы готовы продолжать работу в данном направлении в связи с вышеизложенным. Однако мы испытываем некоторые затруднения, так как ни администрация школы, ни члены педагогического коллектива не проходили курсовой подготовки по организации инновационной деятельности в этом направлении. Стоит вопрос и об улучшении материальной базы, необходимой для работы в данном напр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у учащихся устойчивой мотивации на здоровый образ жизни, ответственности за состояние своего здоровья, за собственное благосостояние и за состояние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формировать ценностные установки жизненных приоритетов на здоровый образ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вооружить учащих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анитарно-гигиеническими знаниями, воспитать убеждённость школьников в выполнении требований и правил гигиенического поведения в труде и в бы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знаниями о пагубном влиянии на организм курения, алкоголизма и наркомании, нацелить на искоренение вредных привыч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знаниями о социальных, нравственных и медицинских аспектах взаимоотношений полов, о профилактике венерических заболеваний и СП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мочь учащимся осознать необходимость постоянного поддержания достаточной физической активности, соблюдения норм рационального питания, сохранения устойчивого психоэмоциональн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-4 клас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дать школьникам необходимый минимум знаний в области гигие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ознакомить учащихся со строением организма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раскрыть понятие «здоровья», «здоровый образ жизни», «режим дн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научить школьников основным приёмам оказания первой медицинской помощ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иобщать к занятиям физ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-8 клас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вооружение учащихся знаниями в области анатомии, гигиены человека, развитию гигиенических навыков, воспитанию санитарной куль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общение, расширение и дальнейшее формирование умений и навыков у детей здорового образа жизни, его составляющих (двигательной активности, здорового питания, отсутствия вредных привыче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широкое привлечение к занятиям физкультурой и спортом 9-11 клас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физическая и психологическая подготовка учащихся ко взрослой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сознание принципов здорового образа жизни и воплощение их в мотивацию повседнев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сознанное участие в занятиях физ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правления работы школы по формированию ЗОЖ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щегигиеническ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физкультрно - оздоровитель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ультурно - просветитель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экологическ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филактическ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еализации программы должны принять участие все члены педагогического коллектива в неразрывной связи с семьёй, воспитательными учреждениями, общественность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Критерии, по которым определяется эффективность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Педагог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формированность позитивного отношения к ЗО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развитие произвольных и непроизвольных привычек ЗОЖ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овышение профессиональной компетенции, овладение активными методами обучения и воспитания ЗОЖ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Учащие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знания о строении собственного тела, основные элементы личной гигиены, признаки здоровья, правила заботы о своём здоровье, безопасного поведения дома и на ул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формированность элементарных привычек ЗО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буждение желания следовать ЗО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Родите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своение знаний о ЗО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формирование чувства ответственности за своё здоровье и здоровье членов семь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Жизнь человека связана с постоянным расходованием энергии и тканевых элементов. Если бы эти траты не возмещались с пищей, жизненные процессы в организме просто бы остановились. Нормальное питание обеспечивает правильный рост и развития организма, его функциональных возможностей, улучшает сопротивляемость к вредным влияниям внешней среды, способствует повышению работоспособности и продлению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Основные гигиенические требования к пище – она долж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отребляться в количестве, достаточном для возмещения энергетических трат орган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Калорийность суточного пищевого рациона для лиц умственного труда (преподаватели, студенты и им п.) должна составлять у мужчин ( в возрасте от18 до 40 лет и весом 70 кг) – 2800-3000 ккал, у женщин (18-40 лет, 60 кг) – 2400-2600 ккал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содержать пищевые вещества, необходимые для построения тканей и органов, и нормального течения физиологических процессов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Это белки, жиры, углеводы (в соотношении 1:1:4), витамины, минеральные вещества и в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быть разнообразной – включать различные продукты животного и растительного происхождения, содержать достаточное количество клетчат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рмозакалива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закаливанием понимают систему гигиенических мероприятий, направленных на повышение устойчивости организма к неблагоприятным воздействиям внешней среды (холода, тепла, солнечной радиации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Закаливание – это своеобразная тренировка всего организма, и прежде всего – терморегулирующего аппарата, к действию соответствующих факторов. В процессе закаливания при многократных воздействия специфичных раздражителей развивается соответствующая приспособительная реакция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Закаливания возможны в любом возра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Закаливание воздухом – наиболее легкодоступная и безопасная процедура. Закаливание производится в помещениях и на открытом воздухе. Степень охлаждения (или согрева) контролируется по состоянию и нормируется закаленностью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Закаливание водой – более интенсивная закаливающая процедура, так как вода обладает в 28 раз большей теплопроводностью, чем воздух. Виды водных процедур: обтирание, обливание, полоскание, душ, купание, растирание сне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Закаливание должно быть подчинено таким гигиеническим принципам, как систематичности (регулярности процедур), постепенности и последовательности увеличения треб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Двигательная акти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В данном случае лучше пойти от антонима – двигательной НЕактивности (по-научному это звучит, как гиподинамия или гипокинез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Так вот: отсутствие или ограниченная, низкая двигательная активность самым отрицательным образом влияют на живой организм. Ограниченная двигательная активность людей приводит к перерождению (атрофии) мышц, уменьшению прочности костей, ухудшению функционального состояния сердечно-сосудистой, дыхательной, вегетатики и других систем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Поэтому человек 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ru-RU"/>
        </w:rPr>
        <w:t>должен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двига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Сколько и в какую сторону бежать, как мы уже заметили, начали думать много тысяч лет назад. В результате этого многотысячелетнего эксперимента Аристотель и Сократ объявили свои бессмертные, выше приведенные, концеп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Сейчас можно выбрать любой подход из большого множества извес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Средств и методов нагрузиться физически вообще не сосчитать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средством физического воспитания является физическое упражнение, которое представляет собой какое-либо двигательное действ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омним основные классы физических упражнений оздоровительной направлен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гимнастика (гигиеническая, вспомогательная, производственная, лечебная, спортивно-вспомогатель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игра (имитационная, элементарно-спортивная, спортив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туризм (прогулки, экскурсии, туристские походы и лагер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спорт (использование средств различных видов спорта с включением элементов соревновательного характе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ринципы организации физического самовоспитания и самообучения известны тоже: это принципы сознательности и активности, систематичности, постепенности и последовательности, индивиду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Контролировать нагрузку возможно временем, частотой сердечных сокращений (ЧСС), километрами, килограммами, каллориями и просто – состоя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Только, пожалуйста, – на здоровь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моциональная устойчивость и коэффициент 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О нервной системе мы пока знаем немного. Конечно, хотелось бы иметь представление о ее мощности, резервах потенциале, о нервной энергии. Но, к сожалению, даже маститые специалисты в своих трудах не раскрывают, вероятно, только им известных секретов и ограничиваются общими рекомендациями типа – “...поменьше волноваться..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Об эффективном способе предупреждения нервных перенапряжений говорит профессор В.М. Зациорский: “Известно, что многие варианты занятий физическими упражнениями, например, длительный равномерный бег, благотворно влияют на психическое состояние, снимают напряженность, улучшают самочувствие. Существует и весьма правдоподобная гипотеза, объясняющая это явление. Она подкрепляется большим количеством экспериментальных данных. Механизм улучшения самочувствия связывают с усиленной продукцией при длительной мышечной активности особых веществ – эндорхинов, благотворно влияющих на психическое состояние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lang w:val="ru-RU"/>
        </w:rPr>
        <w:t>Второй путь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, который работает и тоже используется человеком для своего эмоционального комфорта – создание на основе своего опыта и знаний опыта других свода правил – помощников в саморегуляции эмоциональных состоя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риведем в качестве примера несколько из таковых, нам извест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остарайся никогда не спешить. НИКОГДА. Организуй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Не планируй много дел на коротк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Будь хладнокровным при анализе допущенных ошибок. Предоставь эту неприятную работу только разу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Незавершенное дело нервирует. Не оставляй таких. Вспомни об этом, когда будешь браться за новое д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Не затягивай принятия решения: либо откажись, либо смирись, либо борись. Не оставайся в промежутке. Избавься от сом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И другие подобные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Есть, однако, </w:t>
      </w:r>
      <w:r>
        <w:rPr>
          <w:rFonts w:cs="Times New Roman" w:ascii="Times New Roman" w:hAnsi="Times New Roman"/>
          <w:spacing w:val="2"/>
          <w:sz w:val="28"/>
          <w:szCs w:val="28"/>
          <w:u w:val="single"/>
          <w:lang w:val="ru-RU"/>
        </w:rPr>
        <w:t>третий путь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, тоже достаточно эффективный, хотя он требует большей решительности и трудовой отдачи от «носителя»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прямой и бескомпромиссный труд над способностями (Э и Р), то есть самообучение по конкретным Программам увеличения своей эмоциональной устойчивости и улучшения способности приспосабливать собственные ритмы жизни к ритмам окружающей действ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принцип этой программы – не избегать «сюрпризов» реальности эмоционального и психогенного порядка, а встречать их по-бойцовски и провожать по-хозяйски. Ибо никому еще не удавалось научиться плавать не побывав в вод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едные привы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Теперь –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знаменатель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– то, что здоровье наше не улучшает, мягко гово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Вредные привычки почему-то называют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вред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Так ли это? И поче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в США при страховании жизн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>курящего взимают в среднем на 15% больше чем с некурящ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Может быть потому, что он умирает в среднем на 17 лет раньше просто не успевает полностью расплатиться с Государством за несколько сокращенный период жизни-? Или, потому что он, куря, сознательно портит нервную, сердечно-сосудистую системы, органы пищеварения, дыхания, чувств и пр., что тоже является в конечном счете собственностью страны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Или – тоже яд – алкоголь. Неужели ни глоточка коньяка, ни бокала шампанского на Новый год - ?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очему? Можно и глоток и бокал. Просто нужно помнить при этом, чт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оступление в организм всего лишь 8 – 10 г алкоголя нарушает деятельность мозга, заметно ослабляя умственную работоспособность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употребление алкоголя отрицательно сказывается на всех без исключения системах и органах человека, ведет к отравлению перерождению клеточной ткани, а нервные клетки – к гибел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ри продолжительном употреблении алкоголя появляется хроническое «расстроенное» состояние организма и психики, ослабляется здоровье, деградируют умственные способности, волевые и физические качества, половые функ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Последнее составляющее знаменателя – болезни – тема особая. Потому, что немалую роль в появлениях и проявлениях играет то, какое место они занимали в жизни наших родителей и прародителей. </w:t>
      </w:r>
      <w:r>
        <w:rPr>
          <w:rFonts w:cs="Times New Roman" w:ascii="Times New Roman" w:hAnsi="Times New Roman"/>
          <w:spacing w:val="2"/>
          <w:sz w:val="28"/>
          <w:szCs w:val="28"/>
        </w:rPr>
        <w:t>Здесь возможность поправить что-то вряд ли реализу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Однако, нельзя отрицать и таких аргумен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1) если нормально организовать и наполнить свой пищевой рацион, то удастся избежать заболевания, связанные с нарушениями обмена веществ в организ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2) повышение закаленности организма вследствие систематичных процедур поставят непреодолимый барьер простудным заболе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3) нормализация двигательной активности остановят болезни из-за гиподина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одводя итог приятной беседе, нельзя не заметить немалого прояснения нашего не только в представлении и понимании сущности феномена, но и аспектах его улучшения, поддержания и, в целом,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я достаточно эффективного и, главное, – легко доступного каждому желающему того.</w:t>
      </w:r>
      <w:r>
        <w:br w:type="page"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.М.Минаков «Здоровый образ жизни» 1999 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Н.Н.Власова «Физкультура и спорт» Москва 1980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А.Д.Полосов, Е.М. Лобанева «Критерии эффективности ЗОЖ» 2004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2">
    <w:name w:val="Основной текст с отступом 2 Знак"/>
    <w:qFormat/>
    <w:rPr>
      <w:rFonts w:cs="Times New Roman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книги"/>
    <w:qFormat/>
    <w:rPr>
      <w:rFonts w:cs="Times New Roman"/>
      <w:b/>
      <w:bCs/>
      <w:smallCaps/>
      <w:spacing w:val="5"/>
    </w:rPr>
  </w:style>
  <w:style w:type="character" w:styleId="Style18">
    <w:name w:val="Верхний колонтитул Знак"/>
    <w:qFormat/>
    <w:rPr>
      <w:rFonts w:cs="Times New Roman"/>
      <w:lang w:val="en-US"/>
    </w:rPr>
  </w:style>
  <w:style w:type="character" w:styleId="Style19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9:00Z</dcterms:created>
  <dc:creator>Альфия</dc:creator>
  <dc:description/>
  <cp:keywords/>
  <dc:language>en-US</dc:language>
  <cp:lastModifiedBy>Mage</cp:lastModifiedBy>
  <dcterms:modified xsi:type="dcterms:W3CDTF">2011-10-04T20:59:00Z</dcterms:modified>
  <cp:revision>2</cp:revision>
  <dc:subject/>
  <dc:title/>
</cp:coreProperties>
</file>