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«</w:t>
      </w:r>
      <w:r>
        <w:rPr>
          <w:b/>
          <w:caps w:val="false"/>
          <w:smallCaps w:val="false"/>
        </w:rPr>
        <w:t>Лазерная терапия. Лечебное применение волн оптического диапазона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</w:rPr>
        <w:t>Лазерная терапия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  <w:u w:val="single"/>
          <w:lang w:val="en-US"/>
        </w:rPr>
      </w:pPr>
      <w:r>
        <w:rPr>
          <w:b/>
          <w:caps w:val="false"/>
          <w:smallCaps w:val="false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Т может применяться как самостоятельный метод наряду с медикаментозным, а также в сочетании с различными методами терапии. При не эффективности медикаментозных методов лазерное излучение позволяет снизить медикаментозную нагрузку на организ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Т присущи черты патогенетически обоснованного метода. При её применении важно учитывать не только общее состояние организма, специфику патологического процесса, его клинические проявления, стадии и формы заболевания, но и сопутствующие заболевания, возрастные, а также профессиональные особенности пациента. Наиболее эффективно применение ЛТ при функционально обратимых фазах болезн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пускается применение совместно с различными физиотерапевтическими процедурами. Суммарная эффективность ЛТ до 80%, а в отдельных случаях до 95%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бсолютные противопоказания: заболевания крови (пониженная свёртываемость крови (гемофилия)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ует четыре способа доставки НИЛИ пациенту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Наружное или чрезкожное воздействие. Орган, сосуд, нервы и др. физиологические ткани облучаются через кожу в соответствующих местах. Чрезкожное воздействие основано на том, что излучение в ближайшей ИК области хорошо проникает в ткани тела до 5-10 см и достигает поражённого органа. Доставка излучения осуществляется либо непосредственно световой насадко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 Воздействие НИЛИ на точку аккупунтуры хорошо тем, что безболезненно и неинвазивн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оказано, что лазерная аккупунтура влияет, на рефлекторные и нейрогуморальные реакции организма стимулируется синтез гормонов, улучшается микроциркуляция, увеличивается синтез эндорфина (гормон радости). Эффект достигается после 5-10 процедуры и более устойчив, чем при рефлексоиглотерапии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Внутриполостной путь (эндоскопический). Используется излучение красной и ИК облост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Внутривенное лазерное облучение (ВЛОК) проводится путём пункции в локтевую или подключичную вену, при интенсивной терапии. Используется излучение красной и ИК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Физико-химические основы взаимодействия НИЛИ на биообъекты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 всех фотобиологических процессах для преодоления активационных процессов химических превращений необходима световая энергия. Эти процессы включают в себя следующие стадии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оглощение света тканевым фотосенсобилизатором (чувствительный рецептор – гемоглобин, меланин, беллирубин)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бразование электронно-возбуждённых состояний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ервичный фотофизический акт: появление первичных фотопродуктов промежуточной стадии, которая включает в себя перенос заряда, образование первичных стабильных химических продуктов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изиолого-биохимические процессы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биологический эффект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воздействии на биообъект лазерным лучом часть излучения в соответствии с знаками отражения рассеивается, а часть поглощается. Коэффициент отражения кожей электромагнитных волн оптического диапазона достигает в среднем 50-55% и зависит от некоторых причин: охлаждение участка поверхности приводит к снижению отражения на 10-15%, а у женщин коэффициент отражения выше на 5-7%, у лиц старше 60 лет ведёт к увеличению коэффициента отражения в десятки раз. Чем кожа темнее, тем меньше коэффициент отраж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лубина проникновения НИЛИ в БО определяется длинной электромагнитной волны. Экспериментально установлено, что проникающая способность лазерного излучения от ультрафиолетового до оранжевого диапазона постепенно увеличивается от 1 до 25 мкм до 2,5 мм, а далее резко увеличивается в ИК до 20-30 мм с пиком проникновения в ближнем ИК до 70 мм λ=960 н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ксимум пропускания кожей электромагнитного излучения находится в диапазоне длинных волн от 800 до 1200 н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глощение низкоэнергетического лазерного излучения также зависит от свойств биоткани. В диапазоне от 600 до 1400 нм кожа поглощает до 40% падающего излучения, а мышцы и кости до 80%, печень, сердце, почки до 100%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механизме лечебного действия физических факторов имеется несколько фаз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глощение энергии действующего фактора организмом. При поглощении световой энергии возникают внешний и внутренний фотоэффект и электролитическая диссоциация молекул. При поглощении веществом кванта света один из электронов, находящийся на нижнем энергетическом уровне переходит на верхний энергетический уровень и переводит атом или молекулу в возбуждённое состояни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внешнем фотоэффекте электрон, поглотив фотон покидает вещество, но при взаимодействии света с БО это явление выражено слабо, т.к. в полупроводниках и диэлектриках электрон, захватив фотон остаётся в веществе, но переходит на более высокий энергетический уровень. Это и есть внутренний фотоэффект, основу которого составляет изменение электропроводности полупроводника под действием света (фотопроводимость) и возникновение разности потенциалов между различными участками освещённого БО, т.е. к появлению фото ЭДС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Фотопроводимость бывает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центрационной, которая возникает при изменении концентрации носителей зарядов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одвижной, которая возникает в результате поглощения фотонов с относительно низкой энергией, и связанна с переходами электронов в пределах зоны проводимости. При таких переходах число носителей не изменяется, а изменяется их проводимость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нутренний фотоэффект, который возникает при возникновении фото ЭДС, следующих видов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ентильная (барьерная) фото ЭДС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иффузная фото ЭДС (эффект Дембера)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озникновение фото ЭДС – фотомагнитоэлектрический эффект, который возникает при освещении полупроводника, помещённого в магнитное поле. Эта ЭДС является наибольшей несколько десятков вольт, а также увеличивает терапевтический эффект в несколько раз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ЭЛИ нарушает слабое взаимодействие атомов и молекул облучаемого вещества (ионные, водородные связи) при этом появляются свободные ионы и происходит электролитическая диссоциац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ути реализации энергии атома или молекулы в синглентном состоянии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вращение в тепло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спускание квантов флюароресценции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химическая реакция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ередача энергии другой молекул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нергия в синглентном состоянии расходуется на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безизлучательный переход в основное состояние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спускание кванта фосфоресценции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химическая реакция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ередача энергии возбуждения другой молекул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722370" cy="235521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0" cy="2355120"/>
                          <a:chOff x="0" y="0"/>
                          <a:chExt cx="3722400" cy="235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22400" cy="23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120" y="37980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37980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13904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7588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75960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44324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759600"/>
                            <a:ext cx="454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75960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37980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79800"/>
                            <a:ext cx="4546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44324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8355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5310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3136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07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6069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531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53136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531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1519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519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2716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22716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0348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3034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51920"/>
                            <a:ext cx="129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519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9874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9874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06380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06380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291680"/>
                            <a:ext cx="129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291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44324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5188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595160"/>
                            <a:ext cx="25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8355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6076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607680"/>
                            <a:ext cx="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121536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607680"/>
                            <a:ext cx="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1215360"/>
                            <a:ext cx="10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2153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4432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607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9874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1390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3904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6076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6832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68328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06380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06380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98748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6076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076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8400" y="6832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832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3556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5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5880" y="39960"/>
                            <a:ext cx="4554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caps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caps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3.1pt;height:185.45pt" coordorigin="0,0" coordsize="5862,3709">
                <v:rect id="shape_0" stroked="f" o:allowincell="f" style="position:absolute;left:0;top:0;width:5861;height:3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1;top:598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598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1794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1195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1196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2273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8;top:1196;width:71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1196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598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8;top:598;width:71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2273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,1316" to="1314,1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7,836" to="1077,13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837" to="1314,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4,957" to="1554,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956" to="1794,11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837" to="2391,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0,837" to="3826,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6,837" to="4903,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4,239" to="1674,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4,239" to="2511,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1,358" to="2751,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0,358" to="2990,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478" to="4185,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6,478" to="4186,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0,239" to="5262,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239" to="5263,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4,1555" to="1674,17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5,1555" to="1435,1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,1675" to="1433,16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,1675" to="478,2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2034" to="4065,2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2034" to="4067,2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2273" to="4067,2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7,2392" to="4903,23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,2512" to="4903,25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1316" to="2510,13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2,957" to="2512,13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1,957" to="2751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2,1914" to="2748,19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0,957" to="2990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0,1914" to="4664,19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5,1914" to="4665,2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5,2273" to="4902,22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6,957" to="4186,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6,1555" to="4186,1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6,1794" to="5022,1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4,1794" to="5024,2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6,957" to="4426,1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6,1076" to="46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5,1076" to="4665,1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5,1675" to="5262,1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63,1675" to="5263,22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2,1555" to="5502,2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3,957" to="5383,11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4,957" to="5024,1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5,1076" to="5022,10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85,1076" to="4785,13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6,1316" to="4783,13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316" to="118,1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3;top:63;width:71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caps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caps/>
                            <w:sz w:val="1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95620" cy="353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013" r="-13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ис. 1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- увеличение синтеза АТФ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- перестройка биополя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- увеличение ферментов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- синтез ДНК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- стимуляция ферментов клеток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- Б.О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7- изменение структуры мембран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8- активационно-имунная система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9- увеличивается регенерация клетки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0- изменение ДНК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1- антимутогенный эффект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2- терапевтический эффект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роме того ЛИ приводит к усилению кислородного обмена, увеличению поглощения кислорода тканями организма с помощью методов полярографии было показано увеличение напряжения кислорода в тканях под действием ЛИ. Различными методами исследования было определенно повышение скорости кровотока, в том числе реографом. В процессе облучения патологической ткани увеличивается число функционирующих капилляров. Воздействие ЛИ на повреждённую ткань приводит к уменьшению внутриклеточного оттёка, что связанно с повышением кровотока в тканях, активации транспорта вещества через сосудистую стенку, и интенсивности формирования сосудов и капилляров. Кроме того происходит значительное укорочение фазы воспалительного процесса, увеличивается скорость роста и регенерации тканей, кроветворения, повышается активность иммунной системы и др. общеорганизменные процесс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красной области спектра под фотоакцепторами принято считать молекулярный кислород с образованием синглетного кислород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сприимчивость биоструктур к НИЛИ всего оптического диапазона обусловлена наличием совокупности специфических и неспецифических фотоакцепторов, которые поглощают энергию излучения и обеспечивают её трансформацию в биофизических, и в биохимических процессах. НИЛИ при облучении БО вызывает различные эффекты, которые связанны с непосредственным и апосредственным действием излучения оптического диапазона. Непосредственное действие происходит в объёме, где происходит облучение, при этом ЛИ непосредственно взаимодействует с фотоакцепторами и происходит весь комплекс фотофизических и фотохимических реакций. Кроме фотоакцепторов на прямое действие электромагнитных волн реагируют также молекулярные образования, в которых происходит нарушение слабых атомно-молекулярных связей, что усиливает эффект непосредственного влияния Л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посредованное действие связанно либо с трансформацией энергии излучения, её дальнейшим переносом либо передачей этой энергии или эффекта от её воздействия различными путям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явления этого действия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ереизлучение клетками электромагнитных волн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ередача энергии этого излучения по каналам и меридианам рефлексотерап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становлено, что при ЛИ инвитро клеточного монослоя происходит переизлучение клетками электромагнитных волн длинной волны равной длине волны первичного излучения на расстоянии до 5 с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оптимальных дозах воздействия на организм НИЛИ происходят процессы активации и саморегуляции, мобилизируются собственные ресурсы организм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нечный фотобиологический эффект ЛИ проявляется ответной реакцией организма и комплексного реагирования. Это находит отражение в клинических эффектах лазерной терап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результате снижения рецепторной чувствительности, отёка и напряжения тканей, длительности фаз воспаления и отёка даёт обезболивающий, противовоспалительный и отёчный эффект т.е. увеличение скорости кровотока, появление новых капилляров приводит к усилению регионального кровотока, ускорению метаболических реакций, способствует процессам регенерации, проявляется бактерицидный и бактериостатически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ри воздействии ЛИ на организменном уровне последовательно или одновременно происходят реакции </w:t>
      </w:r>
      <w:r>
        <w:rPr>
          <w:b/>
          <w:caps w:val="false"/>
          <w:smallCaps w:val="false"/>
        </w:rPr>
        <w:t>на атомно-молекулярном уровне</w:t>
      </w:r>
      <w:r>
        <w:rPr>
          <w:caps w:val="false"/>
          <w:smallCaps w:val="fals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глощение света тканевым фотоакцептор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нешний фотоэффек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нутренний фотоэффект и его проя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зникновение фото ЭД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лектролитическая диссоциация ионов (разрыв слабых связе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лектронное возбужд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играция энергии электронного возбужд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вичный фотофизический ак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явление первичных фото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на клеточном уровн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зменение энергетической активации клеточных мембр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ктивация ядерного аппарата клеток, систем ДНК, РНК, бел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ктивация окислительно-востановительных биосинтетических процессов и основных ферментативных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на органном уровн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нижение рецептотивной чувстви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меньшение длительности фаз воспа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меньшение интенсивности отёка и напряжения тка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величение поглощения тканями кислоро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вышение скорости кровото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ктивация транспорта веществ через сосудистую стен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величение количества новых капилляров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на уровне целостного организма клинические эффект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ммунокорегирующ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генераторны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сенсибилизирующ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ктерицидный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Лечебное применение волн оптического диапазона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оздействие ИК излучения на биоткан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никающая способность максимальна λ=0,9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ИК области энергия фотонов соответствует 1,6-1,4*10</w:t>
      </w:r>
      <w:r>
        <w:rPr>
          <w:caps w:val="false"/>
          <w:smallCaps w:val="false"/>
          <w:vertAlign w:val="superscript"/>
        </w:rPr>
        <w:t>-16</w:t>
      </w:r>
      <w:r>
        <w:rPr>
          <w:caps w:val="false"/>
          <w:smallCaps w:val="false"/>
        </w:rPr>
        <w:t>Дж. Она достаточна для того, чтоб увеличить колебательную энергию биомолек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видимой области спектра энергия фотонов соответствует 3,5-6*10</w:t>
      </w:r>
      <w:r>
        <w:rPr>
          <w:caps w:val="false"/>
          <w:smallCaps w:val="false"/>
          <w:vertAlign w:val="superscript"/>
        </w:rPr>
        <w:t>-16</w:t>
      </w:r>
      <w:r>
        <w:rPr>
          <w:caps w:val="false"/>
          <w:smallCaps w:val="false"/>
        </w:rPr>
        <w:t>Дж, уже способна вызвать электромагнитное возбуждение биомолекул и фото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ветовые кванты УФ излучения от 6-10*10</w:t>
      </w:r>
      <w:r>
        <w:rPr>
          <w:caps w:val="false"/>
          <w:smallCaps w:val="false"/>
          <w:vertAlign w:val="superscript"/>
        </w:rPr>
        <w:t>-16</w:t>
      </w:r>
      <w:r>
        <w:rPr>
          <w:caps w:val="false"/>
          <w:smallCaps w:val="false"/>
        </w:rPr>
        <w:t>Дж, способны вызвать ионизацию молекул и разрушение ковалентных связ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17980" cy="1097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Определяющим в фотобиологическом действии оптического излучения видимого диапазона является поглощение световых квантов атомами и молекулами биоткани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кон Гродбуса-Грейпера: Степень проявления фотобиологических реакций в организме определяется интенсивностью оптического излучения, которое обратно пропорционально квадрату расстояния до исследуемого БО. Это важно, так как от этого зависит доза облучен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точником ИК излучения является любое нагретое тело. Интенсивность и спектральный диапазон определяется темпе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уществуют специальные установки ИК излучения, по сути это лампы накаливания ЛСС-6 (температура нагрева нити накаливания равна 700</w:t>
      </w:r>
      <w:r>
        <w:rPr>
          <w:caps w:val="false"/>
          <w:smallCaps w:val="false"/>
          <w:vertAlign w:val="superscript"/>
        </w:rPr>
        <w:t>0</w:t>
      </w:r>
      <w:r>
        <w:rPr>
          <w:caps w:val="false"/>
          <w:smallCaps w:val="false"/>
        </w:rPr>
        <w:t>С, мощность до 100 Вт), и передвижная установка ПЛС-67 (мощностью до 100 Вт и температурой нагрева до 2000</w:t>
      </w:r>
      <w:r>
        <w:rPr>
          <w:caps w:val="false"/>
          <w:smallCaps w:val="false"/>
          <w:vertAlign w:val="superscript"/>
        </w:rPr>
        <w:t>0</w:t>
      </w:r>
      <w:r>
        <w:rPr>
          <w:caps w:val="false"/>
          <w:smallCaps w:val="false"/>
        </w:rPr>
        <w:t>С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ечебный эффект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отивовоспалительный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лимфодренирующий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судорасширя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и поглощении энергии ИК излучения происходит локальное повышение температуры облучаемых кожных покровов на 1-2</w:t>
      </w:r>
      <w:r>
        <w:rPr>
          <w:caps w:val="false"/>
          <w:smallCaps w:val="false"/>
          <w:vertAlign w:val="superscript"/>
        </w:rPr>
        <w:t>0</w:t>
      </w:r>
      <w:r>
        <w:rPr>
          <w:caps w:val="false"/>
          <w:smallCaps w:val="false"/>
        </w:rPr>
        <w:t>С, что вызывает местные терморегуляционные реакции. Это приводит к изменению тонуса капилляров и изменению функциональных свойств кожного покрова. Этот процесс происходит фазно: в течение первых 20 с, наблюдается спазм капилляров и микрососудов, после чего происходит увеличение локального кровотока и увеличивается приток крови в ткани, это приводит к гиперемии (покраснение) поверхности кожного покрова. Гиперемия исчезает через 20-30 минут после проведения процедуры. Если проводить процедуру не однократно, то на участке наблюдается пигментация. Выделяющаяся при этом тепловая энергия приводит к усилению метаболических процессов, происходит дегидратация (обезвоживание) опухолей и мест, где локализуется воспалительный процесс, активация микроциркуляторного русла. Облучение производят на расстоянии 30-100 см от облучаем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Зарубежные облучатели: Солюкс</w:t>
      </w:r>
      <w:r>
        <w:rPr>
          <w:caps w:val="false"/>
          <w:smallCaps w:val="false"/>
          <w:lang w:val="en-US"/>
        </w:rPr>
        <w:t>S</w:t>
      </w:r>
      <w:r>
        <w:rPr>
          <w:caps w:val="false"/>
          <w:smallCaps w:val="false"/>
        </w:rPr>
        <w:t>-300(500 и т. д.)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Хромотерап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Хромотерапия – это применение в лечебных целях излучения видимого диапазон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448435" cy="986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поглощении видимого излучения в коже происходит выделение тепла, активация микроциркуляторного русла, усиливается метаболизм облучаемой ткан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елый свет приводит во взаимное соответствие фазу бодрствования и фазу сн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инее излучение корректирует концентрацию билирубина в кров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птическое излучение видимого диапазона обладает: тонизирующим, гематокоррегирующим, психостимулирующим действиям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льтрафиолетовое излучение сопровождается наибольшей энергией световых квантов. Различают три диапазона УФ излучения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длинноволново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редневолново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ротковолновое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 поглощении квантов ультрафиолета в коже происходят реакции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еакция фотолиза (т.е. разрушение белковых молекул)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синтеза (образование более сложных биомолекул);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изомеризации (образование новых молекул, но с совершенно иными физико-химическими свойствами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четание и выраженность этих реакций, а также проявление последующих лечебных эффектов определяется спектральным составом УФ лучей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Длинноволновое УФ излучение (ДУФ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560195" cy="1066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Используется в соляриях, в </w:t>
      </w:r>
      <w:r>
        <w:rPr>
          <w:caps w:val="false"/>
          <w:smallCaps w:val="false"/>
          <w:lang w:val="en-US"/>
        </w:rPr>
        <w:t>PUVA</w:t>
      </w:r>
      <w:r>
        <w:rPr>
          <w:caps w:val="false"/>
          <w:smallCaps w:val="false"/>
        </w:rPr>
        <w:t xml:space="preserve"> терап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ечебные эффекты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меланинобразующи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ммуностимулирующи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отосенсибилизиру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лотность энергии соответствует 0,15-10*10</w:t>
      </w:r>
      <w:r>
        <w:rPr>
          <w:caps w:val="false"/>
          <w:smallCaps w:val="false"/>
          <w:vertAlign w:val="superscript"/>
        </w:rPr>
        <w:t>-4</w:t>
      </w:r>
      <w:r>
        <w:rPr>
          <w:caps w:val="false"/>
          <w:smallCaps w:val="false"/>
        </w:rPr>
        <w:t>Дж/м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 Все источники делят на: селективные и интегральные. В селективных получают излучение от лампы ЛУФ153, с максимумом спектральной плотности в длинноволновом диапазоне (320-400 нм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стояние должно быть не менее 15 см от источника до облучаемой ткани. В солярии применяются лампы 80-100 Вт для загара тела, а для загара лица применяются металлогалогенные лампы мощностью до 400 Вт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редневолновое УФ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иапазон – 280-310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Его кванты обладают достаточной энергией для образования в коже продуктов фотолиза, продуктов перекисных окислений липидов, что вызывает изменение липидно-белковых соотношений, изменение проницаемости мембран, вязкости и т.д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ледствие возникновения различных реакций (выделение гепарина, который препятствует свёртываемости крови, гистамина, фактора активации тромбоцитов) происходит увеличение количества артериол и капилляров, нарастание скорости локального кровотока. Это приводит к гиперемии и называется эритерма. Эритерма – покраснение, которое сохраняется в течение 10-12 часов, и в этом месте образуются биоактивные вещества. Эта эритерма сохраняется до 3 суток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411605" cy="960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671320" cy="11468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ледствие возникновения гуморальных реакций происходит активация микроциркуляторного русла и происходит снижение рефлекторного спазма сосудов т.е. после неоднократных средневолновых УФ у больного может наблюдаться пигментация, которая сохраняется длительное врем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увствительность кожи зависит от поры года, весной повышается, а осенью понижаетс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иодозу определяют в нижней части живота (так как там максимальная чувствительность, минимальная чувствительность на кистях рук). Биодоза примеряется с помощью биодозиметра (БД-2), он представляет собой аппликатор, в котором есть 4 окошка, которые можно регулировать с помощью ленты. В течение 60с с интервалом 10с. Проводят расчёт дозы в зависимости от рас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</w:t>
      </w:r>
      <w:r>
        <w:rPr>
          <w:caps w:val="false"/>
          <w:smallCaps w:val="false"/>
          <w:vertAlign w:val="subscript"/>
        </w:rPr>
        <w:t>х</w:t>
      </w:r>
      <w:r>
        <w:rPr>
          <w:caps w:val="false"/>
          <w:smallCaps w:val="false"/>
        </w:rPr>
        <w:t>=Д</w:t>
      </w:r>
      <w:r>
        <w:rPr>
          <w:caps w:val="false"/>
          <w:smallCaps w:val="false"/>
          <w:vertAlign w:val="subscript"/>
        </w:rPr>
        <w:t>0</w:t>
      </w:r>
      <w:r>
        <w:rPr>
          <w:caps w:val="false"/>
          <w:smallCaps w:val="false"/>
        </w:rPr>
        <w:t>*(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  <w:vertAlign w:val="subscript"/>
        </w:rPr>
        <w:t>х</w:t>
      </w:r>
      <w:r>
        <w:rPr>
          <w:caps w:val="false"/>
          <w:smallCaps w:val="false"/>
        </w:rPr>
        <w:t>/</w:t>
      </w: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  <w:vertAlign w:val="subscript"/>
        </w:rPr>
        <w:t>0</w:t>
      </w:r>
      <w:r>
        <w:rPr>
          <w:caps w:val="false"/>
          <w:smallCaps w:val="fals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</w:t>
      </w:r>
      <w:r>
        <w:rPr>
          <w:caps w:val="false"/>
          <w:smallCaps w:val="false"/>
          <w:vertAlign w:val="subscript"/>
        </w:rPr>
        <w:t>0</w:t>
      </w:r>
      <w:r>
        <w:rPr>
          <w:caps w:val="false"/>
          <w:smallCaps w:val="false"/>
        </w:rPr>
        <w:t xml:space="preserve"> – биодоза на расстоянии 50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</w:t>
      </w:r>
      <w:r>
        <w:rPr>
          <w:caps w:val="false"/>
          <w:smallCaps w:val="false"/>
          <w:vertAlign w:val="subscript"/>
        </w:rPr>
        <w:t>х</w:t>
      </w:r>
      <w:r>
        <w:rPr>
          <w:caps w:val="false"/>
          <w:smallCaps w:val="false"/>
        </w:rPr>
        <w:t xml:space="preserve"> - биодоза на расстоянии х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  <w:vertAlign w:val="subscript"/>
        </w:rPr>
        <w:t>0</w:t>
      </w:r>
      <w:r>
        <w:rPr>
          <w:caps w:val="false"/>
          <w:smallCaps w:val="false"/>
        </w:rPr>
        <w:t xml:space="preserve"> – 50 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lang w:val="en-US"/>
        </w:rPr>
        <w:t>r</w:t>
      </w:r>
      <w:r>
        <w:rPr>
          <w:caps w:val="false"/>
          <w:smallCaps w:val="false"/>
          <w:vertAlign w:val="subscript"/>
        </w:rPr>
        <w:t>0</w:t>
      </w:r>
      <w:r>
        <w:rPr>
          <w:caps w:val="false"/>
          <w:smallCaps w:val="false"/>
        </w:rPr>
        <w:t xml:space="preserve"> – х с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тодика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 сеанс – 1/8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 сеанс – 1/4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 сеанс – 1/2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 сеанс –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одолжительность курса до 3 недель, площадь облучаемого участка не должна превышать 600 см</w:t>
      </w:r>
      <w:r>
        <w:rPr>
          <w:caps w:val="false"/>
          <w:smallCaps w:val="false"/>
          <w:vertAlign w:val="superscript"/>
        </w:rPr>
        <w:t>2</w:t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оротковолновое УФ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водит к ионизации атомов и молекул, что ведёт к разрушению структуры микроорганизмов и грибков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ритерма при коротковолновом УФ излучении развивается уже через несколько часов, обладает ярко выраженным синюшным цветом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ечебный эффект: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бактерицидны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ммуностимулирующий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пользуется для облучения слизистых (носоглотки, миндалин)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агулирующий (при воздействии на кровь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лина волны λ=180-280 нм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пользуются газоразрядные лампы (ДКР-120) для облучения слизистых, используют бактерицидные лампы (ДБ, мощностью до 150 Вт, λ=250-260 нм). Выпускаются лампы настенные (ОБН), напольные (ОБШ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сточником излучения служит лампа, в которой производится электрический разряд паров ртути с аргоном.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Фотодинамическая терапи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помощью источников лазерного излучения можно проводить лечение онкологических заболева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тод основан на поглощении клетками опухоли излучения на избирательном уровне. Клетки опухоли сенсибилизируются порферированным красителем, затем они облучаются лазерным излучением оптического диапазона 672-730 нм, (аргоновый лазер марки “Инверсия”, лазер на парах меди “Яхрома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Импульсы частотой до 20 Гц, мощность до 5 Вт облучают эти клетки и за счёт того, что в них происходит накапливание продуктов диссоциации кислорода происходит их деструкция (НО</w:t>
      </w:r>
      <w:r>
        <w:rPr>
          <w:caps w:val="false"/>
          <w:smallCaps w:val="false"/>
          <w:vertAlign w:val="subscript"/>
        </w:rPr>
        <w:t>3</w:t>
      </w:r>
      <w:r>
        <w:rPr>
          <w:caps w:val="false"/>
          <w:smallCaps w:val="false"/>
        </w:rPr>
        <w:t>).</w:t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й стандарт Республики Белару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4:00Z</dcterms:created>
  <dc:creator>User</dc:creator>
  <dc:description/>
  <cp:keywords/>
  <dc:language>en-US</dc:language>
  <cp:lastModifiedBy>Mage</cp:lastModifiedBy>
  <dcterms:modified xsi:type="dcterms:W3CDTF">2011-10-04T20:54:00Z</dcterms:modified>
  <cp:revision>2</cp:revision>
  <dc:subject/>
  <dc:title>БЕЛОРУССКИЙ ГОСУДАРСТВЕННЫЙ УНИВЕРСИТЕТ ИНФОРМАТИКИ И РАДИОЭЛЕКТРОНИКИ</dc:title>
</cp:coreProperties>
</file>