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АЛТАЙСКИЙ ГОСУДАРСТВЕННЫЙ МЕДИЦИНСК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ИНФЕКЦИОННЫХ БОЛЕЗНЕЙ И ЭПИДЕМИОЛОГИИ С КУРСОМ ЭПИДЕМИ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ДИКОПРОФИЛАКТИЧЕСКОГ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, профессор В.М. Гран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АЯ 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ОЛЬНОЙ: </w:t>
      </w:r>
      <w:r>
        <w:rPr>
          <w:sz w:val="28"/>
          <w:szCs w:val="28"/>
          <w:lang w:val="en-US"/>
        </w:rPr>
        <w:t>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Лакунарная ангина, средней степени</w:t>
      </w:r>
    </w:p>
    <w:p>
      <w:pPr>
        <w:pStyle w:val="Normal"/>
        <w:spacing w:lineRule="auto" w:line="360"/>
        <w:ind w:firstLine="4253"/>
        <w:jc w:val="both"/>
        <w:rPr/>
      </w:pPr>
      <w:r>
        <w:rPr>
          <w:sz w:val="28"/>
          <w:szCs w:val="28"/>
        </w:rPr>
        <w:t>тяжести с явлениями перитонзил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Лакунарная ангина, средней степени</w:t>
      </w:r>
    </w:p>
    <w:p>
      <w:pPr>
        <w:pStyle w:val="Normal"/>
        <w:spacing w:lineRule="auto" w:line="360"/>
        <w:ind w:firstLine="3544"/>
        <w:jc w:val="both"/>
        <w:rPr>
          <w:sz w:val="28"/>
          <w:szCs w:val="28"/>
        </w:rPr>
      </w:pPr>
      <w:r>
        <w:rPr>
          <w:sz w:val="28"/>
          <w:szCs w:val="28"/>
        </w:rPr>
        <w:t>тяжести с явлениями перитонзил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РАТОР: студентка 532 группы</w:t>
      </w:r>
    </w:p>
    <w:p>
      <w:pPr>
        <w:pStyle w:val="Normal"/>
        <w:numPr>
          <w:ilvl w:val="0"/>
          <w:numId w:val="0"/>
        </w:numPr>
        <w:spacing w:lineRule="auto" w:line="36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естакова Алина Анатольевна</w:t>
      </w:r>
    </w:p>
    <w:p>
      <w:pPr>
        <w:pStyle w:val="Normal"/>
        <w:numPr>
          <w:ilvl w:val="0"/>
          <w:numId w:val="0"/>
        </w:numPr>
        <w:spacing w:lineRule="auto" w:line="36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ОК КУРАЦИИ: 11.09.06.-14.09.06. </w:t>
      </w:r>
    </w:p>
    <w:p>
      <w:pPr>
        <w:pStyle w:val="Normal"/>
        <w:numPr>
          <w:ilvl w:val="0"/>
          <w:numId w:val="0"/>
        </w:numPr>
        <w:spacing w:lineRule="auto" w:line="36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ПОДАВАТЕЛЬ: ассистент </w:t>
      </w:r>
    </w:p>
    <w:p>
      <w:pPr>
        <w:pStyle w:val="Normal"/>
        <w:numPr>
          <w:ilvl w:val="0"/>
          <w:numId w:val="0"/>
        </w:numPr>
        <w:spacing w:lineRule="auto" w:line="360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иушкина Ирина Николаев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РНАУЛ 2006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30 лет (17.04.76.); пол мужской; же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: ОАО ПО АМЗ инструментальный цех, токар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машний адрес: </w:t>
      </w:r>
      <w:r>
        <w:rPr>
          <w:sz w:val="28"/>
          <w:szCs w:val="28"/>
          <w:lang w:val="en-US"/>
        </w:rPr>
        <w:t>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заболевания: 08.09.200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бращения к врачу: 10.09.200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10.09.200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с 11.09.2006г до 14.09.2006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ПРИ ПОСТУП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пациент предъявляет жалоб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умеренную боль в горле, усиливающуюся при глота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умеренную головную боль ноющего характера без определенной локализации, беспокоит в течение дня, усиливается при повышении температуры 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аксимальная температура тела 39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быструю утомляемость в течении дня возникающую после незначительной физическ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нарушение сна (чуткий и тревожный с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щую слабость в течение д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аппе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 считает себя больным с 08.09.2006г. В середине дня (находился на работе) появились: умеренная головная боль ноющего характера без определенной локализации, общая слабость, снижение аппетита. К вечеру того же дня (после работы) появилась незначительная боль в горле, усиливающаяся при глотании. Ближе к ночи пациент отметил ухудшение состояния: боль в горле усилилась, также усилились симптомы интоксикации, появилось чувство озн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рении температура тела 38,2. Больной принял таблетку парацетамола и через 1,5 – 2 часа почувствовал улучшение: головная боль значительно уменьшилась, чувство озноба не беспокоило. Ночью спал плохо (чуткий и тревожный со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температура тела при измерении 38,3. симптомы интоксикации усилились, появилась быстрая утомляемость при незначительной физической нагрузке, беспокоила боль в горле. Ночью температура тела повысилась до 39,6. Для купирования лихорадки принимал парацетамол, после чего температура понизилась до 37,4, другие симптомы заболевания оставались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9.2006г вызвал скорую помощь, после осмотра врачом был транспортирован в инфекционное отделение гор.больницы № 5 с диагнозом: фолликулярная анг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емном отделении был осмотрен дежурным врачом. Диагноз при поступлении: лакунарная ангина, перитонзилит. В настоящее время находится в инфекционном отделении для уточнения диагноза и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ПИДЕМИОЛОГИЧЕСКИ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 удовлетворительные (частный дом: холодная вода, вентиля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в основном домашнее, на работе посещает столовую завода. Режим питания четырехразовый. Употребляет сырую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нормы соблю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женат, имеет двоих детей, проживают все в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реднее специальное образование, в настоящее время работает на промышленном предприятии (ОАО ПО АМЗ инструментальный цех, токарь). Из профессиональных вредностей отмечает шум и сквозняки. Положение во время работы чаще ст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с подобными больными отрицает, в последние три недели город не покид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 около 10-12 лет, в день использует до 2 пачек. Со слов пациента употребление алкоголя незначительно (во время праздников не более 2 рюмок в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перенес ветреную оспу и краснуху, прививки в детстве по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 частые простудные заболевания (1-2 раза в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настоящее заболевание связывает с переохлаждением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астота использования листка нетрудоспособности по данному заболеванию: </w:t>
      </w:r>
      <w:r>
        <w:rPr>
          <w:sz w:val="28"/>
          <w:szCs w:val="28"/>
        </w:rPr>
        <w:t xml:space="preserve">примерно 1 раз в 2 года в течении 5-8 дней. Последний листок нетрудоспособности в 2004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в г. Барнауле, где и проживает в д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 в полной семье, второй по счету ребенок, условия питания и проживания в детстве удовлетвор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в детстве рос и развивался соответственно возрастным нормам, в школу пошел в 7 лет, в школе посещал спортивную секцию. Прививки по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реднее специальное образование, в настоящее время работает на промышленном предприятии (ОАО ПО АМЗ инструментальный цех, токарь). Из профессиональных вредностей отмечает шум и сквозняки. Положение во время работы чаще ст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 удовлетворительные (частный дом: холодная вода, вентиля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в основном домашнее, на работе посещает столовую завода. Режим питания четырехразовый. Употребляет сырую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нормы соблю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женат, имеет два ребенка, проживают все в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несенные заболевания в течение жизн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ВИ примерно 1-2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 года перенес ветряную ос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года – ко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операция по поводу подчелюстного абс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изма в семье не отмеч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травмы не припомин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с инфекционными больными отрицает, в последние 3 недели город не покид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и кровезамещающих препаратов не провод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на пищевые продукты, медицинские препараты и растения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 около 10-12 лет, в день использует до 2 пачек. Со слов пациента употребление алкоголя незначительно (во время праздников не более 2 рюмок в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наркотиков отриц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 по основному заболеванию не отягощ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 PRAESENS COMMUNIS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</w:rPr>
        <w:t>Общий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осмотр</w:t>
      </w:r>
      <w:r>
        <w:rPr>
          <w:b/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а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чувствие на момент осмотра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опорцион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астен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не измен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нка прям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: 172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: 65к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момент осмотра 37,4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ование отдельных частей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смуглые, эластичность кожи сохранена. Влажность кожи умер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гор кожи сохранен. Воспалительных процессов на коже не отмечается. Кровоизлияний, сыпи, шелушения кож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н постоперационный рубец в поднижнечелюстной области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ти розового цвета, форма ногтей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-жировая клетчатка развита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не опреде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атические узлы: -затылочные не опреде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ейные не определя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днижнечелюстные мягко-эластичной консистенции 1 х 1,5 см, при пальпации отмечает незначительную болезненность, подвижные, поверхность ровна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надключичные не определяютс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ключичные не определяютс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локтевые не определяютс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биципитальные не определяютс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подмышечные мягко-эластичной консистенции, 0,8х1,2 см, при пальпации безболезненные, подвижные, поверхность ровна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коленные не определяютс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паховые мягко-эластичной консистенции, 0,7х1,5 см, при пальпации безболезненные, подвижные, поверхность ро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ые вены малозаме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оловы овальная, положение головы пря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пальпиру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лица жив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щели без патологических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ивы глаз розовые, вл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ы голубоватого отт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рачков круглая, реакция на свет прямая, содружеств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оса прямая, крылья носа в акте дыхания не уча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рта симметричны, губы розового цвета, сух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опорно-двигательного аппарата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 симметричные, конфигурация не изменен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ожи над суставами не изменен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ивление костей не выявлено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: кожная температура над поверхностью суставов не изменена, пальпация безболезненн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ных шумов нет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и пассивные движения в суставах выполняет в полном объеме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олачивании костей болезненности не выявляется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 развита удовлетворительно, тонус мышц и сила в руках несколько сниж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органов дых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ДД 17 в мину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п дыхания смешанный, ритм дыхания правиль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ыхание через нос, свободное. Выделений из носа нет. Экскориации в носовых ходах не отме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величение миндалин 2-3 степени, поверхность сетчатая, покрыта гнойным налетом. Налет легко снимается шпателем. Изъязвлений не отмечается. Голос несколько хриплый. Явлений стеноза гортани нет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грудной клетки нормостеническая. Грудная клетка симметрична, обе половины равномерно участвуют в акте дыхания.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грудной клетки 6 см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ой клетки ригидности не выявлено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сти при пальпации межреберных промежутков нет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ое дрожание с обеих сторон без патологических изменений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авнительной перкуссии легких с обеих сторон легочной зву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/>
      </w:pPr>
      <w:r>
        <w:rPr/>
        <w:t>Топографическая перкуссия легких.</w:t>
      </w:r>
    </w:p>
    <w:tbl>
      <w:tblPr>
        <w:tblW w:w="5113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439"/>
        <w:gridCol w:w="1331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 легк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е легкое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е легкое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уш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с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см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ей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и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 с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 см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br w:type="page"/>
      </w:r>
      <w:r>
        <w:rPr/>
        <w:t>Нижние границы легких.</w:t>
      </w:r>
    </w:p>
    <w:tbl>
      <w:tblPr>
        <w:tblW w:w="579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49"/>
        <w:gridCol w:w="174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е легкое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жреберья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е легкое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жреберьям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яр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VII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яр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яр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X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XI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Активная подвижность легочного края</w:t>
      </w:r>
    </w:p>
    <w:tbl>
      <w:tblPr>
        <w:tblW w:w="586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838"/>
        <w:gridCol w:w="172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с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 (см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яр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с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с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с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легких дыхание везикулярное над всей поверх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фония не измене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органов груд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й горб и ограниченные выпячивания грудной клетки в области сердца не выявляются. Пульсации в области сердц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ая пульсация во внесердечной области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ушечный толчок при пальпации: в 5 межреберье на 1 см кнаружи от левой среднеключичной линии, высокий, средней силы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5 х 1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 кошачьего «мурлыканья»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на руках синхронный, дефицит пульса не определяется. Пульс ритмичный, умеренного напряжения, скорый, полный, средней си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s = </w:t>
      </w:r>
      <w:r>
        <w:rPr>
          <w:sz w:val="28"/>
          <w:szCs w:val="28"/>
        </w:rPr>
        <w:t>8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и абсолютной тупости сердца без патологически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во втором межреберье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: тоны приглушены, ритмичные, соотношение тонов сохранено. Частота сердечных сокращений 88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оны не выслуш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ердечных и внесердечных шумов не выя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х шум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на правой руке 110/70; АД на левой руке 110/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е артерии и вены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истемы органов пищев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изо рта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величение миндалин 2-3 степени, поверхность сетчатая, покрыта гнойным налетом. Налет легко снимается шпателем. Изъязвлений не отмечается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ны розового цвета, слизистая десен влажная. Кровоточивости десен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ближе к шейке покрыты зубным кам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ысовывает свободно, прямо, величина языка не изменена, сухой, в центре и на корне покрыт грязно-желтым нале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очки языка не изменены. Трещин, прикусов, язвочек на языке не обнаруживает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вот округлой формы, не увеличен, симметричный, участвует в акте дых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стальтических и антиперистальтических движений, видимых через брюшные покров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ых венозных анастомоз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живота на уровне пупка 7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ерхностной пальпации живота болезненности не выявле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брюшной стенки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ыжевых выпячиваний пупочного кольца и белой линии живота не обнаруж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Щеткина-Блюмберга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евых образований в подкожной жировой клетчатке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й пальпации сигмовидная кишка пальпируется в левой подвздошной области в виде тяжа плотноватой консистенции толщиной 2,5-3 см, смещается при пальпации на 2 см, поверхность гладкая, безболезненна. Слепая киш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нижней границы желудка на 6 см выше пу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 ободочной кишки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край печени по краю реберной дуги, заостренный, гладкий,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. Симптом Курвуазье отрицателен. Симптом Образцова-Мерфи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живота тимпанический звук по всей поверхности живота, в области сигмовидной кишки при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 Менделя отрицател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жидкость в брюшной полости не определяет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Границы печени по Курлову</w:t>
      </w:r>
    </w:p>
    <w:tbl>
      <w:tblPr>
        <w:tblW w:w="396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2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авой средне ключичной лин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см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авой парастернальной лин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см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й реберной дуг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Ортнера отриц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елезенки по Курлову 4 х 6 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живота слышен умеренный шум перистальтики, шум трения брюшины не выявляется, сосудистые шумы не слыш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стул оформленный, без патологических отклонени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следование мочеполовой систем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 слов пациента мочеиспускание свободное, безболезненное, количество выпитой и выделенной жидкости примерно одинако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ясничной области покраснений, припухлостей не определяется. Выпячивания в надлобковой обла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 не пальпируются, болезненности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надлобковой области безболезн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околачивания справа и слева – отрицательный. Притупления перкуторного звука в надлобковой области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патологических выделений из половых орган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мотра половых органов отказалс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нерв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общителен, доброжелателен, к осмотру относится споко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не нару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ая чувствительность без патологически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дермограф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зы, параличи отсутствуют, мышечной атроф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точный, брюшной, сухожильные и периостальные рефлексы сохра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яблоки без патологических отклонений. Состояние зрачков и зрачковые рефлексы без па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иальные симптомы не определя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умеренную боль в горле, усиливающуюся при глота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умеренную головную боль ноющего характера без определенной локализации, беспокоит в течение дня, усиливается при повышении температуры т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аксимальная температура тела 39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быструю утомляемость в течение дня возникающую после незначительной физическ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нарушение сна (чуткий и тревожный с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щую слабость в течение д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аппет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синдромы: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щеинтоксикационный синдром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на слабость, недомогание, плохой сон, снижение аппетита, головную боль ноющего характера без определенной локализации, беспокоит в течение дня, усиливается при повышении температур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: на момент осмотра температура тела 37,4 (максимальное повышение температуры тела до 39,6 С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Болевой синдром.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умеренную боль в горле, усиливающуюся при гло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: 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величение миндалин 2-3 степени, гнойный налет в лакунах, налет снимается шпателем, изъязвлений нет. Выраженная инфильтрация дужек и язычк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острое начало заболевания, также на основании выделенных синдромов, данных эпид. анамнеза заболевания (переохлаждение) и данных объективного осмотра наличие характерных симптомов в течение 4 дней, а также факторов риска, выделенных из анамнеза жизни: частые простудные заболевания, можно поставить диагноз: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унарная ангин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зилит, так как имеется выраженная инфильтрация дужек и язычк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имеются выраженные симптомы интоксикации, явления перитонзилита и гнойные налеты, но нет явлений некроза, то можно думать о средней степени тяжести заболевания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Предварительный диагноз: </w:t>
      </w:r>
      <w:r>
        <w:rPr>
          <w:sz w:val="28"/>
          <w:szCs w:val="28"/>
        </w:rPr>
        <w:t>Лакунарная ангина, средней степени тяжести с явлениями перитонзилит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акунарную ангину необходимо дифференцировать: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620"/>
        <w:gridCol w:w="2214"/>
        <w:gridCol w:w="1617"/>
      </w:tblGrid>
      <w:tr>
        <w:trPr>
          <w:trHeight w:val="69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характер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ечения да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характер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ого заболе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импто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ивно: умеренная боль в горл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вается при глотан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ая головная бо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ая утомляем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лабость, сниж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ети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ивно: слизистые ротоглотки и миндалин резко гиперемированы, влаж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ется увеличение миндалин 2-3 степени, гнойный налет в лакунах, налет снимается шпателем, изъязвлений нет. Выраженная инфильтрация дужек и языч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 более трех дней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кализованная форма дифтерии ротоглотки (пленчатый и островчатый варианты тече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ар заболевания на вторые сутки. В первые сутки заболевания появляются налеты в виде тонкой паутинообразной пленки, к концу вторых суток пленка утолщается. Она может быть в виде сплошного покрывала (пленчатый вариант), либо в виде островков неправильных или округлых очертаний (островчатый вариант). Налеты фибринозного характера, очень нелегко снимаются шпателем, после снятия пленок характерно появление кровоточащей, эрозированной поверх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 не более трех дн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трое начало заболевания, подъем температуры тела до фебрильных цифр, выраженные симптомы интоксикации, умеренная боль в горле, налеты желтоватого цвета на миндалина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е увеличение поднижнечелюстных лимфоуз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ывая перечисленные симптомы и данные эпиданамнеза диагноз дифтерии исключается, для уточнения необходимо исследование мазков с миндалин и ротоглотки на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6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ивно: умеренная боль в горл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вается при глотан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енная головная бо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ая утомляем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лабость, сниж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ети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ивно: слизистые ротоглотки и миндалин резко гиперемированы, влаж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ется увеличение миндалин 2-3 степени, гнойный налет в лакунах, налет снимается шпателем, изъязвлений нет. Выраженная инфильтрация дужек и языч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радка более трех дн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инозно-бубонная форма туляре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одностороннее поражение, налеты серовато-белого цвета, в дальнейшем некроз миндалин с образованием язвы. В разгар заболевания характерно появление полиморфной сыпи. Появляются шейные, поднижнечелюстные и околоушные бубо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образный характер лихорадк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имптомы интоксикации, гиперемия миндалин, отечность дужек и язычка, умеренная боль в горл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перечисленные симптомы и данные эпиданамнеза диагноз туляремии исключается, для уточнения необходимо проведение кожно-аллергической пробы с тулярином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ЛАН ОБСЛЕД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бщеклиническое исслед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 (признаки воспалительного процесса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озможны нейтрофильный лейкоцитоз, ускорение СОЭ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анализ мочи (при выраженной интоксикации возможно появление белка в моче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) Бактериологическое исследование мазков из зева и носа на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№ 3 для исключения диагноза дифтер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осев мазков с налетов на миндалинах на флору и чувствительность к антибиотикам ( для уточнения этиологии возбудителя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Цель лечения</w:t>
      </w:r>
      <w:r>
        <w:rPr>
          <w:sz w:val="28"/>
          <w:szCs w:val="28"/>
        </w:rPr>
        <w:t xml:space="preserve"> - стойкая элиминация возбудителя, предупреждение ослож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минимизация побочных эффектов фармакотера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распространения возбу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зинтоксикационная терап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ное лечение и его об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ета № 15, так как при данном заболевании нет противопоказаний по 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потреблять в питье витаминные отвары и настои с целью купирования интоксикации и поддержания защитных сил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нтимикробная терапия для купирования инфекционного процесса, предупреждения распространения возбудителя и возникновения осло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учитывая степень тяжести и неизвестную этиологию данной ангины целесообразно применять оксациллин, так как он имеет достаточно широкий спектр действия и является препаратом выбора при лечении этой пат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гистаминные препараты для предупреждения и минимизация побочных эффектов фармак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Использование антисептических и гипертонических растворов для полоскания с целью ускорения элиминации возбудителя и продуктов его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ДОПОЛНИТЕЛЬНЫЕ ИССЛЕДОВАНИЯ</w:t>
      </w:r>
      <w:r>
        <w:rPr>
          <w:b/>
          <w:sz w:val="28"/>
          <w:szCs w:val="28"/>
          <w:lang w:val="en-US"/>
        </w:rPr>
        <w:t xml:space="preserve"> </w:t>
      </w:r>
      <w:r>
        <w:rPr/>
        <w:t>ОАК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42"/>
        <w:gridCol w:w="746"/>
        <w:gridCol w:w="563"/>
        <w:gridCol w:w="720"/>
        <w:gridCol w:w="720"/>
        <w:gridCol w:w="563"/>
        <w:gridCol w:w="563"/>
        <w:gridCol w:w="563"/>
        <w:gridCol w:w="563"/>
        <w:gridCol w:w="563"/>
        <w:gridCol w:w="563"/>
        <w:gridCol w:w="828"/>
        <w:gridCol w:w="623"/>
      </w:tblGrid>
      <w:tr>
        <w:trPr>
          <w:trHeight w:val="67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/л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/ч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.</w:t>
            </w:r>
          </w:p>
        </w:tc>
      </w:tr>
      <w:tr>
        <w:trPr>
          <w:trHeight w:val="2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ОАМ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81"/>
        <w:gridCol w:w="1152"/>
        <w:gridCol w:w="696"/>
        <w:gridCol w:w="598"/>
        <w:gridCol w:w="931"/>
        <w:gridCol w:w="1048"/>
        <w:gridCol w:w="802"/>
        <w:gridCol w:w="745"/>
        <w:gridCol w:w="96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с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.</w:t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center" w:pos="377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следование на </w:t>
      </w:r>
      <w:r>
        <w:rPr>
          <w:b/>
          <w:sz w:val="28"/>
          <w:szCs w:val="28"/>
          <w:lang w:val="en-US"/>
        </w:rPr>
        <w:t>B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не обнаружены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center"/>
        <w:rPr/>
      </w:pPr>
      <w:r>
        <w:rPr/>
        <w:t>ТЕМПЕРАТУРНЫЙ ЛИСТ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816"/>
        <w:gridCol w:w="816"/>
        <w:gridCol w:w="883"/>
        <w:gridCol w:w="883"/>
        <w:gridCol w:w="1080"/>
        <w:gridCol w:w="900"/>
      </w:tblGrid>
      <w:tr>
        <w:trPr/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ла до госпитализации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тела в стационар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8.09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9.09.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рение артериального давления (мм. рт. ст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70</w:t>
            </w:r>
          </w:p>
        </w:tc>
      </w:tr>
      <w:tr>
        <w:trPr/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мерение пульса (в минут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 проведенных параклинических исследований: общий анализ крови (ускорение СОЭ) и общий анализ мочи без патологических отклонений, отрицательный результат бактериологического исследования на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, предварительный диагноз подтверждается и выставляется клинический диагноз: Лакунарная ангина средней степени тяжести с явлениями перитонзил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И МЕРЫ ПРОФИЛАКТИКИ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ля жизни и работоспособности данного пациента относительно благоприятный, так как больной молодого возраста и заболевание имеет острое течение, среднюю степень тяжести, хорошо поддается фармакотерапии. Учитывая то, что имеются профессиональные вредности (сквозняки и переохлаждения), склонность к простудным заболеваниям (1-2 раза в год), а также хроническая интоксикация никотином (курит в течение 10-12 лет, использует до 2 пачек сигарет в сутки), пациенту рекомендуется: улучшить условия труда, бросить курить и избегать ситуаций переохлаждения, чтобы избежать повторных случаев заболевания и перехода острого процесса в хроническ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л 10.09.06 с жалобами на умеренную боль в горле, усиливающуюся при глотании; на умеренную головную боль ноющего характера без определенной локализации, беспокоит в течение дня, усиливается при повышении температуры тела (максимальная температура тела 39,6); на быструю утомляемость в течение дня возникающую после незначительной физической нагрузки; на нарушение сна (чуткий и тревожный сон); на общую слабость в течение дня и снижение аппет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лакунарная ангина, средней степени тяжести с явлениями перитонзил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веденных исследований: общий анализ крови (ускорение СОЭ до 18 мм/ч), общий анализ мочи (без патологических отклонений) и отрицательный результат исследования мазков на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предварительный диагноз подтвержден.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о лечение: -антибактериальная терапия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зинтоксикационная терапия (оральная)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стное лечение: полоскание гипертоническим раствором и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ами антисептиков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ациент отмечает улучшение состояния: головная боль не беспокоит, аппетит улучшился, сон нормализовался. Лечение по плану. Запланирована консультация физиотерапевт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НАБЛЮ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06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больной предъявляет жалобы на умеренную боль в горле, усиливающуюся при глотании; на умеренную головную боль ноющего характера без определенной локализации, беспокоит в течение дня, усиливается при повышении температуры тела (максимальная температура тела 39,6); на быструю утомляемость в течение дня возникающую после незначительной физической нагрузки; на нарушение сна (чуткий и тревожный сон); на общую слабость в течение дня и снижение аппет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лакунарная ангина, средней степени тяжести с явлениями перитонзил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>: состояние средней степени тяжести, сознание ясное, положение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на момент осмотра 37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смуглые, умеренной влажности, эластичность кожи сохранен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нормостеническая. Грудная клетка симметрична, обе половины равномерно участвуют в акте дыхания. Тип дыхания смешанный, ритм дыхания правильный, чдд 17 в минуту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грудной клетки 6 см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ой клетки ригидности не выявлено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сти при пальпации межреберных промежутков нет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лосовое дрожание без патологических изменений с обеих сторон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авнительной перкуссии легких с обеих сторон легочной звук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 везикулярное дыхание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дечный горб и ограниченные выпячивания грудной клетки в области сердца не выявляются. Пульсации в области сердца нет. Видимая пульсация во внесердечной области отсутствует. Симптом кошачьего «мурлыканья»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на руках синхронный, дефицит пульса не определяется. Пульс ритмичный, умеренного напряжения, скорый, полный, средн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= 88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во втором межреберье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: тоны приглушены, ритмичные, соотношение тонов сохранено. Частота сердечных сокращений 88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увеличение миндалин 2-3 степени, гнойный налет в лакунах, налет снимается шпателем, изъязвлений нет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а корне покрыт беловатым налетом, запах изо рта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при пальпации мягкий, безболезн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стул и диурез не нару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 и лечения по листу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2.09.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умеренную боль в горле, усиливающуюся при глотании; на умеренную головную боль ноющего характера без определенной локализации, беспокоит в течение дня; на быструю утомляемость в течение дня возникающую после незначительной физической нагрузки; на нарушение сна (чуткий и тревожный сон); на общую слабость в течение дня и снижение аппетита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>: состояние средней степени тяжести, сознание ясное, положение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на момент осмотра 3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 17 в минуту, дыхание везикуля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76 в минуту, тоны приглушены, ритмичные, соотношение тонов сохра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увеличение миндалин 2-3 степени, гнойный налет в лакунах, изъязвлений нет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а корне покрыт беловатым налетом, запах изо рта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при пальпации мягкий, безболезн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стул и диурез не нару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исследования: общий анализ крови (ускорение СОЭ до 18 мм/ч), общий анализ мочи (без патологических отклон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 листу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09.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ациент отмечает улучшение состояния: головная боль не беспокоит, аппетит улучшился, сон нормализовался, другие симптомы сохраняются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>: состояние средней степени тяжести, сознание ясное, положение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на момент осмотра 36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 18 в минуту, дыхание везикуля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С 72 в минуту, тоны приглушены, ритмичные, соотношение тонов сохра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увеличение миндалин 2-3 степени, гнойный налет в лакунах, изъязвлений нет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а корне покрыт беловатым налетом, запах изо рта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при пальпации мягкий, безболезн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стул и диурез не нару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консультация физиотерапев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 листу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09.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 отмечает улучшение состояния: головная боль не беспокоит, аппетит улучшился, сон нормализовался, другие симптомы также несколько уменьшились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>: состояние ближе к удовлетворительному, сознание ясное, положение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на момент осмотра 36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 18 в минуту, дыхание везикуля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С 70 в минуту, тоны приглушены, ритмичные, соотношение тонов сохра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ротоглотки и миндалин резко гиперемированы, вла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увеличение миндалин 2-3 степени, гнойный налет в лакунах, изъязвлений нет. Выраженная инфильтрация дужек и язы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а корне покрыт беловатым налетом, запах изо рта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при пальпации мягкий, безболезнен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пациента стул и диурез не нару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мазков на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– отриц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чение по листу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НАЗНАЧ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016"/>
        <w:gridCol w:w="131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мен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 № 15 + обильное питье (обогащ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ами отвары, настои, чаи, со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Oxacilli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kos</w:t>
            </w:r>
            <w:r>
              <w:rPr>
                <w:sz w:val="20"/>
                <w:szCs w:val="20"/>
              </w:rPr>
              <w:t xml:space="preserve"> по 1,0 внутримышечно 4 ра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тки (проба обязательна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09.06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оскание горла 10 % гипертоническим раствором 3-4 раз в су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ание горла растворами антисепт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дный раствор хлоргексидина или фурациллин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раз в су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9.06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.П. Шувалова. –Москва, 1982 год «Инфекционные болезн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.Д. Ющук; Ю.Я.Венгеров. –Москва, 1999 год «Лекции по инфекционным болезням» 1 т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.Д. Ющук; Ю.Я.Венгеров. –Москва, 1999 год «Лекции по инфекционным болезням» 2 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Г.В. Трубников. – Барнаул, 2001 год «Методические основы познания терап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Е.П Шувалова; Е.С.Белозеров; Т.В.Беляева; Е.И. Змушко. Ростов-на-Дону, 2001 год, «Инфекционные болезн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VIDAL</w:t>
      </w:r>
      <w:r>
        <w:rPr>
          <w:sz w:val="28"/>
          <w:szCs w:val="28"/>
        </w:rPr>
        <w:t xml:space="preserve"> ® 2005 год, Видаль «Лекарственные препараты России»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Лекционный материал по курсу инфекционных болез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Материал практических занятий по курсу факультетской терап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1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3:00Z</dcterms:created>
  <dc:creator>*</dc:creator>
  <dc:description/>
  <cp:keywords/>
  <dc:language>en-US</dc:language>
  <cp:lastModifiedBy>Mage</cp:lastModifiedBy>
  <dcterms:modified xsi:type="dcterms:W3CDTF">2011-10-04T20:53:00Z</dcterms:modified>
  <cp:revision>2</cp:revision>
  <dc:subject/>
  <dc:title>   </dc:title>
</cp:coreProperties>
</file>