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евомицетин: получение, качественные и количественные реак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большого числа антибиотиков, являющихся ароматическими соединениями (производными нитрофенилалкиламинов), в медицинской практике применяют хлорамфеникол, или левомицетин, обнаруженный впервые в 1947 году в культуральной жидкости актиномицета Streptomyce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nezuelae</w:t>
      </w:r>
      <w:r>
        <w:rPr>
          <w:rFonts w:cs="Times New Roman" w:ascii="Times New Roman" w:hAnsi="Times New Roman"/>
          <w:sz w:val="28"/>
          <w:szCs w:val="28"/>
        </w:rPr>
        <w:t xml:space="preserve">. В 1949 году установлена его химическая структура и осуществлен синтез. Хлорамфеникол был первым антибиотиком, химический синтез которого внедрен в промышленном масштабе, в то время как большинство других антибиотиков получают биосинтезом. Этому в значительной степени способствовала сравнительно простая химическая структура хлорамфеникола. Он относится к числу производны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нитробензол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4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имическому строению хлорамфеникол представляет собо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нитрофенил-2-дихлорацетиламинопропандиол-1,3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3380" cy="110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а этого соединения включает два асимметрических атома углерода, поэтому возможно существование четырех пространственных изомеров: D-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>, D-</w:t>
      </w:r>
      <w:r>
        <w:rPr>
          <w:rFonts w:cs="Times New Roman" w:ascii="Times New Roman" w:hAnsi="Times New Roman"/>
          <w:i/>
          <w:sz w:val="28"/>
          <w:szCs w:val="28"/>
        </w:rPr>
        <w:t>эpuтp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эритр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i/>
          <w:sz w:val="28"/>
          <w:szCs w:val="28"/>
        </w:rPr>
        <w:t>эритро</w:t>
      </w:r>
      <w:r>
        <w:rPr>
          <w:rFonts w:cs="Times New Roman" w:ascii="Times New Roman" w:hAnsi="Times New Roman"/>
          <w:sz w:val="28"/>
          <w:szCs w:val="28"/>
        </w:rPr>
        <w:t>-изомеры отличаются пространственным расположением функциональных групп в молек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7207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вид изомерии наблюдается также у эфедрина. Хлорамфеникол является 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>-изомером, т.е. соответствует в отношении изомерии псевдоэфедри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конфигурации асимметрического атома углерода в положении 1 оптически активные соединения относят к D- и L-ряду. D-ряд составляют соединения, имеющие конфигурацию, подобную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глицериновому альдегиду, 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ряд – соответственно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глицериновому альдегид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1348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ческая активность зависит от конфигурации всех асимметрических атомов углерода, поэтому как 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ряду, так 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ряду могут быть и левовращающие, и правовращающие изомеры. Знак вращения плоскости поляризованного света (+)или (–) указывается в скобках после обозначения конфигу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ческие и оптические изомер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нитрофенил-2-дихлорацетиламинопропандиола-1,3 отличаются по физиологической активности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(–)-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(+)-</w:t>
      </w:r>
      <w:r>
        <w:rPr>
          <w:rFonts w:cs="Times New Roman" w:ascii="Times New Roman" w:hAnsi="Times New Roman"/>
          <w:i/>
          <w:sz w:val="28"/>
          <w:szCs w:val="28"/>
        </w:rPr>
        <w:t>эритро</w:t>
      </w:r>
      <w:r>
        <w:rPr>
          <w:rFonts w:cs="Times New Roman" w:ascii="Times New Roman" w:hAnsi="Times New Roman"/>
          <w:sz w:val="28"/>
          <w:szCs w:val="28"/>
        </w:rPr>
        <w:t xml:space="preserve">-формы представляют собой токсичные вещества и поэтому в медицине не применяются. Природный хлорамфеникол соответствуе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(–)-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 xml:space="preserve">-изомеру. т.е. является левовращающим изомером 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 xml:space="preserve">-формы. Ввиду этого он получит название левомицетин.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(+)-</w:t>
      </w:r>
      <w:r>
        <w:rPr>
          <w:rFonts w:cs="Times New Roman" w:ascii="Times New Roman" w:hAnsi="Times New Roman"/>
          <w:i/>
          <w:iCs/>
          <w:sz w:val="28"/>
          <w:szCs w:val="28"/>
        </w:rPr>
        <w:t>трео-</w:t>
      </w:r>
      <w:r>
        <w:rPr>
          <w:rFonts w:cs="Times New Roman" w:ascii="Times New Roman" w:hAnsi="Times New Roman"/>
          <w:sz w:val="28"/>
          <w:szCs w:val="28"/>
        </w:rPr>
        <w:t xml:space="preserve">изомер (правовращающий антипод хлорамфеникола) – физиологически неактивное вещество. Смес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(-)-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(+)-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>-изомеров известна под названием синтомицина. Необходимо отмстить, что удельное вращение раствора хлорамфеникола в этилацетате равно -25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Однако его растворы в этаноле вращают плоскость поляризованного света вправо (табл. 41.6). Это свойство ФС рекомендует для подтверждения его подли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ют хлорамфеникол синтетическим путем, выделяя на определенных этапах синтеза необходимые изомеры. Из многочисленных исходных продуктов синтеза наиболее экономичен и доступен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нитроацетофено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ачале синтезируют так называем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ание </w:t>
      </w:r>
      <w:r>
        <w:rPr>
          <w:rFonts w:cs="Times New Roman" w:ascii="Times New Roman" w:hAnsi="Times New Roman"/>
          <w:sz w:val="28"/>
          <w:szCs w:val="28"/>
        </w:rPr>
        <w:t>хлорамфеникола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>-1 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нитрофенил-2-аминопропандиол-1,3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8720" cy="395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"основание" разделяют на оптические антиподы последовательной кристаллизацией из водного раствора или с примен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винной кислоты. Затем 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(-)-</w:t>
      </w:r>
      <w:r>
        <w:rPr>
          <w:rFonts w:cs="Times New Roman" w:ascii="Times New Roman" w:hAnsi="Times New Roman"/>
          <w:i/>
          <w:sz w:val="28"/>
          <w:szCs w:val="28"/>
        </w:rPr>
        <w:t>трео</w:t>
      </w:r>
      <w:r>
        <w:rPr>
          <w:rFonts w:cs="Times New Roman" w:ascii="Times New Roman" w:hAnsi="Times New Roman"/>
          <w:sz w:val="28"/>
          <w:szCs w:val="28"/>
        </w:rPr>
        <w:t>-изомер действуют метиловым эфиром дихлоруксусной кислоты и получают хлорамфеникол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55870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98" t="-26" r="678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дицинской практике применяют хлорамфеникол, хлорамфеникола стеарат, хлорамфеникола сукцинат натрия (растворимый). Они представляют собой белые или с желтоватым оттенком кристаллические вещества без запаха (см. табл. 41.6). Различить их можно по удельному вращению растворов Хлорамфеникола стеарат отличается от хлорамфеникола отсутствием горького вкуса. Ом практически нерастворим в вод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Свойства хлорамфеникола и его производных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365"/>
        <w:gridCol w:w="299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веществ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структу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hloramphenicol </w:t>
            </w:r>
            <w:r>
              <w:rPr>
                <w:rFonts w:cs="Times New Roman" w:ascii="Times New Roman" w:hAnsi="Times New Roman"/>
              </w:rPr>
              <w:t>– хлорамфеникол (Левомицетин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354580" cy="9721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-(-)-трео-1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нитрофенил-2-дихлорацетиламинопропандиол-1,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или белый со слабым желтовато-зеленым оттенком кристаллический порошок без запаха. Температура плавления 149-153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. Удельное вращение от +18 до +21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5%-ный раствор в этаноле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loramphenico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Stearate </w:t>
            </w:r>
            <w:r>
              <w:rPr>
                <w:rFonts w:cs="Times New Roman" w:ascii="Times New Roman" w:hAnsi="Times New Roman"/>
              </w:rPr>
              <w:t>– хлорамфеникола стеара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564765" cy="1005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-(-)-трео-1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нитрофенил-2-дихлорацетиламинопропандиол-1,3 3-стеара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с желтоватым оттенком порошок, практически без запаха и вкуса. Температура плавления 88-9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. Удельное вращение от +15 до +2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5%-ный раствор в этаноле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loramphenico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di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ccinate</w:t>
            </w:r>
            <w:r>
              <w:rPr>
                <w:rFonts w:cs="Times New Roman" w:ascii="Times New Roman" w:hAnsi="Times New Roman"/>
              </w:rPr>
              <w:t xml:space="preserve"> – хлорамфеникола натрия сукцина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559050" cy="963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-(-)-трео-1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нитрофенил-2-дихлорацетиламинопропандиол-1,3 3-сукцинат натр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белого или с желтоватым оттенком цвета, со слабым специфическим запахом. Гигроскопичен. Удельное вращение от +5 до +8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5%-ный раствор в этаноле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рамфеникол малорастворим в воде, эфире, хлороформе, растворим в этилацетате. В отличие от хлорамфеникола и его эфира стеарата, хлорамфеникола натрия сукцинат очень легко растворим в воде. В этаноле хлорамфеникол легко растворим, стеарат трудно растворим, натрия сукцинат — растворим. Хлорамфеникола натрия сукцинат практически нерастворим в эфире и хлороформе, а хлорамфеникола стеарат легко растворим в хлороформе. Во всех указанных растворителях хлорамфеникола стеарат образует мутные растворы. Хлорамфеникола натрия сукцинат, являясь натриевой солью, дает положительную реакцию на ион натр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инность хлорамфеникола подтверждают по УФ-спектру 0,002%-ного водного раствора, который в области 220-400 нм имеет максимум поглощения при 278 нм и минимум при 237 нм. ФС рекомендует устанавливать величину удельного показателя поглощения при длине волны 278 нм (от 290 до 305). Водный 0,04%-ный раствор хлорамфеникола натрия сукцината в области 230-350 нм имеет один максимум поглощения при длине волны 276 нм. Для идентификации хлорамфеникола и хлорамфеникола натрия сукцината использованы вторые производные УФ-спектров поглощения, а также значения отношений оптических плотностей в максимумах и минимумах поглощения (растворители вода, этанол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я гидролиза в щелочной среде лежит в основе испытания подлинности хлорамфеникола и его производных. При нагревании в течение 1-2 мин с 15%-ным раствором гидроксида натрия хлорамфеникол и хлорамфеникола стеарат приобретают желтое окрашивание, переходящее и красно-оранжевое. В отличие от хлорамфеникола стеарата хлорамфеникол при дальнейшем нагревании в щелочной среде образует кирпично-красный осадок аци-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нитрофенилпропандиола-1,3. Одновременно ощущается запах аммиака. Фильтрат после подкисления азотной кислотой дает характерную реакцию на хлориды. Это позволяет подтвердить наличие в молекуле хлорамфеникола нитрофенильного радикала, аминогруппы и ковалентно связанного атома хлора, поскольку при щелочном гидролизе образуется "основание" хлорамфеникола, переходящее в аци-форму, выделяются аммиак и натриевая соль глиоксиловой кисло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40505" cy="162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76" t="-16" r="66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лорамфеникол, подобно эфедрину, за счет наличия в молекуле спиртового гидроксида и вторичной алифатической аминогруппы может образовывать окрашенные комплексные соединения с солями тяжелых металлов. С раствором сульфата меди образуется синий осадок, который растворяется в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-бутаноле, окрашивая его слой в фиолетовый цв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амфеникола натрия сукцинат идентифицируют также по остатку янтарной кислоты, в частности при нагревании с резорцином и концентрированной серной кислотой. Образуется желтый раствор, имеющий в УФ-свете желтовато-зеленую флуоресценцию. Сели вместо резорцина взять гидрохинон, после охлаждения разбавить водой и смешать с бензолом, то его слой приобретает красную окрас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амфеникола стеарат, являясь сложным эфиром, гидролизуется в присутствии концентрированной хлороводородной кислоты (при нагревании) с образованием стеариновой кислоты, которая всплывает на поверхность в виде масляных капель, затвердевающих при охлаждении:</w:t>
      </w:r>
    </w:p>
    <w:p>
      <w:pPr>
        <w:pStyle w:val="Normal"/>
        <w:widowControl/>
        <w:tabs>
          <w:tab w:val="clear" w:pos="720"/>
          <w:tab w:val="left" w:pos="121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13200" cy="2446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065" t="-11" r="1728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вестны многочисленные способы идентификации и количественного определения, основанные на предварительном гидрировании (цинковой пылью в кислой среде) нитрогруппы и молекуле хлорамфеникола до аминогруппы. Одновременно отщепляются атомы хло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3360" cy="1826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825" t="-14" r="910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вшийся 1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аминофенил-2-ацетиламинопропандиол-1,3 диазотируют и превращают в азокраситель, сочетая с β-нафтолом, α-нафтиламином или другим амином или фенолом. Например, в результате азосочетания с β-нафтолом образуется азокраситель красного цвета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9265" cy="1889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128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дентификации лекарственных веществ, содержащих в молекуле нитрогруппу, используют также испытание, основанное на последовательном гидрировании (цинком в хлороводородной кислоте) до ароматического амина с последующей его конденсацией 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диметиламинобензальдегидом до образования окрашенной соли основания Шиффа. Хлорамфеникол в этих условиях приобретает ярко-оранжевое окрашива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сходных и промежуточных продуктов синтеза в хлорамфениколе устанавливают методом ТСХ на пластинках Силуфол УФ-254 в системе хлороформ-метанол-вода (90:10:1). На хроматограмме допускается наличие не более трех посторонних пятен, каждое из которых не должно превышать пятно свидетеля по величине и интенсивности (не более 0,5% каждой примес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лорамфеникола натрия сукцинате определяют содержание примеси свободного хлорамфеникола (не более 5%) методом диффузии в агар (ГФ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, в. 2. с. 210), устанавливая антимикробную активность. В хлорамфеникола стеарате количественно определяют примесь свободной стеариновой кислоты (не более 3%) методом нейтрализации по фенолфталеи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 хлорамфеникола по ФС выполняют нитритометрическим методом после предварительного гидрирования в кислой среде цинковой пылью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4410" cy="975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9750" cy="1113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хлорамфеникола определяют и обратным бромид-броматометрическим методом. Однако этому, как и в случае нитритометрии, должна предшествовать стадия гидрирования нитрогруппы в аминогруппу с помощью цинковой пыли и хлороводородной кислоты при нагревании на кипящей водяной бане. Остаток цинка удаляют фильтрованием и к фильтрату добавляют избыток 0,1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раствора бромата калия в присутствии бромидов. Количество непрореагировавшего титранта устанавливают с помощью йодида калия. Выделившийся йод оттитровывают 0,1 М раствором тиосульфата натр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 хлорамфеникола стеарата выполняют спектрофотометрическим методом в спиртовых растворах при длине волны 272 нм; он должен содержать 51-55% хлорамфеникола. Хлорамфеникола натрия сукцинат также определяют спектрофотометрическим методом, измеряя оптическую плотность 0,002%-ного водного раствора при длине волны 276 нм. Расчет количественного содержания выполняют относительно 0,002%-ного стандартного раствора, приготовленного из отвечающего требованиям ФС хлорамфеникола. оптическую плотность которого измеряют при той же длине волны. Содержание в нем хлорамфеникола должно быть 65,0-76,5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образования комплексного соединения хлорамфеникола с ионом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спользована для прямого титрования хлорамфеникола 0,01 М раствором сульфата меди (индикатор мурексид). Известны также аргентометрическое и меркуриметрическое определение хлорамфеникола по хлорид-иону, образующемуся после его окисления пероксидом водорода в щелочной среде. В результате этой реакции образуются две молекулы хлорида натрия. Хлорид-ион можно получить и при озолении хлорамфеникола в присутствии карбонатов натрия и кал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амфеникол и его сложные эфиры хранят по списку Б, в хорошо укупоренной таре (хлорамфеникол в склянках оранжевого стекла), а хлорамфеникола натрия сукцинат - в сухом, защищенном от света месте при комнатной температу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амфеникол – антибиотик широкого спектра действия. Его применяют д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ния брюшного тифа, паратифов, дизентерии, бруцеллеза, коклюша, пневмонии, различных инфекционных заболеваний. Он легко всасывается из желудочно-кишечного тракта, сохраняя при этом свою активность. Это позволяет использовать хлорамфеникол для назначения внутрь обычно в дозах 0,5 г 3-4 раза в сутки. В детской практике применяют менее горький хлорамфеникола стеарат, который в желудочно-кишечном тракте постепенно гидролизуется с образованием хлорамфеникола. Показания для применения хлорамфеникола стеарата те же, но, поскольку он всасывается медленнее и содержит 51-55% хлорамфеникола, то дозы соответственно увеличивают в 2 раза. Хлорамфеникола натрия сукцинат (растворимый) применяют аналогично, но внутривенно, внутримышечно и подкожно 2-3 раза в сутки по 0,5-1,0 г в виде растворов для инъекц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лекарственных смесей. /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.П. Арзамасцев, В.М. Печенников, Г.М. Родионова и др. — </w:t>
      </w:r>
      <w:r>
        <w:rPr>
          <w:rFonts w:cs="Times New Roman" w:ascii="Times New Roman" w:hAnsi="Times New Roman"/>
          <w:sz w:val="28"/>
          <w:szCs w:val="28"/>
        </w:rPr>
        <w:t>М.: Компания Спутник+, 2000. - 275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Арзамасце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андартные образцы лекарственных веществ. / А.П. Арзамасцев, П.Л. Сенов. – М.: Медицина. 1978. – 248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илев Ф.В. </w:t>
      </w:r>
      <w:r>
        <w:rPr>
          <w:rFonts w:cs="Times New Roman" w:ascii="Times New Roman" w:hAnsi="Times New Roman"/>
          <w:sz w:val="28"/>
          <w:szCs w:val="28"/>
        </w:rPr>
        <w:t>Полиморфизм лекарственных веществ./Ф. В. Бабилев, И.Я. Андроник. – Кишинев: Штиница, 1981. – 239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илев Ф.В. </w:t>
      </w:r>
      <w:r>
        <w:rPr>
          <w:rFonts w:cs="Times New Roman" w:ascii="Times New Roman" w:hAnsi="Times New Roman"/>
          <w:sz w:val="28"/>
          <w:szCs w:val="28"/>
        </w:rPr>
        <w:t>Применение люминесценции в фармацевтическом анализе./Ф.В. Бабилев. – Кишинев: Штиница, 1977. – 120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Бычков В.Г. </w:t>
      </w:r>
      <w:r>
        <w:rPr>
          <w:rFonts w:cs="Times New Roman" w:ascii="Times New Roman" w:hAnsi="Times New Roman"/>
          <w:sz w:val="28"/>
          <w:szCs w:val="28"/>
        </w:rPr>
        <w:t>Дифференциальная фотометрия. /В.Г. Беликов. — Ставрополь: Кн. изд-во, 1970. – 136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ликов В.Г. </w:t>
      </w:r>
      <w:r>
        <w:rPr>
          <w:rFonts w:cs="Times New Roman" w:ascii="Times New Roman" w:hAnsi="Times New Roman"/>
          <w:sz w:val="28"/>
          <w:szCs w:val="28"/>
        </w:rPr>
        <w:t>Современные синтетические и природные лекарственные средства: Кр. справочник. Изд. 2-е, перераб. и доп. /В.Г. Беликов. - Пятигорск: Пятигорск, гос. фармац. акад.. 2002. - 335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лоусов Ю.Б.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фармакология и фармакотерапия. /Ю.Б. Белоусов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Моисеев, В.К. Лепахин. – М.: Универсум Паблишинг, 1997. – 531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Березовский В.М. </w:t>
      </w:r>
      <w:r>
        <w:rPr>
          <w:rFonts w:cs="Times New Roman" w:ascii="Times New Roman" w:hAnsi="Times New Roman"/>
          <w:sz w:val="28"/>
          <w:szCs w:val="28"/>
        </w:rPr>
        <w:t>Химия витаминов. / В.М. Березовский. – М.: Пищевая промышленность, 1973. – 632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рштейн И.Я. </w:t>
      </w:r>
      <w:r>
        <w:rPr>
          <w:rFonts w:cs="Times New Roman" w:ascii="Times New Roman" w:hAnsi="Times New Roman"/>
          <w:sz w:val="28"/>
          <w:szCs w:val="28"/>
        </w:rPr>
        <w:t>Спектрофотометрический анализ в органической химии. / И.Я. Берштейн. Ю.Л. Каминский. – Л.: Химия. 1975. – 230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Булатов М.И. </w:t>
      </w:r>
      <w:r>
        <w:rPr>
          <w:rFonts w:cs="Times New Roman" w:ascii="Times New Roman" w:hAnsi="Times New Roman"/>
          <w:sz w:val="28"/>
          <w:szCs w:val="28"/>
        </w:rPr>
        <w:t>Практическое руководство по фотоколориметрическим и спектрофотометрическим методам анализа. /М.И. Булатов, И.П. Калинкин. – Л.: Химия, 1976. – 376с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Гауптман З. </w:t>
      </w:r>
      <w:r>
        <w:rPr>
          <w:rFonts w:cs="Times New Roman" w:ascii="Times New Roman" w:hAnsi="Times New Roman"/>
          <w:sz w:val="28"/>
          <w:szCs w:val="28"/>
        </w:rPr>
        <w:t xml:space="preserve">Органическая химия. /3. Гауптман, Ю. Грефе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Ремане. Пер. с нем. – М.: Химия, 1979. – 832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осударственная фармакопея СССР. /М-во здравоохранения СССР. – 10-е изд. – М.: Медицина, 1968. – 1080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3. Государственная фармакопея СССР. /М-во здравоохранения СССР. – 11-е изд. – М.: Медицина, 1987. – вып. 1; 1990 – вып. 2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4. Государственный реестр лекарственных средств. – М., 2001. – 1277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Джилкрист Т. </w:t>
      </w:r>
      <w:r>
        <w:rPr>
          <w:rFonts w:cs="Times New Roman" w:ascii="Times New Roman" w:hAnsi="Times New Roman"/>
          <w:sz w:val="28"/>
          <w:szCs w:val="28"/>
        </w:rPr>
        <w:t>Химия гетероциклических соединений. /Т. Джилкрист. Пер. с англ. – М.: Мир, 1996. – 464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рохова </w:t>
      </w:r>
      <w:r>
        <w:rPr>
          <w:rFonts w:cs="Times New Roman" w:ascii="Times New Roman" w:hAnsi="Times New Roman"/>
          <w:sz w:val="28"/>
          <w:szCs w:val="28"/>
        </w:rPr>
        <w:t>Е.Н. Аналитическая химия. Физико-химические методы анализа: Учеб. 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.И. </w:t>
      </w:r>
      <w:r>
        <w:rPr>
          <w:rFonts w:cs="Times New Roman" w:ascii="Times New Roman" w:hAnsi="Times New Roman"/>
          <w:sz w:val="28"/>
          <w:szCs w:val="28"/>
        </w:rPr>
        <w:t>Дорохова, Г.В. Прохорова. – М.: Высш. шк, 1991. – 256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7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Евстигнеева Р.П. </w:t>
      </w:r>
      <w:r>
        <w:rPr>
          <w:rFonts w:cs="Times New Roman" w:ascii="Times New Roman" w:hAnsi="Times New Roman"/>
          <w:sz w:val="28"/>
          <w:szCs w:val="28"/>
        </w:rPr>
        <w:t>Тонкий органический синтез: Учеб. пос. /Р.П. Евстигнеева. – М.: Химия, 1991. – 183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горов Н.С. </w:t>
      </w:r>
      <w:r>
        <w:rPr>
          <w:rFonts w:cs="Times New Roman" w:ascii="Times New Roman" w:hAnsi="Times New Roman"/>
          <w:sz w:val="28"/>
          <w:szCs w:val="28"/>
        </w:rPr>
        <w:t>Основы учения об антибиотиках: Учеб. /Н.С. Егоров. – М.: Высш. шк.. 1986. – 448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ванский В.И. </w:t>
      </w:r>
      <w:r>
        <w:rPr>
          <w:rFonts w:cs="Times New Roman" w:ascii="Times New Roman" w:hAnsi="Times New Roman"/>
          <w:sz w:val="28"/>
          <w:szCs w:val="28"/>
        </w:rPr>
        <w:t>Химия гетероциклических соединений. /В.И. Иванский. – М.: Высш. шк.. 1978. – 559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0. Идентификация органических соединений. 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. Шрайнер, Р. Фьюзон, Д. Кертин, Т. Морил. </w:t>
      </w:r>
      <w:r>
        <w:rPr>
          <w:rFonts w:cs="Times New Roman" w:ascii="Times New Roman" w:hAnsi="Times New Roman"/>
          <w:sz w:val="28"/>
          <w:szCs w:val="28"/>
        </w:rPr>
        <w:t>Пер. с англ. – М.: Мир, 1983. – 703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Кнорре Д.Г. </w:t>
      </w:r>
      <w:r>
        <w:rPr>
          <w:rFonts w:cs="Times New Roman" w:ascii="Times New Roman" w:hAnsi="Times New Roman"/>
          <w:sz w:val="28"/>
          <w:szCs w:val="28"/>
        </w:rPr>
        <w:t>Биологическая химия: Учеб. /Д.Г Кнорре, С.Д. Мызина. – М.: Высш. шк., 1998. – 479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амаренко В.Ф. </w:t>
      </w:r>
      <w:r>
        <w:rPr>
          <w:rFonts w:cs="Times New Roman" w:ascii="Times New Roman" w:hAnsi="Times New Roman"/>
          <w:sz w:val="28"/>
          <w:szCs w:val="28"/>
        </w:rPr>
        <w:t>Химико-токсикологический анализ: Практикум. /В.Ф. Крамаренко. – Киев: Вища шк., 1982. – 272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улешова М.И. </w:t>
      </w:r>
      <w:r>
        <w:rPr>
          <w:rFonts w:cs="Times New Roman" w:ascii="Times New Roman" w:hAnsi="Times New Roman"/>
          <w:sz w:val="28"/>
          <w:szCs w:val="28"/>
        </w:rPr>
        <w:t xml:space="preserve">Анализ лекарственных форм, изготовляемых н аптеках. /М.И. Кулешова, Л.П. Гусева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 Сивицкая. 2-е изд. – М.: Медицина. 1989. – 287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2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Кулешова М.И. </w:t>
      </w:r>
      <w:r>
        <w:rPr>
          <w:rFonts w:cs="Times New Roman" w:ascii="Times New Roman" w:hAnsi="Times New Roman"/>
          <w:sz w:val="28"/>
          <w:szCs w:val="28"/>
        </w:rPr>
        <w:t xml:space="preserve">Пособие по качественному анализу лекарств. /М.И. Кулешова, Л.Н. Гусева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 Сивицкая. – М.: Медицина, 1980. – 208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Лабораторные работы по фармацевтической химии: Учеб. пос. для фармац. инт-ов и фармац. фак. мед. ин-тов. 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.Г. Беликов, Е.И. Вергейчик, В.Е. Годяцкий и др. </w:t>
      </w:r>
      <w:r>
        <w:rPr>
          <w:rFonts w:cs="Times New Roman" w:ascii="Times New Roman" w:hAnsi="Times New Roman"/>
          <w:sz w:val="28"/>
          <w:szCs w:val="28"/>
        </w:rPr>
        <w:t>/ Под ред. В.Г. Беликова. – М.: Высш. шк., 1989. – 375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Лакин К.М. </w:t>
      </w:r>
      <w:r>
        <w:rPr>
          <w:rFonts w:cs="Times New Roman" w:ascii="Times New Roman" w:hAnsi="Times New Roman"/>
          <w:sz w:val="28"/>
          <w:szCs w:val="28"/>
        </w:rPr>
        <w:t>Биотрансформация лекарственных веществ. /К.М.Лакин, Ю.Ф. Крылов. – М.: Медицина. 1981. – 344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нчини Д. </w:t>
      </w:r>
      <w:r>
        <w:rPr>
          <w:rFonts w:cs="Times New Roman" w:ascii="Times New Roman" w:hAnsi="Times New Roman"/>
          <w:sz w:val="28"/>
          <w:szCs w:val="28"/>
        </w:rPr>
        <w:t>Антибиотики. /Д. Ланчини, Ф. Паренти. – М.: Мир, 1985. – 272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шковский М.Д. </w:t>
      </w:r>
      <w:r>
        <w:rPr>
          <w:rFonts w:cs="Times New Roman" w:ascii="Times New Roman" w:hAnsi="Times New Roman"/>
          <w:sz w:val="28"/>
          <w:szCs w:val="28"/>
        </w:rPr>
        <w:t xml:space="preserve">Лекарств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/М.Д. Машковский. – М.: Новая Волна, 1998. – 320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Машковский М.Д. </w:t>
      </w:r>
      <w:r>
        <w:rPr>
          <w:rFonts w:cs="Times New Roman" w:ascii="Times New Roman" w:hAnsi="Times New Roman"/>
          <w:sz w:val="28"/>
          <w:szCs w:val="28"/>
        </w:rPr>
        <w:t>Лекарственные вещества. В 2-х тт. 14 изд. / М.Д. Машковский. – М.: Новая Волна, 2000. – Т. 1-2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0. Международная фармакопея. /ВОЗ. – 3-е изд. – М.: Медицина, 1981-1995. – Т. 1-4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Мелентьева Г.А. </w:t>
      </w:r>
      <w:r>
        <w:rPr>
          <w:rFonts w:cs="Times New Roman" w:ascii="Times New Roman" w:hAnsi="Times New Roman"/>
          <w:sz w:val="28"/>
          <w:szCs w:val="28"/>
        </w:rPr>
        <w:t>Анализ фармакопейных препаратов по функциональным группам. /Г.А. Мелентьева, А.А. Цуркан, Т.Е. Гулимова. /Под ред. А.П. Арзамасцева. – Рязань, 1990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3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Мелентьева Г.А. </w:t>
      </w:r>
      <w:r>
        <w:rPr>
          <w:rFonts w:cs="Times New Roman" w:ascii="Times New Roman" w:hAnsi="Times New Roman"/>
          <w:sz w:val="28"/>
          <w:szCs w:val="28"/>
        </w:rPr>
        <w:t>Фармацевтическая химия. В 2-х т. /Г.А. Мелентьева. – М.: Медицина, 1976. – Т. 1-2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Методы анализа лекарств. 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.П. Максютина, Ф.Е. Каган, Л.А. Кириченко, Ф.А. Митченко. – </w:t>
      </w:r>
      <w:r>
        <w:rPr>
          <w:rFonts w:cs="Times New Roman" w:ascii="Times New Roman" w:hAnsi="Times New Roman"/>
          <w:sz w:val="28"/>
          <w:szCs w:val="28"/>
        </w:rPr>
        <w:t>Киев: Здоров'я. 1984. – 224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4. Методы идентификации фармацевтических препаратов. 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М. Максютина, Ф.Е. Каган, Ф.А. Митченко и др. </w:t>
      </w:r>
      <w:r>
        <w:rPr>
          <w:rFonts w:cs="Times New Roman" w:ascii="Times New Roman" w:hAnsi="Times New Roman"/>
          <w:sz w:val="28"/>
          <w:szCs w:val="28"/>
        </w:rPr>
        <w:t>— Киев: Здоров'я, 1978. – 240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3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Некрасов Б.В. </w:t>
      </w:r>
      <w:r>
        <w:rPr>
          <w:rFonts w:cs="Times New Roman" w:ascii="Times New Roman" w:hAnsi="Times New Roman"/>
          <w:sz w:val="28"/>
          <w:szCs w:val="28"/>
        </w:rPr>
        <w:t>Основы обшей химии. В 2-х т. / Б.В. Некрасов, — М.: Химия, 1974. – Т 1-2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6. Общая химия. Биофизическая химия. Химия биогенных элементов: Учеб. 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Ю.А. Ершов, В.А. Попков, А.С. Берлянд и др. </w:t>
      </w:r>
      <w:r>
        <w:rPr>
          <w:rFonts w:cs="Times New Roman" w:ascii="Times New Roman" w:hAnsi="Times New Roman"/>
          <w:sz w:val="28"/>
          <w:szCs w:val="28"/>
        </w:rPr>
        <w:t>– М.: Высш. шк., 1993. – 559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7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Орехо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Химия алкалоидов растений СССР. /А.П. Орехов. – М.: Наука, 1965. – 391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Основы аналитической химии: В 2-х кн. /Под ред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Ю.А. Золотова. </w:t>
      </w:r>
      <w:r>
        <w:rPr>
          <w:rFonts w:cs="Times New Roman" w:ascii="Times New Roman" w:hAnsi="Times New Roman"/>
          <w:sz w:val="28"/>
          <w:szCs w:val="28"/>
        </w:rPr>
        <w:t>– М: Высш. шк., 2000. – Кн. 1-2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иккеринг У.Ф. </w:t>
      </w:r>
      <w:r>
        <w:rPr>
          <w:rFonts w:cs="Times New Roman" w:ascii="Times New Roman" w:hAnsi="Times New Roman"/>
          <w:sz w:val="28"/>
          <w:szCs w:val="28"/>
        </w:rPr>
        <w:t>Современная аналитическая химия. /У.Ф. Пиккеринг. Пер. с англ. – М.: Химия, 1977. – 559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година Л.И. </w:t>
      </w:r>
      <w:r>
        <w:rPr>
          <w:rFonts w:cs="Times New Roman" w:ascii="Times New Roman" w:hAnsi="Times New Roman"/>
          <w:sz w:val="28"/>
          <w:szCs w:val="28"/>
        </w:rPr>
        <w:t>Анализ многокомпонентных лекарственных форм. /Л.И. Погодина. – Мн.: Вышейшая школа, 1985. – 240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Полюдек-Фабини Р. </w:t>
      </w:r>
      <w:r>
        <w:rPr>
          <w:rFonts w:cs="Times New Roman" w:ascii="Times New Roman" w:hAnsi="Times New Roman"/>
          <w:sz w:val="28"/>
          <w:szCs w:val="28"/>
        </w:rPr>
        <w:t>Органический анализ. /Р. Полюдек-Фабини, Т. Бейрих. Пер. с нем. – Л.: Химия, 1981. – 624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Пономарев В.Л. </w:t>
      </w:r>
      <w:r>
        <w:rPr>
          <w:rFonts w:cs="Times New Roman" w:ascii="Times New Roman" w:hAnsi="Times New Roman"/>
          <w:sz w:val="28"/>
          <w:szCs w:val="28"/>
        </w:rPr>
        <w:t>Математические методы в фармации. /В.Д. Пономарев, ВТ. Беликов, Н.И. Коковкин-Щербак. – М.: Медицина, 1983. –232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4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Райлс А. </w:t>
      </w:r>
      <w:r>
        <w:rPr>
          <w:rFonts w:cs="Times New Roman" w:ascii="Times New Roman" w:hAnsi="Times New Roman"/>
          <w:sz w:val="28"/>
          <w:szCs w:val="28"/>
        </w:rPr>
        <w:t>Основы органической химии для студентов биологических и медицинских специальностей. /А. Райлс, К. Смит, Р. Уорд. Пер. с англ. – М.: Мир, 1983. – 352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Регистр лекарственных средств России: Энциклопедия лекарств: Ежегод. сб. – М.: РЛС, 2002. – Вып. 9. – 1504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зенблит А.Б. </w:t>
      </w:r>
      <w:r>
        <w:rPr>
          <w:rFonts w:cs="Times New Roman" w:ascii="Times New Roman" w:hAnsi="Times New Roman"/>
          <w:sz w:val="28"/>
          <w:szCs w:val="28"/>
        </w:rPr>
        <w:t xml:space="preserve">Логико-комбинационные методы в конструировании лекарств. /А.Б. Розенблит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Голендер. – Рига: Зинатне, 1983. – 351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6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убцов М.В. </w:t>
      </w:r>
      <w:r>
        <w:rPr>
          <w:rFonts w:cs="Times New Roman" w:ascii="Times New Roman" w:hAnsi="Times New Roman"/>
          <w:sz w:val="28"/>
          <w:szCs w:val="28"/>
        </w:rPr>
        <w:t>Синтетические химико-фармацевтические препараты: Справочник. /М.В. Рубцов, А.Г. Байчиков. – М.: Медицина, 1971. – 328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7. Руководство к лабораторным занятиям по фармацевтической химии: Учеб. пособие. 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М. Аксенова, ОМ. Адрианова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Арзамасцев и др. – </w:t>
      </w:r>
      <w:r>
        <w:rPr>
          <w:rFonts w:cs="Times New Roman" w:ascii="Times New Roman" w:hAnsi="Times New Roman"/>
          <w:sz w:val="28"/>
          <w:szCs w:val="28"/>
        </w:rPr>
        <w:t>М: Медицина, 2001. – 384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48. Синев Д.М. </w:t>
      </w:r>
      <w:r>
        <w:rPr>
          <w:rFonts w:cs="Times New Roman" w:ascii="Times New Roman" w:hAnsi="Times New Roman"/>
          <w:sz w:val="28"/>
          <w:szCs w:val="28"/>
        </w:rPr>
        <w:t>Технология и анализ лекарств. /Д.Н. Синев, И.Я. Гуревич. – Л.: Медицина, 1989. – 366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есарев В.И. </w:t>
      </w:r>
      <w:r>
        <w:rPr>
          <w:rFonts w:cs="Times New Roman" w:ascii="Times New Roman" w:hAnsi="Times New Roman"/>
          <w:sz w:val="28"/>
          <w:szCs w:val="28"/>
        </w:rPr>
        <w:t>Химия. Основы химии живого: Учеб. /В.И. Слесарев. – СПб.: Химиздат, 2000. – 768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0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лдатенков А.Т. </w:t>
      </w:r>
      <w:r>
        <w:rPr>
          <w:rFonts w:cs="Times New Roman" w:ascii="Times New Roman" w:hAnsi="Times New Roman"/>
          <w:sz w:val="28"/>
          <w:szCs w:val="28"/>
        </w:rPr>
        <w:t>Основы органической химии лекарственных веществ. /А.Т. Солдатенков, Н.М. Колядина, И.В. Шендрик. – М.: Химия, 2001. – 192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Справочник провизора-аналитика. 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.С. Волох, Н.М. Максютина, Л.А.Кириченко и др. </w:t>
      </w:r>
      <w:r>
        <w:rPr>
          <w:rFonts w:cs="Times New Roman" w:ascii="Times New Roman" w:hAnsi="Times New Roman"/>
          <w:sz w:val="28"/>
          <w:szCs w:val="28"/>
        </w:rPr>
        <w:t>– Киев: Здоровья, 1989. – 200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2. Технология и стандартизация лекарственных средств. /Под ред. В.П. Георгиевского, Ф.А. Конева. – Харьков; ООО "Рирег", 1996. – 784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Тюкавкина Н.А. </w:t>
      </w:r>
      <w:r>
        <w:rPr>
          <w:rFonts w:cs="Times New Roman" w:ascii="Times New Roman" w:hAnsi="Times New Roman"/>
          <w:sz w:val="28"/>
          <w:szCs w:val="28"/>
        </w:rPr>
        <w:t>Биоорганическая химия. /Н.А. Тюкавкина, Ю.И. Бауков. – М.: Медицина, 1985. – 480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айгль Ф. </w:t>
      </w:r>
      <w:r>
        <w:rPr>
          <w:rFonts w:cs="Times New Roman" w:ascii="Times New Roman" w:hAnsi="Times New Roman"/>
          <w:sz w:val="28"/>
          <w:szCs w:val="28"/>
        </w:rPr>
        <w:t>Капельный анализ органических веществ./Ф. Файгль. – М.: Госхимиздат, 1962. – 836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аритонов Ю.Я. </w:t>
      </w:r>
      <w:r>
        <w:rPr>
          <w:rFonts w:cs="Times New Roman" w:ascii="Times New Roman" w:hAnsi="Times New Roman"/>
          <w:sz w:val="28"/>
          <w:szCs w:val="28"/>
        </w:rPr>
        <w:t>Аналитическая химия (аналитика). В 2-х кн. /Ю.Я Харитонов. – М.: Высш. шк., 2001. – Кн. 1-2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аркевич Д.А. </w:t>
      </w:r>
      <w:r>
        <w:rPr>
          <w:rFonts w:cs="Times New Roman" w:ascii="Times New Roman" w:hAnsi="Times New Roman"/>
          <w:sz w:val="28"/>
          <w:szCs w:val="28"/>
        </w:rPr>
        <w:t>Фармакология: Учеб. /Д.А. Харкевич. – М.: Издательский дом ГЭОТАР-МЕД, 2001. – 664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олодов Л.Е. </w:t>
      </w:r>
      <w:r>
        <w:rPr>
          <w:rFonts w:cs="Times New Roman" w:ascii="Times New Roman" w:hAnsi="Times New Roman"/>
          <w:sz w:val="28"/>
          <w:szCs w:val="28"/>
        </w:rPr>
        <w:t>Клиническая фармакокинетика. /Л.Е. Холодов, В.П. Яковлев. – М.: Медицина, 1985. – 464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8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аршунова М. </w:t>
      </w:r>
      <w:r>
        <w:rPr>
          <w:rFonts w:cs="Times New Roman" w:ascii="Times New Roman" w:hAnsi="Times New Roman"/>
          <w:sz w:val="28"/>
          <w:szCs w:val="28"/>
        </w:rPr>
        <w:t>Тонкослойная хроматография в фармации и клинической биохимии. В 2-х ч. / М. Шаршунова, В. Шварц, Ч. Михалец. Пер. со словац. – М.: Мир, 1980. – Ч. 1-2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5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Шашкова Г.В, </w:t>
      </w:r>
      <w:r>
        <w:rPr>
          <w:rFonts w:cs="Times New Roman" w:ascii="Times New Roman" w:hAnsi="Times New Roman"/>
          <w:sz w:val="28"/>
          <w:szCs w:val="28"/>
        </w:rPr>
        <w:t>Справочник синонимов лекарственных средств. /Г.В. Шашкова, В.К. Лепахин, Г.Н. Колесникова. – М.: РЦ "Фармединфо", 2001. – 480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0. Энциклопедический словарь лекарственных растений и продуктов животного происхождения. /Под ред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.М. Яковлева, К.Ф. Блиновой. </w:t>
      </w:r>
      <w:r>
        <w:rPr>
          <w:rFonts w:cs="Times New Roman" w:ascii="Times New Roman" w:hAnsi="Times New Roman"/>
          <w:sz w:val="28"/>
          <w:szCs w:val="28"/>
        </w:rPr>
        <w:t>– СПб.: Спец. лит., 1999. – 407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Юинг Г. </w:t>
      </w:r>
      <w:r>
        <w:rPr>
          <w:rFonts w:cs="Times New Roman" w:ascii="Times New Roman" w:hAnsi="Times New Roman"/>
          <w:sz w:val="28"/>
          <w:szCs w:val="28"/>
        </w:rPr>
        <w:t>Инструментальные методы химического анализа. /Г. Юинг. Пер. с англ. – М.: Мир, 1989. – 608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6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Яхонтов Л.М. </w:t>
      </w:r>
      <w:r>
        <w:rPr>
          <w:rFonts w:cs="Times New Roman" w:ascii="Times New Roman" w:hAnsi="Times New Roman"/>
          <w:sz w:val="28"/>
          <w:szCs w:val="28"/>
        </w:rPr>
        <w:t>Синтетические лекарственные средства. /Л. Н. Яхонтов, Р.Г. Пашков. – М.: Медицина, 1983. – 27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2:00Z</dcterms:created>
  <dc:creator>PC</dc:creator>
  <dc:description/>
  <cp:keywords/>
  <dc:language>en-US</dc:language>
  <cp:lastModifiedBy>Mage</cp:lastModifiedBy>
  <dcterms:modified xsi:type="dcterms:W3CDTF">2011-10-04T20:52:00Z</dcterms:modified>
  <cp:revision>2</cp:revision>
  <dc:subject/>
  <dc:title/>
</cp:coreProperties>
</file>