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гентство здравоохранения и лекарственного обеспечения администрации Красноярского края. Краевое государственное образовательное учреждение среднего профессионального образования.</w:t>
      </w:r>
    </w:p>
    <w:p>
      <w:pPr>
        <w:pStyle w:val="Normal"/>
        <w:widowControl w:val="false"/>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Дивнгорское медицинское училище.</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Реферат</w:t>
      </w:r>
    </w:p>
    <w:p>
      <w:pPr>
        <w:pStyle w:val="Normal"/>
        <w:widowControl w:val="false"/>
        <w:spacing w:lineRule="auto" w:line="360" w:before="0" w:after="0"/>
        <w:ind w:firstLine="709"/>
        <w:jc w:val="center"/>
        <w:rPr/>
      </w:pPr>
      <w:r>
        <w:rPr>
          <w:rFonts w:cs="Times New Roman" w:ascii="Times New Roman" w:hAnsi="Times New Roman"/>
          <w:sz w:val="28"/>
          <w:szCs w:val="32"/>
        </w:rPr>
        <w:t>ТЕМА: “</w:t>
      </w:r>
      <w:r>
        <w:rPr>
          <w:rFonts w:cs="Times New Roman" w:ascii="Times New Roman" w:hAnsi="Times New Roman"/>
          <w:sz w:val="28"/>
          <w:szCs w:val="96"/>
        </w:rPr>
        <w:t>ЛЕЙКОЗЫ</w:t>
      </w:r>
      <w:r>
        <w:rPr>
          <w:rFonts w:cs="Times New Roman" w:ascii="Times New Roman" w:hAnsi="Times New Roman"/>
          <w:sz w:val="28"/>
          <w:szCs w:val="32"/>
        </w:rPr>
        <w:t>”.</w:t>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numPr>
          <w:ilvl w:val="0"/>
          <w:numId w:val="0"/>
        </w:numPr>
        <w:spacing w:lineRule="auto" w:line="360" w:before="0" w:after="0"/>
        <w:ind w:firstLine="709"/>
        <w:jc w:val="right"/>
        <w:outlineLvl w:val="0"/>
        <w:rPr>
          <w:rFonts w:ascii="Times New Roman" w:hAnsi="Times New Roman" w:cs="Times New Roman"/>
          <w:sz w:val="28"/>
          <w:szCs w:val="40"/>
        </w:rPr>
      </w:pPr>
      <w:r>
        <w:rPr>
          <w:rFonts w:cs="Times New Roman" w:ascii="Times New Roman" w:hAnsi="Times New Roman"/>
          <w:sz w:val="28"/>
          <w:szCs w:val="40"/>
        </w:rPr>
        <w:t>Выполнил: Студент 413 группы</w:t>
      </w:r>
    </w:p>
    <w:p>
      <w:pPr>
        <w:pStyle w:val="Normal"/>
        <w:widowControl w:val="false"/>
        <w:numPr>
          <w:ilvl w:val="0"/>
          <w:numId w:val="0"/>
        </w:numPr>
        <w:spacing w:lineRule="auto" w:line="360" w:before="0" w:after="0"/>
        <w:ind w:firstLine="709"/>
        <w:jc w:val="right"/>
        <w:outlineLvl w:val="0"/>
        <w:rPr>
          <w:rFonts w:ascii="Times New Roman" w:hAnsi="Times New Roman" w:cs="Times New Roman"/>
          <w:sz w:val="28"/>
          <w:szCs w:val="40"/>
        </w:rPr>
      </w:pPr>
      <w:r>
        <w:rPr>
          <w:rFonts w:cs="Times New Roman" w:ascii="Times New Roman" w:hAnsi="Times New Roman"/>
          <w:sz w:val="28"/>
          <w:szCs w:val="40"/>
        </w:rPr>
        <w:t>Сибрин Василий Васильевич</w:t>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15"/>
        <w:widowControl w:val="false"/>
        <w:spacing w:lineRule="auto" w:line="360"/>
        <w:ind w:firstLine="709"/>
        <w:jc w:val="both"/>
        <w:rPr/>
      </w:pPr>
      <w:r>
        <w:rPr>
          <w:rFonts w:cs="Times New Roman" w:ascii="Times New Roman" w:hAnsi="Times New Roman"/>
          <w:sz w:val="28"/>
          <w:szCs w:val="24"/>
        </w:rPr>
        <w:t xml:space="preserve">Лейкозы — термин, объединяющий многочисленные опухоли кроветворной системы, возникающие из кроветворных клеток и поражающие костный мозг. Разделение лейкозов на две основные группы — острые и хронические — определяется строением опухолевых клеток: к острым отнесены лейкозы, клеточный субстрат которых представлен бластами, а к хроническим — лейкозы, при которых основная масса опухолевых клеток дифференцирована и состоит в основном из зрелых элементов. Продолжительность заболевания не определяет отнесения того или иного лейкоза к группе острых или хронических. </w:t>
      </w:r>
    </w:p>
    <w:p>
      <w:pPr>
        <w:pStyle w:val="Style15"/>
        <w:widowControl w:val="false"/>
        <w:spacing w:lineRule="auto" w:line="360"/>
        <w:ind w:firstLine="709"/>
        <w:jc w:val="both"/>
        <w:rPr/>
      </w:pPr>
      <w:r>
        <w:rPr>
          <w:rFonts w:cs="Times New Roman" w:ascii="Times New Roman" w:hAnsi="Times New Roman"/>
          <w:sz w:val="28"/>
          <w:szCs w:val="32"/>
        </w:rPr>
        <w:t>Этиология, патогенез</w:t>
      </w:r>
      <w:r>
        <w:rPr>
          <w:rFonts w:cs="Times New Roman" w:ascii="Times New Roman" w:hAnsi="Times New Roman"/>
          <w:sz w:val="28"/>
          <w:szCs w:val="24"/>
        </w:rPr>
        <w:t xml:space="preserve">. Причиной возникновения острых лейкозов и хронического миелолейкоза человека могут быть нарушения состава и структуры хромосомного аппарата, наследственно обусловленные или приобретенные под влиянием некоторых мутагенных факторов. Одним из них является ионизирующая радиация. Причиной развития лейкозов является также действие химических мутагенов. Доказано учащение острых лейкозов среди лиц, подвергавшихся воздействию бензола, а также среди больных, получавших цитостатические иммунодепрессанты (имуран, циклофосфан, лейкеран, сарколизин, мустарген и др.); частота острых лейкозов среди этого контингента больных повышается в сотни раз. Известны факты возникновения острого миелобластного лейкоза, острого эритромиелоза на фоне длительной химиотерапии хронического лимфолейкоза, макроглобулинемии Вапьденстрема, мИеломной болезни, лимфогранулематоза и других опухолей. Показана предрасполагающая к лейкозам роль наследственных дефектов в миелоидной и лимфатической ткани. Описаны наблюдения доминантного и рецессивного наследования хронического лимфолейкоза, отмечена низкая заболеваемость этим лейкозом в некоторых этнических группах и повышенная — в других. Чаще в этих случаях наследуется не сам лейкоз, а повышенная изменчивость — нестабильность хромосом, предрасполагающая родоначаль-ные миелоидные или лимфатические клетки к лейкозной трансформации. </w:t>
      </w:r>
    </w:p>
    <w:p>
      <w:pPr>
        <w:pStyle w:val="Style15"/>
        <w:widowControl w:val="false"/>
        <w:spacing w:lineRule="auto" w:line="360"/>
        <w:ind w:firstLine="709"/>
        <w:jc w:val="both"/>
        <w:rPr/>
      </w:pPr>
      <w:r>
        <w:rPr>
          <w:rFonts w:cs="Times New Roman" w:ascii="Times New Roman" w:hAnsi="Times New Roman"/>
          <w:sz w:val="28"/>
          <w:szCs w:val="24"/>
        </w:rPr>
        <w:t xml:space="preserve">Применение хромосомного анализа позволило установить, что при любом лейкозе происходит расселение по организму клона опухолевых лейкозных клеток — потомков одной первоначально мутировавшей клетки. Нестабильность генотипа злокачественных клеток при лейкозах обусловливает появление в первоначальном опухолевом клоне новых клонов, среди которых в процессе жизнедеятельности организма, а также под воздействием лечебных средств «отбираются» наиболее автономные клоны. Этим феноменом объясняются про-гредиентность течения лейкозов, их ухода из-под контроля цитостатиков. </w:t>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32"/>
        </w:rPr>
        <w:t>Лейкозы острые.</w:t>
      </w:r>
      <w:r>
        <w:rPr>
          <w:rFonts w:cs="Times New Roman" w:ascii="Times New Roman" w:hAnsi="Times New Roman"/>
          <w:sz w:val="28"/>
          <w:szCs w:val="24"/>
        </w:rPr>
        <w:t xml:space="preserve"> По морфологическим (главным образом цитохимическим) критериям выделяют следующие основные формы острых лейкозов: лимфобластную, миелобластную, промиелоцитарную, миеломонобластную, монобластную, мегакариобпастную, эритромиелоз, плазмобластную, недифференцируемую, малопроцентный острый лейкоз. </w:t>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Для всех острых лейкозов характерны нарастающая «беспричинная» слабость, недомогание, иногда одышка, головокружение, обусловленные анемией. Повышение температуры тела, интоксикация — частые симптомы нелимфобластных острых лейкозов. Увеличение лимфатических узлов, печени и селезенки в развернутой стадии встречается не при всех острых лейкозах, но может развиваться независимо от формы острого лейкоза в терминальной стадии. Нередок геморрагический синдром, обусловленный прежде всего тромбоцитопенией: кровоточивость слизистых оболочек, петехиальная сыпь на коже, особенно голеней. В легкий, миокарде и других тканях и органах могут появляться лейкозные властные инфильтраты. </w:t>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Диагностика острых лейкозов строится на данных цитологического исследования крови и костного мозга, обнаруживающих высокий процент властных клеток. На ранних этапах их в крови обычно нет, но выражена цитопения. Поэтому при цитопении, даже касающейся одного ростка, необходима пункция костного мозга, которую можно делать амбулаторно. В костном мозге отмечается высокое (десятки процентов) содержание бластов при всех острых лейкозах, за исключением острого малопроцентного лейкоза, при котором в течение многих месяцев в крови и костном мозге процент бластных клеток может быть менее 15—20, причем в костном мозге при этой форме, как правило, процент бластов меньше, чем в крови. Форму острого лейкоза устанавливают с помощью гистохимических методов. </w:t>
      </w:r>
    </w:p>
    <w:p>
      <w:pPr>
        <w:pStyle w:val="Style15"/>
        <w:widowControl w:val="false"/>
        <w:spacing w:lineRule="auto" w:line="360"/>
        <w:ind w:firstLine="709"/>
        <w:jc w:val="both"/>
        <w:rPr/>
      </w:pPr>
      <w:r>
        <w:rPr>
          <w:rFonts w:cs="Times New Roman" w:ascii="Times New Roman" w:hAnsi="Times New Roman"/>
          <w:sz w:val="28"/>
          <w:szCs w:val="24"/>
        </w:rPr>
        <w:t xml:space="preserve">Наиболее частые формы острого лейкоза у взрослых — миелобластный и миеломонобластный лейкозы. </w:t>
      </w:r>
    </w:p>
    <w:p>
      <w:pPr>
        <w:pStyle w:val="Style15"/>
        <w:widowControl w:val="false"/>
        <w:spacing w:lineRule="auto" w:line="360"/>
        <w:ind w:firstLine="709"/>
        <w:jc w:val="both"/>
        <w:rPr/>
      </w:pPr>
      <w:r>
        <w:rPr>
          <w:rFonts w:cs="Times New Roman" w:ascii="Times New Roman" w:hAnsi="Times New Roman"/>
          <w:sz w:val="28"/>
          <w:szCs w:val="24"/>
        </w:rPr>
        <w:t xml:space="preserve">В начале заболевания при этих формах печень и селезенка обычно нормальных размеров, лимфатические узлы не увеличены, вместе с тем нередки глубокая гранулоцитопения, анемия, тромбоцитопения. Нередко выражена интоксикация, повышена температура тела. Властные клетки имеют структурные ядра с нежной сетью хроматина, нередко несколько мелких нуклеол; цитоплазма бластных клеток содержит азурофильную зернистость или тельца Ауэра, которые дают положительную реакцию на пероксидазу и липиды. При миеломонобластном лейкозе в цитоплазме выявляются не только эти вещества, но и альфа-нафтилэстераза, характерная для элементов моноцитарного ряда; альфа-нафтилэстераза подавляется фторидом натрия. </w:t>
      </w:r>
    </w:p>
    <w:p>
      <w:pPr>
        <w:pStyle w:val="Style15"/>
        <w:widowControl w:val="false"/>
        <w:spacing w:lineRule="auto" w:line="360"/>
        <w:ind w:firstLine="709"/>
        <w:jc w:val="both"/>
        <w:rPr/>
      </w:pPr>
      <w:r>
        <w:rPr>
          <w:rFonts w:cs="Times New Roman" w:ascii="Times New Roman" w:hAnsi="Times New Roman"/>
          <w:sz w:val="28"/>
          <w:szCs w:val="24"/>
        </w:rPr>
        <w:t xml:space="preserve">Острый лимфобластный лейкоз чаще встречается у детей. Как правило, с самого начала протекает с лимфоаденопатией, увеличением селезенки, оссалгиями. В крови вначале может отмечаться лишь умеренная нормохромная анемия, лейкопения, но в костном мозге — тотальный бластоз. Бластные клетки имеют округлое ядро с нежной сетью хроматина и 1—2 нуклеолами, беззернистую узкую цитоплазму. При ШИК-реакции в цитоплазме выявляются глыбки гликогена, сосредоточенные в виде ожерелья вокруг ядра. </w:t>
      </w:r>
    </w:p>
    <w:p>
      <w:pPr>
        <w:pStyle w:val="Style15"/>
        <w:widowControl w:val="false"/>
        <w:spacing w:lineRule="auto" w:line="360"/>
        <w:ind w:firstLine="709"/>
        <w:jc w:val="both"/>
        <w:rPr/>
      </w:pPr>
      <w:r>
        <w:rPr>
          <w:rFonts w:cs="Times New Roman" w:ascii="Times New Roman" w:hAnsi="Times New Roman"/>
          <w:sz w:val="28"/>
          <w:szCs w:val="24"/>
        </w:rPr>
        <w:t xml:space="preserve">Острый промивпоцитарный лейкоз встречается довольно редко; до последнего времени он характеризовался быстротой течения. Ему присущи выраженная интоксикация, кровоточивость и гипофибриногенемия, обусловленные ДВС-синдромом. Лимфатические узлы, печень и селезенка обычно не увеличены. В гемограмме анемия, выраженная тромбоцитопения, в костном мозге большой процент атипических бластов. Властные клетки различной величины и формы имеют цитоплазму, густо заполненную в одних клетках крупной фиолетово-бурой зернистостью, располагающейся и на ядре, в других — мелкой обильной азурофильной зернистостью; нередки тельца Ауэра. Зернистость содержит кислые сульфатированные мукополисахариды. Ядра этих лейкозных клеток в крови нередко имеют двудольчатую форму, еще чаще их форму бывает трудно различить из-за обилия зернистости в цитоплазме. </w:t>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Непосредственной причиной смерти больного чаще всего бывает кровоизлияние в мозг. </w:t>
      </w:r>
    </w:p>
    <w:p>
      <w:pPr>
        <w:pStyle w:val="Style15"/>
        <w:widowControl w:val="false"/>
        <w:spacing w:lineRule="auto" w:line="360"/>
        <w:ind w:firstLine="709"/>
        <w:jc w:val="both"/>
        <w:rPr/>
      </w:pPr>
      <w:r>
        <w:rPr>
          <w:rFonts w:cs="Times New Roman" w:ascii="Times New Roman" w:hAnsi="Times New Roman"/>
          <w:sz w:val="28"/>
          <w:szCs w:val="24"/>
        </w:rPr>
        <w:t xml:space="preserve">Острый монобластный лейкоз встречается относительно редко. Типичное начало этой формы мало отличается от миелобластной, но более выражены интоксикация и повышение температуры тела до фебрипьных цифр. Частый симптом — гиперплазия слизистой оболочки десен из-за лейкемических пролифератов в них. В крови вначале может быть относительно сохранен гранулоцитарный росток, наряду с властными обнаруживается много зрелых, в большей или меньшей степени уродливых моноцитов. Властные клетки имеют бобовидное структурное ядро с несколькими нуклеолами и серовато-голубую цитоплазму иногда со оодной азурофильной зернистостью. Цитохимически выявляется положительная реакция на а-нафтилэстеразу, подавляемая фторидом натрия, слабоположительная реакция на пероксидазу и липиды. В сыворотке крови и моче этих больных высок уровень лизоцима. Острый плазмобластнып лейкоз характеризуется появлением в костном мозге и крови плазмобластов и плазмо цитов с чертами клеточного атилизма; кроме того, обнаруживается немало недифференцируемых бластов. Характерные цитохимические признаки этой формы острого лейкоза неизвестны; ее особенностью является обнаружение парапротеина в сыворотке. Нередко выражены экстрамедуллярные лейкемические очаги — увеличение лимфатических узлов, печени, селезенки, лейкемиды в коже, яичках. </w:t>
      </w:r>
    </w:p>
    <w:p>
      <w:pPr>
        <w:pStyle w:val="Style15"/>
        <w:widowControl w:val="false"/>
        <w:spacing w:lineRule="auto" w:line="360"/>
        <w:ind w:firstLine="709"/>
        <w:jc w:val="both"/>
        <w:rPr/>
      </w:pPr>
      <w:r>
        <w:rPr>
          <w:rFonts w:cs="Times New Roman" w:ascii="Times New Roman" w:hAnsi="Times New Roman"/>
          <w:sz w:val="28"/>
          <w:szCs w:val="24"/>
        </w:rPr>
        <w:t xml:space="preserve">Острый мегакариобластный лейкоз очень редок. Для него характерно присутствие в костном мозге и крови мегакариобластов (клеток с бластным, но гиперхромным ядром, узкой цитоплазмой с нитевидными выростами), а также недифференцированных бластов. Нередко в крови и костном мозге встречаются уродливые мегакариоциты и осколки их ядер. Характерен тромбоцитоз (более 1000 • 10 4 в 1 мкл). </w:t>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Острый эритромиелоз встречается сравнительно редко. Заболевание характеризуется гиперплазией клеток красного ряда без признаков резкого гемолиза. Клинические симптомы: прогрессирование нормо-или гиперхромной анемии без ретикулоцитоза (обычно до 2%), нерезкая иктеричность из-за распада эритрокариоцитов, нарастающие лейкопения и тромбоцитопения. В костном мозге повышено содержание клеток красного ряда с наличием многоядерных эритробластов и недифференцированных властных клеток. </w:t>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отличие от других форм острого лейкоза опухолевые клетки красного ряда нередко дифференцируются до стадии оксифильного нормоцита или до эритроцита. Острый эритромиелоз часто трансформируется в острый миелобластный. </w:t>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Нейролейкемия является одним из частых осложнений острого лейкоза, реже хронического миелолейкоза. </w:t>
      </w:r>
    </w:p>
    <w:p>
      <w:pPr>
        <w:pStyle w:val="Style15"/>
        <w:widowControl w:val="false"/>
        <w:spacing w:lineRule="auto" w:line="360"/>
        <w:ind w:firstLine="709"/>
        <w:jc w:val="both"/>
        <w:rPr/>
      </w:pPr>
      <w:r>
        <w:rPr>
          <w:rFonts w:cs="Times New Roman" w:ascii="Times New Roman" w:hAnsi="Times New Roman"/>
          <w:sz w:val="28"/>
          <w:szCs w:val="24"/>
        </w:rPr>
        <w:t xml:space="preserve">Нейролейкемия — это лейкемическое поражение (инфильтрация) нервной системы. Особенно часто это осложнение встречается при остром лимфобластном лейкозе детей, реже — при других формах острого лейкоза. Возникновение нейролейкемии обусловлено метастазированием лейкозных клеток в оболочки головного и спинного мозга или в вещество мозга (прогностически это более тяжелый тип опухолевого роста). </w:t>
      </w:r>
    </w:p>
    <w:p>
      <w:pPr>
        <w:pStyle w:val="Style15"/>
        <w:widowControl w:val="false"/>
        <w:spacing w:lineRule="auto" w:line="360"/>
        <w:ind w:firstLine="709"/>
        <w:jc w:val="both"/>
        <w:rPr/>
      </w:pPr>
      <w:r>
        <w:rPr>
          <w:rFonts w:cs="Times New Roman" w:ascii="Times New Roman" w:hAnsi="Times New Roman"/>
          <w:sz w:val="28"/>
          <w:szCs w:val="24"/>
        </w:rPr>
        <w:t xml:space="preserve">Клиника нейролейкемии складывается из менингеального и гипертензионного синдромов. Отмечают стойкую головную боль, повторную рвоту, вялость, раздражительность, отек дисков зрительных нервов, нистагм, косоглазие и другие признаки поражения черепных нервов и менингеапьные знаки. В спинномозговой жидкости высокий властный цитоз. Обнаружение высокого цитоза и бластных клеток в спинномозговой жидкости — более ранний признак нейролейкемии, чем описанная клиническая картина. При внутримозговых метастазах— картина опухоли мозга без цитоза. </w:t>
      </w:r>
    </w:p>
    <w:p>
      <w:pPr>
        <w:pStyle w:val="Style15"/>
        <w:widowControl w:val="false"/>
        <w:spacing w:lineRule="auto" w:line="360"/>
        <w:ind w:firstLine="709"/>
        <w:jc w:val="both"/>
        <w:rPr/>
      </w:pPr>
      <w:r>
        <w:rPr>
          <w:rFonts w:cs="Times New Roman" w:ascii="Times New Roman" w:hAnsi="Times New Roman"/>
          <w:sz w:val="28"/>
          <w:szCs w:val="32"/>
        </w:rPr>
        <w:t>Лечение.</w:t>
      </w:r>
      <w:r>
        <w:rPr>
          <w:rFonts w:cs="Times New Roman" w:ascii="Times New Roman" w:hAnsi="Times New Roman"/>
          <w:sz w:val="28"/>
          <w:szCs w:val="24"/>
        </w:rPr>
        <w:t xml:space="preserve"> При остром лейкозе показана срочная госпитализация. В отдельных случаях при точном диагнозе возможно цитостатическое лечение в амбулаторных условиях. </w:t>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рименяют патогенетическое лечение для достижения ремиссии с помощью комбинированного введения цитостати-ков с целью ликвидации всех явных и предполагаемых лейкемических очагов, при этом возможна выраженная депрессия кроветворения. Ремиссией при остром лейкозе называют состояние, при котором в </w:t>
      </w:r>
    </w:p>
    <w:p>
      <w:pPr>
        <w:pStyle w:val="Style15"/>
        <w:widowControl w:val="false"/>
        <w:spacing w:lineRule="auto" w:line="360"/>
        <w:ind w:firstLine="709"/>
        <w:jc w:val="both"/>
        <w:rPr/>
      </w:pPr>
      <w:r>
        <w:rPr>
          <w:rFonts w:cs="Times New Roman" w:ascii="Times New Roman" w:hAnsi="Times New Roman"/>
          <w:sz w:val="28"/>
          <w:szCs w:val="24"/>
        </w:rPr>
        <w:t>крови уровень тромбоцитов выше 10-10*81 мкл, лейкоцитов — выше 3х10</w:t>
      </w:r>
      <w:r>
        <w:rPr>
          <w:rFonts w:cs="Times New Roman" w:ascii="Times New Roman" w:hAnsi="Times New Roman"/>
          <w:sz w:val="28"/>
          <w:szCs w:val="24"/>
          <w:vertAlign w:val="superscript"/>
        </w:rPr>
        <w:t>3</w:t>
      </w:r>
      <w:r>
        <w:rPr>
          <w:rFonts w:cs="Times New Roman" w:ascii="Times New Roman" w:hAnsi="Times New Roman"/>
          <w:sz w:val="28"/>
          <w:szCs w:val="24"/>
        </w:rPr>
        <w:t xml:space="preserve">в1 мкл, в костном мозге бластов менее 5%, а лимфоидных клеток менее 30%, нет внекостномозговых лейкемических пролифератов. При остром лимфобластном лейкозе детей обязательным критерием полноты ремиссии является нормальный состав спинномозговой жидкости. </w:t>
      </w:r>
    </w:p>
    <w:p>
      <w:pPr>
        <w:pStyle w:val="Style15"/>
        <w:widowControl w:val="false"/>
        <w:spacing w:lineRule="auto" w:line="360"/>
        <w:ind w:firstLine="709"/>
        <w:jc w:val="both"/>
        <w:rPr/>
      </w:pPr>
      <w:r>
        <w:rPr>
          <w:rFonts w:cs="Times New Roman" w:ascii="Times New Roman" w:hAnsi="Times New Roman"/>
          <w:sz w:val="28"/>
          <w:szCs w:val="24"/>
        </w:rPr>
        <w:t>У детей, страдающих острым лимфобластным лейкозом, наиболее эффективна комбинация винкристина, назначаемого в дозе 1,4 мг/м2 (не более 2 мг) 1 раз в неделю в/в, и преднизолона внутрь ежедневно в дозе 40 мг/м2. С помощью этой терапии ремиссия достигается примерно у 95% детей за 4-6 нед. Уже в период достижения ремиссии начинают профилактику нейролейкемии: первую спинномозговую пункцию следует делать на следующий день после установления диагноза острого лимфобластного лейкоза и при этом вводить интралюмбапьно метотрексат (аметоптерин) в дозе 12,5 мг/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Спинномозговые пункции с введением метотрексата в указанной дозе повторяют каждые 2 нед до получения ремиссии. Сразу по достижении ремиссии проводят специальный профилактический курс, включающий облучение головы в дозе 2400 рад с двух латеральных полей с захватом I и II шейных позвонков, но с защитой глаз, рта, всей области лицевого черепа, и одновременное 5-кратное (за 3 нед облучения) интралюмбальное введение метотрексата в той же дозе (12,5 мг/м2). При диагностировании нейролейкемии во время люмбальной пункции профилактическое облучение головы отменяют, проводят терапию нейролейкемии с помощью интралюмбального введения двух цитостатических препаратов: метотрексата в дозе 10 мг/м2 (максимум 10 мг) и цитозара (начальную дозу 5 мг/м2 постепенно повышают до 30 мг/м2). </w:t>
      </w:r>
    </w:p>
    <w:p>
      <w:pPr>
        <w:pStyle w:val="Style15"/>
        <w:widowControl w:val="false"/>
        <w:spacing w:lineRule="auto" w:line="360"/>
        <w:ind w:firstLine="709"/>
        <w:jc w:val="both"/>
        <w:rPr/>
      </w:pPr>
      <w:r>
        <w:rPr>
          <w:rFonts w:cs="Times New Roman" w:ascii="Times New Roman" w:hAnsi="Times New Roman"/>
          <w:sz w:val="28"/>
          <w:szCs w:val="24"/>
        </w:rPr>
        <w:t xml:space="preserve">В период ремиссии острого лимфобластного лейкоза у детей проводят непрерывную цитостатическую терапию тремя цитостатиками — 6-меркаптопурином (50 мг/м2 в день) ежедневно, циклофосфаном (200 мг/м21 раз в неделю), метотрексатом (20 мг/м21 раз в неделю); лечение продолжают 3,5—5 лет. </w:t>
      </w:r>
    </w:p>
    <w:p>
      <w:pPr>
        <w:pStyle w:val="Style15"/>
        <w:widowControl w:val="false"/>
        <w:spacing w:lineRule="auto" w:line="360"/>
        <w:ind w:firstLine="709"/>
        <w:jc w:val="both"/>
        <w:rPr/>
      </w:pPr>
      <w:r>
        <w:rPr>
          <w:rFonts w:cs="Times New Roman" w:ascii="Times New Roman" w:hAnsi="Times New Roman"/>
          <w:sz w:val="28"/>
          <w:szCs w:val="24"/>
        </w:rPr>
        <w:t xml:space="preserve">При остром лимфобластном лейкозе у взрослых и детей при неблагоприятных исходных показаниях (поздно начатое и прерванное лечение до поступления на терапию по программе, возраст старше 10—12 лет, исходный уровень лейкоцитов более 20 000 в 1 мкл) на первой неделе ремиссии, получаемой по программе, включающей винкристин, преднизолон и рубо-мицин, назначают одну из цитостатических комбинаций: СОАР, или CHOP, или POMP. Комбинация СОАР состоит из циклофосфана и цитозара, вводимых с 1 -го по 4-й день курса в/в по 50 мг/м2 3 раза в день шприцем; винкристина, вводимого в дозе 1,4 мг/м2 в/в в 1-й день, и преднизолона, даваемого ежедневно с 1-го по 4-й день в дозе 100 мг/м2. Комбинация CHOP состоит из циклофосфана, вводимого в/в в дозе 750 мг/м2 в 1-й день курса, адриамицина—50 мг/м2 в/в в 1-й день, винкристина — 1,4 мг/м2 (максимум 2 мг) в 1 -и день в/в и преднизолона, даваемого ежедневно с 1 -го по 5-й день курса в дозе 100 мг/м2 в день. Комбинация POMP рассчитана на 5-дневный курс, включающий 6-меркаптопурин (пуринетол) по 300—500 мг/м2 в день внутрь с 1 -го по 5-й день, винкристин — 1,4мг/м2 в/в в 1-й день, метотрексат— по 7,5 мг/м2 в/в ежедневно с 1-го по 5-й день и преднизолон, назначаемый внутрь ежедневно по 200 мг/м2 в день. Один из этих курсов проводят в начале ремиссии для ее закрепления (консолидации). Затем (посла-выхода из цитопении — подъеме уровня лейкоцитов до 3000 клеток в 1мм3) начинают терапию поддержания ремиссии; при остром лимфобластном лейкозе ее проводят непрерывно теми же тремя препаратами (6-меркаптопурин, метотрексат и циклофосфан), что и у детей 2—10 лет, но каждые полтора месяца вместо этой терапии, назначаемой внутрь в таблетках или, как циклофосфамид, в порошке, проводят поочередно курс. СОАР, CHOP или POMP (на все время терапии поддерживания, т. е. на 5 пет, выбирают какие-либо два из этих трех курсов для данного больного). Независимо от возраста больным с острым лимфобластным лейкозом проводят профилактику нейролей-кемии двумя цитостатическими препаратами: метотрексатом (10 мг/м2, максимум 10 мг) и цитозаром (в возрастающей дозе от 5 до 30 мг—всего 5 интралюмбальных введений) или облучением головы (в дозе 24 Гр за 15 сеансов) и метотрексатом, вводимым интралюмбально 5 раз одновременно с облучением в дозе 12,5 мг/м2. </w:t>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ри острых нелимфобластных лейкозах основными препаратами, используемыми для достижения ремиссии, являются цитозар и рубомицин (или адриамицин). Они могут быть назначены в комбинации «7 + 3»: цитозар вводят 7 дней непрерывно в Суточной дозе 200 мг/м2 или 2 раза в день каждые 12 ч по 200 мг/м2 в течение 2 ч в/в; рубомицин вводят в/в шприцем в дозе 45 мг/м2 (30 мг/м2 лицам старше 60 лет) в 1-й, 2-й и 3-й дни курса. </w:t>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К цитозару и рубомицину может быть добавлен 6-меркаптопурин, назначаемый каждые 12 ч в дозе 50 мг/м2, при этом дозу цитозара уменьшают до 100 мг/м2, вводимых каждые 12ч. Цитозар вводится 8 дней, 6-меркаптопурин — с 3-го по 9-й день. При достижении ремиссии закрепляющий курс — консолидация — может быть таким же, как и приведший к ремиссии. </w:t>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Для поддержания ремиссии используют или ту же комбинацию цитозара и рубомицина (курс «7 + 3»), назначаемую каждый месяц с интервалом 2,5 или 3 нед, либо 5-дневное введение цитозара п/к по 100 мг/м2 каждые 12 ч в сочетании (в первый день курса) с одним из таких цитостатиков, как циклофосфан (750 мг/м2) либо рубомицин (45 мг/м2) или винкристин (1,4 мг/м2 в 1 -и день) и преднизолон (40 мг/м2 с 1 -го по 5-й день) либо метотрексат (30 мг/м2). Поддерживающую терапию продолжают 5 лет, как и при остром лимфобластном лейкозе. Всем больным проводят профилактику ней-ролейкемии. Первую люмбальную пункцию с введением метотрексата в дозе 12,5 мг/м2 (максимум 15 мг) производят при всех формах острого лейкоза во всех возрастных группах в первые дни после установления диагноза острого лейкоза. У взрослых основной курс профилактики нейролейкемии проводят после достижения ремиссии; у детей с острым лимфобластным лейкозом еще в период индукции ремиссии каждые 2 нед повторно вводят метотрексат в дозе 12,5 мг/м2 (максимум 15 мг). В случае реакций перед введением назначают преднизолон в/в в дозе 120 мг. </w:t>
      </w:r>
    </w:p>
    <w:p>
      <w:pPr>
        <w:pStyle w:val="Style15"/>
        <w:widowControl w:val="false"/>
        <w:spacing w:lineRule="auto" w:line="360"/>
        <w:ind w:firstLine="709"/>
        <w:jc w:val="both"/>
        <w:rPr/>
      </w:pPr>
      <w:r>
        <w:rPr>
          <w:rFonts w:cs="Times New Roman" w:ascii="Times New Roman" w:hAnsi="Times New Roman"/>
          <w:sz w:val="28"/>
          <w:szCs w:val="24"/>
        </w:rPr>
        <w:t xml:space="preserve">Лейкозы хронические. Чаще встречаются лимфолейкоз, миелолейкоз, миеломная болезнь, эритремия, реже — хронический сублейкемический миелоз (остеомиелосклероз, миелофиброз), хронический моноцитарный лейкоз, макроглобулинемия Вальденстрема. </w:t>
      </w:r>
    </w:p>
    <w:p>
      <w:pPr>
        <w:pStyle w:val="Style15"/>
        <w:widowControl w:val="false"/>
        <w:spacing w:lineRule="auto" w:line="360"/>
        <w:ind w:firstLine="709"/>
        <w:jc w:val="both"/>
        <w:rPr/>
      </w:pPr>
      <w:r>
        <w:rPr>
          <w:rFonts w:cs="Times New Roman" w:ascii="Times New Roman" w:hAnsi="Times New Roman"/>
          <w:sz w:val="28"/>
          <w:szCs w:val="24"/>
        </w:rPr>
        <w:t xml:space="preserve">При хроническом миелолейкозе опухолевым процессом поражается как гранулоцитарный, так и тромбоцитарный и эритроцитарный ростки костного мозга. Родоначальница опухоли — клетка-предшественница миелопоэза. Процесс может распространяться на печень, селезенку, а в терминальной стадии пораженной может оказаться любая ткань. В клиническом течении хронического миелолейкоза выделяют развернутую и терминальную стадии. В начале развернутой стадии у больного отсутствуют жалобы, не увеличена или незначительно увеличена селезенка, состав периферической крови изменен. В этой стадии диагноз можно установить путем анализа «немотивированной» природы нейтрофильного лейкоцитоза со сдвигом в формуле до миелоцитов и промиелоцитов, обнаружения существенно повышенного соотношения лейкоциты/эритроциты в костном мозге и «филадельфийской» хромосомы в гранулоцитах крови и клетках костного мозга. В трепанате костного мозга уже в этот период, как правило, наблюдается почти полное вытеснение жира миелоидной тканью. Развернутая стадия может продолжаться в среднем 4 года. При правильной терапии состояние больных остается удовлетворительным, они сохраняют трудоспособность, ведут обычный образ жизни при амбулаторном наблюдении и лечении. В терминальной стадии течение хронического миелолейкоза приобретает черты злокачественности: высокая лихорадка, быстро прогрессирующее истощение, боль в костях, резкая слабость, быстрое увеличение селезенки, печени, иногда увеличение лимфатических узлов. Для этой стадии характерны появление и быстрое нарастание признаков подавления нормальных ростков кроветворения — анемия, тромбоцитопения, осложняющаяся геморрагическим синдромом, гранулоцитопения, осложняющаяся инфекцией, некрозами слизистых оболочек. Важнейшим гематологическим признаком терминальной стадии хронического миелолейкеза является властный криз — увеличение содержания бластных клеток в костном мозге и крови (сначала чаще миелобластов, затем недифференцируемых бластов). Кариологически в терминальной стадии более чем в 80% случаев определяется появление анеуплоидных клонов клеток — кроветворных клеток, содержащих ненормальное число хромосом. Длительность жизни больных в этой </w:t>
      </w:r>
      <w:r>
        <w:rPr>
          <w:rFonts w:cs="Times New Roman" w:ascii="Times New Roman" w:hAnsi="Times New Roman"/>
          <w:sz w:val="28"/>
          <w:szCs w:val="24"/>
          <w:lang w:val="en-US"/>
        </w:rPr>
        <w:t>c</w:t>
      </w:r>
      <w:r>
        <w:rPr>
          <w:rFonts w:cs="Times New Roman" w:ascii="Times New Roman" w:hAnsi="Times New Roman"/>
          <w:sz w:val="28"/>
          <w:szCs w:val="24"/>
        </w:rPr>
        <w:t xml:space="preserve">тадии чаще не превышает 6—12мес. </w:t>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Лечение хронического миелолейкоза проводят с момента установления диагноза. В развернутой стадии эффективна терапия миелосаном в дозе 2—4 мг/сут (при уровне лейкоцитов более 100 000 в 1 мм3 назначают до 6 мг/сут). Лечение проводят амбулаторно. При неэффективности миелосана назначают миелобромол (при значительной спленомегалии можно провести облучение селезенки). </w:t>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ри переходе процесса в терминальную стадию используют комбинации цитостатических препаратов, применяемых обычно для лечения острых лейкозов: винкристин и преднизолон, ВАМП, цитозар и рубомицин. В начале терминальной стадии нередко эффективен миелобромол. </w:t>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Хронический лимфолейкоз представляет собой доброкачественную опухоль иммунокомпетентной системы; основу опухоли составляют морфологически зрелые лимфоциты. Начало болезни нередко определить не удается: среди полного здоровья и отсутствия у больного каких-либо неприятных субъективных ощущений в крови обнаруживают небольшой, но постепенно нарастающий лимфоцитоз. На ранних этапах число лейкоцитов может быть нормальным. Характерный признак болезни — увеличение лимфатических узлов. Иногда их увеличение обнаруживают одновременно с измене-ниями в крови, иногда позже. Увеличение селезенки — частый симптом; реже увеличивается печень. В крови наряду с увеличением числа лимфоцитов, присутствием единичных пролимфоцитов и иногда редких лимфобластов часто можно отметить характерные для хронического лимфолейкоза так называемые тени Гумпрехта — разрушенные при приготовлении мазка ядра лимфоцитов, в которых среди глыбок хроматина можно заметить нуклеолы. В развернутой стадии болезни содержание нейтрофилов, тромбоцитов и эритроцитов многие годы может оставаться на нормальном уровне. В костном мозге при хроническом лимфолейкозе находят высокий процент лимфоцитов. </w:t>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Развитие заболевания нередко сопровождается снижением общего уровня гамма-глобулинов. Угнетение гуморального иммунитета проявляется частыми инфекционными осложнениями, особенно пневмониями. Другое нередкое осложнение — цитопении, чаще анемии и тромбоцитопении. Это осложнение может быть связано с появлением аутоантител против эритроцитов и тромбоцитов или против эритрокариоцитов и мегакариоцитов. Но это не единственный механизм цитопении при хроническом лимфолейкозе; возможно подавляющее действие лимфоцитов (в частности, Т-лимфоцитов) на клетки-предшественники эритропоэза или тромбоцитопоэза. Терминальная стадия хронического лимфолейкоза, проявляющаяся саркомным ростом или бластным кризом, наблюдается нечасто, особенно редок бластный криз. </w:t>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Развитие лимфосаркомы в ряде случаев может сопровождаться сменой лимфоцитоза в крови нейтрофилезом. </w:t>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олосато-клеточный лейкоз — особая форма хронического лимфолейкоза, при котором лимфоциты имеют гомогенное ядро, напоминающее ядро бласта, ворсинчатые выросты цитоплазмы. Цитоплазма этих клеток содержит много кислой фосфатазы, устойчивой к действию тартариковой кислоты. Клиническая картина характеризуется увеличением селезенки, незначительным увеличением периферических лимфатических узлов и выраженной цитопенией. В 75% случаев волосато-клеточного лейкоза, протекающего с увеличением селезенки, эффективной оказывается спленэктомия. Если ци-топения не связана с увеличением селезенки или есть какие-либо иные органные изменения или лимфаденопатия, терапией выбора является применение а-интерферона (3 000 000—9 000 000 ЕД в/м ежедневно многие месяцы с учетом положительной динамики показателей крови, изменений в пораженных тканях). </w:t>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Отдельную форму представляет собой хронический лим-фолейкоз с поражением кожи — форма Сезари. Процесс начинается нередко с поражения кожи, кожного зуда, появления локальных лимфатических инфильтратов под эпидермисом, которые затем могут стать тотальными. Постепенно нарастают лимфоцитоз и процент уродливых лимфоцитов в крови. Это обычно крупные клетки с изрезанными контурами ядра петлистой структуры, но клетки могут быть и небольшими с бобовидным ядром. Дока'зана принадлежность этих лимфоцитов к Т-клеткам. Лимфаденопатия может быть смешанной природы: одни лимфатические узлы увеличены реактивно вследствие инфекции в коже, другие — в связи с их лейкемической инфильтрацией. </w:t>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елезенка может увеличиться в процессе болезни. В лечении формы Сезари нередко дает эффект длительное применение малых доз хлорбутина (2—4 мг/сут ежедневно в течение нескольких месяцев под контролем анализов крови, прежде всего уровня тромбоцитов — 1 раз в 2—3 нед), который снимает кожный зуд, уменьшает лейкозную инфильтрацию кожи. </w:t>
      </w:r>
    </w:p>
    <w:p>
      <w:pPr>
        <w:pStyle w:val="Style15"/>
        <w:widowControl w:val="false"/>
        <w:spacing w:lineRule="auto" w:line="360"/>
        <w:ind w:firstLine="709"/>
        <w:jc w:val="both"/>
        <w:rPr/>
      </w:pPr>
      <w:r>
        <w:rPr>
          <w:rFonts w:cs="Times New Roman" w:ascii="Times New Roman" w:hAnsi="Times New Roman"/>
          <w:sz w:val="28"/>
          <w:szCs w:val="24"/>
        </w:rPr>
        <w:t xml:space="preserve">Лечение хронического лимфолейкоза, проявляющегося ростом лейкоцитоза, умеренной лимфаденопатией, начинают с применения хлорбутина. При значительных размерах лимфатических узлов используют циклофосфан. Стероидную терапию назначают при аутоиммунных осложнениях, геморрагическом синдроме, а также неэффективности отдельных цитостатиков (в последнем случае иногда комбинируют хлор-бутин или циклофосфан с преднизолоном). Длительное применение стероидов при хроническом лимфолейкозе противопоказано. При значительной плотности периферических лимфатических узлов, вовлечении в процесс лимфатических узлов брюшной полости с успехом используют комбинации препаратов типа ВАМП или сочетания циклофосфана, винкристина или винбластина и преднизолона (СОР или CVP). Облучают селезенку, лимфатические узлы, кожу. Одним из методов лечения аутоиммунной цитопении при хроническом лимфолейкозе является спленэктомия. Особое значение имеет лечение инфекционных осложнений. В последнее время стали применять лейкоцитоферез для лечения лимфолейкоза с высоким лейкоцитозом и цитопенией. Больные хроническим лимфолейкозом многие годы сохраняют хорошее самочувствие и трудоспособность. </w:t>
      </w:r>
    </w:p>
    <w:p>
      <w:pPr>
        <w:pStyle w:val="Style15"/>
        <w:widowControl w:val="false"/>
        <w:spacing w:lineRule="auto" w:line="360"/>
        <w:ind w:firstLine="709"/>
        <w:jc w:val="both"/>
        <w:rPr/>
      </w:pPr>
      <w:r>
        <w:rPr>
          <w:rFonts w:cs="Times New Roman" w:ascii="Times New Roman" w:hAnsi="Times New Roman"/>
          <w:sz w:val="28"/>
          <w:szCs w:val="24"/>
        </w:rPr>
        <w:t xml:space="preserve">Хронический моноритарный лейкоз относится к редким формам лейкозов, характеризуется высоким моноцитозом в периферической крови (20—40%) при нормальном или несколько повышенном числе лейкоцитов. Наряду со зрелыми моноцитами в крови имеются единичные промоноциты. В костном мозге процент моноцитов повышен незначительно, но в трепанате наблюдается гиперплазия костномозговой ткани с диффузным разрастанием моноцитарных элементов. В крови и моче высокое содержание лизоцима. У 50% больных пальпируется селезенка. Длительное благополучное течение хронического моноцитарного лейкоза может смениться терминальной стадией, имеющей те же особенности, что и терминальная стадиях хронического миелолейкоза. В развернутой стадии процесс не требует специального лечения, только при глубокой анемии необходимо периодическое переливание эрит-роцитной массы, которое можно проводить амбулаторно. </w:t>
      </w:r>
    </w:p>
    <w:p>
      <w:pPr>
        <w:pStyle w:val="Style15"/>
        <w:widowControl w:val="false"/>
        <w:spacing w:lineRule="auto" w:line="360"/>
        <w:ind w:firstLine="709"/>
        <w:jc w:val="both"/>
        <w:rPr/>
      </w:pPr>
      <w:r>
        <w:rPr>
          <w:rFonts w:cs="Times New Roman" w:ascii="Times New Roman" w:hAnsi="Times New Roman"/>
          <w:sz w:val="28"/>
          <w:szCs w:val="28"/>
        </w:rPr>
        <w:t>Нейротропении наследственные</w:t>
      </w:r>
      <w:r>
        <w:rPr>
          <w:rFonts w:cs="Times New Roman" w:ascii="Times New Roman" w:hAnsi="Times New Roman"/>
          <w:sz w:val="28"/>
          <w:szCs w:val="24"/>
        </w:rPr>
        <w:t xml:space="preserve"> — группа редких наследственных заболеваний с почти полным отсутствием в крови нейтрофилов, обнаруживаемым постоянно (постоянные нейтропении) или через равные промежутки времени (периодические нейтропении). Как правило, болезни наследуются рецессивно. Патогенез первичных механизмов нейтропении изучен плохо, инфекционные воспалительные процессы обусловлены нейтроленией. </w:t>
      </w:r>
    </w:p>
    <w:p>
      <w:pPr>
        <w:pStyle w:val="Style15"/>
        <w:widowControl w:val="false"/>
        <w:spacing w:lineRule="auto" w:line="360"/>
        <w:ind w:firstLine="709"/>
        <w:jc w:val="both"/>
        <w:rPr/>
      </w:pPr>
      <w:r>
        <w:rPr>
          <w:rFonts w:cs="Times New Roman" w:ascii="Times New Roman" w:hAnsi="Times New Roman"/>
          <w:sz w:val="28"/>
          <w:szCs w:val="24"/>
        </w:rPr>
        <w:t xml:space="preserve">Клиническая картина — склонность к инфекциям (как правило, стафилококковым), тяжелая альвеолярная пиорея с детства (обнаженные шейки зубов, их расшатывание и выпадение). При периодической форме болезни — лихорадка и инфекции строго периодичны и соответствуют дням нейтропении. В крови отсутствуют нейтрофилы, повышено число эозинофилов и моноцитов. При периодической форме эти изменения продолжаются несколько дней, возникая через строго определенные отрезки времени. Анемии, тромбоцитопении нет. В костном мозге — обрыв созревания нейтрофилов на стадии промиелоцита (реже миелоцита), моноцитоз (у детей часто много промоноцитов), эозинофилия. </w:t>
      </w:r>
    </w:p>
    <w:p>
      <w:pPr>
        <w:pStyle w:val="Style15"/>
        <w:widowControl w:val="false"/>
        <w:spacing w:lineRule="auto" w:line="360"/>
        <w:ind w:firstLine="709"/>
        <w:jc w:val="both"/>
        <w:rPr/>
      </w:pPr>
      <w:r>
        <w:rPr>
          <w:rFonts w:cs="Times New Roman" w:ascii="Times New Roman" w:hAnsi="Times New Roman"/>
          <w:sz w:val="28"/>
          <w:szCs w:val="32"/>
        </w:rPr>
        <w:t>Лечение.</w:t>
      </w:r>
      <w:r>
        <w:rPr>
          <w:rFonts w:cs="Times New Roman" w:ascii="Times New Roman" w:hAnsi="Times New Roman"/>
          <w:sz w:val="28"/>
          <w:szCs w:val="24"/>
        </w:rPr>
        <w:t xml:space="preserve"> Антибиотики при наличии инфекционных осложнений, непрерывная терапия альвеолярной пиореи. </w:t>
      </w:r>
    </w:p>
    <w:p>
      <w:pPr>
        <w:pStyle w:val="Style15"/>
        <w:widowControl w:val="false"/>
        <w:spacing w:lineRule="auto" w:line="360"/>
        <w:ind w:firstLine="709"/>
        <w:jc w:val="both"/>
        <w:rPr/>
      </w:pPr>
      <w:r>
        <w:rPr>
          <w:rFonts w:cs="Times New Roman" w:ascii="Times New Roman" w:hAnsi="Times New Roman"/>
          <w:sz w:val="28"/>
          <w:szCs w:val="32"/>
        </w:rPr>
        <w:t>Прогноз</w:t>
      </w:r>
      <w:r>
        <w:rPr>
          <w:rFonts w:cs="Times New Roman" w:ascii="Times New Roman" w:hAnsi="Times New Roman"/>
          <w:sz w:val="28"/>
          <w:szCs w:val="24"/>
        </w:rPr>
        <w:t xml:space="preserve">. Ликвидация инфекций позволяет сохранить жизнь больных детей; с годами тяжесть болезни ослабевает. </w:t>
      </w:r>
    </w:p>
    <w:p>
      <w:pPr>
        <w:pStyle w:val="Style15"/>
        <w:widowControl w:val="false"/>
        <w:spacing w:lineRule="auto" w:line="360"/>
        <w:ind w:firstLine="709"/>
        <w:jc w:val="both"/>
        <w:rPr/>
      </w:pPr>
      <w:r>
        <w:rPr>
          <w:rFonts w:cs="Times New Roman" w:ascii="Times New Roman" w:hAnsi="Times New Roman"/>
          <w:sz w:val="28"/>
          <w:szCs w:val="32"/>
        </w:rPr>
        <w:t>Профилактика.</w:t>
      </w:r>
      <w:r>
        <w:rPr>
          <w:rFonts w:cs="Times New Roman" w:ascii="Times New Roman" w:hAnsi="Times New Roman"/>
          <w:sz w:val="28"/>
          <w:szCs w:val="24"/>
        </w:rPr>
        <w:t xml:space="preserve"> При периодической форме назначают антибиотики (оксациллин) перед кризом, что позволяет резко ослабить тяжесть инфек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51:00Z</dcterms:created>
  <dc:creator>XTreme</dc:creator>
  <dc:description/>
  <cp:keywords/>
  <dc:language>en-US</dc:language>
  <cp:lastModifiedBy>Mage</cp:lastModifiedBy>
  <dcterms:modified xsi:type="dcterms:W3CDTF">2011-10-04T20:51:00Z</dcterms:modified>
  <cp:revision>2</cp:revision>
  <dc:subject/>
  <dc:title/>
</cp:coreProperties>
</file>