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ферат на тему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лейкоз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ЙКОЗ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Лейкоз – опухоль кроветворной системы, первично поражающая кроветворные клетки костного мозг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в процесс вторично вовлекаются периферическая кровь и другие ткани, особенно ткани РЭ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Этиолог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а не известна. На настоящем этапе наших знаний о происхождении лейкозов правильнее (корректнее) говорить о факторах рис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Факторы риска: </w:t>
      </w:r>
      <w:r>
        <w:rPr>
          <w:color w:val="000000"/>
          <w:sz w:val="28"/>
          <w:szCs w:val="28"/>
        </w:rPr>
        <w:t>1. Ионизирующее излуч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оздействие химических вещест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ирусная инфекц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ледственност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1. Ионизирующее излучение</w:t>
      </w:r>
      <w:r>
        <w:rPr>
          <w:color w:val="000000"/>
          <w:sz w:val="28"/>
          <w:szCs w:val="28"/>
        </w:rPr>
        <w:t xml:space="preserve"> – выделим несколько вариантов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лучение относительно высокими дозам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) облучение низкими дозами при </w:t>
      </w:r>
      <w:r>
        <w:rPr>
          <w:color w:val="000000"/>
          <w:sz w:val="28"/>
          <w:szCs w:val="28"/>
          <w:lang w:val="en-US"/>
        </w:rPr>
        <w:t>Rh</w:t>
      </w:r>
      <w:r>
        <w:rPr>
          <w:color w:val="000000"/>
          <w:sz w:val="28"/>
          <w:szCs w:val="28"/>
        </w:rPr>
        <w:t xml:space="preserve"> обследован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фоновое облуче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А) облучение относительно высокими дозами </w:t>
      </w:r>
      <w:r>
        <w:rPr>
          <w:color w:val="000000"/>
          <w:sz w:val="28"/>
          <w:szCs w:val="28"/>
        </w:rPr>
        <w:t>– несомненно вызывает лейкоз у челове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оказательств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сокая частота лейкозов среди ренткенологов, в прежние годы, когда не соблюдались должные меры предосторожност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сокая частота лейкозов среди больных анкилозированным спондилитом, которые получали лучевую терапию позвоночник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сокая частота лейкозов у переживших атомные взрывы (Хиросима, Нагасаки, Чернобыль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Б) облучение низкими дозами при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Rh</w:t>
      </w:r>
      <w:r>
        <w:rPr>
          <w:b/>
          <w:bCs/>
          <w:i/>
          <w:iCs/>
          <w:color w:val="000000"/>
          <w:sz w:val="28"/>
          <w:szCs w:val="28"/>
        </w:rPr>
        <w:t xml:space="preserve"> обследовании</w:t>
      </w:r>
      <w:r>
        <w:rPr>
          <w:color w:val="000000"/>
          <w:sz w:val="28"/>
          <w:szCs w:val="28"/>
        </w:rPr>
        <w:t xml:space="preserve"> – результаты исследований противоречивы и не все учёные усматривают связь между заболеваемостью лейкозами и рентгенологической диагностико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некоторые исследователи видят связь между диагностикой низкодозовым </w:t>
      </w:r>
      <w:r>
        <w:rPr>
          <w:color w:val="000000"/>
          <w:sz w:val="28"/>
          <w:szCs w:val="28"/>
          <w:lang w:val="en-US"/>
        </w:rPr>
        <w:t>Rh</w:t>
      </w:r>
      <w:r>
        <w:rPr>
          <w:color w:val="000000"/>
          <w:sz w:val="28"/>
          <w:szCs w:val="28"/>
        </w:rPr>
        <w:t>-облучением до рождения ребёнка и последующим лейкозом. У таких детей в первые 10 лет жизни число злокачественных заболеваний в 2 раза выш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другой стороны воздействие более массивных дох в Хиросиме и Нагасаки на беременных или родителей до зачатия не привело к увеличению заболеваемости лейкозом у потомст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Итак: </w:t>
      </w:r>
      <w:r>
        <w:rPr>
          <w:color w:val="000000"/>
          <w:sz w:val="28"/>
          <w:szCs w:val="28"/>
        </w:rPr>
        <w:t xml:space="preserve">единого мнения об опасности низкодозового диагностического </w:t>
      </w:r>
      <w:r>
        <w:rPr>
          <w:color w:val="000000"/>
          <w:sz w:val="28"/>
          <w:szCs w:val="28"/>
          <w:lang w:val="en-US"/>
        </w:rPr>
        <w:t>Rh</w:t>
      </w:r>
      <w:r>
        <w:rPr>
          <w:color w:val="000000"/>
          <w:sz w:val="28"/>
          <w:szCs w:val="28"/>
        </w:rPr>
        <w:t xml:space="preserve"> облучения в настоящее время не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В) фоновое облучение</w:t>
      </w:r>
      <w:r>
        <w:rPr>
          <w:color w:val="000000"/>
          <w:sz w:val="28"/>
          <w:szCs w:val="28"/>
        </w:rPr>
        <w:t xml:space="preserve"> – предполагают, что она вызывает 1/8 всех лейкозов в возрастной группе от 15 до 39 ле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2. Воздействие химических веществ</w:t>
      </w:r>
      <w:r>
        <w:rPr>
          <w:color w:val="000000"/>
          <w:sz w:val="28"/>
          <w:szCs w:val="28"/>
        </w:rPr>
        <w:t xml:space="preserve"> – тех, которые способны угнетать к/м кроветвор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ензо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дукты перегонки нефт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итостатические препарат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другие группы лекарственных средств. Есть данные о таких побочных эффектах у бутадиона и левомицети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3. Вирусная инфекция</w:t>
      </w:r>
      <w:r>
        <w:rPr>
          <w:color w:val="000000"/>
          <w:sz w:val="28"/>
          <w:szCs w:val="28"/>
        </w:rPr>
        <w:t xml:space="preserve"> – установлена вирусная природа лейкоза у кур, мышей, крыс, кошек и других животны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о! По отношению к человеку вирусная гипотеза остаётся недоказанно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льзу вирусной теории приводятся случаи, когда в семьях заболевают некровные родственники. Проще всего объяснить эти случаи с позиций заражения вирусом. Но нельзя сбрасывать со счетов действие других мутагенных факторов, которые могли действовать в доме, где проживали эти люди (излучение и химические мутагены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4. Роль наследственности:</w:t>
      </w:r>
      <w:r>
        <w:rPr>
          <w:color w:val="000000"/>
          <w:sz w:val="28"/>
          <w:szCs w:val="28"/>
        </w:rPr>
        <w:t xml:space="preserve"> её можно распознать лишь у самого небольшого числа больных. Случаи, когда лейкозами болеют кровные родственники чрезвычайно ред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колько иначе стоит вопрос о тех наследственных заболеваниях, которые сами по себе не имеют отношения к опухолевым процессам, но предрасполагают к развитию лейкозов. К таким заболеваниям относятся прежде всего наследственные болезни, связанные с разрывами, аномалиями, нерасхождениями хромосом. Это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олезнь Дау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индром Блюма на их фоне часто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анемия Франкони лейкозов возрастае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индром Клайнфельтер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индром Шерешевского-Тернер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о, что частота лейкозов при синдроме Дауна Выше в 18 – 20 раз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! Существуют наследственные заболевания, которые сами по себе не имеют отношения к опухолевым заболеваниям, но предрасполагают к развитию лейкоз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таким наследственным заболеваниям относятс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) наследственные болезни, связанные с разрывами, аномалиями или нерасхождением хромосом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олезнь Дау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индром Блюм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индром Клайнфельтер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индром Шерешевского-Тернера и др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фоне этих заболеваний частота возникновения лейкозов повышает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: при синдроме Дауна частота лейкозов выше в 18 – 20 раз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Б) Генетически болезни с дефектами иммунитет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олезнь Луи-Барр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индром Вискота Олдриг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олезнь Брутона и др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ких случаях наследуются не сами лейкозы, а генетические дефекты тех клеток, из которых развивается опухоль и угнетение иммунного контроля за н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В) Приобретённые нарушения иммунитета</w:t>
      </w:r>
      <w:r>
        <w:rPr>
          <w:color w:val="000000"/>
          <w:sz w:val="28"/>
          <w:szCs w:val="28"/>
        </w:rPr>
        <w:t xml:space="preserve"> – также способствуют развитию лейкозов. Механизм – торможение иммунного контроля за появлением опухолевых клеток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вод: вероятнее всего, что лейкоз является мультифакторным заболеванием, в его возникновении играют роль и внешние и внутренние факторы, причём все они вызывают не сам лейкоз, а повышенную мутабельность в ткани, из которой в дальнейшем может (но не обязательно!) развиться опухол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й патогенез и клеточная кинетика лейкоз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хематическая цепь событий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1. Воздействие мутагенного фактора на кроветворную клетку.</w:t>
      </w:r>
      <w:r>
        <w:rPr>
          <w:color w:val="000000"/>
          <w:sz w:val="28"/>
          <w:szCs w:val="28"/>
        </w:rPr>
        <w:t xml:space="preserve"> Мутагенными факторами могут быть один, несколько или все перечисленные факторы рис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2. Повышение мутабельности нормальных кроветворных клеток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3. В одной или нескольких из них появляется специфическая мутация,</w:t>
      </w:r>
      <w:r>
        <w:rPr>
          <w:color w:val="000000"/>
          <w:sz w:val="28"/>
          <w:szCs w:val="28"/>
        </w:rPr>
        <w:t xml:space="preserve"> которая ведёт к опухолевой трансформации клетки – мутан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4. Клетка – мутант приобретает новые свойства</w:t>
      </w:r>
      <w:r>
        <w:rPr>
          <w:color w:val="000000"/>
          <w:sz w:val="28"/>
          <w:szCs w:val="28"/>
        </w:rPr>
        <w:t>, в частности способности к безграничной пролиферации, претерпевает новые мутации, постепенно увеличивает свою злокачественность (опухолевая прогрессия). Среди приобретённых новых свойств клетки – мутан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5. Созревание лейкозной клетки приостанавливается</w:t>
      </w:r>
      <w:r>
        <w:rPr>
          <w:color w:val="000000"/>
          <w:sz w:val="28"/>
          <w:szCs w:val="28"/>
        </w:rPr>
        <w:t xml:space="preserve"> на той стадии, где произошла мутация, но сохраняется способность к пролиферац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6. Вследствие остановки созревания нормальных клеток не образуется.</w:t>
      </w:r>
      <w:r>
        <w:rPr>
          <w:color w:val="000000"/>
          <w:sz w:val="28"/>
          <w:szCs w:val="28"/>
        </w:rPr>
        <w:t xml:space="preserve"> Вместо них в костном мозге накапливаются лейкозные клетки, которые замещают и вытесняют сохранившиеся нормальные клет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7. Возникает недостаточность образования нормальных клеток</w:t>
      </w:r>
      <w:r>
        <w:rPr>
          <w:color w:val="000000"/>
          <w:sz w:val="28"/>
          <w:szCs w:val="28"/>
        </w:rPr>
        <w:t xml:space="preserve"> и в периферической крови развивается лейкопения, анемия, тромбоцитоп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8. Лейкозные клетки приобретают способность к метастазированию.</w:t>
      </w:r>
      <w:r>
        <w:rPr>
          <w:color w:val="000000"/>
          <w:sz w:val="28"/>
          <w:szCs w:val="28"/>
        </w:rPr>
        <w:t xml:space="preserve"> Они проникают в другие органы и ткани, пролиферируют в них. Особенно выражена лейкозная пролиферация в тканях РЭС. Отсюда увеличение печени, селезёнки, лимфоузлов (т.е. гепато- и спленомегалия и лимфоаденопатия). Из особенностей патогенеза происходит общая симптоматика лейкоз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ая симптоматика лейкоз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симптоматика лейкозов складывается из 5-и синдромов которые могут быть различной степени выражен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1. Анемический</w:t>
      </w:r>
      <w:r>
        <w:rPr>
          <w:color w:val="000000"/>
          <w:sz w:val="28"/>
          <w:szCs w:val="28"/>
        </w:rPr>
        <w:t xml:space="preserve"> – связан с тем, что клон лейкозных клеток вытесняет и подавляет эритроидный росток, следовательно падает количество эритроцитов и гемоглобин в кров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2. Геморрагический</w:t>
      </w:r>
      <w:r>
        <w:rPr>
          <w:color w:val="000000"/>
          <w:sz w:val="28"/>
          <w:szCs w:val="28"/>
        </w:rPr>
        <w:t xml:space="preserve"> – связан с темя. Что клон лейкозных клеток вытесняет и подавляет мега кариоцитарный росток, следовательно падает количество тромбоцитов и появляется наклонность к кровотечения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3. Склонность к инфекциям</w:t>
      </w:r>
      <w:r>
        <w:rPr>
          <w:color w:val="000000"/>
          <w:sz w:val="28"/>
          <w:szCs w:val="28"/>
        </w:rPr>
        <w:t xml:space="preserve"> (бактерии, вирусы, грибки) связана с подавлением гранулоцитарного или лимфоидного ростка, следовательно выпадает специфическая (иммунитет) и неспецифическая (фагоцитоз) защита. Причём, инфекции могут быть одной из причин смерти таких больны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4. Гиперпластический синдром</w:t>
      </w:r>
      <w:r>
        <w:rPr>
          <w:color w:val="000000"/>
          <w:sz w:val="28"/>
          <w:szCs w:val="28"/>
        </w:rPr>
        <w:t xml:space="preserve"> – связан с метастазированием лейкозных клеток в другие органы, размножением и увеличением этого органа. Наиболее подвержены печень (гепатомегалия), селезёнка (спленомегалия), лимфоузлы (лимфоаденопатия), на втором месте кожа (кожные инфильтраты), мозговые оболочки ( нейролейкоз), почки, миокард, лёгк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5. Интоксикация</w:t>
      </w:r>
      <w:r>
        <w:rPr>
          <w:color w:val="000000"/>
          <w:sz w:val="28"/>
          <w:szCs w:val="28"/>
        </w:rPr>
        <w:t xml:space="preserve"> – лихорадка, потливость, слабость, похуда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нятия лейкозолог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йкозы традиционно делят на острые и хронические. В основе этого разделения лежит степень зрелости клеток, составляющих субстрат опухол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Острый лейкоз:</w:t>
      </w:r>
      <w:r>
        <w:rPr>
          <w:color w:val="000000"/>
          <w:sz w:val="28"/>
          <w:szCs w:val="28"/>
        </w:rPr>
        <w:t xml:space="preserve"> субстрат опухоли составляют бластные клетки. Острый лейкоз может быть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ЛЛ а) лимфобластный – субстрат опухоли составляют лимфобласт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МЛ б) миелобластный – субстрат опухоли составляют миелобласт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ОЛ наблюдается полное (тотальное)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, неполное (субтотальное) замещение нормальной кроветворной ткани незрелыми бластными клетками. Тяжесть – за счёт отсутствия зрелых клеток крови → выпадают функции, которыеи должны выполня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хроническом лейкозе (ХЛ) – субстрат опухоли составляют созревающие и зрелые клетки. При ХЛ лейкозные клетки характеризуются меньшей степенью анаплазии. Их созревание приостанавливается на более поздних этапах развития и опухолевые клетки по степени зрелости всё таки ближе к зрелым, нормальным клеткам. Отсюда их способность выполнять некоторые функции зрелых клеток, хотя и не в полной мер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: при ХМЛ нейтрофилы частично сохраняют функцию фагоцитоза, а при ОМЛ эту функцию нейтрофилы утрачивают полностью, т.к. нейрофилов нет как таковых, а есть их ранние предшественники миелобласт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 или нет?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стрый лейкоз без лечения приводит к смертельному исходу в течении нескольких недель или месяцев, протекает тяжелее, чем ХЛ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ХЛ протекает легче, больные без лечения живут в течении нескольких месяцев и даже лет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тически – правильно, т.к. при ОЛ происходит более значительное угнетение кроветворения, дифференцировка приостанавливается на стадии блас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практически можно встретить и бурную стремительную динамики ХЛ и длительное течение ОЛ (особенно на фоне современной терапии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о.: деление лейкозов на ОЛ и ХЛ опирается только (!) на степень зрелости опухолевых клеток, Ане на продолжительность болезн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Л и ХЛ характерна опухолевая прогрессия. Это постоянное нарастание злокачественных свойст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углубление клеточного атипизма – лейкозная клетка приобретает все больше и больше морфологических, структурных различий со своим нормальным аналого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се меньше и меньше становятся способности к дифференцированию и выполнению положенных функц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клетка всё более автономна, размножается, не признавая регулирующих воздействий организм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опухолевой прогрессии – повторные многкратные мутации в лейкозных клетках. Новые клоны клеток могут оказаться нечувствительны к лек/препаратам и течение лейкоза становится более тяжелым и прогрессируе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: может ли ХЛ трансформироваться в ОЛ и наоборот?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: 1. ХЛ может трансформироваться в ОЛ за счет появления более злокачественных клонов, которые обладают свойствами бластов (в соответствии с законом об опухолевой прогрессии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Л никогда не может трансформироваться в Х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ы лейкозов: лейкемический, сублейкемический, алейкемическ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ейкемический лейкоз – наряду с увеличением общего числа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в крови появляется большое число патологических клеток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ублейкемический лейкоз – независимо от общего числа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содержание патологических клеток невелико и уступает числу нормальных клеток кров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йкемический лейкоз – патологические клетки в крови отсутствую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ейкоз с низким числом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в /л крови независимо от их качества называют лейкопенически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: очему при алейкическом варианте в крови отсутствуют патологические клетки?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вет: Все патологические клеточные формы сконцентрированы в к/м, они даже не поступают в периферическую кровь, следовательно </w:t>
      </w:r>
      <w:r>
        <w:rPr>
          <w:color w:val="000000"/>
          <w:sz w:val="28"/>
          <w:szCs w:val="28"/>
          <w:lang w:val="en-US"/>
        </w:rPr>
        <w:t>ds</w:t>
      </w:r>
      <w:r>
        <w:rPr>
          <w:color w:val="000000"/>
          <w:sz w:val="28"/>
          <w:szCs w:val="28"/>
        </w:rPr>
        <w:t xml:space="preserve"> должен основываться на исследовании к/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обенности морфологии лейкозных клеток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Размер: </w:t>
      </w:r>
      <w:r>
        <w:rPr>
          <w:color w:val="000000"/>
          <w:sz w:val="28"/>
          <w:szCs w:val="28"/>
        </w:rPr>
        <w:t>а) увеличен в 2-3 раза или уменьшен до размера лимфоцита; б) анизоцитоз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Ядро: </w:t>
      </w:r>
      <w:r>
        <w:rPr>
          <w:color w:val="000000"/>
          <w:sz w:val="28"/>
          <w:szCs w:val="28"/>
        </w:rPr>
        <w:t>а) увеличено; б) контуры деформированы; в) хроматин грубый, его количество увеличено; г) вакуолизация и сегментация яд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Нуклеолы: </w:t>
      </w:r>
      <w:r>
        <w:rPr>
          <w:color w:val="000000"/>
          <w:sz w:val="28"/>
          <w:szCs w:val="28"/>
        </w:rPr>
        <w:t>а) число увеличено до 8 и более; б) размеры увеличены до 1/3 – 1/2 ядра, чем больше нуклеолы, тем злокачественней процесс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Цитоплазма: </w:t>
      </w:r>
      <w:r>
        <w:rPr>
          <w:color w:val="000000"/>
          <w:sz w:val="28"/>
          <w:szCs w:val="28"/>
        </w:rPr>
        <w:t>а) резкая базофилия; б) вакуолизация; в) зернышки в цитоплазме ( острый монобластный лейкоз); г) азурофильная зернистость; д) тельца Ауэра – образования в виде палочек, напоминающих кристаллы. Азурофильная зернистость и тельца Ауэра встречаются не при всех формах. Чаще – при ОМ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итохимические особенности лейкозных клеток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итохимические исследования – это определение в клетках крови некоторых веществ. При этом определяют их количество или их активность (если это ферменты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Активность миелопероксидазы – </w:t>
      </w:r>
      <w:r>
        <w:rPr>
          <w:color w:val="000000"/>
          <w:sz w:val="28"/>
          <w:szCs w:val="28"/>
        </w:rPr>
        <w:t>МП присутствует в гранулоцитах и моноцитах. Это своеобразный маркер миелоидного ряда. Если в исследуемой клетке выявлены характерные коричневые гранулы МП, то данная клетка принадлежит миелоидному ряду (нейтрофил или моноцит). Все лимфоциты дают строго отрицательную реакцию. Используется для дифференциального диагноза ОМЛ и ОЛЛ. При ОМЛ – высокая активность, при ОЛЛ - активность отсутствует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Содержание липидов – </w:t>
      </w:r>
      <w:r>
        <w:rPr>
          <w:color w:val="000000"/>
          <w:sz w:val="28"/>
          <w:szCs w:val="28"/>
        </w:rPr>
        <w:t>в норме гранулы липидов обнаруживают в гранулоцитах и в меньших количествах – в моноцитах. При ОМЛ – реакция положительная, при ОЛЛ – липиды отсутствуют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Содержание гликогена – </w:t>
      </w:r>
      <w:r>
        <w:rPr>
          <w:color w:val="000000"/>
          <w:sz w:val="28"/>
          <w:szCs w:val="28"/>
        </w:rPr>
        <w:t>в норме содержится в зрелых гранулоцитах (ШИК-реакция). ОМЛ – отсутствует или диффузно распылен в цитоплазме. ОЛЛ – ШИК-реакция положительная с расположением в виде гранул. ХМЛ – диффузное расположение + количество уменьшено в 2 раза по сравнению с нормой. ХЛЛ – ШИК-реакция положительная в виде грану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Активность кислой фосфатазы – </w:t>
      </w:r>
      <w:r>
        <w:rPr>
          <w:color w:val="000000"/>
          <w:sz w:val="28"/>
          <w:szCs w:val="28"/>
        </w:rPr>
        <w:t>гидролитический фермент, который расщепляет монофосфорные соединения в кислой среде (рН=2,5-5,0). В норме содержится во всех лейкоцитах, но максимально в нейтрофильных миелоцитах. Активность кислой фосфатазы возрастает при: а) ОМЛ, особенно при промиелоцитарном варианте; б) остром монобластном лейкоз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Активность неспецифической эстеразы – </w:t>
      </w:r>
      <w:r>
        <w:rPr>
          <w:color w:val="000000"/>
          <w:sz w:val="28"/>
          <w:szCs w:val="28"/>
        </w:rPr>
        <w:t>гидролитический фермент, который расщепляет эфиры карболовых кислот с короткой углеводной цепью. В норме активность неспецифических эстераз выявлена во всех лейкоцитах. Активность возрастает при ОМнЛ и ОМЛ (в меньшей степени). Резко возрастает при промиелоцитарном вариант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Активность щелочной фосфатазы </w:t>
      </w:r>
      <w:r>
        <w:rPr>
          <w:color w:val="000000"/>
          <w:sz w:val="28"/>
          <w:szCs w:val="28"/>
        </w:rPr>
        <w:t>– это гидролитический фермент, который расщепляет фосфорные эфиры в щелочной среде. В норме содержится в гранулоцитах. Активность его впервые появляется на стадии метамиелоцита, затем, по мере дифференцировки нарастает. Максимальная активность – В СЯН, она убывает по мере старения клетки. Щелочная фосфатаза: а) снижается при ХМЛ; б) возрастает при эритремии, лейкемоидных реакциях, нагноениях; в) повышение ЩФ при ОЛ – благоприятный признак, т.к у таких больных более вероятны ремисс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анные цитогенетических исследований при различных формах лейкоз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риотип в норме: а) соматитческие хромосомы (гоносомы), значок «А», всего 44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половые хромосомы (гоносомы), значок «Х» или «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ормула: а) женщины – 44А +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Х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) мужчины – 44А + </w:t>
      </w:r>
      <w:r>
        <w:rPr>
          <w:color w:val="000000"/>
          <w:sz w:val="28"/>
          <w:szCs w:val="28"/>
          <w:lang w:val="en-US"/>
        </w:rPr>
        <w:t>XY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ХМЛ хромосома № 21 или № 22 имеет меньшие размеры из-за утраты почти половины длинного плеча. Эта измененная хромосома называется «филадельфийской» и обозначается </w:t>
      </w:r>
      <w:r>
        <w:rPr>
          <w:color w:val="000000"/>
          <w:sz w:val="28"/>
          <w:szCs w:val="28"/>
          <w:lang w:val="en-US"/>
        </w:rPr>
        <w:t>Ph</w:t>
      </w:r>
      <w:r>
        <w:rPr>
          <w:color w:val="000000"/>
          <w:sz w:val="28"/>
          <w:szCs w:val="28"/>
          <w:vertAlign w:val="superscript"/>
        </w:rPr>
        <w:t xml:space="preserve">’ </w:t>
      </w:r>
      <w:r>
        <w:rPr>
          <w:color w:val="000000"/>
          <w:sz w:val="28"/>
          <w:szCs w:val="28"/>
        </w:rPr>
        <w:t xml:space="preserve">. При ХМЛ </w:t>
      </w:r>
      <w:r>
        <w:rPr>
          <w:color w:val="000000"/>
          <w:sz w:val="28"/>
          <w:szCs w:val="28"/>
          <w:lang w:val="en-US"/>
        </w:rPr>
        <w:t>Ph</w:t>
      </w:r>
      <w:r>
        <w:rPr>
          <w:color w:val="000000"/>
          <w:sz w:val="28"/>
          <w:szCs w:val="28"/>
        </w:rPr>
        <w:t>’ обнаруживается всегда и является маркером ХМ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Л наблюдается: а) анэуплоидия (изменение числа хромосом, не кратное основному числу. Например: от 41 до 65); б) полиплоидия (увеличение числа хромосом); в) изменение структуры хромос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трый лейкоз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Субстрат опухоли – </w:t>
      </w:r>
      <w:r>
        <w:rPr>
          <w:color w:val="000000"/>
          <w:sz w:val="28"/>
          <w:szCs w:val="28"/>
        </w:rPr>
        <w:t>бластные клет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Классификация – </w:t>
      </w:r>
      <w:r>
        <w:rPr>
          <w:color w:val="000000"/>
          <w:sz w:val="28"/>
          <w:szCs w:val="28"/>
        </w:rPr>
        <w:t>основана на цитохимических особенностях и внешнем виде патологических клеток: 1) лимфобластный - ОЛЛ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миелобластный - ОМЛ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монобластный - ОМнЛ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миеломонобластный - ОММнЛ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омиелоцитарный - ОПрЛ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) эритромиелоз - ОЭМ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недифференциремый – ОН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Другая классификация – </w:t>
      </w:r>
      <w:r>
        <w:rPr>
          <w:color w:val="000000"/>
          <w:sz w:val="28"/>
          <w:szCs w:val="28"/>
          <w:lang w:val="en-US"/>
        </w:rPr>
        <w:t>FAB</w:t>
      </w:r>
      <w:r>
        <w:rPr>
          <w:color w:val="000000"/>
          <w:sz w:val="28"/>
          <w:szCs w:val="28"/>
        </w:rPr>
        <w:t xml:space="preserve"> (Франция, Англия, Америка) – опирается на те же морфологические и цитохимические критерии, но в ней больше вариан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артина крови при О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Эритроциты </w:t>
      </w:r>
      <w:r>
        <w:rPr>
          <w:color w:val="000000"/>
          <w:sz w:val="28"/>
          <w:szCs w:val="28"/>
        </w:rPr>
        <w:t>– снижены до 1,00-1,50х10</w:t>
      </w:r>
      <w:r>
        <w:rPr>
          <w:color w:val="000000"/>
          <w:sz w:val="28"/>
          <w:szCs w:val="28"/>
          <w:vertAlign w:val="superscript"/>
        </w:rPr>
        <w:t>12</w:t>
      </w:r>
      <w:r>
        <w:rPr>
          <w:color w:val="000000"/>
          <w:sz w:val="28"/>
          <w:szCs w:val="28"/>
        </w:rPr>
        <w:t>/л. Причина – вытеснение эритроидного ростка лейкозными клет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Гемоглобин – </w:t>
      </w:r>
      <w:r>
        <w:rPr>
          <w:color w:val="000000"/>
          <w:sz w:val="28"/>
          <w:szCs w:val="28"/>
        </w:rPr>
        <w:t>снижен до 20-60 г/л. Причина – а) подавление эритроидного ростка; б) неусвоение витамина В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 xml:space="preserve"> и фолиевой кислоты В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>; в) гемоли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В результате – </w:t>
      </w:r>
      <w:r>
        <w:rPr>
          <w:color w:val="000000"/>
          <w:sz w:val="28"/>
          <w:szCs w:val="28"/>
        </w:rPr>
        <w:t>анемия нормо- или гиперхромная, реже – гипохромна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Тромбоцитопения – </w:t>
      </w:r>
      <w:r>
        <w:rPr>
          <w:color w:val="000000"/>
          <w:sz w:val="28"/>
          <w:szCs w:val="28"/>
        </w:rPr>
        <w:t>в результате подавления и вытеснения мегакариоцитарного ростка лейкозными клет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Общие лейкоциты – колебания</w:t>
      </w:r>
      <w:r>
        <w:rPr>
          <w:color w:val="000000"/>
          <w:sz w:val="28"/>
          <w:szCs w:val="28"/>
        </w:rPr>
        <w:t>: от 1,00 - 2,00 - 3,00х10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</w:rPr>
        <w:t>/л до 100,00 – 200,00 – 300,00х10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</w:rPr>
        <w:t>/л. Причем, лейкопенические формы - до 50% случае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Лейкоформула </w:t>
      </w:r>
      <w:r>
        <w:rPr>
          <w:color w:val="000000"/>
          <w:sz w:val="28"/>
          <w:szCs w:val="28"/>
        </w:rPr>
        <w:t xml:space="preserve">– в типичных случаях в крови появляются бластные клетки до 95-99% и только 1-5% приходится на зрелые клетки (это продукция сохраненных очагов нормального кроветворения). Явление называется </w:t>
      </w:r>
      <w:r>
        <w:rPr>
          <w:i/>
          <w:iCs/>
          <w:color w:val="000000"/>
          <w:sz w:val="28"/>
          <w:szCs w:val="28"/>
        </w:rPr>
        <w:t>«лейкемический провал»</w:t>
      </w:r>
      <w:r>
        <w:rPr>
          <w:color w:val="000000"/>
          <w:sz w:val="28"/>
          <w:szCs w:val="28"/>
        </w:rPr>
        <w:t xml:space="preserve"> - между бластными и зрелыми клетками отсутствуют созревающие фор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В костном мозге – </w:t>
      </w:r>
      <w:r>
        <w:rPr>
          <w:color w:val="000000"/>
          <w:sz w:val="28"/>
          <w:szCs w:val="28"/>
        </w:rPr>
        <w:t>а) преобладание бластных клеток более 5% до тотального бластоза; б) красный росток резко сужен; в) мегакариоцитарный росток резко суже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Цитохимическое исследование крови – </w:t>
      </w:r>
      <w:r>
        <w:rPr>
          <w:color w:val="000000"/>
          <w:sz w:val="28"/>
          <w:szCs w:val="28"/>
        </w:rPr>
        <w:t>для дифференциальной диагностики отдельных форм острого лейкоза О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Иммунофлюоресцентное исследование крови и костного мозга – </w:t>
      </w:r>
      <w:r>
        <w:rPr>
          <w:color w:val="000000"/>
          <w:sz w:val="28"/>
          <w:szCs w:val="28"/>
        </w:rPr>
        <w:t>в дополнение к цитохимическому с целью разграничения отдельных форм острого лейкоз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Цитогенетическое исследование – </w:t>
      </w:r>
      <w:r>
        <w:rPr>
          <w:color w:val="000000"/>
          <w:sz w:val="28"/>
          <w:szCs w:val="28"/>
        </w:rPr>
        <w:t>также с целью разграничить отдельные формы лейкоз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ронические лейкоз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х делят на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иелопролиферативные опухол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лимфопролиферативные опухол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иелопролиферативные опухол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этим собирательным названием понимается группа хронических лейкозов, которые возникают на уровне ранних предшественников миелопоэз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мство миелопоэза: = гранулоциты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моноциты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эритрокариоциты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мегакариоцит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о потомство может принадлежать опухолевому клону. Но! В большинстве случаев безграничная пролиферация касается преимущественно одного или двух ростков. Если отмечается 3-х ростковое повреждение пролиферации, то говорят о панмиелоз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</w:rPr>
        <w:t>Основные заболевания этой группы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хронический миелолейкоз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эритрем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хронический моноцитарный лейкоз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сублейкемический лейкоз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ронический миелолейкоз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Торможение дифференцировки – </w:t>
      </w:r>
      <w:r>
        <w:rPr>
          <w:color w:val="000000"/>
          <w:sz w:val="28"/>
          <w:szCs w:val="28"/>
        </w:rPr>
        <w:t>на уровне созревающих гранулоци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Субстрат опухоли –</w:t>
      </w:r>
      <w:r>
        <w:rPr>
          <w:color w:val="000000"/>
          <w:sz w:val="28"/>
          <w:szCs w:val="28"/>
        </w:rPr>
        <w:t xml:space="preserve"> зрелые нейтрофилы (ПЯН и СЯН), метамиелоциты, </w:t>
        <w:tab/>
        <w:t>миелоциты, промиелоциты, миелобласты (мало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артина кров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Красная кровь – </w:t>
      </w:r>
      <w:r>
        <w:rPr>
          <w:color w:val="000000"/>
          <w:sz w:val="28"/>
          <w:szCs w:val="28"/>
        </w:rPr>
        <w:t>нехарактерный признак. Часто в начале заболевания не изменена, затем появляется анемия (при прогрессировании процесса) за счет снижения количества гемоглобина и эритроцитов. Причем, многие авторы считают, что снижение гемоглобина и эритроцитов происходит за счет: а) вытеснения эритроидного ростка опухолью; б) гиперактивности селезенки; в) гемолиза в результате укорочения жизни эритроци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Тромбоциты – </w:t>
      </w:r>
      <w:r>
        <w:rPr>
          <w:color w:val="000000"/>
          <w:sz w:val="28"/>
          <w:szCs w:val="28"/>
        </w:rPr>
        <w:t>норма или увеличены. Тромбоцитопения может быть в терминальную стадию или в результате лечения химиопрепарат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Общие лейкоциты </w:t>
      </w:r>
      <w:r>
        <w:rPr>
          <w:color w:val="000000"/>
          <w:sz w:val="28"/>
          <w:szCs w:val="28"/>
        </w:rPr>
        <w:t>– увеличены до 200,00 – 400,00х10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</w:rPr>
        <w:t>/л, иногда до 800,00 – 1000,--х10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</w:rPr>
        <w:t>/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Лейкоформула – а) дегенеративный сдвиг влево за счет появления </w:t>
      </w:r>
      <w:r>
        <w:rPr>
          <w:color w:val="000000"/>
          <w:sz w:val="28"/>
          <w:szCs w:val="28"/>
          <w:lang w:val="en-US"/>
        </w:rPr>
        <w:t>Pmc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c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mc</w:t>
      </w:r>
      <w:r>
        <w:rPr>
          <w:color w:val="000000"/>
          <w:sz w:val="28"/>
          <w:szCs w:val="28"/>
        </w:rPr>
        <w:t>, б) эозинофильно-базофильная ассоциация, т.е. эозинифилия и базофилия абсолютная и относительна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В костном мозге</w:t>
      </w:r>
      <w:r>
        <w:rPr>
          <w:color w:val="000000"/>
          <w:sz w:val="28"/>
          <w:szCs w:val="28"/>
        </w:rPr>
        <w:t xml:space="preserve">: а) увеличено число миелокариоцитов; б) увеличено процентное содержание </w:t>
      </w:r>
      <w:r>
        <w:rPr>
          <w:color w:val="000000"/>
          <w:sz w:val="28"/>
          <w:szCs w:val="28"/>
          <w:lang w:val="en-US"/>
        </w:rPr>
        <w:t>Pmc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c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mc</w:t>
      </w:r>
      <w:r>
        <w:rPr>
          <w:color w:val="000000"/>
          <w:sz w:val="28"/>
          <w:szCs w:val="28"/>
        </w:rPr>
        <w:t>; в) увеличено количество мегакариоци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Цитохимия – </w:t>
      </w:r>
      <w:r>
        <w:rPr>
          <w:color w:val="000000"/>
          <w:sz w:val="28"/>
          <w:szCs w:val="28"/>
        </w:rPr>
        <w:t>миелопероксидаза повышена, липиды повышены, гликоген снижен на 1/2 от нормы, щелочная фосфатаза сниже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Цитогенетические исследования – </w:t>
      </w:r>
      <w:r>
        <w:rPr>
          <w:color w:val="000000"/>
          <w:sz w:val="28"/>
          <w:szCs w:val="28"/>
        </w:rPr>
        <w:t xml:space="preserve">выявляется </w:t>
      </w:r>
      <w:r>
        <w:rPr>
          <w:color w:val="000000"/>
          <w:sz w:val="28"/>
          <w:szCs w:val="28"/>
          <w:lang w:val="en-US"/>
        </w:rPr>
        <w:t>Ph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- хромосома. Это маркер лейкозных клеток при хроническом миелолейкоз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рминальная стадия ХМ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альная стадия ХМЛ клинически проявляется изменением всей картины болезни: = быстро растет селезен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и пункции высокий процент бластов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беспричинное повышение температуры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появляются сильные боли в костях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появляются плотные очаги саркомного рос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же, лимфоузла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е проявления болезни связаны с возникновением новых мутантных субклонов в рамках основного опухолевого клона. Эти новые субклоны вытесняют исходный клон. Иногда болезнь дебютирует с терминальной стад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артина кров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Красная кровь </w:t>
      </w:r>
      <w:r>
        <w:rPr>
          <w:color w:val="000000"/>
          <w:sz w:val="28"/>
          <w:szCs w:val="28"/>
        </w:rPr>
        <w:t>– углубляется анем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Тромбоциты – </w:t>
      </w:r>
      <w:r>
        <w:rPr>
          <w:color w:val="000000"/>
          <w:sz w:val="28"/>
          <w:szCs w:val="28"/>
        </w:rPr>
        <w:t>началось снижение и возникновение тромбоцитопен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Общие лейкоциты </w:t>
      </w:r>
      <w:r>
        <w:rPr>
          <w:color w:val="000000"/>
          <w:sz w:val="28"/>
          <w:szCs w:val="28"/>
        </w:rPr>
        <w:t>– в ряде случаев глубокая лейкопения, но не всегда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Лейкоформула </w:t>
      </w:r>
      <w:r>
        <w:rPr>
          <w:color w:val="000000"/>
          <w:sz w:val="28"/>
          <w:szCs w:val="28"/>
        </w:rPr>
        <w:t xml:space="preserve">– возможны варианты: </w:t>
      </w:r>
      <w:r>
        <w:rPr>
          <w:b/>
          <w:bCs/>
          <w:i/>
          <w:iCs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«бластный криз» - нарастание содержания бластных клеток в костном мозге и в крови. Картина напоминает острый лейкоз ОЛ с явлением «лейкемического провала»; </w:t>
      </w:r>
      <w:r>
        <w:rPr>
          <w:b/>
          <w:bCs/>
          <w:i/>
          <w:iCs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снижение процентного содержания ПЯН и СЯН, но увеличение процентного содержания </w:t>
      </w:r>
      <w:r>
        <w:rPr>
          <w:color w:val="000000"/>
          <w:sz w:val="28"/>
          <w:szCs w:val="28"/>
          <w:lang w:val="en-US"/>
        </w:rPr>
        <w:t>Mb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mc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c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Лейкоформула - </w:t>
      </w:r>
      <w:r>
        <w:rPr>
          <w:color w:val="000000"/>
          <w:sz w:val="28"/>
          <w:szCs w:val="28"/>
        </w:rPr>
        <w:t>резко возрастает абсолютное и относительное содержание базофил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ритрем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Эритремия –</w:t>
      </w:r>
      <w:r>
        <w:rPr>
          <w:color w:val="000000"/>
          <w:sz w:val="28"/>
          <w:szCs w:val="28"/>
        </w:rPr>
        <w:t xml:space="preserve"> хронический миелолейкоз с поражением по 4-м росткам: гранулоцитарному, моноцитарному, эритроидному, мегакариоцитарному. Поражение ростков идет по типу гиперплазии. В наибольшей степени поврежден эритроидный росток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Синонимы: </w:t>
      </w:r>
      <w:r>
        <w:rPr>
          <w:color w:val="000000"/>
          <w:sz w:val="28"/>
          <w:szCs w:val="28"/>
        </w:rPr>
        <w:t>а) истинная полицитемия; б) болезнь Вакез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Картина крови: </w:t>
      </w:r>
      <w:r>
        <w:rPr>
          <w:color w:val="000000"/>
          <w:sz w:val="28"/>
          <w:szCs w:val="28"/>
        </w:rPr>
        <w:t>панцитоз, т.е. одновременное увеличение клеточности красной и белой крови – эритроцитоз, ретикулоцитоз, тромбоцитоз и лейкоцитоз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Красная кровь – </w:t>
      </w:r>
      <w:r>
        <w:rPr>
          <w:color w:val="000000"/>
          <w:sz w:val="28"/>
          <w:szCs w:val="28"/>
        </w:rPr>
        <w:t>гемоглобин повышен до 180-220 г/л, эритроциты до 6,00 – 8,00х10</w:t>
      </w:r>
      <w:r>
        <w:rPr>
          <w:color w:val="000000"/>
          <w:sz w:val="28"/>
          <w:szCs w:val="28"/>
          <w:vertAlign w:val="superscript"/>
        </w:rPr>
        <w:t>12</w:t>
      </w:r>
      <w:r>
        <w:rPr>
          <w:color w:val="000000"/>
          <w:sz w:val="28"/>
          <w:szCs w:val="28"/>
        </w:rPr>
        <w:t>/л, увеличение гематокрита, вязкости крови. Резко снижается СОЭ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Тромбоциты – </w:t>
      </w:r>
      <w:r>
        <w:rPr>
          <w:color w:val="000000"/>
          <w:sz w:val="28"/>
          <w:szCs w:val="28"/>
        </w:rPr>
        <w:t>увеличение свыше 1000,00х10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</w:rPr>
        <w:t>/л. Одновременно сосудистые осложн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Общие лейкоциты – </w:t>
      </w:r>
      <w:r>
        <w:rPr>
          <w:color w:val="000000"/>
          <w:sz w:val="28"/>
          <w:szCs w:val="28"/>
        </w:rPr>
        <w:t>повышены до 9,00 - 15,00х10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</w:rPr>
        <w:t>/л. Иногда до 50,00х10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</w:rPr>
        <w:t>/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Лейкоформула </w:t>
      </w:r>
      <w:r>
        <w:rPr>
          <w:color w:val="000000"/>
          <w:sz w:val="28"/>
          <w:szCs w:val="28"/>
        </w:rPr>
        <w:t>– а) нейтрофилез абсолютный и относительный; б) Увеличение процентного содержания ПЯН; в) относительная эозинофил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Костный мозг – </w:t>
      </w:r>
      <w:r>
        <w:rPr>
          <w:color w:val="000000"/>
          <w:sz w:val="28"/>
          <w:szCs w:val="28"/>
        </w:rPr>
        <w:t>пунктат сильно разведен кровью.Отмечается: а) снижение лейкоэритробластического соотношения за счет гиперплазии эритроидного ряда; б) увеличение абсолютных мегакариоцитов (при подсчете в камере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Трепанобиопсия кости – </w:t>
      </w:r>
      <w:r>
        <w:rPr>
          <w:color w:val="000000"/>
          <w:sz w:val="28"/>
          <w:szCs w:val="28"/>
        </w:rPr>
        <w:t>а) уменьшение жировой ткани; б) панмиелоз (гиперплазия всех трех ростков; в) увеличение размеров мегакариоцитов; г) усиление процесса отшнуровки тромбоцитов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ронический моноцитарный лейкоз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Хронический моноцитарный лейкоз ХМнЛ – </w:t>
      </w:r>
      <w:r>
        <w:rPr>
          <w:color w:val="000000"/>
          <w:sz w:val="28"/>
          <w:szCs w:val="28"/>
        </w:rPr>
        <w:t>опухолевый процесс со значительным увеличением содержания моноцитарных клеток в крови и в костном мозге при нормальном или высоком лейкоцитоз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Течение: </w:t>
      </w:r>
      <w:r>
        <w:rPr>
          <w:color w:val="000000"/>
          <w:sz w:val="28"/>
          <w:szCs w:val="28"/>
        </w:rPr>
        <w:t>многолетнее, доброкачественно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Проявления: </w:t>
      </w:r>
      <w:r>
        <w:rPr>
          <w:color w:val="000000"/>
          <w:sz w:val="28"/>
          <w:szCs w:val="28"/>
        </w:rPr>
        <w:t>= стойкий абсолютный и относительны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выше 30-40%) моноцитоз в кров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= повышенное процентное содержание моноцит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стном мозге (свыше 30-40%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= общие лейкоциты увеличиваются до 15,00 – 20,00х10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</w:rPr>
        <w:t>/л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появление лизоцима (муромидазы) в крови и в моч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рминальную стадию развивается бластный криз по типу острого моноцитарного лейкоза ОМн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мфопролиферативные опухол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Лимфопролиферативные опухоли – </w:t>
      </w:r>
      <w:r>
        <w:rPr>
          <w:color w:val="000000"/>
          <w:sz w:val="28"/>
          <w:szCs w:val="28"/>
        </w:rPr>
        <w:t>группа опухолей, которые происходят из созревающих и зрелых Т- и В-лимфоци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сновные нозологические формы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хронический лимфолейкоз (ХЛЛ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= парапротеинемические гемобластозы: а) множественная миелома; б) болезнь тяжелых цепей; в) болезн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ьденстрем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внекостномозговые лимфоцитарные новообразо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кожные лимфоцитарные опухол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ронический лимфолейкоз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Хронический лимфолейкоз ХЛЛ – </w:t>
      </w:r>
      <w:r>
        <w:rPr>
          <w:color w:val="000000"/>
          <w:sz w:val="28"/>
          <w:szCs w:val="28"/>
        </w:rPr>
        <w:t>опухоль кроветворной системы, субстрат которой составляют преимущественно морфологически зрелые лимфоциты. Кроме того, в опухоли могут присутствовать созревающие пролимфоциты и лимфоцит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собенности лейкозных лимфоци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Морфологическое (внешнее) сходство с лимфоцитами здорового человека. </w:t>
      </w:r>
      <w:r>
        <w:rPr>
          <w:color w:val="000000"/>
          <w:sz w:val="28"/>
          <w:szCs w:val="28"/>
        </w:rPr>
        <w:t>Практически невозможно по внешним признакам отличить нормальные лимфоциты от лейкозны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Функциональная неполноценность лейкозных лимфоцитов. </w:t>
      </w:r>
      <w:r>
        <w:rPr>
          <w:color w:val="000000"/>
          <w:sz w:val="28"/>
          <w:szCs w:val="28"/>
        </w:rPr>
        <w:t>Проявляется в следующем: а) неспособность к антителообразованию;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) образование антител (</w:t>
      </w:r>
      <w:r>
        <w:rPr>
          <w:color w:val="000000"/>
          <w:sz w:val="28"/>
          <w:szCs w:val="28"/>
          <w:lang w:val="en-US"/>
        </w:rPr>
        <w:t>Ig</w:t>
      </w:r>
      <w:r>
        <w:rPr>
          <w:color w:val="000000"/>
          <w:sz w:val="28"/>
          <w:szCs w:val="28"/>
        </w:rPr>
        <w:t>) с извращенными свойствами. Последствия: а) частые микробные осложнения; б) иммунологические конфликты. Пример: аутоиммунная гемолитическая анемия, которая может сопровождать ХЛ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Неспособность лейкозных лимфоцитов к реакции бласттрансформации, тогда как у здорового человека лимфоциты имеют это свойство. </w:t>
      </w:r>
      <w:r>
        <w:rPr>
          <w:color w:val="000000"/>
          <w:sz w:val="28"/>
          <w:szCs w:val="28"/>
        </w:rPr>
        <w:t xml:space="preserve">В норме реакция бласттрансформации переводит В-лимфоциты в плазматические клетки, которые образуют </w:t>
      </w:r>
      <w:r>
        <w:rPr>
          <w:color w:val="000000"/>
          <w:sz w:val="28"/>
          <w:szCs w:val="28"/>
          <w:lang w:val="en-US"/>
        </w:rPr>
        <w:t>Ig</w:t>
      </w:r>
      <w:r>
        <w:rPr>
          <w:color w:val="000000"/>
          <w:sz w:val="28"/>
          <w:szCs w:val="28"/>
        </w:rPr>
        <w:t xml:space="preserve"> и формируют гуморальный иммунный ответ. При ХЛЛ вообще не образуются плазматические клетки и гуморальное звено иммунной защиты выпадае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Лейкозные клетки являются «долгожителями», </w:t>
      </w:r>
      <w:r>
        <w:rPr>
          <w:color w:val="000000"/>
          <w:sz w:val="28"/>
          <w:szCs w:val="28"/>
        </w:rPr>
        <w:t>тогда как срок жизни здоровых лимфоцитов ограниче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Прогрессирование и тяжесть течения ХЛЛ. </w:t>
      </w:r>
      <w:r>
        <w:rPr>
          <w:color w:val="000000"/>
          <w:sz w:val="28"/>
          <w:szCs w:val="28"/>
        </w:rPr>
        <w:t>Определяется по критериям: = клиническим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гематологическим (картине крови и костного мозга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линические критер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Разрастание лимфоузлов и их распростране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Инфильтрация лимфоидными элементам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личных органов, в первую очередь селезенки и печпни. Отсюда гепато- и спленомегал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Различные осложнения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связанные с нарушением образования антител АТ и извращенными свойствами </w:t>
      </w:r>
      <w:r>
        <w:rPr>
          <w:color w:val="000000"/>
          <w:sz w:val="28"/>
          <w:szCs w:val="28"/>
          <w:lang w:val="en-US"/>
        </w:rPr>
        <w:t>Ig</w:t>
      </w:r>
      <w:r>
        <w:rPr>
          <w:color w:val="000000"/>
          <w:sz w:val="28"/>
          <w:szCs w:val="28"/>
        </w:rPr>
        <w:t>. Это: а) микробные осложнения; б) иммунологические конфликт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ематологические критерии (картина крови и костного мозга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Красная кровь – </w:t>
      </w:r>
      <w:r>
        <w:rPr>
          <w:color w:val="000000"/>
          <w:sz w:val="28"/>
          <w:szCs w:val="28"/>
        </w:rPr>
        <w:t>в начале заболевания изменяется мало, в дальнейшем развивается анемия. Механизм анемии: а) подавление и вытеснение эритроидного ростка; б) образование антител АТ против собственных эритроцито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Тромбоциты –</w:t>
      </w:r>
      <w:r>
        <w:rPr>
          <w:color w:val="000000"/>
          <w:sz w:val="28"/>
          <w:szCs w:val="28"/>
        </w:rPr>
        <w:t xml:space="preserve"> снижаются. Тромбоцитопения появляется не сразу, но в ряде случаев может возникнуть очень рано. Механизм тромбоцитопении: а) подавление и вытеснение мегакариоцитарного ростка; б) аутоиммунное разрушение тромбоцитов и мегакариоцито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бщие лейкоциты –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а) чаще</w:t>
      </w:r>
      <w:r>
        <w:rPr>
          <w:color w:val="000000"/>
          <w:sz w:val="28"/>
          <w:szCs w:val="28"/>
        </w:rPr>
        <w:t xml:space="preserve"> – повышение до 30,0-200,0х10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</w:rPr>
        <w:t xml:space="preserve">/л; </w:t>
      </w:r>
      <w:r>
        <w:rPr>
          <w:i/>
          <w:iCs/>
          <w:color w:val="000000"/>
          <w:sz w:val="28"/>
          <w:szCs w:val="28"/>
        </w:rPr>
        <w:t>б) реже</w:t>
      </w:r>
      <w:r>
        <w:rPr>
          <w:color w:val="000000"/>
          <w:sz w:val="28"/>
          <w:szCs w:val="28"/>
        </w:rPr>
        <w:t xml:space="preserve"> – снижение до 1,5-3,0х10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</w:rPr>
        <w:t>/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Лейкоформула </w:t>
      </w:r>
      <w:r>
        <w:rPr>
          <w:color w:val="000000"/>
          <w:sz w:val="28"/>
          <w:szCs w:val="28"/>
        </w:rPr>
        <w:t xml:space="preserve">– абсолютный и относительный лимфоцитоз. Относительный лимфоцитоз до 80-99%. Среди лимфоцитов могут быть и пролимфоциты (от единичных до 5-10%) и лимфобласты. Появление или увеличение пролимфоцитов ПЛЦ и лимфобластов ЛБл говорит об утяжелении процесса. </w:t>
      </w:r>
      <w:r>
        <w:rPr>
          <w:b/>
          <w:bCs/>
          <w:i/>
          <w:iCs/>
          <w:color w:val="000000"/>
          <w:sz w:val="28"/>
          <w:szCs w:val="28"/>
        </w:rPr>
        <w:t>Особенность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ейкозные лимфоциты ЛЦ довольно хрупкие, они часто разрушаются при приготовлении мазка. Такие разрушенные клетки называются </w:t>
      </w:r>
      <w:r>
        <w:rPr>
          <w:b/>
          <w:bCs/>
          <w:i/>
          <w:iCs/>
          <w:color w:val="000000"/>
          <w:sz w:val="28"/>
          <w:szCs w:val="28"/>
        </w:rPr>
        <w:t>тени Боткина-Гумпрехта.</w:t>
      </w:r>
      <w:r>
        <w:rPr>
          <w:color w:val="000000"/>
          <w:sz w:val="28"/>
          <w:szCs w:val="28"/>
        </w:rPr>
        <w:t xml:space="preserve"> Появление в мазке теней Боткина-Гумпрехта – характерный гематологический симптом хронического лимфолейкоз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Цитохимия крови </w:t>
      </w:r>
      <w:r>
        <w:rPr>
          <w:color w:val="000000"/>
          <w:sz w:val="28"/>
          <w:szCs w:val="28"/>
        </w:rPr>
        <w:t>– увеличение уровня гликогена в лейкозных лимфоцитах (гранулы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Костный мозг </w:t>
      </w:r>
      <w:r>
        <w:rPr>
          <w:color w:val="000000"/>
          <w:sz w:val="28"/>
          <w:szCs w:val="28"/>
        </w:rPr>
        <w:t>– а) увеличение объема лимфоцитарного ростка, т.е. среди клеток костного мозга преобладают лимфоциты ЛЦ. В миелограмме их процент превышает 30%, в тяжелых случаях – свыше 50 – 60 - 95%; б) сужение ростков: гранулоцитарного, эритроидного, моноцитарного, мегакариоцитарног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рапротеинемические гемобластоз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арапротеинемические гемобластозы – опухоли кроветворной системы, субстратом которых являются малигнизированные лимфоциты В и плазматические клет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лазматические клетки ПЛЦ в норм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ные лимфоцитов «В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уются из лимфоцитов «В» в результате реакции бласттрансформа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созревания проходят несколько стадий: плазмобласт → проплазмоцит → плазмоци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твечают за антителообразование. Другими словами, отвечают за образование иммунокомпетентных </w:t>
      </w:r>
      <w:r>
        <w:rPr>
          <w:color w:val="000000"/>
          <w:sz w:val="28"/>
          <w:szCs w:val="28"/>
          <w:lang w:val="en-US"/>
        </w:rPr>
        <w:t>Ig</w:t>
      </w:r>
      <w:r>
        <w:rPr>
          <w:color w:val="000000"/>
          <w:sz w:val="28"/>
          <w:szCs w:val="28"/>
        </w:rPr>
        <w:t xml:space="preserve"> и формирование гуморального отве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Значение плазматических клеток в синтезе </w:t>
      </w:r>
      <w:r>
        <w:rPr>
          <w:color w:val="000000"/>
          <w:sz w:val="28"/>
          <w:szCs w:val="28"/>
          <w:lang w:val="en-US"/>
        </w:rPr>
        <w:t>Ig</w:t>
      </w:r>
      <w:r>
        <w:rPr>
          <w:color w:val="000000"/>
          <w:sz w:val="28"/>
          <w:szCs w:val="28"/>
        </w:rPr>
        <w:t xml:space="preserve"> огромно. Их сравнивают с «одноклеточной железой». Увеличении концентрации гамма-глобулинов в сыворотке крови всегда идет параллельно с увеличением пролиферации плазматических клеток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орме количество плазмоцитов в костном мозге (в миелограмме) 0,1 – 3,0%. Увеличение их содержания наблюдается при: а) хронических инфекциях (сифилис, туберкулез); б) опухоли, цирроз печени; в) коллагенозы и др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 норме молекула </w:t>
      </w:r>
      <w:r>
        <w:rPr>
          <w:color w:val="000000"/>
          <w:sz w:val="28"/>
          <w:szCs w:val="28"/>
          <w:lang w:val="en-US"/>
        </w:rPr>
        <w:t>Ig</w:t>
      </w:r>
      <w:r>
        <w:rPr>
          <w:color w:val="000000"/>
          <w:sz w:val="28"/>
          <w:szCs w:val="28"/>
        </w:rPr>
        <w:t xml:space="preserve"> состоит из: а) двух (2-х) тяжелых полипептидных цепей 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-цепи) с молекулярной массой ≈ 50000 Д; б) двух (2-х) легких полипептидных цепей (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-цепи) с молекулярной массой ≈ 20000 Д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цепи соединены между собой дисульфидными связям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-цепи могут быть: </w:t>
      </w:r>
      <w:r>
        <w:rPr>
          <w:b/>
          <w:bCs/>
          <w:i/>
          <w:iCs/>
          <w:color w:val="000000"/>
          <w:sz w:val="28"/>
          <w:szCs w:val="28"/>
        </w:rPr>
        <w:t xml:space="preserve">μ γ α ε δ. </w:t>
      </w:r>
      <w:r>
        <w:rPr>
          <w:color w:val="000000"/>
          <w:sz w:val="28"/>
          <w:szCs w:val="28"/>
        </w:rPr>
        <w:t xml:space="preserve">Отсюда виды </w:t>
      </w:r>
      <w:r>
        <w:rPr>
          <w:color w:val="000000"/>
          <w:sz w:val="28"/>
          <w:szCs w:val="28"/>
          <w:lang w:val="en-US"/>
        </w:rPr>
        <w:t>Ig</w:t>
      </w:r>
      <w:r>
        <w:rPr>
          <w:color w:val="000000"/>
          <w:sz w:val="28"/>
          <w:szCs w:val="28"/>
        </w:rPr>
        <w:t xml:space="preserve">: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M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G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A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E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-цепи могут быть только 2-х (двух) классов: </w:t>
      </w:r>
      <w:r>
        <w:rPr>
          <w:b/>
          <w:bCs/>
          <w:i/>
          <w:iCs/>
          <w:color w:val="000000"/>
          <w:sz w:val="28"/>
          <w:szCs w:val="28"/>
        </w:rPr>
        <w:t xml:space="preserve">χ </w:t>
      </w:r>
      <w:r>
        <w:rPr>
          <w:color w:val="000000"/>
          <w:sz w:val="28"/>
          <w:szCs w:val="28"/>
        </w:rPr>
        <w:t xml:space="preserve">и </w:t>
      </w:r>
      <w:r>
        <w:rPr>
          <w:b/>
          <w:bCs/>
          <w:i/>
          <w:iCs/>
          <w:color w:val="000000"/>
          <w:sz w:val="28"/>
          <w:szCs w:val="28"/>
        </w:rPr>
        <w:t>λ</w:t>
      </w:r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орме вся совокупность плазмоцитов человека неоднородна и делится на множество клон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он – потомство одной клетки – родоначальницы клон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се плазмоциты-члены одного (первого) клона синтезируют строго определенный </w:t>
      </w:r>
      <w:r>
        <w:rPr>
          <w:color w:val="000000"/>
          <w:sz w:val="28"/>
          <w:szCs w:val="28"/>
          <w:lang w:val="en-US"/>
        </w:rPr>
        <w:t>Ig</w:t>
      </w:r>
      <w:r>
        <w:rPr>
          <w:color w:val="000000"/>
          <w:sz w:val="28"/>
          <w:szCs w:val="28"/>
        </w:rPr>
        <w:t xml:space="preserve"> со строго определенным набором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- и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- цепей. Плазмоциты другого (второго) клона синтезируют другой </w:t>
      </w:r>
      <w:r>
        <w:rPr>
          <w:color w:val="000000"/>
          <w:sz w:val="28"/>
          <w:szCs w:val="28"/>
          <w:lang w:val="en-US"/>
        </w:rPr>
        <w:t>Ig</w:t>
      </w:r>
      <w:r>
        <w:rPr>
          <w:color w:val="000000"/>
          <w:sz w:val="28"/>
          <w:szCs w:val="28"/>
        </w:rPr>
        <w:t xml:space="preserve"> со своим набором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- и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-цепей. Плазмоциты третьего клона образуют 3-й (третий) </w:t>
      </w:r>
      <w:r>
        <w:rPr>
          <w:color w:val="000000"/>
          <w:sz w:val="28"/>
          <w:szCs w:val="28"/>
          <w:lang w:val="en-US"/>
        </w:rPr>
        <w:t>Ig</w:t>
      </w:r>
      <w:r>
        <w:rPr>
          <w:color w:val="000000"/>
          <w:sz w:val="28"/>
          <w:szCs w:val="28"/>
        </w:rPr>
        <w:t xml:space="preserve"> с только ему свойственным составом по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- и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- цепя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в здоровом организме различные клоны плазмоцитов одновременно синтезируют до 10000 видов </w:t>
      </w:r>
      <w:r>
        <w:rPr>
          <w:color w:val="000000"/>
          <w:sz w:val="28"/>
          <w:szCs w:val="28"/>
          <w:lang w:val="en-US"/>
        </w:rPr>
        <w:t>Ig</w:t>
      </w:r>
      <w:r>
        <w:rPr>
          <w:color w:val="000000"/>
          <w:sz w:val="28"/>
          <w:szCs w:val="28"/>
        </w:rPr>
        <w:t xml:space="preserve">, для которых характерны свои комбинации тяжелых Н- и легких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-цепей. НО! Каждый отдельно взятый клон синтезирует строго определенный вид </w:t>
      </w:r>
      <w:r>
        <w:rPr>
          <w:color w:val="000000"/>
          <w:sz w:val="28"/>
          <w:szCs w:val="28"/>
          <w:lang w:val="en-US"/>
        </w:rPr>
        <w:t>Ig</w:t>
      </w:r>
      <w:r>
        <w:rPr>
          <w:color w:val="000000"/>
          <w:sz w:val="28"/>
          <w:szCs w:val="28"/>
        </w:rPr>
        <w:t xml:space="preserve">, совершенно идентичный </w:t>
      </w:r>
      <w:r>
        <w:rPr>
          <w:i/>
          <w:iCs/>
          <w:color w:val="000000"/>
          <w:sz w:val="28"/>
          <w:szCs w:val="28"/>
        </w:rPr>
        <w:t>моноклональный продук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арапротеинемических гемобластозах один из клонов плазмоцитов разрастается и вытесняется остальные клоны, продукция других клонов резко угнетаетс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летки-члены разросшегося клона продолжают синтезировать свой </w:t>
      </w:r>
      <w:r>
        <w:rPr>
          <w:color w:val="000000"/>
          <w:sz w:val="28"/>
          <w:szCs w:val="28"/>
          <w:lang w:val="en-US"/>
        </w:rPr>
        <w:t>Ig</w:t>
      </w:r>
      <w:r>
        <w:rPr>
          <w:color w:val="000000"/>
          <w:sz w:val="28"/>
          <w:szCs w:val="28"/>
        </w:rPr>
        <w:t xml:space="preserve"> (так называемый </w:t>
      </w:r>
      <w:r>
        <w:rPr>
          <w:i/>
          <w:iCs/>
          <w:color w:val="000000"/>
          <w:sz w:val="28"/>
          <w:szCs w:val="28"/>
        </w:rPr>
        <w:t xml:space="preserve">моноклональный </w:t>
      </w:r>
      <w:r>
        <w:rPr>
          <w:i/>
          <w:iCs/>
          <w:color w:val="000000"/>
          <w:sz w:val="28"/>
          <w:szCs w:val="28"/>
          <w:lang w:val="en-US"/>
        </w:rPr>
        <w:t>Ig</w:t>
      </w:r>
      <w:r>
        <w:rPr>
          <w:color w:val="000000"/>
          <w:sz w:val="28"/>
          <w:szCs w:val="28"/>
        </w:rPr>
        <w:t>, т.е. свойственный данному клона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все сывороточные </w:t>
      </w:r>
      <w:r>
        <w:rPr>
          <w:color w:val="000000"/>
          <w:sz w:val="28"/>
          <w:szCs w:val="28"/>
          <w:lang w:val="en-US"/>
        </w:rPr>
        <w:t>Ig</w:t>
      </w:r>
      <w:r>
        <w:rPr>
          <w:color w:val="000000"/>
          <w:sz w:val="28"/>
          <w:szCs w:val="28"/>
        </w:rPr>
        <w:t xml:space="preserve"> больного представлены единственным вариантом иммуноглобулиновых молекул. Например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ассификация парапротеинемических гемобластоз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ножественная миелома </w:t>
      </w:r>
      <w:r>
        <w:rPr>
          <w:color w:val="000000"/>
          <w:sz w:val="28"/>
          <w:szCs w:val="28"/>
        </w:rPr>
        <w:t>(миеломная болезнь). Субстрат опухоли состоит из плазматических клеток. Опухоль продуцирует несколько разновидностей парапротеинов, в зависимости от этого множественную миелому подразделяют на несколько иммунохимических вариант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глобулинемия Вальдстрема. </w:t>
      </w:r>
      <w:r>
        <w:rPr>
          <w:color w:val="000000"/>
          <w:sz w:val="28"/>
          <w:szCs w:val="28"/>
        </w:rPr>
        <w:t>Субстрат опухоли представлен лимфоцитами, плазматическими клетками и их созревающими формами. Клетки опухоли синтезируют иммуноглобулины 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олезнь тяжелых цепей (БТЦ). </w:t>
      </w:r>
      <w:r>
        <w:rPr>
          <w:color w:val="000000"/>
          <w:sz w:val="28"/>
          <w:szCs w:val="28"/>
        </w:rPr>
        <w:t xml:space="preserve">Опухоль состоит из лимфоцитов и плазматических клеток разной степени зрелости со значительной примесью эозинофилов и ретикулярных клеток стромы костного мозга. Клетки опухоли образуют фрагменты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-цепей различных классов иммуноглобулинов. В зависимости от этого различают 4 разновидности БТЦ: </w:t>
      </w:r>
      <w:r>
        <w:rPr>
          <w:color w:val="000000"/>
          <w:sz w:val="28"/>
          <w:szCs w:val="28"/>
          <w:lang w:val="en-US"/>
        </w:rPr>
        <w:t>γ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, α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, μ 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), δ (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– по названию Н-цепей соответствующего класса иммуноглобулин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брокачественные парапротеинемии. </w:t>
      </w:r>
      <w:r>
        <w:rPr>
          <w:color w:val="000000"/>
          <w:sz w:val="28"/>
          <w:szCs w:val="28"/>
        </w:rPr>
        <w:t>В этих случаях парапротеин обнаруживается в крови практически здоровых люд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Множественная миелом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Множественная миелома – </w:t>
      </w:r>
      <w:r>
        <w:rPr>
          <w:color w:val="000000"/>
          <w:sz w:val="28"/>
          <w:szCs w:val="28"/>
        </w:rPr>
        <w:t>опухоль кроветворной ткани, субстратом которой являются плазматические клет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ся масса плазматических клеток при множественной миеломе есть потомство только одной клетки – предшественницы, которая подверглась опухолевой трансформации, но сохранила способность к размножению и продукции парапротеина (или параиммуноглобулина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Иммунохимические варианты – </w:t>
      </w:r>
      <w:r>
        <w:rPr>
          <w:color w:val="000000"/>
          <w:sz w:val="28"/>
          <w:szCs w:val="28"/>
        </w:rPr>
        <w:t xml:space="preserve">это варианты множественной миеломы в зависимости от класса и типа секретируемых параиммуноглобулинов. Чаще всего (приблизительно 1:1000) образуются только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-цепи без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-цепей. Данный иммунохимический вариант называется </w:t>
      </w:r>
      <w:r>
        <w:rPr>
          <w:b/>
          <w:bCs/>
          <w:color w:val="000000"/>
          <w:sz w:val="28"/>
          <w:szCs w:val="28"/>
        </w:rPr>
        <w:t>миеломой Бенс-Джонса</w:t>
      </w:r>
      <w:r>
        <w:rPr>
          <w:color w:val="000000"/>
          <w:sz w:val="28"/>
          <w:szCs w:val="28"/>
        </w:rPr>
        <w:t xml:space="preserve"> или болезнью легких цеп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ртина крови и костного моз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расная кровь. </w:t>
      </w:r>
      <w:r>
        <w:rPr>
          <w:color w:val="000000"/>
          <w:sz w:val="28"/>
          <w:szCs w:val="28"/>
        </w:rPr>
        <w:t>В начале болезни изменения красной крови могут отсутствовать, но с генерализацией процесса развивается и прогрессирует нормохромная анемия. Иногда этот симптом является начальным и основным в клинической картине болез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ромбоциты. </w:t>
      </w:r>
      <w:r>
        <w:rPr>
          <w:color w:val="000000"/>
          <w:sz w:val="28"/>
          <w:szCs w:val="28"/>
        </w:rPr>
        <w:t>Их содержание в периферической крови снижается только на поздних стадиях болез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Общее количество лейкоцитов. </w:t>
      </w:r>
      <w:r>
        <w:rPr>
          <w:color w:val="000000"/>
          <w:sz w:val="28"/>
          <w:szCs w:val="28"/>
        </w:rPr>
        <w:t>Лейкопения с ядерным сдвигом влево, значительно реже лейкоцитоз до 10, -30,0х10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</w:rPr>
        <w:t>/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Лейкоцитарная формула. </w:t>
      </w:r>
      <w:r>
        <w:rPr>
          <w:color w:val="000000"/>
          <w:sz w:val="28"/>
          <w:szCs w:val="28"/>
        </w:rPr>
        <w:t>Иногда наблюдается омоложение белой крови в сочетании с одновременным присутствием плазматических клет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Костный мозг. </w:t>
      </w:r>
      <w:r>
        <w:rPr>
          <w:color w:val="000000"/>
          <w:sz w:val="28"/>
          <w:szCs w:val="28"/>
        </w:rPr>
        <w:t>Световая микроскопия костного мозга является обязательным (но не основным) исследованием при подозрении на множественную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иелому. В костном мозге определяются </w:t>
      </w:r>
      <w:r>
        <w:rPr>
          <w:b/>
          <w:bCs/>
          <w:color w:val="000000"/>
          <w:sz w:val="28"/>
          <w:szCs w:val="28"/>
        </w:rPr>
        <w:t>опухолевые миеломные клетки</w:t>
      </w:r>
      <w:r>
        <w:rPr>
          <w:color w:val="000000"/>
          <w:sz w:val="28"/>
          <w:szCs w:val="28"/>
        </w:rPr>
        <w:t xml:space="preserve"> в количестве более 15% от всех клеток пунктата. Эти клетки повторяют морфологические признаки клеток плазматического ряда и напоминают проплазмоциты. Диагноз множественной миеломы достоверен при значительном количестве миеломных клеток, появлении атипичных многоядерных плазмоцитов, обнаружении плазмобластов и многоклеточных коло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b/>
          <w:bCs/>
          <w:color w:val="000000"/>
          <w:sz w:val="28"/>
          <w:szCs w:val="28"/>
        </w:rPr>
        <w:t>биохимическом исследовании крови</w:t>
      </w:r>
      <w:r>
        <w:rPr>
          <w:color w:val="000000"/>
          <w:sz w:val="28"/>
          <w:szCs w:val="28"/>
        </w:rPr>
        <w:t xml:space="preserve"> выявляется гиперпротеинемия до 10-12-30 г/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Электрофоретическое исследование белков плазмы крови </w:t>
      </w:r>
      <w:r>
        <w:rPr>
          <w:color w:val="000000"/>
          <w:sz w:val="28"/>
          <w:szCs w:val="28"/>
        </w:rPr>
        <w:t>производится на сывороточной электрофореграмме. Появляется узкая полоса в зоне миграции γ- и α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-глобулинов. При этом концентрация γ-фракции уменьшается. Эта полоса называется </w:t>
      </w:r>
      <w:r>
        <w:rPr>
          <w:b/>
          <w:bCs/>
          <w:color w:val="000000"/>
          <w:sz w:val="28"/>
          <w:szCs w:val="28"/>
        </w:rPr>
        <w:t>М-градиент</w:t>
      </w:r>
      <w:r>
        <w:rPr>
          <w:color w:val="000000"/>
          <w:sz w:val="28"/>
          <w:szCs w:val="28"/>
        </w:rPr>
        <w:t xml:space="preserve"> и образуется за счет миграции парапротеина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. При электрофоретическом исследовании определяют также иммунохимический вариант болезн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Определение в моче белка Бенс-Джонса. </w:t>
      </w:r>
      <w:r>
        <w:rPr>
          <w:color w:val="000000"/>
          <w:sz w:val="28"/>
          <w:szCs w:val="28"/>
        </w:rPr>
        <w:t xml:space="preserve">Белок Бенс-Джонса обнаруживают в моче тогда, когда миеломные клетки способны синтезировать и секретировать только легкие полипептидные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-цепи. Такой иммунохимический вариант множественной миеломы (самый частый) называется </w:t>
      </w:r>
      <w:r>
        <w:rPr>
          <w:b/>
          <w:bCs/>
          <w:color w:val="000000"/>
          <w:sz w:val="28"/>
          <w:szCs w:val="28"/>
        </w:rPr>
        <w:t>миеломой Бенс-Джонса</w:t>
      </w:r>
      <w:r>
        <w:rPr>
          <w:color w:val="000000"/>
          <w:sz w:val="28"/>
          <w:szCs w:val="28"/>
        </w:rPr>
        <w:t xml:space="preserve"> или болезнью легких цеп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Белок Бенс-Джонса</w:t>
      </w:r>
      <w:r>
        <w:rPr>
          <w:color w:val="000000"/>
          <w:sz w:val="28"/>
          <w:szCs w:val="28"/>
        </w:rPr>
        <w:t xml:space="preserve"> имеет малый молекулярный вес, следовательно легко проходят через неповрежденный почечный фильтр в мочу и могут быть определены там с помощью реакции преципитации: 10,0 мочи + 3 –4 капель 10% 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  <w:lang w:val="en-US"/>
        </w:rPr>
        <w:t>COOH</w:t>
      </w:r>
      <w:r>
        <w:rPr>
          <w:color w:val="000000"/>
          <w:sz w:val="28"/>
          <w:szCs w:val="28"/>
        </w:rPr>
        <w:t xml:space="preserve"> +2,0 </w:t>
      </w:r>
      <w:r>
        <w:rPr>
          <w:color w:val="000000"/>
          <w:sz w:val="28"/>
          <w:szCs w:val="28"/>
          <w:lang w:val="en-US"/>
        </w:rPr>
        <w:t>NaCl</w:t>
      </w:r>
      <w:r>
        <w:rPr>
          <w:color w:val="000000"/>
          <w:sz w:val="28"/>
          <w:szCs w:val="28"/>
        </w:rPr>
        <w:t>. Нагреть на водяной бане с постоянным повышением температуры. Если в моче имеется белок Бенс-Джонса, то при температуре 45-6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 появляется диффузное помутнение или выпадает плотный белый осадок. При нагревании до кипения осадок растворяется, а при охлаждении появлятся снов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0"/>
        </w:tabs>
        <w:ind w:left="8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51:00Z</dcterms:created>
  <dc:creator>User</dc:creator>
  <dc:description/>
  <cp:keywords/>
  <dc:language>en-US</dc:language>
  <cp:lastModifiedBy>Mage</cp:lastModifiedBy>
  <dcterms:modified xsi:type="dcterms:W3CDTF">2011-10-04T20:51:00Z</dcterms:modified>
  <cp:revision>2</cp:revision>
  <dc:subject/>
  <dc:title>Реферат на тему:</dc:title>
</cp:coreProperties>
</file>