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Механизм действия ноотропов. Их классификация и применение</w:t>
      </w:r>
    </w:p>
    <w:p>
      <w:pPr>
        <w:pStyle w:val="Contents2"/>
        <w:spacing w:lineRule="auto" w:line="360"/>
        <w:ind w:left="0" w:hanging="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Механизм действия ноотропов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Классификация ноотропов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 Применение ноотропов в медицинской практике</w:t>
      </w:r>
    </w:p>
    <w:p>
      <w:pPr>
        <w:pStyle w:val="Contents1"/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Фармакологическая характеристика отдельных ноотропных препаратов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Синтетические ноотропы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Натуральные ноотропы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отропы (греч. noos — мышление, разум; tropos — направление) или ноотропики, они же нейрометаболические стимуляторы — средства, оказывающие специфическое позитивное влияние на высшие интегративные функции моз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улучшают умственную деятельность, стимулируют познавательные функции, обучение и память, повышают устойчивость мозга к различным повреждающим факторам, в том числе к экстремальным нагрузкам и гипоксии. Кроме этого, ноотропы обладают способностью снижать неврологический дефицит и улучшать кортикосубкортикальные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ноотропных средств возникла в 1963 году, когда бельгийскими фармакологами К. Жиурджеа и V. Skondia был синтезирован и применен в клинике первый препарат этой группы — пирацетам. Последующие исследования показали, что пирацетам облегчает процессы обучения и улучшает память. Подобно психостимуляторам, препарат повышал умственную работоспособность, но не оказывал присущих им побочных эффектов. В 1972 году К. Жиурджеа был предложен термин «ноотропы» для обозначения класса препаратов, положительно воздействующих на высшие интегративные функции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ыне синтезировано более 10 оригинальных ноотропных препаратов пирролидинового ряда, находящихся в фазе III клинических испытаний или уже зарегистрированных в ряде стран. Среди них оксирацетам, анирацетам, этирацетам, прамирацетам, дупрацетам, ролзирацетам, цебрацетам, нефирацетам, изацетам, детирацетам. Эти ноотропные препараты получили общее название «рацетам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синтезированы и другие семейства ноотропных препаратов, включающие холинергические, ГАМКергические, глутаматергические, пептидергическ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ханизм действия ноотропов. Их классификация и примен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 Механизм действия ноотроп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го механизма действия для всех ноотропов не существует. Предполагается, что ноотропные эффекты могут быть вызван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посредственным воздействием на нейрон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лучшением мозгового кровотока и микроциркуляции крови в мозг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нтиагрегантным, антигипоксическим, противоотечным действием и подоб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новными механизмами действия ноотропных средств считаются влияние на метаболические и биоэнергетические процессы в нервной клетке и взаимодействие с нейромедиаторными системами мозга. Нейрометаболические стимуляторы улучшают проникновение через ГЭБ и утилизацию глюкозы (особенно в коре головного мозга, подкорковых ганглиях, гипоталамусе и мозжечке), улучшают обмен нуклеиновых кислот, активируют синтез АТФ, белка и РН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 ряда ноотропных средств опосредуется через нейромедиаторные системы головного мозга, среди которых наибольшее значение имею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ноаминергическая (пирацетам вызывает увеличение содержания в мозге дофамина и норадреналина, некоторые другие ноотропы — серотонин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олинергическая (пирацетам и меклофеноксат увеличивают содержание ацетилхолина в синаптических окончаниях и плотность холинергических рецепторов, холина альфосцерат, производные пиридоксина и пирролидина улучшают холинергическую трансмиссию в ЦН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утаматергическая (мемантин и глицин воздействуют через N-метил-D-аспартат (NMDA) подтип рецепто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клинических исследований и экспериментов на животных выделен также целый ряд дополнительных механизмов, вносящих свой вклад в ноотропную активность нейрометаболических стимуля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отропы оказывают </w:t>
      </w:r>
      <w:r>
        <w:rPr>
          <w:sz w:val="28"/>
          <w:szCs w:val="28"/>
          <w:u w:val="single"/>
        </w:rPr>
        <w:t>мембраностабилизирующее</w:t>
      </w:r>
      <w:r>
        <w:rPr>
          <w:sz w:val="28"/>
          <w:szCs w:val="28"/>
        </w:rPr>
        <w:t xml:space="preserve"> (регуляция синтеза фосфолипидов и белков в нервных клетках, стабилизация и нормализация структуры клеточных мембран), </w:t>
      </w:r>
      <w:r>
        <w:rPr>
          <w:sz w:val="28"/>
          <w:szCs w:val="28"/>
          <w:u w:val="single"/>
        </w:rPr>
        <w:t xml:space="preserve">антиоксидантное </w:t>
      </w:r>
      <w:r>
        <w:rPr>
          <w:sz w:val="28"/>
          <w:szCs w:val="28"/>
        </w:rPr>
        <w:t xml:space="preserve">(ингибирование образования свободных радикалов и перекисного окисления липидов клеточных мембран), </w:t>
      </w:r>
      <w:r>
        <w:rPr>
          <w:sz w:val="28"/>
          <w:szCs w:val="28"/>
          <w:u w:val="single"/>
        </w:rPr>
        <w:t>антигипоксическое</w:t>
      </w:r>
      <w:r>
        <w:rPr>
          <w:sz w:val="28"/>
          <w:szCs w:val="28"/>
        </w:rPr>
        <w:t xml:space="preserve"> (снижение потребности нейронов в кислороде в условиях гипоксии) и </w:t>
      </w:r>
      <w:r>
        <w:rPr>
          <w:sz w:val="28"/>
          <w:szCs w:val="28"/>
          <w:u w:val="single"/>
        </w:rPr>
        <w:t>нейропротективное</w:t>
      </w:r>
      <w:r>
        <w:rPr>
          <w:sz w:val="28"/>
          <w:szCs w:val="28"/>
        </w:rPr>
        <w:t xml:space="preserve"> действие (повышение устойчивости нервных клеток к воздействию неблагоприятных факторов различного генез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роль играет улучшение микроциркуляции в головном мозге за счет оптимизации пассажа эритроцитов через сосуды микроциркуляторного русла и ингибирования агрегации тромбоц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комплексного воздействия ноотропных средств является улучшение биоэлектрической активности и интегративной деятельности мозга, что проявляется характерными изменениями электрофизиологических паттернов (облегчение прохождения информации между полушариями, увеличение уровня бодрствования, усиление абсолютной и относительной мощности спектра ЭЭГ коры и гиппокампа, увеличение доминирующего пи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ртикосубкортикального контроля, улучшение информационного обмена в мозге, позитивное воздействие на формирование и воспроизведение памятного следа приводят к улучшению памяти, восприятия, внимания, мышления, повышению способности к обучению, активации интеллектуальных функций. Способность улучшать познавательные (когнитивные) функции дала основание обозначать препараты ноотропного ряда как «стимуляторы познав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ектре фармакологической активности ноотропов (нейрометаболических стимуляторов) выделяют следующие основные эффек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оотропное действие (влияние на нарушенные высшие корковые функции, уровень суждений и критических возможностей, улучшение кортикального контроля субкортикальной активности, мышления, внимания, реч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немотропное действие (влияние на память, обучаем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уровня бодрствования, ясности сознания (влияние на состояние угнетенного и помраченного созн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аптогенное действие (повышение общей устойчивости организма к действию экстремальных факто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нтиастеническое действие (уменьшение выраженности слабости, вялости, истощаемости, явлений психической и физической астен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сихостимулирующее действие (влияние на апатию, гипобулию, аспонтанность, бедность побуждений, психическую инертность, психомоторную заторможенн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нтидепрессивное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едативное/транквилизирующее действие, уменьшение раздражительности и эмоциональной возбу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оотропы влияют на вегетативную нервную систему, способствуют коррекции нарушений при паркинсонизме и эпилепсии.</w:t>
        <w:br/>
        <w:t>Из вышеперечисленных фармакодинамических свойств некоторые являются общими для всех ноотропных препаратов, другие присущи только некоторым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ующее влияние ноотропов на психическую деятельность не сопровождается речевым и двигательным возбуждением, истощением функциональных возможностей организма, развитием привыкания и пристрастия. Однако в некоторых случаях они могут вызывать беспокойство и расстройство с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м свойством ноотропов является их малая токсичность, хорошая сочетаемость с препаратами других фармакологических групп и практическое отсутствие побочных действий и ослож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ы этой группы развиваются постепенно (как правило, после нескольких недель приема), что обусловливает необходимость назначения их в течение длитель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2 Классификация ноотроп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группу «истинных» ноотропных препаратов, для которых способность улучшать мнестические функции является основным, а иногда и единственным эффектом, и группу ноотропных препаратов смешанного действия («нейропротекторы»), у которых мнестический эффект дополняется, а нередко и перекрывается другими, не менее значимыми проявлениями 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веществ, относящихся к группе ноотропных средств, обладает достаточно широким спектром фармакологической активности, включающим противогипоксический, анксиолитический, седативный, противосудорожный, миорелаксантный и другие эфф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отропный эффект лекарственного средства может быть как первичным (непосредственное воздействие на нервную клетку), так и вторичным, обусловленным улучшением мозгового кровотока и микроциркуляции, антиагрегантным и антигипоксическим действ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значения веществ этой группы существует ряд синонимов: нейродинамические, нейрорегуляторные, нейроанаболические или эутотрофические средства, нейрометаболические церебропротекторы, нейрометаболические стимуляторы. Эти термины отражают общее свойство препаратов — способность стимулировать обменные процессы в нервной ткани, особенно при различных нарушениях (аноксии, ишемии, интоксикациях, травме и т.д.), возвращая их к нормальному уров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оотропные препараты могут быть классифицированы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изводные пирролидина (рацетамы): пирацетам, этирацетам, анирацетам, оксирацетам, прамирацетам, дупрацетам, ролзирацетам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одные диметиламиноэтанола (предшественники ацетилхолина): деанола ацеглумат, меклофенокс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изводные пиридоксина: пиритинол, биотред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изводные и аналоги ГАМК: гамма-аминомасляная кислота (аминалон), никотиноил-ГАМК (аикамилон), гамма-амино-бета-фенилмасляной кислоты гидрохлорид (фенибут), гопантеновая кислота, пантогам, кальция гамма-гидроксибутират (нейробута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Цереброваскулярные средства: гинкго било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Нейропептиды и их аналоги: сема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минокислоты и вещества, влияющие на систему возбуждающих аминокислот: глицин, биотред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Производные 2-меркантобензимидазола: этилтиобензимидазола гидробромид (бемити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Витаминоподобные средства: идебен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липептиды и органические композиты: кортексин, церебролизин, церебра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ещества других фармакологических групп с компонентом ноотропного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оры нарушений мозгового кровообращения: ницерголин, винпоцетин, ксантинола никотинат, винкамин, нафтидрофурил, циннариз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тонизирующие средства и адаптогены: ацетиламиноянтарная кислота, женьшеня экстракт, мелатонин, лецит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сихостимуляторы: сальбутиа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тигипоксанты и антиоксиданты: - оксиметилэтилпиридина сукцинат (мексидо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ноотропной активности присутствуют в фармакодинамике глутаминовой кислоты, мемантина и левокарни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уществует классификация ноотропов по преимущественному действ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отропы и ноотропоподобные вещества (лецитин, холин, клерегил, анирацетам), улучшающие функционирование холинэргической системы мозга – лечение дегенеративных заболеваний ЦН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ирацетам, пиридитол – психоэнергезаторы. Данные лекарственные вещества стимулируют церебральный метаболизм и, прежде всего, энергетический обмен. Применяется при задержке умственного развития в детском возрасте, при травмах, ишемиях головного мозг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винтон и другие вазоактивные вещества используются при нарушениях мозгового кровообра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отропоподобные вещества (оротовая кислота, никотиновая кислота и т.д.), участвующие только в некоторых видах метаболизма, сами включаются в метаболизм клетки. Используются как вспомогательная терап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3 Применение ноотропов в медицинской практи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начально ноотропы использовались, в основном, при лечении нарушений функций головного мозга у пожилых пациентов с органическим мозговым синдромом. Результаты первых открытых не контролированных, а позже и многоцентровых рандомизированных плацебо-контролированных исследований свидетельствуют о достаточно хорошем терапевтическом эффекте этих средств у данной группы боль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ледние годы их стали широко применять в разных областях медицины, в том числе в гериатрической, акушерской и педиатрической практике, неврологии, психиатрии и нарк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показанием к назначению нейрометаболических стимуляторов является резидуальная церебральноорганическая недостаточность. Ноотропы применяются при различных заболеваниях, но именно при органическом поражении головного мозга они действуют патогенет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параты применяются при следующих первичных и вторичных органических заболеваниях головного моз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тройства функций головного мозга у пожилых лиц вследствие дегенеративных или сосудистых нару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реброваскулярные заболевания (последствия инсуль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травматические острые и хронические поражения функций головного моз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ушения функций головного мозга при алкоголиз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тройства функций головного мозга у детей с минимальной мозговой дисфункцией; профилактика церебральных нарушений у новорожденных из групп повышенного рис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ушения памяти, головокружение, снижение концентрации внимания, эмоциональная лаби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олезнь Альцгеймера в пожилом возрас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матозные состояния сосудистого, травматического или токсического гене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отропные препараты используются также для лечения абстиненции и психоорганического синдрома при хроническом алкоголизме; нарушениях обучаемости у детей, не связанных с неадекватным обучением или особенностями семейной обстановки (в составе комбинированной терап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ют современные исследования, ноотропы уменьшает когнитивные расстройства у пожилых, а также у больных деменцией. Отмечена эффективность ноотропных препаратов при нарушениях памяти и мышления, снижении общей активности и интереса к окружающему, способности к концентрации внимания, повышенной утомляемости, эмоциональных расстройствах, нарушениях с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терапии зависит от возраста больного: чем он моложе, тем лучше ответ на лечение. У пациентов, страдающих болезнью Альцгеймера, использование пиритинола способствовует уменьшению симптомов деменции и улучшению памяти, что объективно подтверждается нормализацией показателей кровоснабжения головного мозга; применение пирацетама улучшает метаболизм головного мозга, оказывает нейропротективное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отропные препараты используют для лечения дисфункции головного мозга после инсульт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следствие активизации метаболических процессов в головном мозге и улучшения реологических свойств крови (путем повышения эластических свойств эритроцитов), вторичным эффектом ноотропов является повышение устойчивости тканей мозга к гипоксии. Кроме того, эти препараты активируют центры ствола мозга, регулирующие церебральное кровоснаб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включение пирацетама в курс нейрореабилитационной терапии пациентов после инсульта способствует формированию в головном мозге новых функциональных структур, что объективно подтверждается результатами ЭЭ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ирацетама эффективно при головокружении как центрального, так и периферического происхождения. Предполагается, что это связано с действием препарата на вестибулярные и глазодвигательные ядра ствола головного мозга. Исследования, проводимые двойным слепым методом, показывают эффективность пирацетама при головокружении после травмы головы, при вертебробазилярной недостаточности, а также при периферических вестибулярных расстройствах у лиц среднего возраста и пожил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ое злоупотребление алкоголем вызывает более или менее выраженные функциональные нарушения нервных клеток, в результате чего развивается органический мозговой синдром (в частности, расстройства памяти, сна, способности к концентрации внимания, депрессивные состояния, раздражительность). Применение пирацетама способствует восстановлению нарушенн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диатрической практике пирацетам применялся различными исследователями у детей с минимальной мозговой дисфункцией (рассеянность, умственная утомляемость, сниженная концентрация внимания, гиперкинезия, дизлексия) и умственной отсталостью различной этиологии (перинатальные повреждения, травмы головы в грудном возрасте, сотрясение головного мозга, энцефалиты, генетическая патология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рацетам может применяться с целью профилактики развития церебральных расстройств у новорожденных из групп повышенного риска, которые могут возникать вследствие асфиксии или гипоксии в родах, нарушения питания из-за плацентарной недостаточности, недоношенности, инфекционных заболеваний матери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основного клинического эффекта, были обнаружены следующие возможности ноотропной терап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иление антидепрессивного действия хлорпротиксена при одновременном назнач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иление эффекта антиэпилептических препаратов при эпилепсии у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при поздней дискинезии (возникающей вследствие длительного приема нейролепти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рацетам подавляет агрегацию тромбоцитов, что позволяет использовать его не только для лечения инсульта, динамического нарушения мозгового кровообращения и сахарного диабета, но и при синдроме Рейно. Наряду с аспирином пирацетам можно использовать для вторичной профилактики ишемического инсуль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отропные препараты обладают хорошей переносимостью: пирацетам не повышает риск развития кровотечения, в том числе риск геморрагической трансформации инсульта.  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ноотропы используют для коррекции нейролептического синдрома, заикания, гиперкинезов, расстройств мочеиспускания, нарушений сна, мигрени, головокружения, для профилактики укач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армакологическая характеристика отдельных ноотропных препара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ами ноотропов были психостимуляторы – вещества, которы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нтенсивно стимулируют центральную нервную систему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 короткое врем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величивают выносливость</w:t>
      </w:r>
      <w:r>
        <w:rPr>
          <w:sz w:val="28"/>
          <w:szCs w:val="28"/>
        </w:rPr>
        <w:t>, бодрость,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нижают утомляемость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уменьшают потребность во сне, вызывают ощущение эйф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у психостимуляторов есть три недостатка: большое количество негатив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бочных эффектов,  привыкание и тяжелый постэффект: после принятия препарата и всплеска положительных реакций всегда приходит период депрессии и упадка сил. Из-за этих недостатков производство и продажа психостимуляторов запрещены в большинстве стран. Самый известный представитель психостимуляторов – амфета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психостимуляторов, ноотропы практически не имеют побочных эффектов,  привыкание наступает редко и не отмечается каких-либо значительных постэффектов. 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отропы более </w:t>
      </w:r>
      <w:r>
        <w:rPr>
          <w:rStyle w:val="StrongEmphasis"/>
          <w:b w:val="false"/>
          <w:sz w:val="28"/>
          <w:szCs w:val="28"/>
        </w:rPr>
        <w:t>мягко воздействуют на мозг</w:t>
      </w:r>
      <w:r>
        <w:rPr>
          <w:sz w:val="28"/>
          <w:szCs w:val="28"/>
        </w:rPr>
        <w:t xml:space="preserve"> и нервную систему. Для достижения ноотропического эффекта необходим курс приема препаратов 1-3 месяца, но прием большой дозы некоторых ноотропов вызывает воздействие на психику </w:t>
      </w:r>
      <w:r>
        <w:rPr>
          <w:rStyle w:val="StrongEmphasis"/>
          <w:b w:val="false"/>
          <w:sz w:val="28"/>
          <w:szCs w:val="28"/>
        </w:rPr>
        <w:t>подобно психостимуляторам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ффект ноотропических средств обусловлен, в первую очередь, улучшением и восстановлением баланса между возбудительными и тормозными реакциями в мозгу, улучшением метаболизма и энергетических процессов в нервных тканях, в дополнение к этому они защищают нейроны при кислородном голодании и мембранотоксических воздействиях, то есть </w:t>
      </w:r>
      <w:r>
        <w:rPr>
          <w:rStyle w:val="StrongEmphasis"/>
          <w:b w:val="false"/>
          <w:sz w:val="28"/>
          <w:szCs w:val="28"/>
        </w:rPr>
        <w:t>защищают нервную систему и мозг от старен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bCs w:val="false"/>
          <w:iCs/>
          <w:sz w:val="28"/>
          <w:szCs w:val="28"/>
        </w:rPr>
        <w:t>2.1 Синтетические ноотропы</w:t>
      </w:r>
    </w:p>
    <w:p>
      <w:pPr>
        <w:pStyle w:val="Normal"/>
        <w:spacing w:lineRule="auto" w:line="360"/>
        <w:ind w:firstLine="709"/>
        <w:jc w:val="center"/>
        <w:rPr>
          <w:rStyle w:val="StrongEmphasis"/>
          <w:bCs w:val="false"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еречень ноотропных препаратов и лекарств достаточно широк, вот типичные представи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ирацетам</w:t>
      </w:r>
      <w:r>
        <w:rPr>
          <w:sz w:val="28"/>
          <w:szCs w:val="28"/>
        </w:rPr>
        <w:t xml:space="preserve"> (ноотропил) – самый первый и самый распространенный препарат. Применяется при нарушениях памяти и внимания, всевозможных  нервных расстройствах, при болезнях сосудов, травмах и склерозе мозга, расстройствах психики и алкоголиз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ется для усиления памяти, мышления и обучения у больных и здоровых людей. Улучшает настроение, стабилизирует функции мозга. Побочные эффекты не часты: возбуждение или сонливость, тошнота и головокружение, повышение сексуа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>Фармакологическое действие</w:t>
      </w:r>
      <w:r>
        <w:rPr>
          <w:iCs/>
          <w:sz w:val="28"/>
          <w:szCs w:val="28"/>
        </w:rPr>
        <w:t xml:space="preserve"> - ноотропное</w:t>
      </w:r>
      <w:r>
        <w:rPr>
          <w:sz w:val="28"/>
          <w:szCs w:val="28"/>
        </w:rPr>
        <w:t xml:space="preserve">. Активирует ассоциативные процессы в ЦНС, улучшает память, настроение и ментальность у здоровых и больных людей. Стимулирует интегративную деятельность мозга и интеллектуальную активность, улучшает синаптическую проводимость в коре и связи между полушариями головного мозга, облегчает процессы обучения, восстанавливает и стабилизирует нарушенные функции мозга (сознание, память, речь), повышает умственную работоспособ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лизует соотношение АТФ и АДФ (активирует аденилатциклазу и ингибирует нуклеотидфосфатазу), увеличивает активность фосфолипазы А, стимулирует пластические и биоэнергетические процессы в нервной ткани, ускоряет обмен нейромедиаторов. Повышает устойчивость мозговой ткани к гипоксии и токсическим воздействиям, усиливает синтез ядерной РНК и фосфолипидов, стимулирует гликолитические процессы, усиливает утилизацию глюкозы в головном мозге. Улучшает микроциркуляцию, блокирует агрегацию тромбоцитов, оптимизирует конформационные свойства эритроцитарной мембраны и способность эритроцитов к прохождению через микрососуды, увеличивает регионарный кровоток в ишемизированных участках мозга. Усиливает альфа- и бета-активность и снижает дельта-активность на ЭЭГ. Снижает выраженность вестибулярного нистаг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азывает нейропротекторное действие при гипоксии, травме, интоксикации, электросудорожном воздействии. Седативное и анксиолитическое действие отсутствуют. В связи с антигипоксическим действием эффективен в комплексной терапии инфаркта миокар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о и практически полностью всасывается при приеме внутрь. Биодоступность составляет 100%. Проникает во все органы и ткани, проходит через плацентарный барьер. Избирательно накапливается в коре головного мозга, в основном в лобных, теменных и затылочных долях, мозжечке и базальных ганглиях. Практически не метаболиз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иливает эффект психостимуляторов, непрямых антикоагулянтов, центральные эффекты гормонов щитовидной железы (тремор, беспокойство, раздражительность, нарушение сна, спутанность сознания). В сочетании с нейролептиками усиливает выраженность экстрапирамидных рас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цефен</w:t>
      </w:r>
      <w:r>
        <w:rPr>
          <w:sz w:val="28"/>
          <w:szCs w:val="28"/>
        </w:rPr>
        <w:t xml:space="preserve"> (Меклофеноксат, Церутил, Центрофеноксин) -  провещество ацетилхолина – химического передатчика нервного возбуждения (нейротрансмиттера, нейромедиатора), активного участника работы всей нервной системы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парат улучшает кровоснабжение головного мозга и стимулирует его активность, улучшает процессы возбуждения и торможения, стимулирует и восстанавливает память, оказывает психостимулирующее действие. Замечено его </w:t>
      </w:r>
      <w:r>
        <w:rPr>
          <w:rStyle w:val="StrongEmphasis"/>
          <w:b w:val="false"/>
          <w:sz w:val="28"/>
          <w:szCs w:val="28"/>
        </w:rPr>
        <w:t>омолаживающее воздействие на клетки мозга</w:t>
      </w:r>
      <w:r>
        <w:rPr>
          <w:sz w:val="28"/>
          <w:szCs w:val="28"/>
        </w:rPr>
        <w:t xml:space="preserve">. Для повышения умственных способностей используется совместно с пирацетамом и ацетил-л-карнитином. Ацефен хорошо переносится. Побочные эффекты связаны с усилением работы нервной системы: бессонница, тревожность, повышенный аппетит. По наблюдениям и экспериментам ученых ацефен способствует увеличению продолжительности жизни лабораторных животных на 36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миналон</w:t>
      </w:r>
      <w:r>
        <w:rPr>
          <w:sz w:val="28"/>
          <w:szCs w:val="28"/>
        </w:rPr>
        <w:t xml:space="preserve"> (синоним: гаммалон) - гамма-аминомаслянная кислота. При обычных способах введения через ГЭБ проникает плохо. Действие осуществляется путем взаимодействия с ГАМК-ергическими рецепторами, находящимися в тесной связи с дофаминовыми и другими рецепторами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удорасширяющее действие, возможно за счет влияния на специфические рецепторы мозговых сосудов. При нарушениях ГЭБ возможно центральное тормозное влияние аминалона. Торможение функциональной активности мозга повышает его устойчивость к гипок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ается дыхательная активность тканей головного мозга, ускоряется утилизация глюкозы, выведение продуктов ее обмена, улучшается кровоснаб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ает динамику нервных процессов, мышление, память, оказывает мягкое стимулирующее действие. Способствует восстановлению движений и речи, уменьшает вестибулярные расстройства у больных с нарушениями мозгового кровообращения и после травм головного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ют при сосудистых заболеваниях головного мозга (атеросклероз, гипертоническая болезнь), хронической церебрососудистой недостаточности с нарушением памяти, внимания, речи, головокружениях и головной боли, а также в постинсультном и посттравматическом пери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 детей аминалон применяют при явлениях умственной отсталости, сопровождающихся снижением психической активности, перинатальной энцефалопатии.  Препарат показан также в качестве профилактического и лечебного средства при укачи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Депренил </w:t>
      </w:r>
      <w:r>
        <w:rPr>
          <w:sz w:val="28"/>
          <w:szCs w:val="28"/>
        </w:rPr>
        <w:t>(юмекс, слегинил) –  препарат, ровесник пирацетама, который также относят к ноотропам. Хорошо изучен и имеет широкое применение. По своему действию это вещество является ингибитором моноаминоксидаза (МАО-В): депренил подавляет действие веществ, которые, в свою очередь, подавляют фенилэтиламин и дофамин, стимулирующие работу мозга и нервной системы и вызывающие чувство удоволь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молодости  дофамин и МАО-В находятся в балансе, то  после 40 лет фермент дофамина выделяется недостаточно,  поэтому необходимы ингибиторы  МАО-В, чем и является депренил. Депренил -  это ноотроп для людей в возрасте. Его изобрели и начали использовать для лечения болезней Альцгеймера и Паркинсона. При приеме депренила интенсифицируется деятельность мозга и памяти, в том числе и кратковременной, улучшается общее самочувствие, тонус и настроение. При экспериментах на крысах доказано, что депренил увеличивал продолжительность жизни грызунов на 30%. По мнению ученых, прием 5 мг через день людьми старше 40 лет может увеличить жизнь на 15 лет. Побочные эффекты довольно разнообразны, но практический опыт показывает, что в случае использования в профилактических целях их не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пренил был впервые получен в 1965 г. доктором Джозефом Ноллом. За это время он достаточно хорошо изучен - за прошедшие 36 лет были опубликованы сотни статей о исследовании различных свойств депренила. Уже давно препарат используется в лечении пожилых людей. И вот, с недавнего времени, его начали использовать в профилактических дозировках для продления жизни людей среднего возрас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парат обладает множеством важнейших эффектов. Опишем наиболее важны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 Нейтрализует действие разрушительного фермента МАО-В. 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В нижних, наиболее «древних» отделах мозга существует отдел - так называемое "чёрное тело", нейроны которого вырабатывают дофамин. Однако с возрастом начинает нарастать выработка некоего фермента МАО-В. Данный фермент разрушает дофамин и, как следствие, количество данного вещества с возрастом падает. Депренил обладает замечательной способностью нейтрализовывать действие разрушительного фермента и тем на многие десятилетия сохраняет уровень дофамина в организме на высоком уровн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2. Депренил усиливает действие всей катехол-аминовой системы организма. Кроме дофамина в организме имеется ещё ряд веществ, которые как и дофамин относятся к так называемым катехоламинам. Это норадреналин, адреналин, серотонин и друг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едущий исследователь депренила Дж. Нолл сделал вывод, что именно от мощности катехоламиновой системы и зависит продолжительность жизни животных. Именно нейроны, производящие катехоламины, способствуют поддержанию на высоком уровне возбуждения более высоких отделов мозга. Иначе говоря, катехоламиновая система поддерживает организм в тонусе, делает организм более энергичным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олл также полагает, что деятельность депренила, как усилителя катехол-аминовой системы независима от его влияния по нейтрализации фермента MAO-B, потому что на крысах он показал: усиление катехол-аминовой системы происходит в дозах значительно более низких, чем те, что требуются для нейтрализации MAO-B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Защищает мозг от токсинов различного происхождения. Депренил продемонстрировал замечательную способность защищать клетки мозга и нервной системы от действия большого числа нейротоксинов (ядов), а также защищать мозг при повреждениях и напряжениях различного происхождения. Некоторые из этих нейротоксинов образуются в мозге в процессе обмена веществ, другие поступают в организм из окружающей среды, вместе с пи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актика показывает, что профилактические дозировки депренила побочных эффектов не вызывают. Мало того, особых побочных эффектов не вызывают и лечебные дозировки, а это 5-10 мг в день. И только при дозировках 30 мг в день, которые используют для лечения тяжёлых депрессий иногда отмечаются некоторые побочные эффекты: тошнота, изжога, расстройство желудка, возбуждение, бессонница и т.п. Словом, если даже при сверхвысоких дозах - 30 мг в день - нет каких-то тяжёлых побочных эффектов, то профилактические дозировки 2,5 мг в день видимо можно считать совершенно безопасными. Об этом говорит и 30-летний опыт применения депренила в лечении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приведенные в качестве примера препараты демонстрируют потенциал и возможности ноотропов, список которых несравнимо больше. Все перечисленные выше препараты и им подобные относятся к лекарствам и назначаются врач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2.2 Натуральные ноотропы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лекарственных средств для получения терапевтического эффекта часто используют натуральные вещества с ноотропическими свойствами. Естественные ноотропы менее эффективны, чем фармакологические средства, но точно также через несколько недель после начала приема начинают улучшать когнитивные функции (запоминание, концентрацию внимания), увеличивают способность к обучению, стимулируют интеллектуальные функции. Эти эффекты возникают вследствие улучшения кровообращение мозга, стимулирования энергетического обмена в клетках мозга, оптимизации биоэнергетических процессов в нервных клетках, улучшения работы и защиты нейронов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ные виды натуральных ноотро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Лецитин. </w:t>
      </w:r>
      <w:r>
        <w:rPr>
          <w:sz w:val="28"/>
          <w:szCs w:val="28"/>
        </w:rPr>
        <w:t xml:space="preserve">Он усиливает активность АТФ-азы. Является наиболее важным антагонистом холестерина. Приблизительно </w:t>
      </w:r>
      <w:r>
        <w:rPr>
          <w:rStyle w:val="StrongEmphasis"/>
          <w:b w:val="false"/>
          <w:sz w:val="28"/>
          <w:szCs w:val="28"/>
        </w:rPr>
        <w:t>60%</w:t>
      </w:r>
      <w:r>
        <w:rPr>
          <w:sz w:val="28"/>
          <w:szCs w:val="28"/>
        </w:rPr>
        <w:t xml:space="preserve"> жирных кислот соевого лецитина составляет линолевая кислота. Благодаря липотропным компонентам, холину и инизотолу, </w:t>
      </w:r>
      <w:r>
        <w:rPr>
          <w:rStyle w:val="StrongEmphasis"/>
          <w:b w:val="false"/>
          <w:sz w:val="28"/>
          <w:szCs w:val="28"/>
        </w:rPr>
        <w:t>лецитин</w:t>
      </w:r>
      <w:r>
        <w:rPr>
          <w:sz w:val="28"/>
          <w:szCs w:val="28"/>
        </w:rPr>
        <w:t xml:space="preserve"> помогает при лечении патологии печени. Благодаря своей способности проникать через гематоэнцефалический барьер, способствует регулированию жизненно важных процессов в центральной нервн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значительно </w:t>
      </w:r>
      <w:r>
        <w:rPr>
          <w:rStyle w:val="StrongEmphasis"/>
          <w:b w:val="false"/>
          <w:sz w:val="28"/>
          <w:szCs w:val="28"/>
        </w:rPr>
        <w:t>сокращает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 восстановления после физического напряжения, повышает адаптационные возможности ЦНС, </w:t>
      </w:r>
      <w:r>
        <w:rPr>
          <w:rStyle w:val="StrongEmphasis"/>
          <w:b w:val="false"/>
          <w:sz w:val="28"/>
          <w:szCs w:val="28"/>
        </w:rPr>
        <w:t>ускоряет</w:t>
      </w:r>
      <w:r>
        <w:rPr>
          <w:sz w:val="28"/>
          <w:szCs w:val="28"/>
        </w:rPr>
        <w:t xml:space="preserve"> процесс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ецитин – предшественник ацетилхолина – важнейшего нейромедиатора организма человека. Он – основная составляющая миелиновой оболочки мозга и нервных волокон (приблизительно 30% мозга состоит из лецитина), а также клеточных мембра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этому его дефицит влечет за собой раздражительность, усталость, утомляемость, ухудшение памяти и способности сосредоточиться, бессонницу, нарушение функций печ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ецитин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синтезируется в небольших количествах в организме, но этого явно недостаточно. Необходимо, чтобы </w:t>
      </w:r>
      <w:r>
        <w:rPr>
          <w:rStyle w:val="StrongEmphasis"/>
          <w:b w:val="false"/>
          <w:sz w:val="28"/>
          <w:szCs w:val="28"/>
        </w:rPr>
        <w:t>лецитин</w:t>
      </w:r>
      <w:r>
        <w:rPr>
          <w:sz w:val="28"/>
          <w:szCs w:val="28"/>
        </w:rPr>
        <w:t xml:space="preserve"> в достаточных количествах поступал в организм изв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богаты лецитином такие продукты как яйца, печень, соя, арахис. Но л</w:t>
      </w:r>
      <w:r>
        <w:rPr>
          <w:rStyle w:val="StrongEmphasis"/>
          <w:b w:val="false"/>
          <w:sz w:val="28"/>
          <w:szCs w:val="28"/>
        </w:rPr>
        <w:t>ецитин</w:t>
      </w:r>
      <w:r>
        <w:rPr>
          <w:sz w:val="28"/>
          <w:szCs w:val="28"/>
        </w:rPr>
        <w:t xml:space="preserve"> животного происхождения является более тугоплавким и не столь эффективен, а то количество </w:t>
      </w:r>
      <w:r>
        <w:rPr>
          <w:rStyle w:val="StrongEmphasis"/>
          <w:b w:val="false"/>
          <w:sz w:val="28"/>
          <w:szCs w:val="28"/>
        </w:rPr>
        <w:t>растительного лецитин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оторое поступает в наш организм с пищей, не удовлетворяет полностью потребностей организма. Это связано с тем, что большое количество л</w:t>
      </w:r>
      <w:r>
        <w:rPr>
          <w:rStyle w:val="StrongEmphasis"/>
          <w:b w:val="false"/>
          <w:sz w:val="28"/>
          <w:szCs w:val="28"/>
        </w:rPr>
        <w:t>ецитина теряется при стрессах, повышенных физических и психических нагрузках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Поэтому необходимо употреблять его, как добавку к п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Нейроэксель </w:t>
      </w:r>
      <w:r>
        <w:rPr>
          <w:rStyle w:val="Style101"/>
          <w:b w:val="false"/>
          <w:color w:val="000000"/>
          <w:sz w:val="28"/>
          <w:szCs w:val="28"/>
        </w:rPr>
        <w:t>– э</w:t>
      </w:r>
      <w:r>
        <w:rPr>
          <w:rStyle w:val="StrongEmphasis"/>
          <w:b w:val="false"/>
          <w:sz w:val="28"/>
          <w:szCs w:val="28"/>
        </w:rPr>
        <w:t>то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туральный комплекс нового поколения, компоненты которого играют ключевую физиологическую роль в работе нервных клеток, </w:t>
      </w:r>
      <w:r>
        <w:rPr>
          <w:rStyle w:val="StrongEmphasis"/>
          <w:b w:val="false"/>
          <w:sz w:val="28"/>
          <w:szCs w:val="28"/>
        </w:rPr>
        <w:t>оказыва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мбранопротекторное действие, </w:t>
      </w:r>
      <w:r>
        <w:rPr>
          <w:rStyle w:val="StrongEmphasis"/>
          <w:b w:val="false"/>
          <w:sz w:val="28"/>
          <w:szCs w:val="28"/>
        </w:rPr>
        <w:t>восстанавливают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у нервной ткани, </w:t>
      </w:r>
      <w:r>
        <w:rPr>
          <w:rStyle w:val="StrongEmphasis"/>
          <w:b w:val="false"/>
          <w:sz w:val="28"/>
          <w:szCs w:val="28"/>
        </w:rPr>
        <w:t>улучшают</w:t>
      </w:r>
      <w:r>
        <w:rPr>
          <w:sz w:val="28"/>
          <w:szCs w:val="28"/>
        </w:rPr>
        <w:t xml:space="preserve"> метаболизм клеток мозга и тем самым </w:t>
      </w:r>
      <w:r>
        <w:rPr>
          <w:rStyle w:val="StrongEmphasis"/>
          <w:b w:val="false"/>
          <w:sz w:val="28"/>
          <w:szCs w:val="28"/>
        </w:rPr>
        <w:t>снижа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иск развития когнитивных дисфункций, связанных с ухудшением памяти и концентрации вни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став: фосфатидилсерин – 300 мг, альфа-липоевая кислота – 15 мг.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Фосфатидилсерин (ФС) – важный представитель фосфолипидов, является функциональным компонентом мембран мозга.</w:t>
      </w:r>
      <w:r>
        <w:rPr>
          <w:sz w:val="28"/>
          <w:szCs w:val="28"/>
        </w:rPr>
        <w:t xml:space="preserve"> Основное действие </w:t>
      </w:r>
      <w:r>
        <w:rPr>
          <w:rStyle w:val="StrongEmphasis"/>
          <w:b w:val="false"/>
          <w:sz w:val="28"/>
          <w:szCs w:val="28"/>
        </w:rPr>
        <w:t>ФС</w:t>
      </w:r>
      <w:r>
        <w:rPr>
          <w:sz w:val="28"/>
          <w:szCs w:val="28"/>
        </w:rPr>
        <w:t xml:space="preserve"> связано с передачей нервных импульсов в головной мозг и, в частности, в гипоталамус. Многочисленные исследования последних лет показали, что </w:t>
      </w:r>
      <w:r>
        <w:rPr>
          <w:rStyle w:val="StrongEmphasis"/>
          <w:b w:val="false"/>
          <w:sz w:val="28"/>
          <w:szCs w:val="28"/>
        </w:rPr>
        <w:t>ФС</w:t>
      </w:r>
      <w:r>
        <w:rPr>
          <w:sz w:val="28"/>
          <w:szCs w:val="28"/>
        </w:rPr>
        <w:t xml:space="preserve"> играет важную роль в работе мозга – памяти и способностям к обучению. Оказалось, что возмещение </w:t>
      </w:r>
      <w:r>
        <w:rPr>
          <w:rStyle w:val="StrongEmphasis"/>
          <w:b w:val="false"/>
          <w:sz w:val="28"/>
          <w:szCs w:val="28"/>
        </w:rPr>
        <w:t>ФС</w:t>
      </w:r>
      <w:r>
        <w:rPr>
          <w:sz w:val="28"/>
          <w:szCs w:val="28"/>
        </w:rPr>
        <w:t xml:space="preserve"> добавкой к пище способствует улучшению нарушенных психически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ФС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лучшает</w:t>
      </w:r>
      <w:r>
        <w:rPr>
          <w:sz w:val="28"/>
          <w:szCs w:val="28"/>
        </w:rPr>
        <w:t xml:space="preserve"> память, обучаемость, </w:t>
      </w:r>
      <w:r>
        <w:rPr>
          <w:rStyle w:val="StrongEmphasis"/>
          <w:b w:val="false"/>
          <w:sz w:val="28"/>
          <w:szCs w:val="28"/>
        </w:rPr>
        <w:t xml:space="preserve">снимает </w:t>
      </w:r>
      <w:r>
        <w:rPr>
          <w:sz w:val="28"/>
          <w:szCs w:val="28"/>
        </w:rPr>
        <w:t xml:space="preserve">подавленное настроение, </w:t>
      </w:r>
      <w:r>
        <w:rPr>
          <w:rStyle w:val="StrongEmphasis"/>
          <w:b w:val="false"/>
          <w:sz w:val="28"/>
          <w:szCs w:val="28"/>
        </w:rPr>
        <w:t>стимулирует</w:t>
      </w:r>
      <w:r>
        <w:rPr>
          <w:sz w:val="28"/>
          <w:szCs w:val="28"/>
        </w:rPr>
        <w:t xml:space="preserve"> общую активность. </w:t>
      </w:r>
      <w:r>
        <w:rPr>
          <w:rStyle w:val="StrongEmphasis"/>
          <w:b w:val="false"/>
          <w:sz w:val="28"/>
          <w:szCs w:val="28"/>
        </w:rPr>
        <w:t xml:space="preserve">Противодействует </w:t>
      </w:r>
      <w:r>
        <w:rPr>
          <w:sz w:val="28"/>
          <w:szCs w:val="28"/>
        </w:rPr>
        <w:t>неврологическим повреждениям, обусловленным стрес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 числу основных видов натуральных ноотропов относится и </w:t>
      </w:r>
      <w:r>
        <w:rPr>
          <w:rStyle w:val="StrongEmphasis"/>
          <w:sz w:val="28"/>
          <w:szCs w:val="28"/>
        </w:rPr>
        <w:t>L-карнитин.</w:t>
      </w:r>
      <w:r>
        <w:rPr>
          <w:sz w:val="28"/>
          <w:szCs w:val="28"/>
        </w:rPr>
        <w:t xml:space="preserve"> Он является кофактором системы окисления жирных кислот, транспортирует жирные кислоты через внутреннюю мембрану митохондрий. Освобождаемая энергия во много раз превосходит гликолиз и окисление метаболитов цикла Креб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yle141"/>
          <w:color w:val="000000"/>
          <w:sz w:val="28"/>
          <w:szCs w:val="28"/>
        </w:rPr>
        <w:t>Ацетил-L-Карнитин</w:t>
      </w:r>
      <w:r>
        <w:rPr>
          <w:rStyle w:val="Style141"/>
          <w:b w:val="false"/>
          <w:color w:val="000000"/>
          <w:sz w:val="28"/>
          <w:szCs w:val="28"/>
        </w:rPr>
        <w:t xml:space="preserve"> (АLС) – особая форма карнитина</w:t>
      </w:r>
      <w:r>
        <w:rPr>
          <w:sz w:val="28"/>
          <w:szCs w:val="28"/>
        </w:rPr>
        <w:t>, способная оптимизировать функции мозга. Он по своему составу и функциям весьма схож с аминокислотой карнитином, и также участвует в процессе превращения поступающей в организм пищи в энергию</w:t>
      </w:r>
      <w:r>
        <w:rPr>
          <w:rStyle w:val="StrongEmphasis"/>
          <w:b w:val="false"/>
          <w:sz w:val="28"/>
          <w:szCs w:val="28"/>
        </w:rPr>
        <w:t>. АLС</w:t>
      </w:r>
      <w:r>
        <w:rPr>
          <w:sz w:val="28"/>
          <w:szCs w:val="28"/>
        </w:rPr>
        <w:t xml:space="preserve"> более эффективно проникает в мозг, нежели обычный карнитин, и поэтому обеспечивает функционирование клеток мозга лучше, чем в случае применения просто </w:t>
      </w:r>
      <w:r>
        <w:rPr>
          <w:rStyle w:val="StrongEmphasis"/>
          <w:b w:val="false"/>
          <w:sz w:val="28"/>
          <w:szCs w:val="28"/>
        </w:rPr>
        <w:t>карнитин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годами содержание собственного АLC в мозге уменьшается, соответственно возникает необходимость потребления дополнительного </w:t>
      </w:r>
      <w:r>
        <w:rPr>
          <w:rStyle w:val="StrongEmphasis"/>
          <w:b w:val="false"/>
          <w:sz w:val="28"/>
          <w:szCs w:val="28"/>
        </w:rPr>
        <w:t>АLC.</w:t>
      </w:r>
      <w:r>
        <w:rPr>
          <w:sz w:val="28"/>
          <w:szCs w:val="28"/>
        </w:rPr>
        <w:br/>
        <w:t xml:space="preserve">Он </w:t>
      </w:r>
      <w:r>
        <w:rPr>
          <w:rStyle w:val="StrongEmphasis"/>
          <w:b w:val="false"/>
          <w:sz w:val="28"/>
          <w:szCs w:val="28"/>
        </w:rPr>
        <w:t>предотвращает</w:t>
      </w:r>
      <w:r>
        <w:rPr>
          <w:sz w:val="28"/>
          <w:szCs w:val="28"/>
        </w:rPr>
        <w:t xml:space="preserve"> нарушение функций мозга во время стресса. Страдающим повышенной утомляемостью также рекомендуется употреблять </w:t>
      </w:r>
      <w:r>
        <w:rPr>
          <w:rStyle w:val="StrongEmphasis"/>
          <w:b w:val="false"/>
          <w:sz w:val="28"/>
          <w:szCs w:val="28"/>
        </w:rPr>
        <w:t>АLC</w:t>
      </w:r>
      <w:r>
        <w:rPr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L-карнитин предотвращает</w:t>
      </w:r>
      <w:r>
        <w:rPr>
          <w:sz w:val="28"/>
          <w:szCs w:val="28"/>
        </w:rPr>
        <w:t xml:space="preserve"> повреждения нервных клеток, возникающие в результате недостатка кислорода в клетках мозга. </w:t>
      </w:r>
      <w:r>
        <w:rPr>
          <w:rStyle w:val="StrongEmphasis"/>
          <w:b w:val="false"/>
          <w:sz w:val="28"/>
          <w:szCs w:val="28"/>
        </w:rPr>
        <w:t>Ацетил –L-карнитин</w:t>
      </w:r>
      <w:r>
        <w:rPr>
          <w:sz w:val="28"/>
          <w:szCs w:val="28"/>
        </w:rPr>
        <w:t xml:space="preserve"> укрепляет иммунную систему, абсолютно безопасен и не токсич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Готу - кола</w:t>
      </w:r>
      <w:r>
        <w:rPr>
          <w:rStyle w:val="StrongEmphasis"/>
          <w:b w:val="false"/>
          <w:sz w:val="28"/>
          <w:szCs w:val="28"/>
        </w:rPr>
        <w:t xml:space="preserve"> – натуральный ноотроп. </w:t>
      </w:r>
      <w:r>
        <w:rPr>
          <w:sz w:val="28"/>
          <w:szCs w:val="28"/>
        </w:rPr>
        <w:t xml:space="preserve">Вопреки сложившемуся убеждению, растение </w:t>
      </w:r>
      <w:r>
        <w:rPr>
          <w:rStyle w:val="StrongEmphasis"/>
          <w:b w:val="false"/>
          <w:sz w:val="28"/>
          <w:szCs w:val="28"/>
        </w:rPr>
        <w:t>Готу -  кола</w:t>
      </w:r>
      <w:r>
        <w:rPr>
          <w:sz w:val="28"/>
          <w:szCs w:val="28"/>
        </w:rPr>
        <w:t xml:space="preserve"> не имеет ничего общего с орехом кола и не содержит стимуляторов типа кофеина. </w:t>
      </w:r>
      <w:r>
        <w:rPr>
          <w:rStyle w:val="StrongEmphasis"/>
          <w:b w:val="false"/>
          <w:sz w:val="28"/>
          <w:szCs w:val="28"/>
        </w:rPr>
        <w:t>Готу-кола, как и Гинкго Билоба</w:t>
      </w:r>
      <w:r>
        <w:rPr>
          <w:sz w:val="28"/>
          <w:szCs w:val="28"/>
        </w:rPr>
        <w:t>, оказывает благотворное влияние на кровообращение, улучшает память, укрепляет кровеносные сос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лучайно многие целители называют его </w:t>
      </w:r>
      <w:r>
        <w:rPr>
          <w:rStyle w:val="StrongEmphasis"/>
          <w:b w:val="false"/>
          <w:sz w:val="28"/>
          <w:szCs w:val="28"/>
        </w:rPr>
        <w:t>«пищей для мозга», или «травой памяти». Готу-кола снижает</w:t>
      </w:r>
      <w:r>
        <w:rPr>
          <w:sz w:val="28"/>
          <w:szCs w:val="28"/>
        </w:rPr>
        <w:t xml:space="preserve"> усталость и </w:t>
      </w:r>
      <w:r>
        <w:rPr>
          <w:rStyle w:val="StrongEmphasis"/>
          <w:b w:val="false"/>
          <w:sz w:val="28"/>
          <w:szCs w:val="28"/>
        </w:rPr>
        <w:t>облегчает</w:t>
      </w:r>
      <w:r>
        <w:rPr>
          <w:sz w:val="28"/>
          <w:szCs w:val="28"/>
        </w:rPr>
        <w:t xml:space="preserve"> депрессивное состояние, </w:t>
      </w:r>
      <w:r>
        <w:rPr>
          <w:rStyle w:val="StrongEmphasis"/>
          <w:b w:val="false"/>
          <w:sz w:val="28"/>
          <w:szCs w:val="28"/>
        </w:rPr>
        <w:t xml:space="preserve">улучшает </w:t>
      </w:r>
      <w:r>
        <w:rPr>
          <w:sz w:val="28"/>
          <w:szCs w:val="28"/>
        </w:rPr>
        <w:t xml:space="preserve">кровообращение, </w:t>
      </w:r>
      <w:r>
        <w:rPr>
          <w:rStyle w:val="StrongEmphasis"/>
          <w:b w:val="false"/>
          <w:sz w:val="28"/>
          <w:szCs w:val="28"/>
        </w:rPr>
        <w:t>стимулирует</w:t>
      </w:r>
      <w:r>
        <w:rPr>
          <w:sz w:val="28"/>
          <w:szCs w:val="28"/>
        </w:rPr>
        <w:t xml:space="preserve"> работу сердца, почек и центральной нервной систем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меняется</w:t>
      </w:r>
      <w:r>
        <w:rPr>
          <w:sz w:val="28"/>
          <w:szCs w:val="28"/>
        </w:rPr>
        <w:t xml:space="preserve"> при нарушениях сна, при сердечно-сосудистых заболеваниях. </w:t>
      </w:r>
      <w:r>
        <w:rPr>
          <w:rStyle w:val="StrongEmphasis"/>
          <w:b w:val="false"/>
          <w:sz w:val="28"/>
          <w:szCs w:val="28"/>
        </w:rPr>
        <w:t xml:space="preserve">Принимается </w:t>
      </w:r>
      <w:r>
        <w:rPr>
          <w:sz w:val="28"/>
          <w:szCs w:val="28"/>
        </w:rPr>
        <w:t xml:space="preserve">как тонизирующее средство, возбуждающее ЦНС и сердечную деятельность. Заметно </w:t>
      </w:r>
      <w:r>
        <w:rPr>
          <w:rStyle w:val="StrongEmphasis"/>
          <w:b w:val="false"/>
          <w:sz w:val="28"/>
          <w:szCs w:val="28"/>
        </w:rPr>
        <w:t>улучшает</w:t>
      </w:r>
      <w:r>
        <w:rPr>
          <w:sz w:val="28"/>
          <w:szCs w:val="28"/>
        </w:rPr>
        <w:t xml:space="preserve"> физическое и психическое состояние человека, что особенно важно при сильной усталости, </w:t>
      </w:r>
      <w:r>
        <w:rPr>
          <w:rStyle w:val="StrongEmphasis"/>
          <w:b w:val="false"/>
          <w:sz w:val="28"/>
          <w:szCs w:val="28"/>
        </w:rPr>
        <w:t>облад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лонгированным действие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Центелла</w:t>
      </w:r>
      <w:r>
        <w:rPr>
          <w:rStyle w:val="StrongEmphasis"/>
          <w:b w:val="false"/>
          <w:sz w:val="28"/>
          <w:szCs w:val="28"/>
        </w:rPr>
        <w:t xml:space="preserve"> примен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варикозном расширении вен нижних конечностей, геморр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бласть применения полифункционального венотоника растительного происхождения Венул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качестве профилактики хронической венозной недостаточ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 комплексной терапии ХВН нижних конечностей, сопровождающейся ощущением тяжести в ногах, болями, ночными судорогами, трофическими наруш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остав каждой капсулы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экстракт иглицы шиповатой – </w:t>
      </w:r>
      <w:r>
        <w:rPr>
          <w:rStyle w:val="StrongEmphasis"/>
          <w:b w:val="false"/>
          <w:sz w:val="28"/>
          <w:szCs w:val="28"/>
        </w:rPr>
        <w:t>5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г, экстракт Гамамелиса Вирджинского – </w:t>
      </w:r>
      <w:r>
        <w:rPr>
          <w:rStyle w:val="StrongEmphasis"/>
          <w:b w:val="false"/>
          <w:sz w:val="28"/>
          <w:szCs w:val="28"/>
        </w:rPr>
        <w:t>5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г, Троксерутин – </w:t>
      </w:r>
      <w:r>
        <w:rPr>
          <w:rStyle w:val="StrongEmphasis"/>
          <w:b w:val="false"/>
          <w:sz w:val="28"/>
          <w:szCs w:val="28"/>
        </w:rPr>
        <w:t>50</w:t>
      </w:r>
      <w:r>
        <w:rPr>
          <w:sz w:val="28"/>
          <w:szCs w:val="28"/>
        </w:rPr>
        <w:t xml:space="preserve"> мг, </w:t>
      </w:r>
      <w:r>
        <w:rPr>
          <w:rStyle w:val="StrongEmphasis"/>
          <w:b w:val="false"/>
          <w:sz w:val="28"/>
          <w:szCs w:val="28"/>
        </w:rPr>
        <w:t>Порошок травы и корня Готу-колы</w:t>
      </w:r>
      <w:r>
        <w:rPr>
          <w:b/>
          <w:sz w:val="28"/>
          <w:szCs w:val="28"/>
        </w:rPr>
        <w:t xml:space="preserve"> – </w:t>
      </w:r>
      <w:r>
        <w:rPr>
          <w:rStyle w:val="StrongEmphasis"/>
          <w:b w:val="false"/>
          <w:sz w:val="28"/>
          <w:szCs w:val="28"/>
        </w:rPr>
        <w:t>50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мг, порошок корней кровохлебки лекарственно – </w:t>
      </w:r>
      <w:r>
        <w:rPr>
          <w:rStyle w:val="StrongEmphasis"/>
          <w:b w:val="false"/>
          <w:sz w:val="28"/>
          <w:szCs w:val="28"/>
        </w:rPr>
        <w:t>1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г, экстракт виноградных косточек – </w:t>
      </w:r>
      <w:r>
        <w:rPr>
          <w:rStyle w:val="StrongEmphasis"/>
          <w:b w:val="false"/>
          <w:sz w:val="28"/>
          <w:szCs w:val="28"/>
        </w:rPr>
        <w:t>10</w:t>
      </w:r>
      <w:r>
        <w:rPr>
          <w:sz w:val="28"/>
          <w:szCs w:val="28"/>
        </w:rPr>
        <w:t xml:space="preserve"> мг, диосмин из кожуры лимона – </w:t>
      </w:r>
      <w:r>
        <w:rPr>
          <w:rStyle w:val="StrongEmphasis"/>
          <w:b w:val="false"/>
          <w:sz w:val="28"/>
          <w:szCs w:val="28"/>
        </w:rPr>
        <w:t>15</w:t>
      </w:r>
      <w:r>
        <w:rPr>
          <w:sz w:val="28"/>
          <w:szCs w:val="28"/>
        </w:rPr>
        <w:t xml:space="preserve"> м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К ноотропам относится популярное и хорошо изученное лекарственное растение – </w:t>
      </w:r>
      <w:r>
        <w:rPr>
          <w:rStyle w:val="StrongEmphasis"/>
          <w:sz w:val="28"/>
          <w:szCs w:val="28"/>
        </w:rPr>
        <w:t>Гинкго Билоба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sz w:val="28"/>
          <w:szCs w:val="28"/>
        </w:rPr>
        <w:t xml:space="preserve">Активные вещества, которые улучшают кровоснабжение мозга, часто относят к препаратам с ноотропическими свойствами. Активные вещества (флавоновые гликозиды и терпеновые лактоны) уменьшают проницаемость стенок сосудов и улучшают снабжение мозга глюкозой и кислородом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Препарат о</w:t>
      </w:r>
      <w:r>
        <w:rPr>
          <w:rStyle w:val="StrongEmphasis"/>
          <w:b w:val="false"/>
          <w:sz w:val="28"/>
          <w:szCs w:val="28"/>
        </w:rPr>
        <w:t>бладает противовоспалительным действием, предотвращающим хрупкость капилляров, улучшает кровообращение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Гинкго Билоба улучшает</w:t>
      </w:r>
      <w:r>
        <w:rPr>
          <w:sz w:val="28"/>
          <w:szCs w:val="28"/>
        </w:rPr>
        <w:t xml:space="preserve"> снабжение мозга кровью и кислородом, предотвращая ухудшение памяти, благотворно </w:t>
      </w:r>
      <w:r>
        <w:rPr>
          <w:rStyle w:val="StrongEmphasis"/>
          <w:b w:val="false"/>
          <w:sz w:val="28"/>
          <w:szCs w:val="28"/>
        </w:rPr>
        <w:t>влияет</w:t>
      </w:r>
      <w:r>
        <w:rPr>
          <w:sz w:val="28"/>
          <w:szCs w:val="28"/>
        </w:rPr>
        <w:t xml:space="preserve"> на работу головного мозга, сп</w:t>
      </w:r>
      <w:r>
        <w:rPr>
          <w:rStyle w:val="StrongEmphasis"/>
          <w:b w:val="false"/>
          <w:sz w:val="28"/>
          <w:szCs w:val="28"/>
        </w:rPr>
        <w:t>особствует</w:t>
      </w:r>
      <w:r>
        <w:rPr>
          <w:sz w:val="28"/>
          <w:szCs w:val="28"/>
        </w:rPr>
        <w:t xml:space="preserve"> улучшению памяти и реакции</w:t>
      </w:r>
      <w:r>
        <w:rPr>
          <w:rStyle w:val="StrongEmphasis"/>
          <w:b w:val="false"/>
          <w:sz w:val="28"/>
          <w:szCs w:val="28"/>
        </w:rPr>
        <w:t>. Повыш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ственную и физическую работоспособность организма, о</w:t>
      </w:r>
      <w:r>
        <w:rPr>
          <w:rStyle w:val="StrongEmphasis"/>
          <w:b w:val="false"/>
          <w:sz w:val="28"/>
          <w:szCs w:val="28"/>
        </w:rPr>
        <w:t>беспечивает</w:t>
      </w:r>
      <w:r>
        <w:rPr>
          <w:sz w:val="28"/>
          <w:szCs w:val="28"/>
        </w:rPr>
        <w:t xml:space="preserve"> эластичность и прочность кровеносных сосудов, стенок капилляров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параты из экстракта листьев Гинкго Билоба широко используется в Европе для лечения старческих расстройств работы моз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минокислоты</w:t>
      </w:r>
      <w:r>
        <w:rPr>
          <w:sz w:val="28"/>
          <w:szCs w:val="28"/>
        </w:rPr>
        <w:t xml:space="preserve">. Многие аминокислоты являются нейротрансмиттерами, то есть напрямую участвуют в процессах передачи электронных импульсов между нервными клетками и активно участвуют в процессе возбуждения и торм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аминокислоты принимают активное участие в метаболизме мозга – при их недостатке нарушается снабжение клеток мозга глюкозой, нарушаются окислительные процессы, увеличивается токсическое повреждение нервных клеток. Описанные выше пирацетам и ацефен являются модификациями аминокислот.  Попав внутрь организма, эти вещества или переходят в  аминокислоты, или участвуют в их синтезе. Самые важные аминокислоты, обеспечивающие возбуждение и торможение неврной системы, –  гамма-аминомаслянная кислота (ГАМК), глутаминовая кислота, глицин, таурин, прол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0-е года отмечены высокими темпами исследовательской деятельности, связанной с поиском и изучением механизма действия новых и уже имеющихся ноотропных препа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ыне продолжаются поиски базисной гипотезы действия ноотропов, способной интегрировать уже известные аспекты механизма действия ноотропных средств и определить их дальнейшую судь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ым является поиск новых препаратов, которые обладали бы большей фармакологической активностью и оказывали бы избирательное действие на интегративные функции головного мозга, корректируя психопатологическое состояние пациента, его умственную активность и ориентацию в повседнев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развитие фармакологии ноотропных средств идет по нескольким направл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важное значение имеет изучение молекулярных механизмов, лежащих в основе памяти и обучения. Знания в этой области позволят вести целенаправленный синтез новых лекарствен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ее десятилетие в изучении тайн мозга были достигнуты определенные успехи. Нобелевская премия 2000 года по физиологии и медицине была присуждена за исследования механизмов медленной синаптической передачи нервных импульсов от нейрона к нейрону американцам Полу Грингарду и Эрику Кенделу и шведу Арвиду Карлссону. Им удалось окончательно подтвердить, что память большинства живых существ работает благодаря действию нейротрансмиттеров, изменение концентрации которых в местах соединения нейронов друг с другом приводит к образованию несущего информацию импуль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наступающих за миллисекунды эффектов классических нейромедиаторов действие исследовавшихся учеными дофамина, норадреналина и серотонина развивается за сотни миллисекунд, секунды и даже часы. Именно этим и обусловлено длительное, модулирующее влияние этих нейротрансмиттеров на функции нервных клеток (данные вещества часто вовлечены не в передачу быстрых сигналов для движения или речи, а в обеспечение сложных состояний нервной системы - воспоминаний, эмоций, настро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также упомянуть о новом классе веществ, синтезированных в первой половине 90-х годов американскими учеными Гарри Линчем и Гарри Роджерсом: эти вещества, названные авторами ампакинами, облегчают образование синаптических связей, с помощью которых происходит передача нервных импульсов между нейрон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их основе компания Cortex Pharmaceuticals еще в 1994 году создала лекарство ампалекс, предназначенное для борьбы с болезнью Альцгеймера, одним из основных симптомов которой является прогрессирующая потеря памяти. Предварительные испытания в Европе показали, что две трети принимавших новое лекарство пожилых людей при прохождении тестов, проверяющих работу памяти, увеличили свои показатели в четыре раза - до уровня, соответствующего характеристикам среднестатистического 35-летнего человека. В настоящее время испытания действия ампалекса проводятся и в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0 год принес еще один многообещающий результат: двум биохимикам из США, Джерри Йину и Тиму Талли, удалось установить, что белок под названием CREB ответственен за образование долговременной памяти у дрозофил (поскольку нервные клетки человека и дрозофилы принципиально не отличаются, CREB может играть ключевую роль в процессе запоминания не только в мушином, но и в человеческом мозге). Американские биохимики обнаружили, что CREB запускает процесс выработки нейронами белков, усиливающих синаптические связи. Соответственно, возникает возможность создания эффективного лекарства для лечения нарушений памя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, наконец, в середине мая 2001 года появилась информация об очередном перспективном открытии, сделанном группой ученых под руководством Алсино Силвы и Пола Фрэнкланда в Институте исследования мозга Калифорнийского университета (UCLA). В результате экспериментов над лабораторными мышами (более близкими, чем муха-дрозофила, человеку) удалось обнаружить еще один белок – альфа-CaMKII, несущий ответственность за преобразование кратковременной памяти в долговременную в коре головного мозга (т.е. процесс консолид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спективе ожидается открытие и изучение новых протеинов, участвующих в процессах памяти. Следует, однако, отметить, что до полного понимания механизмов функционирования памяти еще очень дале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одолжается практический поиск, создание и апробация новых лекарственных средств ноотропного действия. Основным методом поиска является синтез и изучение веществ, близких по строению к естественным метаболи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таких веществ могут быть отнесены пептиды, аналоги и конъюгаты нейроактивных (медиаторных) аминокислот (ГАМК, глицин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аланин, таурин, глутаминовая и аспарагиновая кислоты и др.), производные пролина, имидазобензимидазола, 3-оксипиридина и др. биологически активных веществ. Наряду с ними изучаются краун-эфиры, тонизирующие растительные средства (родиола розовая, жень-шень и др.) и иные ве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й стране активная работа ведется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роизводными медиаторных аминокислот, в частности,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роизводными ГАМК, глицина, аспарагиновой кислоты; с производными пикамилона и др. В последние годы больше внимания стали уделять не только аналогам тормозных медиаторов, таких как ГАМК, но и возбуждающих, прежде всего глутаминовой и аспаргиновой кисл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и, как в теоретической, так и практической области внушают надежду на дальнейшее совершенствование методов борьбы с нарушениями умственн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ведисова А.С., Ахапкин Р.В., Ахапкина В.И., и соавт. – Анализ зарубежных исследований ноотропных препаратов (на примере пирацетама). – Российский психиатрический журнал.– 2001. – № 1. – С. 57–6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Белоусов Ю.Б., Моисеев В.С., Лепахин В.К. Клиническая фармакология и фармакотерапия. М., 1997; 530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Г. В. Ноотропные средства. Волгоград: «Нижне-Волжское книжное издательство», 1990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Г.В. Ноотропные средства. Волгоград: Ниж.-Волж. кн.изд-во, 199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кес В. Г. Клиническая фармакология. Изд. 2-ое. М.: «Гэотар Медицина», 199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лин Д.И. Лекарственные взаимодействия психотропных средств // </w:t>
      </w:r>
      <w:r>
        <w:rPr>
          <w:sz w:val="28"/>
          <w:szCs w:val="28"/>
          <w:lang w:val="en-US"/>
        </w:rPr>
        <w:t>Consil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um</w:t>
      </w:r>
      <w:r>
        <w:rPr>
          <w:sz w:val="28"/>
          <w:szCs w:val="28"/>
        </w:rPr>
        <w:t>. Психиатрия и психофармакотерпия. – 2000. - №6. – Т.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ковский М. Д. Лекарственные средства. Изд. 13-ое. Харьков: «Торсинг», 199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стр лекарственных средств – Энциклопедия лекарств. М.: «РЛС», 200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жин В. А., Яницкая А. В., Кулешова И. П., Озеров А. А. Изучение роли возбуждающих нейроактивных аминокислот в процессах памяти. // Новые данные по фармакологии медиаторных аминокислот и биологически активных веществ. Волгоград: ВГМИ, 199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Видаль. М.: «АстраФармСервис», 2002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90"/>
        </w:tabs>
        <w:ind w:left="3090" w:hanging="129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1">
    <w:name w:val="style121"/>
    <w:qFormat/>
    <w:rPr>
      <w:rFonts w:cs="Times New Roman"/>
      <w:b/>
      <w:bCs/>
      <w:color w:val="95CC28"/>
      <w:sz w:val="24"/>
      <w:szCs w:val="24"/>
    </w:rPr>
  </w:style>
  <w:style w:type="character" w:styleId="Style101">
    <w:name w:val="style101"/>
    <w:qFormat/>
    <w:rPr>
      <w:rFonts w:cs="Times New Roman"/>
      <w:b/>
      <w:bCs/>
      <w:color w:val="95CC28"/>
      <w:sz w:val="27"/>
      <w:szCs w:val="27"/>
    </w:rPr>
  </w:style>
  <w:style w:type="character" w:styleId="Style141">
    <w:name w:val="style141"/>
    <w:qFormat/>
    <w:rPr>
      <w:rFonts w:cs="Times New Roman"/>
      <w:b/>
      <w:bCs/>
      <w:color w:val="95CC2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2">
    <w:name w:val="Основной текст 2"/>
    <w:basedOn w:val="Normal"/>
    <w:qFormat/>
    <w:pPr>
      <w:jc w:val="both"/>
    </w:pPr>
    <w:rPr>
      <w:color w:val="000000"/>
    </w:rPr>
  </w:style>
  <w:style w:type="paragraph" w:styleId="Style14">
    <w:name w:val="style14"/>
    <w:basedOn w:val="Normal"/>
    <w:qFormat/>
    <w:pPr>
      <w:spacing w:before="280" w:after="280"/>
    </w:pPr>
    <w:rPr>
      <w:b/>
      <w:bCs/>
      <w:color w:val="95CC28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51:00Z</dcterms:created>
  <dc:creator>Admin</dc:creator>
  <dc:description/>
  <cp:keywords/>
  <dc:language>en-US</dc:language>
  <cp:lastModifiedBy>Mage</cp:lastModifiedBy>
  <dcterms:modified xsi:type="dcterms:W3CDTF">2011-10-04T20:51:00Z</dcterms:modified>
  <cp:revision>2</cp:revision>
  <dc:subject/>
  <dc:title>Содержание</dc:title>
</cp:coreProperties>
</file>