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ноблокаторы. Оценка фармакологических свойств и фармакотерапевтическая характеристика. Показания к назначению, побочные эффекты и противопоказания к назначени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ные препараты. Классификация. Фармакокинетика. Особенности метаболизма и выведения. Механизм и спектр антимикробного действия. Сравнительная характеристика и принципы назначения. Показания к применению. Побочное действие, меры предупрежд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ое средство, необходимое для выписывания в рецепт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Натрия сульфат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Холензи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ое средство в рациональной лекарственной форме для купирования гипертонического криза (Нифедипин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взаимодействие лекарственных препаратов при совместном примене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Level40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я является одной из ведущих дисциплин в подготовке медицинской сестры с высшим образ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фармакологии – научить будущего специалиста ориентироваться в номенклатуре лекарственных средств, знать их классификацию, фармакокинетику, механизм действия, показания к назначению, побочные эффекты, дозировку и рецеп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рассматриваются основные понятия фармакологи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дреноблокаторов. Оценка фармакологических свойств и их фармакотерапевтическая характеристика. Показания к назначению, побочные эффекты и противопоказания к назначению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ульфаниламидных препаратов. Классификация. Фармакокинетика. Особенности метаболизма и выведения. Механизм и спектр антимикробного действия. Сравнительная характеристика и принципы назначения. Показания к применению. Побочное действие, меры предупрежде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я сульфат и холензим - лекарственные средства, необходимые для выписывания в рецепте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федипин - лекарственное средство в рациональной лекарственной форме для купирования гипертонического криз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кофеина и диазепама; сульфаниламидов и новокаина при совместном приме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позволяют решать основную задачу клинической фармакологии – ориентироваться в выборе лекарственных средств с учетом функционального состояния организма, фармакокинетики и фармакодинимики лекарственных средств для эффективной и безопасной фармакотерапи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ноблокаторы. Оценка фармакологических свойств и фармакотерапевт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к назначению, побочные эффекты и противопоказания к назначению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ноблокаторы</w:t>
      </w:r>
      <w:r>
        <w:rPr>
          <w:rFonts w:cs="Times New Roman" w:ascii="Times New Roman" w:hAnsi="Times New Roman"/>
          <w:sz w:val="28"/>
          <w:szCs w:val="28"/>
        </w:rPr>
        <w:t xml:space="preserve"> — химические вещества, блокирующие рецепторы к медиаторам адреналиновой группы (адреналин, норадреналин). Являются неоднородной группой реагентов, действующих на разные виды адренорецепторов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ноблокаторы делятся на 3 группы (2):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редства, блокирующие a- и b-адренорецепторы,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a-адреноблокаторы,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b-адреноблокатор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редства, блокирующие как a , так и b-адренорецепторы.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ость этой новой группы смешанных (комбинированных, бивалентных) адреноблокаторов вполне очевидна, поскольку блокада адренорецепторов одного типа приводит к рефлекторному стимулированию другого, например, вследствие блокады b-адренорецепторов наступает сужение сосудов; блокады a-адренорецепторов — тахикардия.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бе эти компенсаторные реакции направлены на предотвращение понижения артериального давления, то одновременная, относительно умеренная блокада обоих подтипов адренорецепторов синергично приводит к понижению артериального давления с минимальными физиологическими нарушениями. Более того, сочетание a-адреноблокирующих свойств с b-адреноблокирующими уменьшает риск спазма артерий и появления других нарушений периферического кровообращения (синдром Рейно, перемежающая хромота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-Адреноблокаторы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данные о препарате, блокирующем a-адренорецепторы, были получены Н.Dale еще в 1906 г.; экстракт спорыньи блокировал возбуждающий (сокращение неисчерченных мышц сосудов и внутренних органов), но не тормозящий (расслабление кишечника, матки) эффекты адреналина. В настоящее время имеется много a-адреноблокирующих препаратов, принадлежащих к различным классам химических соединений: это производные фенилалкиламина, бензодиоксана, хинозолина, имидазолина, оксийохимбанкарбоновой кислоты и др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-Адреноблокаторы.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веществом, проявляющим относительно избирательное блокирующее действие на b-адренорецепторы, был дихлоризопропил-норадреналин (дихлоризопротеренол). По аналогии с ним созданы пронеталол, бутидрин, буфуролол, соталол и др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характеристикой b-адреноблокаторов является их высокая специфичность в отношении b-адренорецепторов. Например, они блокируют положительные инотропный и хронотропный эффекты катехоламинов, но не влияют на сходные эффекты кальция, глюкагона, теофиллина и др., блокируют депрессорныи эффект изадрина, но существенно не влияют на аналогичные эффекты ацетилхолина и гистамина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b-Адреноблокаторы делятся на избирательные и неизбирательные в зависимости от их способности блокировать b-адренорецепторы в одних органах (точнее, одну подгруппу этих рецепторов) в более низких дозах, чем это требуется для блокады b-адренорецепторов в других органах (другой подгруппы). Например, ацебутолол, атенолол, метапролол и практолол в 50—100 раз сильнее блокируют положительные хронотропный и инотропный эффекты изадрина, (т. е. b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рецепторы сердца), чем его действие на мускулатуру бронхов и периферических сосудов (т.е.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рецепторы)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именение b -адреноблокаторов в медицинской практике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азных странах мира в продаже имеется более 40 b-адреноблокаторов избирательного и неизбирательного действия. Всасывание, распределение, биотрансформация и выделение этих препаратов хорошо исследованы. b-Адреноблокаторы нашли широкое применение в медицинской практике, в частности при лечении гипертонии, ишемической болезни сердца, аритмии и глаукомы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ханизм антигипертензивного действия b-адреноблокаторов</w:t>
      </w:r>
      <w:r>
        <w:rPr>
          <w:rFonts w:cs="Times New Roman" w:ascii="Times New Roman" w:hAnsi="Times New Roman"/>
          <w:sz w:val="28"/>
          <w:szCs w:val="28"/>
        </w:rPr>
        <w:t xml:space="preserve"> окончательно не выяснен. Установлено, что атигипертензивное действие этих соединений прямо или косвенно обусловлено их b-адреноблокирующим свойством и развивается медленно, в течение 2—3 нед. Теории, выдвинутые для объяснения механизма антигипертензивного действия b-адреноблокаторов (уменьшение сердечного выброса, снижение чувствительности барорецепторного рефлекса, влияние на ренин-ангиотензиниую систему, наличие “центрального” компонента, т.е. воздействия через ЦНС, и др., взятые в отдельности, не дают полного представления о природе этого эффекта b-адреноблокаторов н не позволяют интерпретировать многочисленные противоречивые данные. Вышесказанное не является помехой для широкого применения b-адреноблокаторов при лечении гипертонической болезни легкой и средней степени. Согласно рекомендациям экспертного комитета Всемирной организации здравоохранения, лечение гипертонии, в особенности у молодых, следует начинать с назначения b-адреноблокаторов (монотерапия) или b-адреноблокаторов вместе с мочегонными препаратами (комбинированная терапия). И только в случае недостаточного терапевтического эффекта (применение b-адреноблокирующих средств обычно обеспечивает снижение системного систолического давления на 25 мм рт. ст. и диастолического давления на 15 мм рт. ст.) переходят к лечению гипертонической болезни комбинированным назначением диуретиков с антигипертензивнымн препаратами другого механизма действия (резерпин, a-метилдофа, клонидин, празосин и, наконец, гуанетидин).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атце блокирующее действие можно охарактеризовать следующим образом: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а-1-адреноблокаторы — снижают давление за счёт уменьшения вазоспазма артериол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а-2-адреноблокаторы (в медицине не применяются) — повышают давление за счёт стимуляции адренорецепторов гипоталамо-гипофизарной системы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а-1-адреноблокаторы — снижают артериальное давление (преимущественно за счёт снижения сердечного выброса), замедляют ритм сердечных сокращений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а-2-адреноблокаторы — вызывают бронхоспазм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блокаторы, которые действуют только на один вид рецепторов, называют селективными. Вещества, действующие противоположным образом, чем адреноблокаторы, называются адреномиметикам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льфаниламидные препараты. Классификация. Фармакокинетика. Особенности метаболизма и выведения. Механизм и спектр антимикробного действия. Сравнительная характеристика и принципы назначения. Показания к применению. Побочное действие, меры предупре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bookmarkStart w:id="0" w:name="Ind15339_1"/>
      <w:r>
        <w:rPr>
          <w:rFonts w:cs="Times New Roman" w:ascii="Times New Roman" w:hAnsi="Times New Roman"/>
          <w:sz w:val="28"/>
          <w:szCs w:val="28"/>
          <w:u w:val="single"/>
        </w:rPr>
        <w:t>Сульфаниламиды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1" w:name="Ind17218"/>
      <w:r>
        <w:rPr>
          <w:rFonts w:cs="Times New Roman" w:ascii="Times New Roman" w:hAnsi="Times New Roman"/>
          <w:sz w:val="28"/>
          <w:szCs w:val="28"/>
        </w:rPr>
        <w:t>противомикробные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редства, производные амида сульфаниловой кислоты (белый </w:t>
      </w:r>
      <w:bookmarkStart w:id="2" w:name="Ind23362"/>
      <w:r>
        <w:rPr>
          <w:rFonts w:cs="Times New Roman" w:ascii="Times New Roman" w:hAnsi="Times New Roman"/>
          <w:sz w:val="28"/>
          <w:szCs w:val="28"/>
        </w:rPr>
        <w:t>стрептоци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). Их открытие подтвердило предвидение П.Эрлиха о возможности селективного поражения микроорганизмов цитотоксическими веществами резорбтивного действия. Первый препарат этой группы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нтози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асный </w:t>
      </w:r>
      <w:bookmarkStart w:id="3" w:name="Ind23362_1"/>
      <w:r>
        <w:rPr>
          <w:rFonts w:cs="Times New Roman" w:ascii="Times New Roman" w:hAnsi="Times New Roman"/>
          <w:iCs/>
          <w:sz w:val="28"/>
          <w:szCs w:val="28"/>
        </w:rPr>
        <w:t>стрептоцид</w:t>
      </w:r>
      <w:bookmarkEnd w:id="3"/>
      <w:r>
        <w:rPr>
          <w:rFonts w:cs="Times New Roman" w:ascii="Times New Roman" w:hAnsi="Times New Roman"/>
          <w:sz w:val="28"/>
          <w:szCs w:val="28"/>
        </w:rPr>
        <w:t>) предупреждал гибель мышей, зараженных десятикратной летальной дозой гемолитического стрептококка (2)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молекулы </w:t>
      </w:r>
      <w:bookmarkStart w:id="4" w:name="Ind15339_2"/>
      <w:r>
        <w:rPr>
          <w:rFonts w:cs="Times New Roman" w:ascii="Times New Roman" w:hAnsi="Times New Roman"/>
          <w:sz w:val="28"/>
          <w:szCs w:val="28"/>
        </w:rPr>
        <w:t>сульфаниламид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во второй половине 30-х годов было синтезировано много других соединений (</w:t>
      </w:r>
      <w:bookmarkStart w:id="5" w:name="Ind3019"/>
      <w:r>
        <w:rPr>
          <w:rFonts w:cs="Times New Roman" w:ascii="Times New Roman" w:hAnsi="Times New Roman"/>
          <w:sz w:val="28"/>
          <w:szCs w:val="28"/>
        </w:rPr>
        <w:t>норсульфазол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6" w:name="Ind3619"/>
      <w:r>
        <w:rPr>
          <w:rFonts w:cs="Times New Roman" w:ascii="Times New Roman" w:hAnsi="Times New Roman"/>
          <w:sz w:val="28"/>
          <w:szCs w:val="28"/>
        </w:rPr>
        <w:t>этазол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7" w:name="Ind3334"/>
      <w:r>
        <w:rPr>
          <w:rFonts w:cs="Times New Roman" w:ascii="Times New Roman" w:hAnsi="Times New Roman"/>
          <w:sz w:val="28"/>
          <w:szCs w:val="28"/>
        </w:rPr>
        <w:t>сульфазин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, сульфацил и др.). Появление </w:t>
      </w:r>
      <w:bookmarkStart w:id="8" w:name="Ind17425"/>
      <w:r>
        <w:rPr>
          <w:rFonts w:cs="Times New Roman" w:ascii="Times New Roman" w:hAnsi="Times New Roman"/>
          <w:sz w:val="28"/>
          <w:szCs w:val="28"/>
        </w:rPr>
        <w:t>антибиотиков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снизило интерес к </w:t>
      </w:r>
      <w:bookmarkStart w:id="9" w:name="Ind15339_3"/>
      <w:r>
        <w:rPr>
          <w:rFonts w:cs="Times New Roman" w:ascii="Times New Roman" w:hAnsi="Times New Roman"/>
          <w:sz w:val="28"/>
          <w:szCs w:val="28"/>
        </w:rPr>
        <w:t>сульфаниламидам</w:t>
      </w:r>
      <w:bookmarkEnd w:id="9"/>
      <w:r>
        <w:rPr>
          <w:rFonts w:cs="Times New Roman" w:ascii="Times New Roman" w:hAnsi="Times New Roman"/>
          <w:sz w:val="28"/>
          <w:szCs w:val="28"/>
        </w:rPr>
        <w:t>, однако клинического значения они не потеряли, в настоящее время широко используются "долгодействующие" (</w:t>
      </w:r>
      <w:bookmarkStart w:id="10" w:name="Ind3337"/>
      <w:r>
        <w:rPr>
          <w:rFonts w:cs="Times New Roman" w:ascii="Times New Roman" w:hAnsi="Times New Roman"/>
          <w:sz w:val="28"/>
          <w:szCs w:val="28"/>
        </w:rPr>
        <w:t>сульфапиридазин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11" w:name="Ind3335"/>
      <w:r>
        <w:rPr>
          <w:rFonts w:cs="Times New Roman" w:ascii="Times New Roman" w:hAnsi="Times New Roman"/>
          <w:sz w:val="28"/>
          <w:szCs w:val="28"/>
        </w:rPr>
        <w:t>сульфален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и др.) и особенно комбинированные препараты (</w:t>
      </w:r>
      <w:bookmarkStart w:id="12" w:name="Ind2151"/>
      <w:r>
        <w:rPr>
          <w:rFonts w:cs="Times New Roman" w:ascii="Times New Roman" w:hAnsi="Times New Roman"/>
          <w:sz w:val="28"/>
          <w:szCs w:val="28"/>
        </w:rPr>
        <w:t>котримоксазол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и его аналоги, в состав которых помимо </w:t>
      </w:r>
      <w:bookmarkStart w:id="13" w:name="Ind15339_4"/>
      <w:r>
        <w:rPr>
          <w:rFonts w:cs="Times New Roman" w:ascii="Times New Roman" w:hAnsi="Times New Roman"/>
          <w:sz w:val="28"/>
          <w:szCs w:val="28"/>
        </w:rPr>
        <w:t>сульфаниламида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входит </w:t>
      </w:r>
      <w:bookmarkStart w:id="14" w:name="Ind604"/>
      <w:r>
        <w:rPr>
          <w:rFonts w:cs="Times New Roman" w:ascii="Times New Roman" w:hAnsi="Times New Roman"/>
          <w:sz w:val="28"/>
          <w:szCs w:val="28"/>
        </w:rPr>
        <w:t>триметоприм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). Препараты имеют широкий спектр </w:t>
      </w:r>
      <w:bookmarkStart w:id="15" w:name="Ind17218_1"/>
      <w:r>
        <w:rPr>
          <w:rFonts w:cs="Times New Roman" w:ascii="Times New Roman" w:hAnsi="Times New Roman"/>
          <w:sz w:val="28"/>
          <w:szCs w:val="28"/>
        </w:rPr>
        <w:t>противомикробного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действия (грамположительные и грамотрицательные бактерии, хламидии, некоторые простейшие - возбудители малярии и </w:t>
      </w:r>
      <w:bookmarkStart w:id="16" w:name="Ind17777"/>
      <w:r>
        <w:rPr>
          <w:rFonts w:cs="Times New Roman" w:ascii="Times New Roman" w:hAnsi="Times New Roman"/>
          <w:sz w:val="28"/>
          <w:szCs w:val="28"/>
        </w:rPr>
        <w:t>токсоплазмоза</w:t>
      </w:r>
      <w:bookmarkEnd w:id="16"/>
      <w:r>
        <w:rPr>
          <w:rFonts w:cs="Times New Roman" w:ascii="Times New Roman" w:hAnsi="Times New Roman"/>
          <w:sz w:val="28"/>
          <w:szCs w:val="28"/>
        </w:rPr>
        <w:t>, патогенные грибы - актиномицеты и др.).</w:t>
      </w:r>
    </w:p>
    <w:p>
      <w:pPr>
        <w:pStyle w:val="Style15"/>
        <w:spacing w:lineRule="auto" w:line="360"/>
        <w:ind w:firstLine="709"/>
        <w:rPr/>
      </w:pPr>
      <w:bookmarkStart w:id="17" w:name="Ind15339_5"/>
      <w:r>
        <w:rPr>
          <w:rFonts w:cs="Times New Roman" w:ascii="Times New Roman" w:hAnsi="Times New Roman"/>
          <w:sz w:val="28"/>
          <w:szCs w:val="28"/>
          <w:u w:val="single"/>
        </w:rPr>
        <w:t>Сульфаниламиды</w:t>
      </w:r>
      <w:bookmarkEnd w:id="17"/>
      <w:r>
        <w:rPr>
          <w:rFonts w:cs="Times New Roman" w:ascii="Times New Roman" w:hAnsi="Times New Roman"/>
          <w:sz w:val="28"/>
          <w:szCs w:val="28"/>
          <w:u w:val="single"/>
        </w:rPr>
        <w:t xml:space="preserve"> делятся на следующие группы: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епараты, полностью всасывающиеся в желудочно-кишечном тракте и быстро выводящиеся почками: </w:t>
      </w:r>
      <w:bookmarkStart w:id="18" w:name="Ind15145"/>
      <w:r>
        <w:rPr>
          <w:rFonts w:cs="Times New Roman" w:ascii="Times New Roman" w:hAnsi="Times New Roman"/>
          <w:iCs/>
          <w:sz w:val="28"/>
          <w:szCs w:val="28"/>
        </w:rPr>
        <w:t>сульфатиазол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19" w:name="Ind3019_1"/>
      <w:r>
        <w:rPr>
          <w:rFonts w:cs="Times New Roman" w:ascii="Times New Roman" w:hAnsi="Times New Roman"/>
          <w:iCs/>
          <w:sz w:val="28"/>
          <w:szCs w:val="28"/>
        </w:rPr>
        <w:t>норсульфазол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20" w:name="Ind15625"/>
      <w:r>
        <w:rPr>
          <w:rFonts w:cs="Times New Roman" w:ascii="Times New Roman" w:hAnsi="Times New Roman"/>
          <w:iCs/>
          <w:sz w:val="28"/>
          <w:szCs w:val="28"/>
        </w:rPr>
        <w:t>сульфаэтидол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21" w:name="Ind3619_1"/>
      <w:r>
        <w:rPr>
          <w:rFonts w:cs="Times New Roman" w:ascii="Times New Roman" w:hAnsi="Times New Roman"/>
          <w:iCs/>
          <w:sz w:val="28"/>
          <w:szCs w:val="28"/>
        </w:rPr>
        <w:t>этазол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22" w:name="Ind15347"/>
      <w:r>
        <w:rPr>
          <w:rFonts w:cs="Times New Roman" w:ascii="Times New Roman" w:hAnsi="Times New Roman"/>
          <w:iCs/>
          <w:sz w:val="28"/>
          <w:szCs w:val="28"/>
        </w:rPr>
        <w:t>сульфадимидин</w:t>
      </w:r>
      <w:bookmarkEnd w:id="22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23" w:name="Ind3333"/>
      <w:r>
        <w:rPr>
          <w:rFonts w:cs="Times New Roman" w:ascii="Times New Roman" w:hAnsi="Times New Roman"/>
          <w:iCs/>
          <w:sz w:val="28"/>
          <w:szCs w:val="28"/>
        </w:rPr>
        <w:t>сульфадимезин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24" w:name="Ind14659"/>
      <w:r>
        <w:rPr>
          <w:rFonts w:cs="Times New Roman" w:ascii="Times New Roman" w:hAnsi="Times New Roman"/>
          <w:iCs/>
          <w:sz w:val="28"/>
          <w:szCs w:val="28"/>
        </w:rPr>
        <w:t>сульфакарбамид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25" w:name="Ind3433"/>
      <w:r>
        <w:rPr>
          <w:rFonts w:cs="Times New Roman" w:ascii="Times New Roman" w:hAnsi="Times New Roman"/>
          <w:iCs/>
          <w:sz w:val="28"/>
          <w:szCs w:val="28"/>
        </w:rPr>
        <w:t>уросульфан</w:t>
      </w:r>
      <w:bookmarkEnd w:id="25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епараты, полностью всасывающиеся в желудочно-кишечном тракте, но медленно выводящиеся почками (долгодействующие): </w:t>
      </w:r>
      <w:bookmarkStart w:id="26" w:name="Ind15047"/>
      <w:r>
        <w:rPr>
          <w:rFonts w:cs="Times New Roman" w:ascii="Times New Roman" w:hAnsi="Times New Roman"/>
          <w:iCs/>
          <w:sz w:val="28"/>
          <w:szCs w:val="28"/>
        </w:rPr>
        <w:t>сульфаметоксипиридазин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27" w:name="Ind3337_1"/>
      <w:r>
        <w:rPr>
          <w:rFonts w:cs="Times New Roman" w:ascii="Times New Roman" w:hAnsi="Times New Roman"/>
          <w:iCs/>
          <w:sz w:val="28"/>
          <w:szCs w:val="28"/>
        </w:rPr>
        <w:t>сульфапиридазин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28" w:name="Ind3336"/>
      <w:r>
        <w:rPr>
          <w:rFonts w:cs="Times New Roman" w:ascii="Times New Roman" w:hAnsi="Times New Roman"/>
          <w:iCs/>
          <w:sz w:val="28"/>
          <w:szCs w:val="28"/>
        </w:rPr>
        <w:t>сульфамонометоксин</w:t>
      </w:r>
      <w:bookmarkEnd w:id="28"/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bookmarkStart w:id="29" w:name="Ind704"/>
      <w:r>
        <w:rPr>
          <w:rFonts w:cs="Times New Roman" w:ascii="Times New Roman" w:hAnsi="Times New Roman"/>
          <w:iCs/>
          <w:sz w:val="28"/>
          <w:szCs w:val="28"/>
        </w:rPr>
        <w:t>сульфадиметоксин</w:t>
      </w:r>
      <w:bookmarkEnd w:id="29"/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bookmarkStart w:id="30" w:name="Ind3335_1"/>
      <w:r>
        <w:rPr>
          <w:rFonts w:cs="Times New Roman" w:ascii="Times New Roman" w:hAnsi="Times New Roman"/>
          <w:iCs/>
          <w:sz w:val="28"/>
          <w:szCs w:val="28"/>
        </w:rPr>
        <w:t>сульфален</w:t>
      </w:r>
      <w:bookmarkEnd w:id="30"/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епараты, плохо всасывающиеся из желудочно-кишечного тракта и действующие в просвете кишечника: </w:t>
      </w:r>
      <w:bookmarkStart w:id="31" w:name="Ind4640"/>
      <w:r>
        <w:rPr>
          <w:rFonts w:cs="Times New Roman" w:ascii="Times New Roman" w:hAnsi="Times New Roman"/>
          <w:iCs/>
          <w:sz w:val="28"/>
          <w:szCs w:val="28"/>
        </w:rPr>
        <w:t>фталилсульфатиазол</w:t>
      </w:r>
      <w:bookmarkEnd w:id="31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32" w:name="Ind3492"/>
      <w:r>
        <w:rPr>
          <w:rFonts w:cs="Times New Roman" w:ascii="Times New Roman" w:hAnsi="Times New Roman"/>
          <w:iCs/>
          <w:sz w:val="28"/>
          <w:szCs w:val="28"/>
        </w:rPr>
        <w:t>фталазол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33" w:name="Ind5022"/>
      <w:r>
        <w:rPr>
          <w:rFonts w:cs="Times New Roman" w:ascii="Times New Roman" w:hAnsi="Times New Roman"/>
          <w:iCs/>
          <w:sz w:val="28"/>
          <w:szCs w:val="28"/>
        </w:rPr>
        <w:t>сульфагуанидин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34" w:name="Ind3329"/>
      <w:r>
        <w:rPr>
          <w:rFonts w:cs="Times New Roman" w:ascii="Times New Roman" w:hAnsi="Times New Roman"/>
          <w:iCs/>
          <w:sz w:val="28"/>
          <w:szCs w:val="28"/>
        </w:rPr>
        <w:t>сульгин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35" w:name="Ind15513"/>
      <w:r>
        <w:rPr>
          <w:rFonts w:cs="Times New Roman" w:ascii="Times New Roman" w:hAnsi="Times New Roman"/>
          <w:iCs/>
          <w:sz w:val="28"/>
          <w:szCs w:val="28"/>
        </w:rPr>
        <w:t>фталилсульфапиридазин</w:t>
      </w:r>
      <w:bookmarkEnd w:id="35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36" w:name="Ind3491"/>
      <w:r>
        <w:rPr>
          <w:rFonts w:cs="Times New Roman" w:ascii="Times New Roman" w:hAnsi="Times New Roman"/>
          <w:iCs/>
          <w:sz w:val="28"/>
          <w:szCs w:val="28"/>
        </w:rPr>
        <w:t>фтазин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), а также </w:t>
      </w:r>
      <w:bookmarkStart w:id="37" w:name="Ind15339_6"/>
      <w:r>
        <w:rPr>
          <w:rFonts w:cs="Times New Roman" w:ascii="Times New Roman" w:hAnsi="Times New Roman"/>
          <w:sz w:val="28"/>
          <w:szCs w:val="28"/>
        </w:rPr>
        <w:t>сульфаниламиды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, конъюгированные с салициловой кислотой -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лазосульфапиридин, тесалазин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38" w:name="Ind3231"/>
      <w:r>
        <w:rPr>
          <w:rFonts w:cs="Times New Roman" w:ascii="Times New Roman" w:hAnsi="Times New Roman"/>
          <w:iCs/>
          <w:sz w:val="28"/>
          <w:szCs w:val="28"/>
        </w:rPr>
        <w:t>салазопиридазин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39" w:name="Ind3230"/>
      <w:r>
        <w:rPr>
          <w:rFonts w:cs="Times New Roman" w:ascii="Times New Roman" w:hAnsi="Times New Roman"/>
          <w:iCs/>
          <w:sz w:val="28"/>
          <w:szCs w:val="28"/>
        </w:rPr>
        <w:t>салазодиметоксин</w:t>
      </w:r>
      <w:bookmarkEnd w:id="39"/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 Препараты для местного применения: </w:t>
      </w:r>
      <w:bookmarkStart w:id="40" w:name="Ind15339_7"/>
      <w:r>
        <w:rPr>
          <w:rFonts w:cs="Times New Roman" w:ascii="Times New Roman" w:hAnsi="Times New Roman"/>
          <w:iCs/>
          <w:sz w:val="28"/>
          <w:szCs w:val="28"/>
        </w:rPr>
        <w:t>сульфаниламид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41" w:name="Ind23362_2"/>
      <w:r>
        <w:rPr>
          <w:rFonts w:cs="Times New Roman" w:ascii="Times New Roman" w:hAnsi="Times New Roman"/>
          <w:iCs/>
          <w:sz w:val="28"/>
          <w:szCs w:val="28"/>
        </w:rPr>
        <w:t>стрептоцид</w:t>
      </w:r>
      <w:bookmarkEnd w:id="41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42" w:name="Ind15357"/>
      <w:r>
        <w:rPr>
          <w:rFonts w:cs="Times New Roman" w:ascii="Times New Roman" w:hAnsi="Times New Roman"/>
          <w:iCs/>
          <w:sz w:val="28"/>
          <w:szCs w:val="28"/>
        </w:rPr>
        <w:t>сульфацетамид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(</w:t>
      </w:r>
      <w:bookmarkStart w:id="43" w:name="Ind9662"/>
      <w:r>
        <w:rPr>
          <w:rFonts w:cs="Times New Roman" w:ascii="Times New Roman" w:hAnsi="Times New Roman"/>
          <w:iCs/>
          <w:sz w:val="28"/>
          <w:szCs w:val="28"/>
        </w:rPr>
        <w:t>сульфацил-натрий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), </w:t>
      </w:r>
      <w:bookmarkStart w:id="44" w:name="Ind15807"/>
      <w:r>
        <w:rPr>
          <w:rFonts w:cs="Times New Roman" w:ascii="Times New Roman" w:hAnsi="Times New Roman"/>
          <w:iCs/>
          <w:sz w:val="28"/>
          <w:szCs w:val="28"/>
        </w:rPr>
        <w:t>сульфадиазин</w:t>
      </w:r>
      <w:bookmarkEnd w:id="44"/>
      <w:r>
        <w:rPr>
          <w:rFonts w:cs="Times New Roman" w:ascii="Times New Roman" w:hAnsi="Times New Roman"/>
          <w:iCs/>
          <w:sz w:val="28"/>
          <w:szCs w:val="28"/>
        </w:rPr>
        <w:t xml:space="preserve"> серебра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45" w:name="Ind4370"/>
      <w:r>
        <w:rPr>
          <w:rFonts w:cs="Times New Roman" w:ascii="Times New Roman" w:hAnsi="Times New Roman"/>
          <w:iCs/>
          <w:sz w:val="28"/>
          <w:szCs w:val="28"/>
        </w:rPr>
        <w:t>сульфаргин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)- последний, растворяясь, высвобождает ионы серебра, обеспечивающие </w:t>
      </w:r>
      <w:bookmarkStart w:id="46" w:name="Ind16942"/>
      <w:r>
        <w:rPr>
          <w:rFonts w:cs="Times New Roman" w:ascii="Times New Roman" w:hAnsi="Times New Roman"/>
          <w:sz w:val="28"/>
          <w:szCs w:val="28"/>
        </w:rPr>
        <w:t>антисептический</w:t>
      </w:r>
      <w:bookmarkEnd w:id="46"/>
      <w:r>
        <w:rPr>
          <w:rFonts w:cs="Times New Roman" w:ascii="Times New Roman" w:hAnsi="Times New Roman"/>
          <w:sz w:val="28"/>
          <w:szCs w:val="28"/>
        </w:rPr>
        <w:t xml:space="preserve"> и </w:t>
      </w:r>
      <w:bookmarkStart w:id="47" w:name="Ind16832"/>
      <w:r>
        <w:rPr>
          <w:rFonts w:cs="Times New Roman" w:ascii="Times New Roman" w:hAnsi="Times New Roman"/>
          <w:sz w:val="28"/>
          <w:szCs w:val="28"/>
        </w:rPr>
        <w:t>противовоспалительный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 эффект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мбинированные препараты: </w:t>
      </w:r>
      <w:bookmarkStart w:id="48" w:name="Ind2151_1"/>
      <w:r>
        <w:rPr>
          <w:rFonts w:cs="Times New Roman" w:ascii="Times New Roman" w:hAnsi="Times New Roman"/>
          <w:iCs/>
          <w:sz w:val="28"/>
          <w:szCs w:val="28"/>
        </w:rPr>
        <w:t>котримоксазол</w:t>
      </w:r>
      <w:bookmarkEnd w:id="48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49" w:name="Ind278"/>
      <w:r>
        <w:rPr>
          <w:rFonts w:cs="Times New Roman" w:ascii="Times New Roman" w:hAnsi="Times New Roman"/>
          <w:iCs/>
          <w:sz w:val="28"/>
          <w:szCs w:val="28"/>
        </w:rPr>
        <w:t>бактрим</w:t>
      </w:r>
      <w:bookmarkEnd w:id="49"/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bookmarkStart w:id="50" w:name="Ind354"/>
      <w:r>
        <w:rPr>
          <w:rFonts w:cs="Times New Roman" w:ascii="Times New Roman" w:hAnsi="Times New Roman"/>
          <w:iCs/>
          <w:sz w:val="28"/>
          <w:szCs w:val="28"/>
        </w:rPr>
        <w:t>бисептол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), содержащий </w:t>
      </w:r>
      <w:bookmarkStart w:id="51" w:name="Ind604_1"/>
      <w:r>
        <w:rPr>
          <w:rFonts w:cs="Times New Roman" w:ascii="Times New Roman" w:hAnsi="Times New Roman"/>
          <w:iCs/>
          <w:sz w:val="28"/>
          <w:szCs w:val="28"/>
        </w:rPr>
        <w:t>триметоприм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с </w:t>
      </w:r>
      <w:bookmarkStart w:id="52" w:name="Ind6763"/>
      <w:r>
        <w:rPr>
          <w:rFonts w:cs="Times New Roman" w:ascii="Times New Roman" w:hAnsi="Times New Roman"/>
          <w:iCs/>
          <w:sz w:val="28"/>
          <w:szCs w:val="28"/>
        </w:rPr>
        <w:t>сульфаметоксазолом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или </w:t>
      </w:r>
      <w:bookmarkStart w:id="53" w:name="Ind3336_1"/>
      <w:r>
        <w:rPr>
          <w:rFonts w:cs="Times New Roman" w:ascii="Times New Roman" w:hAnsi="Times New Roman"/>
          <w:iCs/>
          <w:sz w:val="28"/>
          <w:szCs w:val="28"/>
        </w:rPr>
        <w:t>сульфамонометоксин</w:t>
      </w:r>
      <w:bookmarkEnd w:id="53"/>
      <w:r>
        <w:rPr>
          <w:rFonts w:cs="Times New Roman" w:ascii="Times New Roman" w:hAnsi="Times New Roman"/>
          <w:sz w:val="28"/>
          <w:szCs w:val="28"/>
        </w:rPr>
        <w:t xml:space="preserve"> с </w:t>
      </w:r>
      <w:bookmarkStart w:id="54" w:name="Ind604_2"/>
      <w:r>
        <w:rPr>
          <w:rFonts w:cs="Times New Roman" w:ascii="Times New Roman" w:hAnsi="Times New Roman"/>
          <w:iCs/>
          <w:sz w:val="28"/>
          <w:szCs w:val="28"/>
        </w:rPr>
        <w:t>триметопримом</w:t>
      </w:r>
      <w:bookmarkEnd w:id="54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bookmarkStart w:id="55" w:name="Ind3340"/>
      <w:r>
        <w:rPr>
          <w:rFonts w:cs="Times New Roman" w:ascii="Times New Roman" w:hAnsi="Times New Roman"/>
          <w:iCs/>
          <w:sz w:val="28"/>
          <w:szCs w:val="28"/>
        </w:rPr>
        <w:t>сульфатон</w:t>
      </w:r>
      <w:bookmarkEnd w:id="55"/>
      <w:r>
        <w:rPr>
          <w:rFonts w:cs="Times New Roman" w:ascii="Times New Roman" w:hAnsi="Times New Roman"/>
          <w:sz w:val="28"/>
          <w:szCs w:val="28"/>
        </w:rPr>
        <w:t xml:space="preserve">), являются также </w:t>
      </w:r>
      <w:bookmarkStart w:id="56" w:name="Ind17218_2"/>
      <w:r>
        <w:rPr>
          <w:rFonts w:cs="Times New Roman" w:ascii="Times New Roman" w:hAnsi="Times New Roman"/>
          <w:sz w:val="28"/>
          <w:szCs w:val="28"/>
        </w:rPr>
        <w:t>противомикробными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 средствами с широким спектром действия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и вторая группы, хорошо всасывающиеся в желудочно-кишечном тракте, применяются для лечения системных инфекций; третья - для лечения кишечных заболеваний (препараты не всасываются и действуют в просвете пищеварительного тракта); четвертая - местно, а пятая (комбинированные препараты с </w:t>
      </w:r>
      <w:bookmarkStart w:id="57" w:name="Ind604_3"/>
      <w:r>
        <w:rPr>
          <w:rFonts w:cs="Times New Roman" w:ascii="Times New Roman" w:hAnsi="Times New Roman"/>
          <w:sz w:val="28"/>
          <w:szCs w:val="28"/>
        </w:rPr>
        <w:t>триметопримом</w:t>
      </w:r>
      <w:bookmarkEnd w:id="57"/>
      <w:r>
        <w:rPr>
          <w:rFonts w:cs="Times New Roman" w:ascii="Times New Roman" w:hAnsi="Times New Roman"/>
          <w:sz w:val="28"/>
          <w:szCs w:val="28"/>
        </w:rPr>
        <w:t>) эффективно действуют при инфекциях дыхательных и мочевыводящих путей, желудочно-кишечных заболеваниях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Классификация сульфаниламидов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4116"/>
      </w:tblGrid>
      <w:tr>
        <w:trPr>
          <w:trHeight w:val="324" w:hRule="atLeast"/>
        </w:trPr>
        <w:tc>
          <w:tcPr>
            <w:tcW w:w="4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4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*</w:t>
            </w:r>
          </w:p>
        </w:tc>
      </w:tr>
      <w:tr>
        <w:trPr>
          <w:trHeight w:val="972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роткого действия (T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&lt;10 ч)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Сульфаниламид» (</w:t>
            </w:r>
            <w:r>
              <w:rPr>
                <w:iCs/>
                <w:sz w:val="20"/>
                <w:szCs w:val="20"/>
              </w:rPr>
              <w:t>стрептоцид</w:t>
            </w:r>
            <w:r>
              <w:rPr>
                <w:sz w:val="20"/>
                <w:szCs w:val="20"/>
              </w:rPr>
              <w:t>)</w:t>
              <w:br/>
              <w:t>Сульфадимидин (</w:t>
            </w:r>
            <w:r>
              <w:rPr>
                <w:iCs/>
                <w:sz w:val="20"/>
                <w:szCs w:val="20"/>
              </w:rPr>
              <w:t>сульфадимезин</w:t>
            </w:r>
            <w:r>
              <w:rPr>
                <w:sz w:val="20"/>
                <w:szCs w:val="20"/>
              </w:rPr>
              <w:t>)</w:t>
              <w:br/>
              <w:t>Сульфакарбамид (</w:t>
            </w:r>
            <w:r>
              <w:rPr>
                <w:iCs/>
                <w:sz w:val="20"/>
                <w:szCs w:val="20"/>
              </w:rPr>
              <w:t>уросульфан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й длительности действия (T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10-24 ч)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диазин (</w:t>
            </w:r>
            <w:r>
              <w:rPr>
                <w:iCs/>
                <w:sz w:val="20"/>
                <w:szCs w:val="20"/>
              </w:rPr>
              <w:t>сульфазин</w:t>
            </w:r>
            <w:r>
              <w:rPr>
                <w:sz w:val="20"/>
                <w:szCs w:val="20"/>
              </w:rPr>
              <w:t>)</w:t>
              <w:br/>
              <w:t>Сульфаметоксазол</w:t>
            </w:r>
          </w:p>
        </w:tc>
      </w:tr>
      <w:tr>
        <w:trPr>
          <w:trHeight w:val="648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ительного действия (T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24-48 ч)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монометоксин</w:t>
              <w:br/>
              <w:t>Сульфадиметоксин</w:t>
            </w:r>
          </w:p>
        </w:tc>
      </w:tr>
      <w:tr>
        <w:trPr>
          <w:trHeight w:val="972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ерхдлительного действия (T</w:t>
            </w:r>
            <w:r>
              <w:rPr>
                <w:sz w:val="20"/>
                <w:szCs w:val="20"/>
                <w:vertAlign w:val="subscript"/>
              </w:rPr>
              <w:t>1/2</w:t>
            </w:r>
            <w:r>
              <w:rPr>
                <w:sz w:val="20"/>
                <w:szCs w:val="20"/>
              </w:rPr>
              <w:t xml:space="preserve"> &gt; 48 ч)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метоксипиридазин</w:t>
              <w:br/>
              <w:t>Сульфален</w:t>
              <w:br/>
              <w:t>Сульфадоксин</w:t>
            </w:r>
          </w:p>
        </w:tc>
      </w:tr>
      <w:tr>
        <w:trPr>
          <w:trHeight w:val="648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бсорбируемые в ЖКТ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талилсульфатиазол (</w:t>
            </w:r>
            <w:r>
              <w:rPr>
                <w:iCs/>
                <w:sz w:val="20"/>
                <w:szCs w:val="20"/>
              </w:rPr>
              <w:t>фталазол</w:t>
            </w:r>
            <w:r>
              <w:rPr>
                <w:sz w:val="20"/>
                <w:szCs w:val="20"/>
              </w:rPr>
              <w:t>)</w:t>
              <w:br/>
              <w:t>Сульфагуанидин (</w:t>
            </w:r>
            <w:r>
              <w:rPr>
                <w:iCs/>
                <w:sz w:val="20"/>
                <w:szCs w:val="20"/>
              </w:rPr>
              <w:t>сульгин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ого применени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льфадиазин серебра (</w:t>
            </w:r>
            <w:r>
              <w:rPr>
                <w:iCs/>
                <w:sz w:val="20"/>
                <w:szCs w:val="20"/>
              </w:rPr>
              <w:t>дермазин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4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с 5-аминосалициловой кислотой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салазин</w:t>
            </w:r>
          </w:p>
        </w:tc>
      </w:tr>
    </w:tbl>
    <w:p>
      <w:pPr>
        <w:pStyle w:val="T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В скобках приведены основные торговые наз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ханизм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статический эффект сульфаниламидов основан на структурном сходстве с парааминобензойной кислотой (ПАБК), которая необходима для жизнедеятельности микроорганизмов. В средах, где имеется много ПАБК (гной, очаг тканевого распада), сульфаниламиды малоэффективны. По этой же причине они слабо действуют в присутствии прокаина (новокаина) и бензокаина (анестезина), гидролизующихся с образованием ПАБ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пектр актив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ачально были чувствительны многие грамположительные и грамотрицательные кокки, грамотрицательные палочки (</w:t>
      </w:r>
      <w:r>
        <w:rPr>
          <w:i/>
          <w:iCs/>
          <w:sz w:val="28"/>
          <w:szCs w:val="28"/>
        </w:rPr>
        <w:t>Е.соl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.mirabilis</w:t>
      </w:r>
      <w:r>
        <w:rPr>
          <w:sz w:val="28"/>
          <w:szCs w:val="28"/>
        </w:rPr>
        <w:t xml:space="preserve"> и др.), однако в настоящее время они приобрели устойчивость. Сульфаниламиды сохраняют активность против нокардий, токсоплазм, малярийных плазмодиев. Природная устойчивость характерна для энтерококков, синегнойной палочки и анаэроб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армакокине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сасываются в ЖКТ (кроме неабсорбируемых), особенно при приеме натощак в измельченном виде. Хорошо распределяются в организме, проникают через ГЭБ (лучше всех сульфазин). Наибольшую концентрацию в крови создают препараты короткой и средней продолжительности действия. Метаболизируются в печени. Выводятся с мочой и желчь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ежелательные реак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ие реакции. В тяжелых случаях возможен анафилактический шок, синдром Стивенса-Джонсона, синдром Лайелл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птические явл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урия при кислой реакции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ры профилакт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вать щелочной минеральной водой или содовым раствором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атотоксичность: гемолитическая анемия, тромбоцитоп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патотоксичность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Лекарственные взаимо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ы усиливают действие непрямых антикоагулянтов и пероральных антидиабетических препаратов за счет вытеснения их из связи с белками плазм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каз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кардиоз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оплазмоз (чаще сульфадиазин в сочетании с пириметамином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ическая малярия, устойчивая к хлорохину (в сочетании с пириметамином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тивопоказ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до 2 месяцев, так как сульфаниламиды вытесняют билирубин из связи с белками плазмы и могут вызывать ядерную желтуху (исключение - врожденный токсоплазмоз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ёлые нарушения функции печен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чная недостаточность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ое средство, необходимое для выписывания в рецепте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Натрия сульфат</w:t>
      </w:r>
    </w:p>
    <w:p>
      <w:pPr>
        <w:pStyle w:val="1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u w:val="single"/>
        </w:rPr>
        <w:t>Синони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уберова соль.</w:t>
      </w:r>
      <w:r>
        <w:rPr>
          <w:sz w:val="28"/>
          <w:szCs w:val="28"/>
          <w:u w:val="single"/>
        </w:rPr>
        <w:t xml:space="preserve"> Natrii sulfas Natrium sulfuricum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Лекарственные формы.</w:t>
      </w:r>
      <w:r>
        <w:rPr>
          <w:sz w:val="28"/>
          <w:szCs w:val="28"/>
        </w:rPr>
        <w:t xml:space="preserve"> Порошок в коробках по 25 и 5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Лечебные свойства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атрия сульфат</w:t>
      </w:r>
      <w:r>
        <w:rPr>
          <w:sz w:val="28"/>
          <w:szCs w:val="28"/>
        </w:rPr>
        <w:t xml:space="preserve"> оказывает слабительное действие. Он плохо всасывается из кишечника, притягивает воду и повышает объем кишечного содержимого, за счет этого обеспечивает опорожнение кишечника. Эффект препарата проявляется на протяжении всего кишечного тракта. Эффект наступает через 4 — 6 часов после приема препарата внутрь.</w:t>
      </w:r>
      <w:r>
        <w:rPr>
          <w:bCs/>
          <w:sz w:val="28"/>
          <w:szCs w:val="28"/>
        </w:rPr>
        <w:t xml:space="preserve"> Натрия сульфат </w:t>
      </w:r>
      <w:r>
        <w:rPr>
          <w:sz w:val="28"/>
          <w:szCs w:val="28"/>
        </w:rPr>
        <w:t>проявляет также желчегонный эффект, а при назначении его с малым количеством жидкости оказывает противоотеч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Показания к применению.</w:t>
      </w:r>
      <w:r>
        <w:rPr>
          <w:sz w:val="28"/>
          <w:szCs w:val="28"/>
        </w:rPr>
        <w:t xml:space="preserve"> Препарат применяют при лечении острых отравлений (лекарственными веществами, пищевыми продуктами и др.) для задержки всасывания яда и ускорения его выведения. Назначают натрия сульфат при запорах различного происхождения, применении противоглистных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ВНИМАНИЕ!</w:t>
      </w:r>
      <w:r>
        <w:rPr>
          <w:bCs/>
          <w:sz w:val="28"/>
          <w:szCs w:val="28"/>
        </w:rPr>
        <w:t xml:space="preserve"> Нельзя назначать натрия сульфат длительно, так как препарат нарушает всасывание пищевых и лекарствен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Правила применен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трия сульфат</w:t>
      </w:r>
      <w:r>
        <w:rPr>
          <w:sz w:val="28"/>
          <w:szCs w:val="28"/>
        </w:rPr>
        <w:t xml:space="preserve"> назначают внутрь натощак по 15 — 30 г на прием, предварительно растворив его в 1/4 стакана воды. Рекомендуют запить препарат 1 — 2 стаканам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Побочные эффекты и осложнения.</w:t>
      </w:r>
      <w:r>
        <w:rPr>
          <w:sz w:val="28"/>
          <w:szCs w:val="28"/>
        </w:rPr>
        <w:t xml:space="preserve"> При применении препарата могут наблюдаться тошнота, понос, кишечная колика, повышенное мочеот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Противопоказания.</w:t>
      </w:r>
      <w:r>
        <w:rPr>
          <w:sz w:val="28"/>
          <w:szCs w:val="28"/>
        </w:rPr>
        <w:t xml:space="preserve"> Нельзя применять </w:t>
      </w:r>
      <w:r>
        <w:rPr>
          <w:bCs/>
          <w:sz w:val="28"/>
          <w:szCs w:val="28"/>
        </w:rPr>
        <w:t xml:space="preserve">натрия сульфат </w:t>
      </w:r>
      <w:r>
        <w:rPr>
          <w:sz w:val="28"/>
          <w:szCs w:val="28"/>
        </w:rPr>
        <w:t>при аппендиците, перитоните, язвенной болезни желудка и двенадцатиперстной кишки, язвенном колите и других воспалительных процессах в брюшной полости. Препарат противопоказан при менструациях, беременности, маточных кровотечениях, геморрое, сниженном артериальном давлении, сильном истощении организма, в преклонн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Хранение.</w:t>
      </w:r>
      <w:r>
        <w:rPr>
          <w:sz w:val="28"/>
          <w:szCs w:val="28"/>
        </w:rPr>
        <w:t xml:space="preserve"> Препарат хранят в обычных условиях. Срок годности не огранич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Холензи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орговое наименование</w:t>
      </w:r>
      <w:r>
        <w:rPr>
          <w:sz w:val="28"/>
          <w:szCs w:val="28"/>
        </w:rPr>
        <w:t>: Холензим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ждународное наименование</w:t>
      </w:r>
      <w:r>
        <w:rPr>
          <w:sz w:val="28"/>
          <w:szCs w:val="28"/>
        </w:rPr>
        <w:t>: Желчь+Порошок из pancreas и слизистой тонкой кишки (Bile+pancreas&amp;jejunum mucosa pow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рупповая принадлежность: </w:t>
      </w:r>
      <w:r>
        <w:rPr>
          <w:sz w:val="28"/>
          <w:szCs w:val="28"/>
        </w:rPr>
        <w:t>Желчегонно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действующего вещества (МНН)</w:t>
      </w:r>
      <w:r>
        <w:rPr>
          <w:sz w:val="28"/>
          <w:szCs w:val="28"/>
        </w:rPr>
        <w:t>: Желчь+Порошок из pancreas и слизистой тонк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екарственная форма: </w:t>
      </w:r>
      <w:r>
        <w:rPr>
          <w:sz w:val="28"/>
          <w:szCs w:val="28"/>
        </w:rPr>
        <w:t>таблетки покрытые обол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Фармакологическое действие. </w:t>
      </w:r>
      <w:r>
        <w:rPr>
          <w:sz w:val="28"/>
          <w:szCs w:val="28"/>
        </w:rPr>
        <w:t>Комбинированный препарат, оказывает желчегонное действие. Пищеварительные ферменты (трипсин, амилаза, липаза) и желчь облегчают переваривание белков, жиров, углеводов, что способствует их более полному всасыванию в тонком кишечнике. Улучшает функциональное состояние ЖКТ, нормализует процесс пищев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ния. </w:t>
      </w:r>
      <w:r>
        <w:rPr>
          <w:sz w:val="28"/>
          <w:szCs w:val="28"/>
        </w:rPr>
        <w:t>В качестве желчегонного и пищеварительного ферментного ЛС при заболеваниях и функциональных расстройствах ЖКТ: хронический гепатит, хронический холецистит, хронический панкреатит, гастрит, колит; метеоризм, диарея неинфекционного генеза. Для улучшения переваривания пищи у лиц с нормальной функцией ЖКТ в случае погрешностей в питании (употребление жирной пищи, большого количества пищи, нерегулярное питание) и при нарушениях жевательной функции, малоподвижном образе жизни, длительной иммо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тивопоказания.</w:t>
      </w:r>
      <w:r>
        <w:rPr>
          <w:sz w:val="28"/>
          <w:szCs w:val="28"/>
        </w:rPr>
        <w:t xml:space="preserve"> Гиперчувствительность, острый панкреатит, обострение хронического панкреатита, обтурационная желт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бочные действия. </w:t>
      </w:r>
      <w:r>
        <w:rPr>
          <w:sz w:val="28"/>
          <w:szCs w:val="28"/>
        </w:rPr>
        <w:t>Аллергические реакции (чиханье, слезотечение, гиперемия кожи, кожная сып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особ применения и дозы</w:t>
      </w:r>
      <w:r>
        <w:rPr>
          <w:sz w:val="28"/>
          <w:szCs w:val="28"/>
        </w:rPr>
        <w:t>. Внутрь, после еды, по 1 таблетке 1-3 раз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исание препарата.</w:t>
      </w:r>
      <w:r>
        <w:rPr>
          <w:sz w:val="28"/>
          <w:szCs w:val="28"/>
        </w:rPr>
        <w:t xml:space="preserve"> Холензим не предназначен для назначения лечения без участия врач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ое средство в рациональной лекарственной форме для купирования гипертонического криза (Нифедипи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тонический криз - резкое повышение артериального давления (АД) выше 180/120 мм рт. ст. или до индивидуально высоких величин. Осложненный гипертонический криз сопровождается признаками ухудшения мозгового, коронарного, почечного кровообращения и требует снижения АД в течение первых минут и часов с помощью парентеральных препаратов (9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боре препарата для купирования гипертонического криза необходимо определить его тип, оценить тяжесть клинической картины (наличие или отсутствие осложнений), выяснить причины острого повышения АД, длительность и кратность предшествующей базовой терапии, наметить уровень и скорость ожидаемого снижения А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апию неосложненного криза как I, так и II типа целесообразно начинать с «Нифедипина». Этот препарат относится к группе блокаторов кальциевых каналов. Расслабляя гладкую мускулатуру сосудов, он обладает выраженным гипотензивным эффектом. При сублингвальном приеме в дозе 10-20 мг и снижении давления через 15-30 минут можно прогнозировать купирование ГК к концу первого часа. В случае отсутствия эффекта необходимы дополнительные назначения.</w:t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епарат отличается хорошей предсказуемостью терапевтического эффекта: в подавляющем большинстве случаев через 5-30 мин начинается постепенное снижение систолического и диастолического АД (на 20-25%) и улучшается самочувствие пациентов, что позволяет избегнуть некомфортного (а иногда и опасного) для пациента парентерального применения гипотензивных средств. Максимальный эффект после первого приема развивается через 30 минут. Продолжительность действия принятого таким образом препарата - 4-5 ч, что позволяет начать в это время подбор плановой гипотензив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увеличения сердечного выброса, коронарного и мозгового кровотока может учащать сердечный ритм, что следует учитывать при его выб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8575</wp:posOffset>
            </wp:positionV>
            <wp:extent cx="3882390" cy="2909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CCCCCC" w:val="clear"/>
        </w:rPr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линические наблюдения показывают, что эффективность препарата тем выше, чем выше уровень исходного АД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обочные эффе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ы с вазодилатирующим действием «Нифедипина»: 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ериальная гипотензия (снижение САД ниже 100 мм рт.ст.),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еремия кожи лица и шеи, 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хикардия,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окружение, 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нливость, </w:t>
      </w:r>
    </w:p>
    <w:p>
      <w:pPr>
        <w:pStyle w:val="31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ая боль.</w:t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отивопоказания: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ый коронарный синдром (острый инфаркт миокарда, нестабильная стенокардия); 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ая сердечная недостаточность; 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модинамически значимый стеноз устья аорты; 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ертрофическая кардиомиопатия; 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ндром слабости синусового узла; </w:t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ная чувствительность к «Нифедипину». 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Особые указ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учитывать, что у пожилых больных (старше 60 лет) гипотензивная активность «Нифедипина» выше, поэтому начальная доза препарата - 5 мг. При непереносимости «Нифедипина» возможен прием под язык ингибитора ангиотензин-превращающего фермента (АПФ)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взаимодействие лекарственных препаратов при совместном примен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феин + диазепам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 xml:space="preserve">меньшение седативного и, возможно, анксиолитического действия диазепама (5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льфаниламиды + новокаин = </w:t>
      </w:r>
      <w:r>
        <w:rPr>
          <w:sz w:val="28"/>
          <w:szCs w:val="28"/>
        </w:rPr>
        <w:t>местный анестетик снижает противомикробное действие сульфаниламидов. Поскольку при гидролизе новокаина в организме образуется ПАБК, ее концентрация в тканях повышается и сульфаниламиды теряют свою "конкурентоспособность"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жчина 38 лет выпил 250 мл жидкости, имевшей красноватый цвет, ощутил металлический вкус во рту, вскоре появился понос, к врачу не обратился. На 3 день доставлен в АРО бригадой скорой помощи с жалобами на сильные схваткообразные боли в животе, понос, рвоту. Состояние тяжелое, временами теряет сознание. Объективно: цианотичен, конечности холодные, пульс 120 в минуту, АД 60/30 мм рт. ст. Живот мягкий, при пальпации безболезненный, перистальтика кишечника вялая, стул частый, жидкий, зловонный, с кровью. Беспрерывная рвота, анурия, судорожные подергивания пальцев рук и н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м веществом вызвано отравление. Объяснить механизм развития симптомов отравления, перечислить и обосновать средства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ещество, которое вызвало отравление - рт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ая ртуть абсорбируется главным образом в виде паров в легких, откуда 80—100% ингалированной ртути попадает в кровоток через альвеолы. Абсорбция элементарной ртути в желудочно-кишечном тракте невелика. Летучесть проглоченной элементарной ртути уменьшается окислением поверхности ртути до сернистой ртути, предотвращающей образование паров из оставшейся массы металла. Абсорбированная парообразная ртуть жирорастворима и легко проникает через гематоэнцефалический барьер и плаценту. Однако она быстро окисляется до соединений, содержащих двухвалентную ртуть, которые легко связываются с сульфгидрильными группами белков и имеют ограниченную мобильность. Поэтому острое однократное воздействие способствует более высокой концентрации ртути в головном мозге, чем хроническое пероральное воздействие в суммарно равных дозах. Экскреция происходит так же, как и в случае солей ртути. Небольшое количество парообразной ртути может экскретироваться через легкие. У человека период полувыведения элементарной ртути из организма равен примерно 60 д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соединения ртути абсорбируются из желудочно-кишечного тракта и через кожу. Попадая в желудочно-кишечный тракт, большие количества солей ртути оказывают разъедающее действие на слизистую оболочку с последующим увеличением абсорбции. При внутривенном введении усваивается менее 10% дозы. Соли ртути накапливаются в первую очередь в почках, но попадают также в печень, эритроциты, костный мозг, селезенку, легкие, кишечник и кожу. Экскреция происходит с мочой или калом. Период полувыведения неорганических соединений ртути из организма составляет примерно 4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соединения (метилированные) ртути легко абсорбируются из кишечника и через кожу. Короткие цепи алкилированной и метилированной ртути проникают через мембрану эритроцитов и связываются с гемоглобином. Отношение содержания метилированной ртути в эритроцитах к ее содержанию в плазме крови может составлять 9:1. Из-за высокой жирорастворимости метилированная ртуть легко проникает через плаценту и гематоэнцефалический барьер, а также в грудное молоко. Органические соединения ртути также концентрируются в почках и в центральной нервной системе. Синтез металлотионеина индуцируется под воздействием ртути; повышенные концентрации этого белка оказывают защитное действие на ткани. Экскреция ртути представляет собой довольно сложный процесс. Часть органических соединений ртути (1%) экскретируется через почечные канальцы в мочу. Метилированная ртуть также ацетилируется в печени или может связываться с цистеином и глютатионом. Затем комплекс N-ацетилгомоцистеин — метилированная ртуть попадает во внутрипеченочный кровоток и в конечном итоге экскретируется в мочу. Период полувыведения органических соединений ртути из организма людей составляет около 7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ечение ртутных интоксикаций</w:t>
      </w:r>
      <w:r>
        <w:rPr>
          <w:sz w:val="28"/>
          <w:szCs w:val="28"/>
        </w:rPr>
        <w:t xml:space="preserve"> должно быть комплексным, дифференцированным с учетом степени выраженности пат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звреживания и выведения ртути из организма рекомендуется применение антидотов: унитиола, сукцимера, натрия тиосульфата. Наиболее эффективным из них является унитиол, сульфгидрильные группы которого вступают в реакцию с тиоловыми ядами, образуя нетоксичные комплексы, которые выводятся с мочой. Унитиол вводят внутримышечно в виде 5% водного раствора в количестве 5-10 мл. В 1-е сутки делают 2-4 инъекции через 6-12 часов, в последующие 6-7 суток — по 1 инъекции ежедневно. Сукцимер применяется в виде таблеток внутрь или внутримышечно. Для внутримышечного введения выпускается порошок во флаконах для растворения по 0,3 г. При легких формах интоксикации ртутью и ее соединениями сукцимер назначают внутрь по 1 таблетке 3 раза в день в течение 7 дней. При тяжелых интоксикациях сукцимер вводят внутримышечно: в 1-й день 4 инъекции, во 2-й — 3 инъекции, в последующие 5 дней — по 1-2 инъекции. Натрия тиосульфат назначают внутривенно в виде 30% раствора по 5-1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лекс лечебных мероприятий целесообразно включать средства, способствующие улучшению метаболизма и кровоснабжения мозга. Поэтому, при ртутной интоксикации показаны аминалон, пирацетам, стугерон. Назначают внутривенно 20 мл 40% раствора глюкозы с аскорбиновой кислотой. Рекомендуются витамины В1 и В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раженной эмоциональной неустойчивости и нарушении сна показаны препараты из группы транквилизаторов: триоксазин, мепротан. Одновременно назначают небольшие дозы снотворных средств, например, фенобарбитала, барбами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каментозную терапию следует сочетать с применением гидропроцедур (сероводородные, хвойные и морские ванны), ультрафиолетового облучения, лечебной физкультуры, психотерапии.</w:t>
      </w:r>
    </w:p>
    <w:p>
      <w:pPr>
        <w:pStyle w:val="Level40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Level4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данной контрольной работе, мы подробно рассмотрели основные вопросы фармакологии. А именно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ли понятие адреноблокаторам, оценку их фармакологических свойств и фармакотерапевтическую характеристику, показания к назначению, побочные эффекты и противопоказания к назначению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и понятие сульфаниламидным препаратам, их классификацию, фармакокинетику, особенности метаболизма и выведения, механизм и спектр антимикробного действия. Рассмотрели сравнительную характеристику и принципы назначения, показания к применению, побочное действие и меры предупрежде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лекарственные средства, необходимые для выписывания в рецепте - натрия сульфат и холензим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лекарственное средство нифедипин - для купирования гипертонического криз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ли взаимодействие кофеина и диазепама; сульфаниламидов и новокаина при совместном применении.</w:t>
      </w:r>
      <w:r>
        <w:br w:type="page"/>
      </w:r>
    </w:p>
    <w:p>
      <w:pPr>
        <w:pStyle w:val="Level40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Level4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тамонова В.Г., Шаталов Н.Н. Профессиональные болезни. М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цина, 1988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Н.В., Макарова В.Г., Семенченко М.В. Справочник педиатра по фармакотерапии и рецептуре. – Рязань, 199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нов А.В. Физиология с основами анатомии человека. – М, 198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Г., Строев Е.А., Якушева Е.Н., Семенченко М.В., Тарбаева Э.П. Руководство. Лекарственные препараты. – Рязань, 199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Г., Якушева Е.Н., Семенченко М.В. Взаимодействие лекарственных средств. – Рязань, 199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шковский М.Д. Лекарственные средства. т.1,2.М., 1987, 1993, 199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ство по гигиене труда /Под ред. акад. Н.Ф. Измерова. М.: Медицина, 1987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ство по профессиональным заболеваниям под. ред. Н.Ф. Измерова М.: Медицина, 198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кевич Д.А. Фармакология. – М., 1991, 1993, 1996, 1999, 2001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80" w:after="60"/>
      <w:outlineLvl w:val="4"/>
    </w:pPr>
    <w:rPr>
      <w:rFonts w:ascii="Arial" w:hAnsi="Arial" w:cs="Arial"/>
      <w:b/>
      <w:bCs/>
      <w:color w:val="042A90"/>
      <w:sz w:val="22"/>
      <w:szCs w:val="22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Verdana" w:hAnsi="Verdana" w:cs="Times New Roman"/>
      <w:color w:val="3A2884"/>
      <w:sz w:val="18"/>
      <w:szCs w:val="18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T8">
    <w:name w:val="t8"/>
    <w:basedOn w:val="Normal"/>
    <w:qFormat/>
    <w:pPr>
      <w:spacing w:lineRule="auto" w:line="300" w:before="45" w:after="90"/>
    </w:pPr>
    <w:rPr>
      <w:rFonts w:ascii="Verdana" w:hAnsi="Verdana" w:cs="Verdana"/>
      <w:color w:val="222222"/>
      <w:sz w:val="16"/>
      <w:szCs w:val="16"/>
    </w:rPr>
  </w:style>
  <w:style w:type="paragraph" w:styleId="J">
    <w:name w:val="j"/>
    <w:basedOn w:val="Normal"/>
    <w:qFormat/>
    <w:pPr>
      <w:spacing w:lineRule="auto" w:line="300" w:before="90" w:after="90"/>
      <w:jc w:val="both"/>
    </w:pPr>
    <w:rPr>
      <w:rFonts w:ascii="Verdana" w:hAnsi="Verdana" w:cs="Verdana"/>
      <w:color w:val="222222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Обычный (веб)1"/>
    <w:basedOn w:val="Normal"/>
    <w:qFormat/>
    <w:pPr>
      <w:spacing w:before="0" w:after="75"/>
    </w:pPr>
    <w:rPr/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rFonts w:ascii="Arial" w:hAnsi="Arial" w:cs="Arial"/>
      <w:color w:val="333333"/>
    </w:rPr>
  </w:style>
  <w:style w:type="paragraph" w:styleId="Level40">
    <w:name w:val="level40"/>
    <w:basedOn w:val="Normal"/>
    <w:qFormat/>
    <w:pPr>
      <w:spacing w:before="280" w:after="280"/>
      <w:ind w:firstLine="400"/>
    </w:pPr>
    <w:rPr>
      <w:rFonts w:ascii="Verdana" w:hAnsi="Verdana" w:cs="Verdana"/>
      <w:color w:val="444444"/>
      <w:sz w:val="16"/>
      <w:szCs w:val="16"/>
    </w:rPr>
  </w:style>
  <w:style w:type="paragraph" w:styleId="Level50">
    <w:name w:val="level50"/>
    <w:basedOn w:val="Normal"/>
    <w:qFormat/>
    <w:pPr>
      <w:spacing w:before="280" w:after="280"/>
      <w:ind w:firstLine="400"/>
    </w:pPr>
    <w:rPr>
      <w:rFonts w:ascii="Verdana" w:hAnsi="Verdana" w:cs="Verdana"/>
      <w:color w:val="44444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7:00Z</dcterms:created>
  <dc:creator>Admin</dc:creator>
  <dc:description/>
  <cp:keywords/>
  <dc:language>en-US</dc:language>
  <cp:lastModifiedBy>Mage</cp:lastModifiedBy>
  <dcterms:modified xsi:type="dcterms:W3CDTF">2011-10-04T20:47:00Z</dcterms:modified>
  <cp:revision>2</cp:revision>
  <dc:subject/>
  <dc:title>1</dc:title>
</cp:coreProperties>
</file>