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rPr>
      </w:pPr>
      <w:r>
        <w:rPr>
          <w:b/>
          <w:bCs/>
          <w:color w:val="000000"/>
          <w:sz w:val="28"/>
        </w:rPr>
        <w:t>Введение</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pPr>
      <w:r>
        <w:rPr>
          <w:color w:val="000000"/>
          <w:sz w:val="28"/>
        </w:rPr>
        <w:t>Двадцатый век ознаменован значительными достижениями медицины. Побеждены многие болезни, губившие людей. Но остались другие, тоже тяжелые, ставшие куда более распространенными, чем ранее, – это сердечнососудистые и онкологические. В немалой степени их провоцируют курение, нарушения питания и обмена веществ, стрессы, загрязнения окружающей среды, гормональные дисфункции и некоторые другие, так называемые факторы риска.</w:t>
      </w:r>
    </w:p>
    <w:p>
      <w:pPr>
        <w:pStyle w:val="Normal"/>
        <w:shd w:fill="FFFFFF" w:val="clear"/>
        <w:spacing w:lineRule="auto" w:line="360"/>
        <w:ind w:firstLine="709"/>
        <w:jc w:val="both"/>
        <w:rPr>
          <w:color w:val="000000"/>
          <w:sz w:val="28"/>
        </w:rPr>
      </w:pPr>
      <w:r>
        <w:rPr>
          <w:color w:val="000000"/>
          <w:sz w:val="28"/>
        </w:rPr>
        <w:t>Рак – заболевание древнее. Оно поражает все живые организмы, за исключением одноклеточных. Рак гораздо старше человека. На это указывают палеонтологи, которые обнаружили опухолевые заболевания в костях динозавров. А они, как известно, обитали на земле много миллионов лет назад. Упоминания о раке встречаются в древнеегипетском папирусе Эберса (3730 год до н.э.). Болезнь эта была хорошо знакома отцу медицины – древнегреческому врачу Гиппократу, который считал, что рак молочной железы напоминает по своему виду краба. Лишь в XVII веке Иоганнес Мюллер дал более точное название этому недугу – «опухоль».</w:t>
      </w:r>
    </w:p>
    <w:p>
      <w:pPr>
        <w:pStyle w:val="Normal"/>
        <w:shd w:fill="FFFFFF" w:val="clear"/>
        <w:spacing w:lineRule="auto" w:line="360"/>
        <w:ind w:firstLine="709"/>
        <w:jc w:val="both"/>
        <w:rPr>
          <w:color w:val="000000"/>
          <w:sz w:val="28"/>
        </w:rPr>
      </w:pPr>
      <w:r>
        <w:rPr>
          <w:color w:val="000000"/>
          <w:sz w:val="28"/>
        </w:rPr>
        <w:t>Наш организм состоит из различных тканей (мышечной, соединительной, костной и т.д.), а ткани – из огромного числа клеток, которые способны делиться и увеличиваться в числе. К примеру, развитие зародыша во взрослом организме происходит путем воспроизводства в определенном ритме его клеток. Увеличение числа клеток наблюдается на протяжении всей жизни организма. Причем процесс этот в нормальных условиях находится в состоянии равновесия (регуляторные механизмы управляют клеточным размножением и соответственно ростом тканей). Однако под влиянием целого ряда причин равновесие порой нарушается и воспроизводство клеток выходит из-под контроля, а это может привести к возникновению самых разнообразных злокачественных опухолей, называемых словом «рак».</w:t>
      </w:r>
    </w:p>
    <w:p>
      <w:pPr>
        <w:pStyle w:val="Normal"/>
        <w:shd w:fill="FFFFFF" w:val="clear"/>
        <w:spacing w:lineRule="auto" w:line="360"/>
        <w:ind w:firstLine="709"/>
        <w:jc w:val="both"/>
        <w:rPr>
          <w:color w:val="000000"/>
          <w:sz w:val="28"/>
        </w:rPr>
      </w:pPr>
      <w:r>
        <w:rPr>
          <w:color w:val="000000"/>
          <w:sz w:val="28"/>
        </w:rPr>
        <w:t>Цель данной работы – исследование лекарственных растений, применяемых в онкологии.</w:t>
      </w:r>
    </w:p>
    <w:p>
      <w:pPr>
        <w:pStyle w:val="Normal"/>
        <w:shd w:fill="FFFFFF" w:val="clear"/>
        <w:spacing w:lineRule="auto" w:line="360"/>
        <w:ind w:firstLine="709"/>
        <w:jc w:val="both"/>
        <w:rPr>
          <w:color w:val="000000"/>
          <w:sz w:val="28"/>
        </w:rPr>
      </w:pPr>
      <w:r>
        <w:rPr>
          <w:color w:val="000000"/>
          <w:sz w:val="28"/>
        </w:rPr>
        <w:t>Объект работы: лекарственные растения.</w:t>
      </w:r>
    </w:p>
    <w:p>
      <w:pPr>
        <w:pStyle w:val="Normal"/>
        <w:shd w:fill="FFFFFF" w:val="clear"/>
        <w:spacing w:lineRule="auto" w:line="360"/>
        <w:ind w:firstLine="709"/>
        <w:jc w:val="both"/>
        <w:rPr>
          <w:color w:val="000000"/>
          <w:sz w:val="28"/>
        </w:rPr>
      </w:pPr>
      <w:r>
        <w:rPr>
          <w:color w:val="000000"/>
          <w:sz w:val="28"/>
        </w:rPr>
        <w:t>Предмет работы: онкология.</w:t>
      </w:r>
    </w:p>
    <w:p>
      <w:pPr>
        <w:pStyle w:val="Normal"/>
        <w:shd w:fill="FFFFFF" w:val="clear"/>
        <w:spacing w:lineRule="auto" w:line="360"/>
        <w:ind w:firstLine="709"/>
        <w:jc w:val="both"/>
        <w:rPr>
          <w:color w:val="000000"/>
          <w:sz w:val="28"/>
        </w:rPr>
      </w:pPr>
      <w:r>
        <w:rPr>
          <w:color w:val="000000"/>
          <w:sz w:val="28"/>
        </w:rPr>
        <w:t>Задачи:</w:t>
      </w:r>
    </w:p>
    <w:p>
      <w:pPr>
        <w:pStyle w:val="Normal"/>
        <w:numPr>
          <w:ilvl w:val="0"/>
          <w:numId w:val="3"/>
        </w:numPr>
        <w:shd w:fill="FFFFFF" w:val="clear"/>
        <w:spacing w:lineRule="auto" w:line="360"/>
        <w:ind w:left="0" w:firstLine="709"/>
        <w:jc w:val="both"/>
        <w:rPr>
          <w:color w:val="000000"/>
          <w:sz w:val="28"/>
        </w:rPr>
      </w:pPr>
      <w:r>
        <w:rPr>
          <w:color w:val="000000"/>
          <w:sz w:val="28"/>
        </w:rPr>
        <w:t>изучить лечение рака сегодня;</w:t>
      </w:r>
    </w:p>
    <w:p>
      <w:pPr>
        <w:pStyle w:val="Normal"/>
        <w:numPr>
          <w:ilvl w:val="0"/>
          <w:numId w:val="3"/>
        </w:numPr>
        <w:shd w:fill="FFFFFF" w:val="clear"/>
        <w:spacing w:lineRule="auto" w:line="360"/>
        <w:ind w:left="0" w:firstLine="709"/>
        <w:jc w:val="both"/>
        <w:rPr>
          <w:color w:val="000000"/>
          <w:sz w:val="28"/>
        </w:rPr>
      </w:pPr>
      <w:r>
        <w:rPr>
          <w:color w:val="000000"/>
          <w:sz w:val="28"/>
        </w:rPr>
        <w:t>рассмотреть лечение рака лекарственными растениями.</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r>
        <w:br w:type="page"/>
      </w:r>
    </w:p>
    <w:p>
      <w:pPr>
        <w:pStyle w:val="Heading2"/>
        <w:keepNext w:val="false"/>
        <w:spacing w:lineRule="auto" w:line="360"/>
        <w:ind w:left="0" w:firstLine="709"/>
        <w:rPr>
          <w:color w:val="000000"/>
        </w:rPr>
      </w:pPr>
      <w:r>
        <w:rPr>
          <w:color w:val="000000"/>
        </w:rPr>
        <w:t>Лечение рака сегодня</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Оперативное вмешательство; лучевая терапия и химиотерапия – вот главные методы лечения рака. Достаточно ли они эффективны? Попробуем разобраться в этом. Проведение операции даже на ранней стадии развития опухоли, когда размеры ее минимальны и отсутствуют метастазы в лимфатических узлах, не гарантирует от рецидива болезни. Почему? Дело в том, что надежность предупреждения рецидива опухоли зависит не только от ее размеров, но и от того, насколько она успела распространиться за пределы своего первичного очага, и, прежде всего в контролирующие его территорию лимфатические узлы.</w:t>
      </w:r>
    </w:p>
    <w:p>
      <w:pPr>
        <w:pStyle w:val="Normal"/>
        <w:shd w:fill="FFFFFF" w:val="clear"/>
        <w:spacing w:lineRule="auto" w:line="360"/>
        <w:ind w:firstLine="709"/>
        <w:jc w:val="both"/>
        <w:rPr/>
      </w:pPr>
      <w:r>
        <w:rPr>
          <w:color w:val="000000"/>
          <w:sz w:val="28"/>
        </w:rPr>
        <w:t xml:space="preserve">После хирургической операции, даже самой радикальной и проведенной к тому же при ранней стадии рака, нельзя гарантировать, что в организме не сохранились или не появились вновь опухолевые клетки. Даже если они единичны, то операция дает больному лишь отсрочку. Пройдет какое-то время, и опухоль возникнет вновь. Таким образом, хирургическое лечение не может предупредить рецидива болезни, ибо оно направлено не на болезнь, а на ее следствие. Предупредить образование новой опухоли может лишь устранение вызывающих ее причин [10, </w:t>
      </w:r>
      <w:r>
        <w:rPr>
          <w:color w:val="000000"/>
          <w:sz w:val="28"/>
          <w:lang w:val="en-US"/>
        </w:rPr>
        <w:t>C</w:t>
      </w:r>
      <w:r>
        <w:rPr>
          <w:color w:val="000000"/>
          <w:sz w:val="28"/>
        </w:rPr>
        <w:t>.67].</w:t>
      </w:r>
    </w:p>
    <w:p>
      <w:pPr>
        <w:pStyle w:val="Normal"/>
        <w:shd w:fill="FFFFFF" w:val="clear"/>
        <w:spacing w:lineRule="auto" w:line="360"/>
        <w:ind w:firstLine="709"/>
        <w:jc w:val="both"/>
        <w:rPr/>
      </w:pPr>
      <w:r>
        <w:rPr>
          <w:color w:val="000000"/>
          <w:sz w:val="28"/>
        </w:rPr>
        <w:t>Поскольку оперативное вмешательство не может быть надежным средством излечения от рака, то его стали в обязательном порядке дополнять лучевой терапией и химиотерапией (использование противоопухолевых антибиотиков, гормональных препаратов, некоторых веществ растительного происхождения и др.). Однако все эти методы, как правило, угнетают защитные силы организма, а их нужно стимулировать. Следовательно, лечение онкологических больных должно обязательно предусматривать те оздоровительные воздействия, которые позволяют укрепить иммунную систему. Им же, к сожалению, официальная медицина пока не уделяет должного внимания [10, C. 73].</w:t>
      </w:r>
    </w:p>
    <w:p>
      <w:pPr>
        <w:pStyle w:val="Normal"/>
        <w:shd w:fill="FFFFFF" w:val="clear"/>
        <w:spacing w:lineRule="auto" w:line="360"/>
        <w:ind w:firstLine="709"/>
        <w:jc w:val="both"/>
        <w:rPr/>
      </w:pPr>
      <w:r>
        <w:rPr>
          <w:color w:val="000000"/>
          <w:sz w:val="28"/>
        </w:rPr>
        <w:t xml:space="preserve">Что же это за способы лечения? К ним относится все то, что позволяет восстановить нарушенную гармонию в течение жизненных процессов, оптимизировать общее состояние организма. Например, использование трав, продуктов пчеловодства и других природных лекарственных средств, изменение диеты, режима и т.д. Подобными воздействиями можно существенно помочь организму больного. Он очистится от токсинов, восстановит нормальное функционирование печени, почек и других внутренних органов, нормализует функцию регуляторных систем. Однако лишь несколько химиотерапевтических препаратов – цитостатики растительного происхождения да березовый гриб чага – используются в научной медицине. Весь остальной арсенал природных лекарственных средств ею отвергается [6, </w:t>
      </w:r>
      <w:r>
        <w:rPr>
          <w:color w:val="000000"/>
          <w:sz w:val="28"/>
          <w:lang w:val="en-US"/>
        </w:rPr>
        <w:t>C</w:t>
      </w:r>
      <w:r>
        <w:rPr>
          <w:color w:val="000000"/>
          <w:sz w:val="28"/>
        </w:rPr>
        <w:t>.176].</w:t>
      </w:r>
    </w:p>
    <w:p>
      <w:pPr>
        <w:pStyle w:val="Normal"/>
        <w:shd w:fill="FFFFFF" w:val="clear"/>
        <w:spacing w:lineRule="auto" w:line="360"/>
        <w:ind w:firstLine="709"/>
        <w:jc w:val="both"/>
        <w:rPr>
          <w:color w:val="000000"/>
          <w:sz w:val="28"/>
        </w:rPr>
      </w:pPr>
      <w:r>
        <w:rPr>
          <w:color w:val="000000"/>
          <w:sz w:val="28"/>
        </w:rPr>
        <w:t>В народной же медицине особая роль отводится лекарственным травам, причем тем из них, которые повышают защитные силы организма, обладают противоопухолевыми свойствами, улучшают деятельность внутренних органов (особенно печени, желудочно-кишечного тракта, мочевыделения), обмена веществ и тем самым способствуют улучшению состояния больных.</w:t>
      </w:r>
    </w:p>
    <w:p>
      <w:pPr>
        <w:pStyle w:val="Normal"/>
        <w:shd w:fill="FFFFFF" w:val="clear"/>
        <w:spacing w:lineRule="auto" w:line="360"/>
        <w:ind w:firstLine="709"/>
        <w:jc w:val="both"/>
        <w:rPr>
          <w:color w:val="000000"/>
          <w:sz w:val="28"/>
        </w:rPr>
      </w:pPr>
      <w:r>
        <w:rPr>
          <w:color w:val="000000"/>
          <w:sz w:val="28"/>
        </w:rPr>
        <w:t>Есть еще один аспект, который весьма важен для победы над раком. Он касается активного участия самого больного в процессе лечения.</w:t>
      </w:r>
    </w:p>
    <w:p>
      <w:pPr>
        <w:pStyle w:val="Normal"/>
        <w:shd w:fill="FFFFFF" w:val="clear"/>
        <w:spacing w:lineRule="auto" w:line="360"/>
        <w:ind w:firstLine="709"/>
        <w:jc w:val="both"/>
        <w:rPr/>
      </w:pPr>
      <w:r>
        <w:rPr>
          <w:color w:val="000000"/>
          <w:sz w:val="28"/>
        </w:rPr>
        <w:t>Зарубежные онкологи поступают правильно, когда после соответствующей психологической подготовки говорят больному правду о его истинном диагнозе. Тем самым они предоставляют ему возможность активно бороться с болезнью, побороть страх, лечиться, внутренне осмыслить свое бытие и т.д. Пациент при этом получает как бы дополнительный шанс на выздоровление, ибо он активно борется с тяжелым недугом, а не пассивно созерцает его развитие [6, C. 184].</w:t>
      </w:r>
    </w:p>
    <w:p>
      <w:pPr>
        <w:pStyle w:val="Normal"/>
        <w:shd w:fill="FFFFFF" w:val="clear"/>
        <w:spacing w:lineRule="auto" w:line="360"/>
        <w:ind w:firstLine="709"/>
        <w:jc w:val="both"/>
        <w:rPr/>
      </w:pPr>
      <w:r>
        <w:rPr>
          <w:color w:val="000000"/>
          <w:sz w:val="28"/>
        </w:rPr>
        <w:t>Ни операция, ни облучение, ни химиотерапия не смогут сделать того, на что способен сам человек, – сохранить себя для выполнения своего земного предназначения. В этом плане важную роль способны сыграть доверительные беседы врача с пациентом. Их следует строить так, чтобы помочь больному поставить перед собой новые цели, преодолеть трудности и вернуться к нормальной жизни [6, C. 186].</w:t>
      </w:r>
    </w:p>
    <w:p>
      <w:pPr>
        <w:pStyle w:val="Normal"/>
        <w:shd w:fill="FFFFFF" w:val="clear"/>
        <w:spacing w:lineRule="auto" w:line="360"/>
        <w:ind w:firstLine="709"/>
        <w:jc w:val="both"/>
        <w:rPr>
          <w:color w:val="000000"/>
          <w:sz w:val="28"/>
        </w:rPr>
      </w:pPr>
      <w:r>
        <w:rPr>
          <w:color w:val="000000"/>
          <w:sz w:val="28"/>
        </w:rPr>
        <w:t>Немаловажно также, чтобы в своей семье больной был окружен душевной теплотой и заботой. Это позволит ему побороть неуверенность в себе, вдохновит его, заставит поверить в собственные силы и успех лечения. И напротив, непонимание со стороны близких, черствость приводят к возникновению ощущения покинутости, безысходности. Развивается глубочайшая депрессия, которая ослабляет способность иммунной системы отторгать опухолевые клетки, приводит к увеличению смертности от рака.</w:t>
      </w:r>
    </w:p>
    <w:p>
      <w:pPr>
        <w:pStyle w:val="Normal"/>
        <w:shd w:fill="FFFFFF" w:val="clear"/>
        <w:spacing w:lineRule="auto" w:line="360"/>
        <w:ind w:firstLine="709"/>
        <w:jc w:val="both"/>
        <w:rPr/>
      </w:pPr>
      <w:r>
        <w:rPr>
          <w:color w:val="000000"/>
          <w:sz w:val="28"/>
        </w:rPr>
        <w:t xml:space="preserve">Отметим, что по данным доктора Б. Зигеля, только 15–20% больных решительно борются за свою жизнь. Они обычно берут инициативу в свои руки, интересуются течением своей болезни, радуются малейшим признакам улучшения, прямо и откровенно говорят о своем недуге. Такое отношение к своему заболеванию дает им больше шансов на выздоровление [7, </w:t>
      </w:r>
      <w:r>
        <w:rPr>
          <w:color w:val="000000"/>
          <w:sz w:val="28"/>
          <w:lang w:val="en-US"/>
        </w:rPr>
        <w:t>C</w:t>
      </w:r>
      <w:r>
        <w:rPr>
          <w:color w:val="000000"/>
          <w:sz w:val="28"/>
        </w:rPr>
        <w:t>.16].</w:t>
      </w:r>
    </w:p>
    <w:p>
      <w:pPr>
        <w:pStyle w:val="Normal"/>
        <w:shd w:fill="FFFFFF" w:val="clear"/>
        <w:spacing w:lineRule="auto" w:line="360"/>
        <w:ind w:firstLine="709"/>
        <w:jc w:val="both"/>
        <w:rPr>
          <w:color w:val="000000"/>
          <w:sz w:val="28"/>
        </w:rPr>
      </w:pPr>
      <w:r>
        <w:rPr>
          <w:color w:val="000000"/>
          <w:sz w:val="28"/>
        </w:rPr>
        <w:t>Рак – это болезнь всего организма. Она обусловлена расстройствами деятельности органов и систем, глубокими обменными нарушениями. Поэтому в лечении рака должен быть комплексный подход, учитывающий все многообразие причин, ведущих к этой пугающей всей болезни.</w:t>
      </w:r>
    </w:p>
    <w:p>
      <w:pPr>
        <w:pStyle w:val="Normal"/>
        <w:shd w:fill="FFFFFF" w:val="clear"/>
        <w:spacing w:lineRule="auto" w:line="360"/>
        <w:ind w:firstLine="709"/>
        <w:jc w:val="both"/>
        <w:rPr/>
      </w:pPr>
      <w:r>
        <w:rPr>
          <w:color w:val="000000"/>
          <w:sz w:val="28"/>
        </w:rPr>
        <w:t>Что касается использования противоопухолевых и стимулирующих защитные силы организма трав, продуктов пчеловодства и других природных средств, то рекомендуются они даже в том случае, если больному предстоит операция. Прием этих средств уменьшит вероятность распространения раковых клеток, что возможно при хирургическом вмешательстве. Кроме того, такое лечение позволит улучшить функционирование внутренних органов и систем организма, страдающих вследствие заболевания [7, C.18].</w:t>
      </w:r>
    </w:p>
    <w:p>
      <w:pPr>
        <w:pStyle w:val="Normal"/>
        <w:shd w:fill="FFFFFF" w:val="clear"/>
        <w:spacing w:lineRule="auto" w:line="360"/>
        <w:ind w:firstLine="709"/>
        <w:jc w:val="both"/>
        <w:rPr/>
      </w:pPr>
      <w:r>
        <w:rPr>
          <w:color w:val="000000"/>
          <w:sz w:val="28"/>
        </w:rPr>
        <w:t>Операция уменьшает массу опухоли, лучевое воздействие и химиотерапия продолжают это наступление на нее. В результате число раковых клеток в организме резко сокращается, что дает иммунной системе возможность их подавить. Но дело в том, что у онкологических больных обычно иммунные реакции ослаблены, их нужно стимулировать, чтобы подавить раковые клетки. Помочь в этом способны травы и продукты пчеловодства, которые стимулируют защитные силы организма и осуществляют детоксикацию его. Применять травы, продукты пчеловодства и т.п. следует и перед оперативным вмешательством, подготовкой к лучевому или химиотерапевтическому лечению, а также в процессе их проведения.</w:t>
      </w:r>
    </w:p>
    <w:p>
      <w:pPr>
        <w:pStyle w:val="Normal"/>
        <w:shd w:fill="FFFFFF" w:val="clear"/>
        <w:spacing w:lineRule="auto" w:line="360"/>
        <w:ind w:firstLine="709"/>
        <w:jc w:val="both"/>
        <w:rPr/>
      </w:pPr>
      <w:r>
        <w:rPr>
          <w:color w:val="000000"/>
          <w:sz w:val="28"/>
        </w:rPr>
        <w:t>При лечении рака особенно важно создать условия, способствующие выведению шлаков. Так, кожа больного должна быть чистой (через нее удаляется немало шлаков, в том числе и мочевая кислота), ему следует ежедневно принимать воздушные ванны. Удалению шлаков из кишечника способствуют устранение запоров и лечебное голодание. Необходимо также, чтобы в организм поступало достаточно витаминов (особенно С, А и Е) и микроэлементов, что помимо всего прочего способствует очищению внутренней среды (крови, лимфы). Отметим, что некоторые зарубежные авторы (Ян Гоулер и др.) рекомендуют принимать онкологическому больному в среднем по 18–20 г. витамина С в сутки, ориентируясь при этом на индивидуальную дозу насыщения. Как ее определить? Довольно просто. При превышении ее возникает диарея (понос), при уменьшении дозы витамина С уменьшается или проходит кишечное расстройство, что указывает на достижение индивидуальной потребности в аскорбиновой кислоте [7, C.1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Лечение рака лекарственными растениями</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color w:val="000000"/>
          <w:sz w:val="28"/>
        </w:rPr>
      </w:pPr>
      <w:r>
        <w:rPr>
          <w:color w:val="000000"/>
          <w:sz w:val="28"/>
        </w:rPr>
        <w:t xml:space="preserve">В настоящее время онкологи всего мира работают над новыми методами иммунотерапии опухолей. Однако большие надежды, возлагаемые на вакцины от рака, пока еще в достаточной степени не оправдали себя. Вот почему я вновь обращаю ваше внимание на доступные природные средства, повышающие защитные силы организма. Прежде всего, это лекарственные растения. Многие из них богаты каротиноидами (из них в организме образуется витамин А), которые обладают выраженными антиканцерогенными и иммуностимулирующими свойствами. Установлено, например, что недостаток витамина А в несколько раз повышает чувствительность эпителиальных клеток к действию канцерогенов. Кроме того, каротиноиды благодаря своей антиоксидантной активности обладают антимутагенным свойством и повышают устойчивость клеток к ионизирующему излучению [5, </w:t>
      </w:r>
      <w:r>
        <w:rPr>
          <w:color w:val="000000"/>
          <w:sz w:val="28"/>
          <w:lang w:val="en-US"/>
        </w:rPr>
        <w:t>C</w:t>
      </w:r>
      <w:r>
        <w:rPr>
          <w:color w:val="000000"/>
          <w:sz w:val="28"/>
        </w:rPr>
        <w:t>.187].</w:t>
      </w:r>
    </w:p>
    <w:p>
      <w:pPr>
        <w:pStyle w:val="Normal"/>
        <w:shd w:fill="FFFFFF" w:val="clear"/>
        <w:spacing w:lineRule="auto" w:line="360"/>
        <w:ind w:firstLine="709"/>
        <w:jc w:val="both"/>
        <w:rPr/>
      </w:pPr>
      <w:r>
        <w:rPr>
          <w:color w:val="000000"/>
          <w:sz w:val="28"/>
        </w:rPr>
        <w:t>В связи с этими ценными свойствами каротиноиды (например, облепиховое, зверобойное, солодковое и крапивное масла, масло шиповника, мелиссы, чабреца) можно применять в комбинированном лечении рака, а также для профилактики его рецидивов. Так, специальные исследования показали, что доза бета-каротина в пределах 30–60 мг оказывает иммуностимулирующее действие. Ученые, исследовавшие эффекты бета-каротина, рекомендуют назначать его лишь после завершения курса радио- и химиотерапии, поскольку он повышает чувствительность лимфоцитов к этим лечебным факторам [5, C.190].</w:t>
      </w:r>
    </w:p>
    <w:p>
      <w:pPr>
        <w:pStyle w:val="Normal"/>
        <w:shd w:fill="FFFFFF" w:val="clear"/>
        <w:spacing w:lineRule="auto" w:line="360"/>
        <w:ind w:firstLine="709"/>
        <w:jc w:val="both"/>
        <w:rPr>
          <w:color w:val="000000"/>
          <w:sz w:val="28"/>
        </w:rPr>
      </w:pPr>
      <w:r>
        <w:rPr>
          <w:color w:val="000000"/>
          <w:sz w:val="28"/>
        </w:rPr>
        <w:t>В последнее время предложен новый препарат – «олифитовое масло. Получают его из шиповника, облепихи, крапивы, солодки, чабреца и мелиссы. Помимо каротиноидов, в его составе такие действующие вещества, как эфирные масла, фитонциды, дубильные вещества, сапонины, антрагликозиды, органические кислоты, кумарины, витамины, жирные масла, бальзамы, ферменты, смолы, микроэлементы и др. Весь этот комплекс биологически активных соединений обеспечивает полифитовому маслу целый ряд ценных свойств. Так, оно обладает противовоспалительным и регенерирующим свойствами (в основном за счет каротиноидов и флавоноидов), антиоксидантными свойствами (благодаря альфа-токоферолу, линолиевой и линоленовой кислотам), антихолестериновым действием (благодаря жирокислотному комплексу), антибактериальным эффектом (за счет фитонцидов, эфирных масел, флавоноидов и растительных смол) и способностью положительно влиять на клеточный обмен (в связи с высоким содержанием яблочной, лимонной, янтарной и других органических кислот).</w:t>
      </w:r>
    </w:p>
    <w:p>
      <w:pPr>
        <w:pStyle w:val="Normal"/>
        <w:shd w:fill="FFFFFF" w:val="clear"/>
        <w:spacing w:lineRule="auto" w:line="360"/>
        <w:ind w:firstLine="709"/>
        <w:jc w:val="both"/>
        <w:rPr/>
      </w:pPr>
      <w:r>
        <w:rPr>
          <w:color w:val="000000"/>
          <w:sz w:val="28"/>
        </w:rPr>
        <w:t xml:space="preserve">Ценным качеством полифитового масла является то, что оно совершенно безвредно. Прием его даже в небольших дозах (1–5 мл 2–3 раза в день) или местное использование в виде тампонов, повязок, орошений, мазей, микроклизм или свечей дает выраженный лечебный эффект при острых и хронических заболеваниях. По своим терапевтическим свойствам (ранозаживляющему, противовоспалительному, обезболивающему, витаминному, антибактериальному и противовирусному) полифитовое масло в 5–7 раз превосходит облепиховое. Оно оказывает противоаллергический эффект и эффективно, например, при аллергических ринитах, а также при острых респираторных заболеваниях и гриппе (закапывается в каждую ноздрю по 5–7 капель 4–7 раз в день) [8, </w:t>
      </w:r>
      <w:r>
        <w:rPr>
          <w:color w:val="000000"/>
          <w:sz w:val="28"/>
          <w:lang w:val="en-US"/>
        </w:rPr>
        <w:t>C</w:t>
      </w:r>
      <w:r>
        <w:rPr>
          <w:color w:val="000000"/>
          <w:sz w:val="28"/>
        </w:rPr>
        <w:t>.321].</w:t>
      </w:r>
    </w:p>
    <w:p>
      <w:pPr>
        <w:pStyle w:val="Normal"/>
        <w:shd w:fill="FFFFFF" w:val="clear"/>
        <w:spacing w:lineRule="auto" w:line="360"/>
        <w:ind w:firstLine="709"/>
        <w:jc w:val="both"/>
        <w:rPr/>
      </w:pPr>
      <w:r>
        <w:rPr>
          <w:color w:val="000000"/>
          <w:sz w:val="28"/>
        </w:rPr>
        <w:t>Но главное достоинство этого препарата в том, что он весьма полезен при лучевой терапии рака. Назначают его по 1 чайной ложке на прием 2–3 раза в день, кроме того, применяют наружно. Воспалительные симптомы уменьшаются или вовсе исчезают через несколько дней.</w:t>
      </w:r>
    </w:p>
    <w:p>
      <w:pPr>
        <w:pStyle w:val="Normal"/>
        <w:shd w:fill="FFFFFF" w:val="clear"/>
        <w:spacing w:lineRule="auto" w:line="360"/>
        <w:ind w:firstLine="709"/>
        <w:jc w:val="both"/>
        <w:rPr>
          <w:color w:val="000000"/>
          <w:sz w:val="28"/>
        </w:rPr>
      </w:pPr>
      <w:r>
        <w:rPr>
          <w:color w:val="000000"/>
          <w:sz w:val="28"/>
        </w:rPr>
        <w:t>Помимо всего прочего, полифитовое масло обладает приятным запахом и вкусом. Это высокоэффективный и перспективный лечебный препарат, представляющий особую ценность для онкологических больных [8, C.322].</w:t>
      </w:r>
    </w:p>
    <w:p>
      <w:pPr>
        <w:pStyle w:val="Normal"/>
        <w:shd w:fill="FFFFFF" w:val="clear"/>
        <w:spacing w:lineRule="auto" w:line="360"/>
        <w:ind w:firstLine="709"/>
        <w:jc w:val="both"/>
        <w:rPr>
          <w:color w:val="000000"/>
          <w:sz w:val="28"/>
        </w:rPr>
      </w:pPr>
      <w:r>
        <w:rPr>
          <w:color w:val="000000"/>
          <w:sz w:val="28"/>
        </w:rPr>
        <w:t xml:space="preserve">Существенную помощь при лечении доброкачественных и злокачественных опухолей могут оказать натуральные препараты Национальной академии питания США, отличающиеся отменным качеством. Это, например, «Супер-Пчелиная пыльца», «Супер-Голден-сил» (основу его составляет желтокорень канадский – гидрастис, обладающий противоопухолевым действием), «Про-Мэн-экстра» (содержит экстракт из плодов пальмы сереноа), «Акулий Хрящ-экстра», «Супер-Биокомплекс» (содержит наиболее важные витамины, микроэлементы, экстракты корня голденсила, одуванчика, ромашки лекарственной, расторопши пятнистой, листьев дерева гингкобилоба и другие биоактивные компоненты). Они относятся к биологически активным пищевым добавкам. Особенно популярен препарат «Акулий Хрящ-экстра». Хотя он не является фитопрепаратом, коротко расскажу о нем. «Акулий Хрящ-экстра» богат мукополисахаридами, благодаря которым клетки нашего организма приобретают повышенную устойчивость к повреждающим факторам (в частности, к канцерогенам), что, важно в профилактике рака [2, </w:t>
      </w:r>
      <w:r>
        <w:rPr>
          <w:color w:val="000000"/>
          <w:sz w:val="28"/>
          <w:lang w:val="en-US"/>
        </w:rPr>
        <w:t>C</w:t>
      </w:r>
      <w:r>
        <w:rPr>
          <w:color w:val="000000"/>
          <w:sz w:val="28"/>
        </w:rPr>
        <w:t>.157].</w:t>
      </w:r>
    </w:p>
    <w:p>
      <w:pPr>
        <w:pStyle w:val="Normal"/>
        <w:shd w:fill="FFFFFF" w:val="clear"/>
        <w:spacing w:lineRule="auto" w:line="360"/>
        <w:ind w:firstLine="709"/>
        <w:jc w:val="both"/>
        <w:rPr/>
      </w:pPr>
      <w:r>
        <w:rPr>
          <w:color w:val="000000"/>
          <w:sz w:val="28"/>
        </w:rPr>
        <w:t xml:space="preserve">Известно, что иммунная система акулы отличается особой устойчивостью к раковым заболеваниям. Вещества, выделенные из хряща акулы, а также гиалуроновая и сиаловая кислоты и другие ингредиенты обладают противоопухолевыми свойствами, тормозят развитие онкологических заболеваний, а в некоторых случаях способствуют и излечению от них. «Акулий Хрящ-экстра» защищает клетки тканей, прекращает рост капилляров в зоне раковой опухоли, что также способствует сдерживанию ее роста. Он оказывает выраженное иммуностимулирующее действие и показан также при артритах, артрозах, ревматизме, аденоме, мастопатии, коронарной недостаточности, стрессах, аллергии, нарушении обмена веществ и т.п. [2, </w:t>
      </w:r>
      <w:r>
        <w:rPr>
          <w:color w:val="000000"/>
          <w:sz w:val="28"/>
          <w:lang w:val="en-US"/>
        </w:rPr>
        <w:t>C</w:t>
      </w:r>
      <w:r>
        <w:rPr>
          <w:color w:val="000000"/>
          <w:sz w:val="28"/>
        </w:rPr>
        <w:t>.171].</w:t>
      </w:r>
    </w:p>
    <w:p>
      <w:pPr>
        <w:pStyle w:val="Normal"/>
        <w:shd w:fill="FFFFFF" w:val="clear"/>
        <w:spacing w:lineRule="auto" w:line="360"/>
        <w:ind w:firstLine="709"/>
        <w:jc w:val="both"/>
        <w:rPr/>
      </w:pPr>
      <w:r>
        <w:rPr>
          <w:color w:val="000000"/>
          <w:sz w:val="28"/>
        </w:rPr>
        <w:t>Особо отметим натуральный лечебно-профилактический препарат АДС, получаемый из пекарских или пивных дрожжей и производимый в России (в Одессе производится аналогичный препарат иммуновит. В его составе полный спектр свободных аминокислот (до 50% в сухом веществе), значительное количество витаминов группы В, витамин РР, биологически активные вещества витаминоподобного действия (холин и др.), макро- и микроэлементы. Препарат обладает многообразными лечебными и профилактическими свойствами, но самым важным из них является его выраженное иммуностимулирующее действие. Показания, при которых может быть рекомендован АДС, весьма обширны – от обычной слабости и повышенной простудной заболеваемости до парезов, параличей и рака.</w:t>
      </w:r>
    </w:p>
    <w:p>
      <w:pPr>
        <w:pStyle w:val="Normal"/>
        <w:shd w:fill="FFFFFF" w:val="clear"/>
        <w:spacing w:lineRule="auto" w:line="360"/>
        <w:ind w:firstLine="709"/>
        <w:jc w:val="both"/>
        <w:rPr/>
      </w:pPr>
      <w:r>
        <w:rPr>
          <w:color w:val="000000"/>
          <w:sz w:val="28"/>
        </w:rPr>
        <w:t>Американской фирмой «Ньювейс» производится препарат УММ (истинное маточковое молочко). Основу его составляют 10 лекарственных растений (императорская формула), применявшихся в Китае еще в глубокой древности для укрепления здоровья членов императорской семьи. Препарат укрепляет иммунную систему, замедляет развитие процессов старения, рака. Укрепляет нервную и пищеварительную системы, обладает антимикробным, антивирусным и противовоспалительным и другими полезными эффектами.</w:t>
      </w:r>
    </w:p>
    <w:p>
      <w:pPr>
        <w:pStyle w:val="22"/>
        <w:spacing w:lineRule="auto" w:line="360"/>
        <w:ind w:firstLine="709"/>
        <w:rPr/>
      </w:pPr>
      <w:r>
        <w:rPr>
          <w:color w:val="000000"/>
        </w:rPr>
        <w:t xml:space="preserve">Следует сказать и о противораковом препарате ЭСИ (его новая усовершенствованная формула широко известна под торговой маркой «Флор-Эссенс»). В состав Флор-Эссенс» входят травы, собранные в определенное время и высушенные специальным методом. Основу лекарства составляют конский щавель, корень лопуха, кора вяза и корень ревеня. Кроме того, в состав препарата входят кресс водяной, чертополох и бурые водоросли. Американская компания «Флора», выпускающая «Флор-Эссенс», рекомендует принимать препарат 1 раз в день в целях профилактики и 2–3 раза в день при лечении заболеваний. «Флор-Эссенс» выпускается в виде настойки и в виде сбора трав [4, </w:t>
      </w:r>
      <w:r>
        <w:rPr>
          <w:color w:val="000000"/>
          <w:lang w:val="en-US"/>
        </w:rPr>
        <w:t>C</w:t>
      </w:r>
      <w:r>
        <w:rPr>
          <w:color w:val="000000"/>
        </w:rPr>
        <w:t>.319].</w:t>
      </w:r>
    </w:p>
    <w:p>
      <w:pPr>
        <w:pStyle w:val="Normal"/>
        <w:shd w:fill="FFFFFF" w:val="clear"/>
        <w:spacing w:lineRule="auto" w:line="360"/>
        <w:ind w:firstLine="709"/>
        <w:jc w:val="both"/>
        <w:rPr/>
      </w:pPr>
      <w:r>
        <w:rPr>
          <w:color w:val="000000"/>
          <w:sz w:val="28"/>
        </w:rPr>
        <w:t>В последнее время на российском рынке стал появляться натуральный препарат «Фитовит», производимый фирмой «Юник». Он содержит активные вытяжки из лекарственных трав, издревле используемых в индийской народной медицине. Препарат обладает адаптогенным действием, снижает психическую и физическую усталость, повышает сопротивляемость организма инфекции, улучшает пищеварение, действует противовоспалительно и т.д. Отмечены также его противоопухолевые свойства.</w:t>
      </w:r>
    </w:p>
    <w:p>
      <w:pPr>
        <w:pStyle w:val="Normal"/>
        <w:shd w:fill="FFFFFF" w:val="clear"/>
        <w:spacing w:lineRule="auto" w:line="360"/>
        <w:ind w:firstLine="709"/>
        <w:jc w:val="both"/>
        <w:rPr/>
      </w:pPr>
      <w:r>
        <w:rPr>
          <w:color w:val="000000"/>
          <w:sz w:val="28"/>
        </w:rPr>
        <w:t>Отметим, что фитотерапия рака в научной медицине не нашла должного применения, лишь в последние годы к лекарственным растениям, продуктам пчеловодства и другим природным веществам начинает проявляться определенный интерес. Об их применении и о результатах в лечении рака известно мало, в связи, с чем нужно подробнее остановиться на этом вопросе [4, C.323].</w:t>
      </w:r>
    </w:p>
    <w:p>
      <w:pPr>
        <w:pStyle w:val="Normal"/>
        <w:shd w:fill="FFFFFF" w:val="clear"/>
        <w:spacing w:lineRule="auto" w:line="360"/>
        <w:ind w:firstLine="709"/>
        <w:jc w:val="both"/>
        <w:rPr>
          <w:color w:val="000000"/>
          <w:sz w:val="28"/>
        </w:rPr>
      </w:pPr>
      <w:r>
        <w:rPr>
          <w:color w:val="000000"/>
          <w:sz w:val="28"/>
        </w:rPr>
        <w:t>Можно ли излечить лекарственными растениями рак? Этот вопрос нередко задают пациенты. Ответить на него утвердительно нельзя, ведь болезнь эта не побеждена и является одной из главных убийц современного человека. Но и отрицать нельзя, ибо есть случаи исцеления от злокачественных опухолей обычными, знакомыми многим травами.</w:t>
      </w:r>
    </w:p>
    <w:p>
      <w:pPr>
        <w:pStyle w:val="Normal"/>
        <w:shd w:fill="FFFFFF" w:val="clear"/>
        <w:spacing w:lineRule="auto" w:line="360"/>
        <w:ind w:firstLine="709"/>
        <w:jc w:val="both"/>
        <w:rPr>
          <w:color w:val="000000"/>
          <w:sz w:val="28"/>
        </w:rPr>
      </w:pPr>
      <w:r>
        <w:rPr>
          <w:color w:val="000000"/>
          <w:sz w:val="28"/>
        </w:rPr>
        <w:t xml:space="preserve">Для лечения рака используются очень многие растения. Среди них, прежде всего, следует назвать те, которые обладают непосредственным действием на опухолевые клетки. Это, например, безвременник великолепный (клубнелуковицы), подофилл щитовидный и подофилл гималайский (корневища с корнями), горчичник русский и горчичник Морисона (корни), барвинок розовый, чистотел большой (трава и корни), катаранус розовый (наземная часть), береза бородавчатая (ее почки, кора и березовый гриб – чага), омела белая (полупаразит, поселяющийся на деревьях и кустарниках в виде кустов шаровидной формы; используются его молодые ветки с листьями), сабельник болотный (наземная часть и корневища), барбарис сибирский (корни), чеснок, лук, девясил высокий (корни), борец (аконит, используется его трава), василек вонючий (трава), водяной перец (трава), земляника лесная (листья), родиола розовая (корни), леспедеза копееч-никовая (трава), ноготки лекарственные (соцветия), облепиха (плоды, кора), пион уклоняющийся (марьин корень, корни), подорожник обыкновенный (сок, листья), полынь горькая (трава), полынь обыкновенная (трава), ромашка аптечная (соцветия), солодка уральская (корни), тысячелистник обыкновенный (трава), хвощ полевой (трава), хрен обыкновенный (корни), череда трехраздельная (трава), шиповник (плоды), шлемник байкальский (корневища и корни), иван-чай (цветки), лабазник вязолистный (таволга), лапчатка прямостоячая (корни), грецкий орех (перегородки), можжевельник обыкновенный (плоды), репешок обыкновенный (трава), лабазник шестилепестной, багульник болотный (побеги), душица обыкновенная (трава), дягиль лекарственный (корневища), тимьян ползучий (корневища), пижма обыкновенная (цветки), лопух большой (корни), бархат амурский (листья), алоэ древовидное (сок) и др. [9, </w:t>
      </w:r>
      <w:r>
        <w:rPr>
          <w:color w:val="000000"/>
          <w:sz w:val="28"/>
          <w:lang w:val="en-US"/>
        </w:rPr>
        <w:t>C</w:t>
      </w:r>
      <w:r>
        <w:rPr>
          <w:color w:val="000000"/>
          <w:sz w:val="28"/>
        </w:rPr>
        <w:t>.340].</w:t>
      </w:r>
    </w:p>
    <w:p>
      <w:pPr>
        <w:pStyle w:val="TextBody"/>
        <w:spacing w:lineRule="auto" w:line="360" w:before="0" w:after="0"/>
        <w:ind w:right="0" w:firstLine="709"/>
        <w:rPr/>
      </w:pPr>
      <w:r>
        <w:rPr>
          <w:color w:val="000000"/>
        </w:rPr>
        <w:t>В настоящее время клубнелуковицы безвременника великолепного (рис. 1) используются в качестве сырья для выделения алкалоидов колхицина и колхамина. Колхамин применяют в виде 0,5%-ной мази (омаиновая мазь) для лечения рака кожи [9, C.120].</w:t>
      </w:r>
    </w:p>
    <w:p>
      <w:pPr>
        <w:pStyle w:val="Style15"/>
        <w:spacing w:lineRule="auto" w:line="360"/>
        <w:ind w:left="0" w:right="0" w:firstLine="709"/>
        <w:rPr>
          <w:color w:val="000000"/>
        </w:rPr>
      </w:pPr>
      <w:r>
        <w:rPr>
          <w:color w:val="000000"/>
        </w:rPr>
        <w:t>В настоящее время из культивируемого в России катарантуса розового (рис. 2) получают препарат «Розевина сульфат», применяющийся для лечения ряда злокачественных новообразований. Выпускается розевин в ампулах, содержащих по 0,005 г. лиофилизированного сульфата розевина, с приложением растворителя. Применяется по назначению врача.</w:t>
      </w:r>
    </w:p>
    <w:p>
      <w:pPr>
        <w:pStyle w:val="Normal"/>
        <w:shd w:fill="FFFFFF" w:val="clear"/>
        <w:spacing w:lineRule="auto" w:line="360"/>
        <w:ind w:firstLine="709"/>
        <w:jc w:val="both"/>
        <w:rPr>
          <w:color w:val="000000"/>
          <w:sz w:val="28"/>
        </w:rPr>
      </w:pPr>
      <w:r>
        <w:rPr>
          <w:color w:val="000000"/>
          <w:sz w:val="28"/>
        </w:rPr>
        <w:t xml:space="preserve">Отметим, что вещества, тормозящие злокачественный рост клеток, имеются во многих овощах, фруктах и ягодах. Так, целый ряд овощей семейства крестоцветных, содержит индолы и ароматические изотиоцианаты, препятствующие развитию опухолей (капуста, редька, редис, кресс-салат, репа, хрен). Подобным эффектом обладают ягоды, фрукты и овощи, богатые витаминами С, А, Е, кумаринами, флавонами (смородина черная, шиповник, облепиха, цитрусовые, морковь, Шпинат) и фитонцидами (лук, чеснок) [7, </w:t>
      </w:r>
      <w:r>
        <w:rPr>
          <w:color w:val="000000"/>
          <w:sz w:val="28"/>
          <w:lang w:val="en-US"/>
        </w:rPr>
        <w:t>C</w:t>
      </w:r>
      <w:r>
        <w:rPr>
          <w:color w:val="000000"/>
          <w:sz w:val="28"/>
        </w:rPr>
        <w:t>.31].</w:t>
      </w:r>
    </w:p>
    <w:p>
      <w:pPr>
        <w:pStyle w:val="Normal"/>
        <w:shd w:fill="FFFFFF" w:val="clear"/>
        <w:spacing w:lineRule="auto" w:line="360"/>
        <w:ind w:firstLine="709"/>
        <w:jc w:val="both"/>
        <w:rPr>
          <w:color w:val="000000"/>
          <w:sz w:val="28"/>
        </w:rPr>
      </w:pPr>
      <w:r>
        <w:rPr>
          <w:color w:val="000000"/>
          <w:sz w:val="28"/>
        </w:rPr>
        <w:t>Другие же растения оказывают противоопухолевый эффект, воздействуя на организм в целом, усиливают его защитные силы.</w:t>
      </w:r>
    </w:p>
    <w:p>
      <w:pPr>
        <w:pStyle w:val="Normal"/>
        <w:shd w:fill="FFFFFF" w:val="clear"/>
        <w:spacing w:lineRule="auto" w:line="360"/>
        <w:ind w:firstLine="709"/>
        <w:jc w:val="both"/>
        <w:rPr>
          <w:color w:val="000000"/>
          <w:sz w:val="28"/>
        </w:rPr>
      </w:pPr>
      <w:r>
        <w:rPr>
          <w:color w:val="000000"/>
          <w:sz w:val="28"/>
        </w:rPr>
        <w:t>Особая ценность лекарственных растений заключается также в том, что они усиливают лечебное действие химиотерапии и снижают ее побочные эффекты, оказывают общеукрепляющее и биостимулирующее воздействия на организм больного [1, C.83].</w:t>
      </w:r>
    </w:p>
    <w:p>
      <w:pPr>
        <w:pStyle w:val="Normal"/>
        <w:shd w:fill="FFFFFF" w:val="clear"/>
        <w:spacing w:lineRule="auto" w:line="360"/>
        <w:ind w:firstLine="709"/>
        <w:jc w:val="both"/>
        <w:rPr/>
      </w:pPr>
      <w:r>
        <w:rPr>
          <w:color w:val="000000"/>
          <w:sz w:val="28"/>
        </w:rPr>
        <w:t xml:space="preserve">Из продуктов пчеловодства наибольшей противоопухолевой активностью обладает экстракт прополиса (40%-ный). Цветочная пыльца, маточное молочко и мед не обладают цитостатической активностью, однако они способствуют повышению защитных сил организма и увеличивают продолжительность жизни онкологических больных, в связи, с чем эти продукты пчеловодства могут быть рекомендованы как дополнительное средство при лечении и профилактике онкологических заболеваний и предраковых состояний (например, аденомы предстательной железы, простатитов) [1, </w:t>
      </w:r>
      <w:r>
        <w:rPr>
          <w:color w:val="000000"/>
          <w:sz w:val="28"/>
          <w:lang w:val="en-US"/>
        </w:rPr>
        <w:t>C</w:t>
      </w:r>
      <w:r>
        <w:rPr>
          <w:color w:val="000000"/>
          <w:sz w:val="28"/>
        </w:rPr>
        <w:t>.90].</w:t>
      </w:r>
    </w:p>
    <w:p>
      <w:pPr>
        <w:pStyle w:val="Normal"/>
        <w:shd w:fill="FFFFFF" w:val="clear"/>
        <w:spacing w:lineRule="auto" w:line="360"/>
        <w:ind w:firstLine="709"/>
        <w:jc w:val="both"/>
        <w:rPr/>
      </w:pPr>
      <w:r>
        <w:rPr>
          <w:color w:val="000000"/>
          <w:sz w:val="28"/>
        </w:rPr>
        <w:t>Отметим, что в настоящее время накоплено немало данных, позволяющих считать, что лечение рака лекарственными растениями и продуктами пчеловодства – довольно перспективное направление. Так, с помощью их нередко удается получить положительный эффект при запущенных формах опухолевого процесса, наличии обширных метастазов и т.п., когда оперативное вмешательство и лучевое воздействие не приводят к желаемым результатам или не могут быть применены. В этих случаях химиотерапия в комплексе с травами и продукты пчеловодства может дать вполне обнадеживающий результат.</w:t>
      </w:r>
    </w:p>
    <w:p>
      <w:pPr>
        <w:pStyle w:val="Normal"/>
        <w:shd w:fill="FFFFFF" w:val="clear"/>
        <w:spacing w:lineRule="auto" w:line="360"/>
        <w:ind w:firstLine="709"/>
        <w:jc w:val="both"/>
        <w:rPr/>
      </w:pPr>
      <w:r>
        <w:rPr>
          <w:color w:val="000000"/>
          <w:sz w:val="28"/>
        </w:rPr>
        <w:t xml:space="preserve">Растения, о которых необходимо рассказать, могут использоваться в комплексном лечении рака в основном как средства дополнительной терапии. Так, они могут применяться в комбинации с оперативным вмешательством, в послеоперационном периоде, а также в сочетании с химической и лучевой терапией. Их можно применять и в качестве поддерживающего лечения между курсами основной терапии с целью профилактики метастазов опухоли и т.д. [3, </w:t>
      </w:r>
      <w:r>
        <w:rPr>
          <w:color w:val="000000"/>
          <w:sz w:val="28"/>
          <w:lang w:val="en-US"/>
        </w:rPr>
        <w:t>C</w:t>
      </w:r>
      <w:r>
        <w:rPr>
          <w:color w:val="000000"/>
          <w:sz w:val="28"/>
        </w:rPr>
        <w:t>.44].</w:t>
      </w:r>
    </w:p>
    <w:p>
      <w:pPr>
        <w:pStyle w:val="Normal"/>
        <w:shd w:fill="FFFFFF" w:val="clear"/>
        <w:spacing w:lineRule="auto" w:line="360"/>
        <w:ind w:firstLine="709"/>
        <w:jc w:val="both"/>
        <w:rPr/>
      </w:pPr>
      <w:r>
        <w:rPr>
          <w:color w:val="000000"/>
          <w:sz w:val="28"/>
        </w:rPr>
        <w:t xml:space="preserve">Используя травы, важно помнить о необходимости их индивидуального подбора для каждого больного (чтобы оценить их эффективность, нужно принимать препарат данного растения не менее 2–3 недель). Порою травы вызывают аллергические реакции и другие побочные эффекты. Все это нужно уметь вовремя установить, чтобы своевременно перейти на другое лечебное средство. Нужно также учитывать, на какие органы и системы действует в основном данное растение. Например, при опухолях женской половой сферы предпочтительнее использовать калину (рис. 4) и пастушью сумку, при поражениях печени – одуванчик, барбарис, бессмертник песчаный и другие активаторы ее деятельности, а при патологии желудочно-кишечного тракта – подорожник, чагу, тысячелистник, аир болотный, душицу, алоэ, мяту перечную, почки березы и т.п. При заболеваниях органов дыхания применяйте травы, стимулирующие их функцию, действующие противовоспалительно и отхаркивающе (плоды и листья малины, мать-и-мачеха, почки и листья березы и т.п.), а при опухолях почек и мочевыводящих органов добавьте в сборы травы, стимулирующие функцию почек и мочевыводящих органов (листья и ягоды брусники, хвощ полевой, почечный чай, корень лопуха и т.п.). Если имеется болезнь органов кроветворения, то включите в состав сбора трав крапиву двудомную, землянику лесную (плоды и листья), калину, рябину, медуницу лекарственную, цветки клевера, кипрея и т.п. [3, </w:t>
      </w:r>
      <w:r>
        <w:rPr>
          <w:color w:val="000000"/>
          <w:sz w:val="28"/>
          <w:lang w:val="en-US"/>
        </w:rPr>
        <w:t>C</w:t>
      </w:r>
      <w:r>
        <w:rPr>
          <w:color w:val="000000"/>
          <w:sz w:val="28"/>
        </w:rPr>
        <w:t>.51].</w:t>
      </w:r>
    </w:p>
    <w:p>
      <w:pPr>
        <w:pStyle w:val="TextBodyIndent"/>
        <w:spacing w:lineRule="auto" w:line="360"/>
        <w:ind w:right="0" w:firstLine="709"/>
        <w:rPr>
          <w:color w:val="000000"/>
        </w:rPr>
      </w:pPr>
      <w:r>
        <w:rPr>
          <w:color w:val="000000"/>
        </w:rPr>
        <w:t>В период подготовки к лучевому, химиотерапевтическому или оперативному лечению наряду с препаратами из растений, приведенными ранее, хорошо назначать и травы, обладающие антитоксическим и общеукрепляющим действием.</w:t>
      </w:r>
    </w:p>
    <w:p>
      <w:pPr>
        <w:pStyle w:val="Normal"/>
        <w:shd w:fill="FFFFFF" w:val="clear"/>
        <w:spacing w:lineRule="auto" w:line="360"/>
        <w:ind w:firstLine="709"/>
        <w:jc w:val="both"/>
        <w:rPr/>
      </w:pPr>
      <w:r>
        <w:rPr>
          <w:color w:val="000000"/>
          <w:sz w:val="28"/>
        </w:rPr>
        <w:t>Однако надо помнить, что лечение растениями может растянуться на годы даже в случае оперативного удаления очага опухоли. Понятно, что столь длительно нельзя применять одни и те же травы и препараты из них. Оптимальным будет смена лечения через 1–1,5 месяца. Как правило, эффект лечения травами значительно уступает эффекту химио- и лучевой терапии. Поэтому они не могут их заменить и расцениваются обычно лишь как вспомогательное лечение. Однако растения имеют важное преимущество. Они малотоксичны, редко оказывают побочные влияния, в то время как фармакологические противораковые средства часто имеют коварные и тяжелые последствия.</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b/>
          <w:b/>
          <w:bCs/>
          <w:color w:val="000000"/>
          <w:sz w:val="28"/>
        </w:rPr>
      </w:pPr>
      <w:r>
        <w:rPr>
          <w:b/>
          <w:bCs/>
          <w:color w:val="000000"/>
          <w:sz w:val="28"/>
        </w:rPr>
        <w:t>Заключение</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pPr>
      <w:r>
        <w:rPr>
          <w:color w:val="000000"/>
          <w:sz w:val="28"/>
        </w:rPr>
        <w:t>Итак, рак – это болезнь всего организма. Она обусловлена расстройствами деятельности органов и систем, глубокими обменными нарушениями. Поэтому в лечении рака должен быть комплексный подход, учитывающий все многообразие причин, ведущих к этой пугающей всей болезни. Что касается использования противоопухолевых и стимулирующих защитные силы организма трав, продуктов пчеловодства и других природных средств, то рекомендуются они даже в том случае, если больному предстоит операция. Прием этих средств уменьшит вероятность распространения раковых клеток, что возможно при хирургическом вмешательстве. Кроме того, такое лечение позволит улучшить функционирование внутренних органов и систем организма, страдающих вследствие заболевания.</w:t>
      </w:r>
    </w:p>
    <w:p>
      <w:pPr>
        <w:pStyle w:val="Normal"/>
        <w:shd w:fill="FFFFFF" w:val="clear"/>
        <w:spacing w:lineRule="auto" w:line="360"/>
        <w:ind w:firstLine="709"/>
        <w:jc w:val="both"/>
        <w:rPr/>
      </w:pPr>
      <w:r>
        <w:rPr>
          <w:color w:val="000000"/>
          <w:sz w:val="28"/>
        </w:rPr>
        <w:t>Для лечения рака используются очень многие растения. Среди них, прежде всего, следует назвать те, которые обладают непосредственным действием на опухолевые клетки. В настоящее время накоплено немало данных, позволяющих считать, что лечение рака лекарственными растениями и продуктами пчеловодства – довольно перспективное направление. Так, с помощью их нередко удается получить положительный эффект при запущенных формах опухолевого процесса, наличии обширных метастазов и т.п., когда оперативное вмешательство и лучевое воздействие не приводят к желаемым результатам или не могут быть применены.</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r>
        <w:br w:type="page"/>
      </w:r>
    </w:p>
    <w:p>
      <w:pPr>
        <w:pStyle w:val="Heading3"/>
        <w:keepNext w:val="false"/>
        <w:spacing w:lineRule="auto" w:line="360"/>
        <w:ind w:left="0" w:firstLine="709"/>
        <w:rPr>
          <w:color w:val="000000"/>
        </w:rPr>
      </w:pPr>
      <w:r>
        <w:rPr>
          <w:color w:val="000000"/>
        </w:rPr>
        <w:t>Литература</w:t>
      </w:r>
    </w:p>
    <w:p>
      <w:pPr>
        <w:pStyle w:val="Normal"/>
        <w:spacing w:lineRule="auto" w:line="360"/>
        <w:rPr>
          <w:color w:val="000000"/>
          <w:sz w:val="28"/>
          <w:szCs w:val="28"/>
        </w:rPr>
      </w:pPr>
      <w:r>
        <w:rPr>
          <w:color w:val="000000"/>
          <w:sz w:val="28"/>
          <w:szCs w:val="28"/>
        </w:rPr>
      </w:r>
    </w:p>
    <w:p>
      <w:pPr>
        <w:pStyle w:val="32"/>
        <w:numPr>
          <w:ilvl w:val="0"/>
          <w:numId w:val="2"/>
        </w:numPr>
        <w:tabs>
          <w:tab w:val="clear" w:pos="708"/>
          <w:tab w:val="left" w:pos="456" w:leader="none"/>
        </w:tabs>
        <w:spacing w:lineRule="auto" w:line="360"/>
        <w:ind w:left="0" w:hanging="0"/>
        <w:rPr>
          <w:color w:val="000000"/>
        </w:rPr>
      </w:pPr>
      <w:r>
        <w:rPr>
          <w:color w:val="000000"/>
        </w:rPr>
        <w:t>Горбунова Т.А. Атлас лекарственных растений. М.: Аргументы и факты, 1995. – 352 с.</w:t>
      </w:r>
    </w:p>
    <w:p>
      <w:pPr>
        <w:pStyle w:val="32"/>
        <w:numPr>
          <w:ilvl w:val="0"/>
          <w:numId w:val="2"/>
        </w:numPr>
        <w:tabs>
          <w:tab w:val="clear" w:pos="708"/>
          <w:tab w:val="left" w:pos="456" w:leader="none"/>
        </w:tabs>
        <w:spacing w:lineRule="auto" w:line="360"/>
        <w:ind w:left="0" w:hanging="0"/>
        <w:rPr>
          <w:color w:val="000000"/>
        </w:rPr>
      </w:pPr>
      <w:r>
        <w:rPr>
          <w:color w:val="000000"/>
        </w:rPr>
        <w:t>Гринкевич Н.И. и др. Лекарственные растения. М: Высш. шк., 1991. – 398 с.</w:t>
      </w:r>
    </w:p>
    <w:p>
      <w:pPr>
        <w:pStyle w:val="32"/>
        <w:numPr>
          <w:ilvl w:val="0"/>
          <w:numId w:val="2"/>
        </w:numPr>
        <w:tabs>
          <w:tab w:val="clear" w:pos="708"/>
          <w:tab w:val="left" w:pos="456" w:leader="none"/>
        </w:tabs>
        <w:spacing w:lineRule="auto" w:line="360"/>
        <w:ind w:left="0" w:hanging="0"/>
        <w:rPr>
          <w:color w:val="000000"/>
        </w:rPr>
      </w:pPr>
      <w:r>
        <w:rPr>
          <w:color w:val="000000"/>
        </w:rPr>
        <w:t>Жигар М.П., Николайчук Л.В. Мир целебных корней. Мн.: Урожай, 1991. – 176 с.</w:t>
      </w:r>
    </w:p>
    <w:p>
      <w:pPr>
        <w:pStyle w:val="32"/>
        <w:numPr>
          <w:ilvl w:val="0"/>
          <w:numId w:val="2"/>
        </w:numPr>
        <w:tabs>
          <w:tab w:val="clear" w:pos="708"/>
          <w:tab w:val="left" w:pos="456" w:leader="none"/>
        </w:tabs>
        <w:spacing w:lineRule="auto" w:line="360"/>
        <w:ind w:left="0" w:hanging="0"/>
        <w:rPr>
          <w:color w:val="000000"/>
        </w:rPr>
      </w:pPr>
      <w:r>
        <w:rPr>
          <w:color w:val="000000"/>
        </w:rPr>
        <w:t>Кузнецова М.А. Фармокогнозия М.: Медицина, 2002. – 446 с.</w:t>
      </w:r>
    </w:p>
    <w:p>
      <w:pPr>
        <w:pStyle w:val="32"/>
        <w:numPr>
          <w:ilvl w:val="0"/>
          <w:numId w:val="2"/>
        </w:numPr>
        <w:tabs>
          <w:tab w:val="clear" w:pos="708"/>
          <w:tab w:val="left" w:pos="456" w:leader="none"/>
        </w:tabs>
        <w:spacing w:lineRule="auto" w:line="360"/>
        <w:ind w:left="0" w:hanging="0"/>
        <w:rPr>
          <w:color w:val="000000"/>
        </w:rPr>
      </w:pPr>
      <w:r>
        <w:rPr>
          <w:color w:val="000000"/>
        </w:rPr>
        <w:t>Муравьева Д.А. Фармокогнозия. М.: Медицина, 1991. – 560 с.</w:t>
      </w:r>
    </w:p>
    <w:p>
      <w:pPr>
        <w:pStyle w:val="32"/>
        <w:numPr>
          <w:ilvl w:val="0"/>
          <w:numId w:val="2"/>
        </w:numPr>
        <w:tabs>
          <w:tab w:val="clear" w:pos="708"/>
          <w:tab w:val="left" w:pos="456" w:leader="none"/>
        </w:tabs>
        <w:spacing w:lineRule="auto" w:line="360"/>
        <w:ind w:left="0" w:hanging="0"/>
        <w:rPr>
          <w:color w:val="000000"/>
        </w:rPr>
      </w:pPr>
      <w:r>
        <w:rPr>
          <w:color w:val="000000"/>
        </w:rPr>
        <w:t>Общая онкология. / Под ред. Н.П. Напалкова. – Л.: Медицина, 1989. – 448 с.</w:t>
      </w:r>
    </w:p>
    <w:p>
      <w:pPr>
        <w:pStyle w:val="32"/>
        <w:numPr>
          <w:ilvl w:val="0"/>
          <w:numId w:val="2"/>
        </w:numPr>
        <w:tabs>
          <w:tab w:val="clear" w:pos="708"/>
          <w:tab w:val="left" w:pos="456" w:leader="none"/>
        </w:tabs>
        <w:spacing w:lineRule="auto" w:line="360"/>
        <w:ind w:left="0" w:hanging="0"/>
        <w:rPr>
          <w:color w:val="000000"/>
        </w:rPr>
      </w:pPr>
      <w:r>
        <w:rPr>
          <w:color w:val="000000"/>
        </w:rPr>
        <w:t>Синяков А.Ф. Фитотерапия против рака. М.: Советский спорт, 1997. – 48 с.</w:t>
      </w:r>
    </w:p>
    <w:p>
      <w:pPr>
        <w:pStyle w:val="32"/>
        <w:numPr>
          <w:ilvl w:val="0"/>
          <w:numId w:val="2"/>
        </w:numPr>
        <w:tabs>
          <w:tab w:val="clear" w:pos="708"/>
          <w:tab w:val="left" w:pos="456" w:leader="none"/>
        </w:tabs>
        <w:spacing w:lineRule="auto" w:line="360"/>
        <w:ind w:left="0" w:hanging="0"/>
        <w:rPr>
          <w:color w:val="000000"/>
        </w:rPr>
      </w:pPr>
      <w:r>
        <w:rPr>
          <w:color w:val="000000"/>
        </w:rPr>
        <w:t>Сокольский И.Н. Фармокогнозия. М.: Медицина, 2003. – 479 с.</w:t>
      </w:r>
    </w:p>
    <w:p>
      <w:pPr>
        <w:pStyle w:val="32"/>
        <w:numPr>
          <w:ilvl w:val="0"/>
          <w:numId w:val="2"/>
        </w:numPr>
        <w:tabs>
          <w:tab w:val="clear" w:pos="708"/>
          <w:tab w:val="left" w:pos="456" w:leader="none"/>
        </w:tabs>
        <w:spacing w:lineRule="auto" w:line="360"/>
        <w:ind w:left="0" w:hanging="0"/>
        <w:rPr>
          <w:color w:val="000000"/>
        </w:rPr>
      </w:pPr>
      <w:r>
        <w:rPr>
          <w:color w:val="000000"/>
        </w:rPr>
        <w:t>Солодухин Е.Д. Аптека в лесу. М.: Агропромиздат, 1989. – 351 с.</w:t>
      </w:r>
    </w:p>
    <w:p>
      <w:pPr>
        <w:pStyle w:val="32"/>
        <w:numPr>
          <w:ilvl w:val="0"/>
          <w:numId w:val="2"/>
        </w:numPr>
        <w:tabs>
          <w:tab w:val="clear" w:pos="708"/>
          <w:tab w:val="left" w:pos="456" w:leader="none"/>
        </w:tabs>
        <w:spacing w:lineRule="auto" w:line="360"/>
        <w:ind w:left="0" w:hanging="0"/>
        <w:rPr/>
      </w:pPr>
      <w:r>
        <w:rPr>
          <w:color w:val="000000"/>
        </w:rPr>
        <w:t>Трапезников Н.Н., Шайн А.А. Онкология. М.: Медицина, 1992. – 400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74"/>
        </w:tabs>
        <w:ind w:left="37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outlineLvl w:val="0"/>
    </w:pPr>
    <w:rPr>
      <w:sz w:val="28"/>
    </w:rPr>
  </w:style>
  <w:style w:type="paragraph" w:styleId="Heading2">
    <w:name w:val="Heading 2"/>
    <w:basedOn w:val="Normal"/>
    <w:next w:val="Normal"/>
    <w:qFormat/>
    <w:pPr>
      <w:keepNext w:val="true"/>
      <w:numPr>
        <w:ilvl w:val="1"/>
        <w:numId w:val="1"/>
      </w:numPr>
      <w:shd w:fill="FFFFFF" w:val="clear"/>
      <w:spacing w:lineRule="exact" w:line="235"/>
      <w:ind w:left="77" w:firstLine="322"/>
      <w:jc w:val="both"/>
      <w:outlineLvl w:val="1"/>
    </w:pPr>
    <w:rPr>
      <w:b/>
      <w:bCs/>
      <w:sz w:val="28"/>
    </w:rPr>
  </w:style>
  <w:style w:type="paragraph" w:styleId="Heading3">
    <w:name w:val="Heading 3"/>
    <w:basedOn w:val="Normal"/>
    <w:next w:val="Normal"/>
    <w:qFormat/>
    <w:pPr>
      <w:keepNext w:val="true"/>
      <w:numPr>
        <w:ilvl w:val="2"/>
        <w:numId w:val="1"/>
      </w:numPr>
      <w:shd w:fill="FFFFFF" w:val="clear"/>
      <w:spacing w:lineRule="exact" w:line="235"/>
      <w:ind w:left="38" w:firstLine="322"/>
      <w:jc w:val="both"/>
      <w:outlineLvl w:val="2"/>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480" w:before="14" w:after="0"/>
      <w:ind w:right="14"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auto" w:line="480"/>
      <w:ind w:right="10" w:firstLine="355"/>
      <w:jc w:val="both"/>
    </w:pPr>
    <w:rPr>
      <w:sz w:val="28"/>
    </w:rPr>
  </w:style>
  <w:style w:type="paragraph" w:styleId="22">
    <w:name w:val="Основной текст с отступом 2"/>
    <w:basedOn w:val="Normal"/>
    <w:qFormat/>
    <w:pPr>
      <w:shd w:fill="FFFFFF" w:val="clear"/>
      <w:spacing w:lineRule="auto" w:line="480"/>
      <w:ind w:firstLine="365"/>
      <w:jc w:val="both"/>
    </w:pPr>
    <w:rPr>
      <w:sz w:val="28"/>
    </w:rPr>
  </w:style>
  <w:style w:type="paragraph" w:styleId="32">
    <w:name w:val="Основной текст с отступом 3"/>
    <w:basedOn w:val="Normal"/>
    <w:qFormat/>
    <w:pPr>
      <w:shd w:fill="FFFFFF" w:val="clear"/>
      <w:spacing w:lineRule="auto" w:line="480"/>
      <w:ind w:left="38" w:firstLine="322"/>
      <w:jc w:val="both"/>
    </w:pPr>
    <w:rPr>
      <w:sz w:val="28"/>
    </w:rPr>
  </w:style>
  <w:style w:type="paragraph" w:styleId="Style15">
    <w:name w:val="Цитата"/>
    <w:basedOn w:val="Normal"/>
    <w:qFormat/>
    <w:pPr>
      <w:shd w:fill="FFFFFF" w:val="clear"/>
      <w:spacing w:lineRule="auto" w:line="480"/>
      <w:ind w:left="10" w:right="58" w:firstLine="341"/>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46:00Z</dcterms:created>
  <dc:creator/>
  <dc:description/>
  <cp:keywords/>
  <dc:language>en-US</dc:language>
  <cp:lastModifiedBy>Mage</cp:lastModifiedBy>
  <dcterms:modified xsi:type="dcterms:W3CDTF">2011-10-04T20:46:00Z</dcterms:modified>
  <cp:revision>2</cp:revision>
  <dc:subject/>
  <dc:title/>
</cp:coreProperties>
</file>