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здравоохранению и социальному развитию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армакогнозии и ботан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  <w:t>Лекарственные растения – источники витамина С</w:t>
      </w:r>
    </w:p>
    <w:p>
      <w:pPr>
        <w:pStyle w:val="Normal"/>
        <w:spacing w:lineRule="auto" w:line="360"/>
        <w:jc w:val="center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студент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 1 группы фармацевтического факультета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ссистент кафедры фармакогнозии и ботаники Агарков Д.Ю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гоград 2005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витаминах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С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История откры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Физико-химические св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 Синтез аскорбиновой кисл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 Физиологическая роль витамина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5 Содержание витамина С</w:t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екарственные растения, содержащие витамин С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Шиповник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1. Описание раст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2. Место обитания и распростран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3. Химический соста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4. Заготовка и суш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1.5. Описание сырь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6. Примен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 Черная смороди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1. Описание раст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2. Место обитания и распростран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3. Химический соста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4. Заготовка и суш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2.5. Описание сырь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2.6. Применение</w:t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тература</w:t>
      </w:r>
    </w:p>
    <w:p>
      <w:pPr>
        <w:pStyle w:val="Heading1"/>
        <w:numPr>
          <w:ilvl w:val="0"/>
          <w:numId w:val="3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ab/>
        <w:t xml:space="preserve">Лекарственные растения были известны человеку с глубокой древности. Первобытные народы, осваивая местную флору, находили для себя многие полезные растения, в том числе растения, обладающие целебными или ядовитыми свойствами. Так постепенно накапливались знания о лекарственных растениях, которые позже обобщались и систематизировались, и передавались из поколения в поколени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олгое время растения были основными средствами для лечения многих заболева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современном фармацевтическом рынке около 60 – 70 % препаратов – синтетические. Если провести сравнения между синтетическими и растительными препаратами, то у обоих можно выявить недостатки и преимущества. Преимущества синтетических препаратов -  пролонгированность действия, более избирательное влияние на органы и системы, точность дозирования. Растительные препараты имеют меньше противопоказаний, побочных эффектов, они чаще менее токсичны для организма. Первые необходимо применять в разгар болезни, вторые – в период выздоровления и для профилак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повышенной нагрузке на организм, при ослаблении после заболевания, для профилактики необходимо применять витаминные препараты. Немаловажно и применение витамина С. Одни из наиболее хороших источников – растительные, где аскорбиновой кислоте сопутствуют многие полезные соеди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витамин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итамины – особая группа органических веществ, выполняющая важные биологические и биохимические функции в живых организмах. Эти органические соединения различной химической природы синтезируются главным образом растениями, а также микроорганизмами. Человеку и животному, в организме которого витамины не синтезируются, они требуются по сравнению с питательными веществами (белками, углеводами, жирами) в очень малых колич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учения о витаминах связано с именем отечественного врача Н.И. Лунина. Он пришел к заключению, что, кроме белков, жиров, молочного сахара, солей и воды, животные нуждаются в каких – то еще неизвестных веществах, незаменимых для питания. В своей  работе «О значении минеральных солей в питании животных» Лунин писал: « …представляет большой интерес исследовать эти вещества и изучить их значение для питания». В 1912 году был открыт первый витамин К. Функом. Он предложил называть эти неизвестные вещества витам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итамины (от лат. </w:t>
      </w:r>
      <w:r>
        <w:rPr>
          <w:sz w:val="28"/>
          <w:szCs w:val="28"/>
          <w:lang w:val="en-US"/>
        </w:rPr>
        <w:t>Vita</w:t>
      </w:r>
      <w:r>
        <w:rPr>
          <w:sz w:val="28"/>
          <w:szCs w:val="28"/>
        </w:rPr>
        <w:t xml:space="preserve"> – жизнь)  - пищевые факторы, которые, присутствуя в небольших количествах в пище, обеспечивают нормальное протекание биохимических и физиологических процессов путем участия в регуляции обмена целостного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рушение нормального процесса обмена часто связаны с недостаточным поступлением витаминов в организм, полным отсутствием их в потребляемой пище или нарушением их всасывания. Транспорта. В результате развиваются авитаминозы – болезни, возникающие на почве полного отсутствия в пище или полного нарушения усвоения какого-либо витамина, и гиповитаминозы, обусловленные недостаточным поступлением витаминов с пищей. Многие расстройства обмена при авитаминозах обусловлены нарушениями деятельности или активности ферментных систем. Поскольку многие витамины входят в состав простетических групп фер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витаминной недостаточности заключается в производстве пищевых продуктов, богатых витаминами, в достаточном потреблении овощей и фруктов, правильном хранении пищевых продуктов и рациональной технологической обработке. При недостатке витаминов – дополнительное обогащение питания витаминными препаратами, витаминизированными пищевыми продуктами массового потреб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открытия витамина 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итаминоз С (цинга, скорбут) был, по-видимому, известен древним авторам. Пер</w:t>
        <w:softHyphen/>
        <w:t xml:space="preserve">вое подробное описание цинги сделал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столетии Жуонвилль, наблюдавший это заболевание среди участников крестового похода Людовик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. Особое внимание европейских народов скорбут привлек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столетиях — в эпоху, когда в связи с зарождением капитализма и возросшей потребностью в сырье и рынках интенсивно стало развиваться мореплавание. Моряки, подолгу оторванные от суши, лишенные свежей растительной и мясной пищи, жестоко страдали от цин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изучения скорбута, причин, вызывающих его и эмпирически накоплен</w:t>
        <w:softHyphen/>
        <w:t>ного опыта предупреждения и лечения с помощью лимонов, хвойных отваров и дру</w:t>
        <w:softHyphen/>
        <w:t>гих противоцинготных средств изложе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писаниях многих путешественников — Кука, Крузенштерна, Норденшильда, Нансена и обобщена в монографиях </w:t>
      </w:r>
      <w:r>
        <w:rPr>
          <w:color w:val="000000"/>
          <w:sz w:val="28"/>
          <w:szCs w:val="28"/>
          <w:lang w:val="en-US"/>
        </w:rPr>
        <w:t>Funk</w:t>
      </w:r>
      <w:r>
        <w:rPr>
          <w:color w:val="000000"/>
          <w:sz w:val="28"/>
          <w:szCs w:val="28"/>
        </w:rPr>
        <w:t xml:space="preserve"> (1922), Л. А. Черкеса (1929), В. Б. Ефремова (1939), Б. А. Лаврова (1943). В этих же моно</w:t>
        <w:softHyphen/>
        <w:t>графиях приведены данные о многочисленных вспышках скорбута на материке, когда определенные группы населения попадали в условия однообразного питания, лишен</w:t>
        <w:softHyphen/>
        <w:t xml:space="preserve">ного свежей зелени, мяса и молока. Задолго до исследований </w:t>
      </w:r>
      <w:r>
        <w:rPr>
          <w:color w:val="000000"/>
          <w:sz w:val="28"/>
          <w:szCs w:val="28"/>
          <w:lang w:val="en-US"/>
        </w:rPr>
        <w:t>Funk</w:t>
      </w:r>
      <w:r>
        <w:rPr>
          <w:color w:val="000000"/>
          <w:sz w:val="28"/>
          <w:szCs w:val="28"/>
        </w:rPr>
        <w:t xml:space="preserve"> и классических опытов </w:t>
      </w:r>
      <w:r>
        <w:rPr>
          <w:color w:val="000000"/>
          <w:sz w:val="28"/>
          <w:szCs w:val="28"/>
          <w:lang w:val="en-US"/>
        </w:rPr>
        <w:t>Hoist</w:t>
      </w:r>
      <w:r>
        <w:rPr>
          <w:color w:val="000000"/>
          <w:sz w:val="28"/>
          <w:szCs w:val="28"/>
        </w:rPr>
        <w:t xml:space="preserve"> н </w:t>
      </w:r>
      <w:r>
        <w:rPr>
          <w:color w:val="000000"/>
          <w:sz w:val="28"/>
          <w:szCs w:val="28"/>
          <w:lang w:val="en-US"/>
        </w:rPr>
        <w:t>Frohlicli</w:t>
      </w:r>
      <w:r>
        <w:rPr>
          <w:color w:val="000000"/>
          <w:sz w:val="28"/>
          <w:szCs w:val="28"/>
        </w:rPr>
        <w:t xml:space="preserve"> (1912) по экспериментальной цинге В. В. Пашутин (1902) писал, что предохраняющим от цинги телом является органическое вещество с очень высокой активностью, что человек не способен к синтезу этого вещества, отмечал спе</w:t>
        <w:softHyphen/>
        <w:t>цифичность его действия в очень малых количествах и обращал внимание на стаби</w:t>
        <w:softHyphen/>
        <w:t>лизирующее действие, которое оказывают на противоцинготное вещество кислоты. Важ</w:t>
        <w:softHyphen/>
        <w:t xml:space="preserve">ным этапом на пути расшифровки природы скорбута явились опыты </w:t>
      </w:r>
      <w:r>
        <w:rPr>
          <w:color w:val="000000"/>
          <w:sz w:val="28"/>
          <w:szCs w:val="28"/>
          <w:lang w:val="en-US"/>
        </w:rPr>
        <w:t>Hoist</w:t>
      </w:r>
      <w:r>
        <w:rPr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ohlich</w:t>
      </w:r>
      <w:r>
        <w:rPr>
          <w:color w:val="000000"/>
          <w:sz w:val="28"/>
          <w:szCs w:val="28"/>
        </w:rPr>
        <w:t xml:space="preserve"> (1912), в которых впервые удалось получить экспериментальную цингу у морских свинок. Это открыло новые возможности для изучения природы заболевания и про</w:t>
        <w:softHyphen/>
        <w:t>тивоцинготного фактора, которы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оследствии был отнесен к группе водорастворимых витаминов и назван витамином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2—1925 гг. выделен из капустного сока препарат витамина С, предотвра</w:t>
        <w:softHyphen/>
        <w:t>щающий цингу у морских свин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зе 2 мг. Позже, выделенный из лимонного сока препарат предохранял от скорбута морскую свинку в суточной дозе 1 мг. Затем были установлены элементарный состав витамина С, близость его строения к гексозам, быстрое исчезновение его противоцинготных свойств при окислении. Кроме того, обнаружен параллелизм между восстановительной способностью препаратов и их про</w:t>
        <w:softHyphen/>
        <w:t>тивоцинготной а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природа витамина С была окончательно расшифрована в работах вен</w:t>
        <w:softHyphen/>
        <w:t xml:space="preserve">герского биохимика </w:t>
      </w:r>
      <w:r>
        <w:rPr>
          <w:color w:val="000000"/>
          <w:sz w:val="28"/>
          <w:szCs w:val="28"/>
          <w:lang w:val="en-US"/>
        </w:rPr>
        <w:t>Szen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yorgyi</w:t>
      </w:r>
      <w:r>
        <w:rPr>
          <w:color w:val="000000"/>
          <w:sz w:val="28"/>
          <w:szCs w:val="28"/>
        </w:rPr>
        <w:t>, исследованиями Хэуорс в Англии и Михель в Германии. Установленная ими структурная формула витамина С, выделенного из при</w:t>
        <w:softHyphen/>
        <w:t xml:space="preserve">родных источников, подтверждена синтезом, который осуществлен в 1933 г. В 1933 Г. витамин С получил название </w:t>
      </w:r>
      <w:r>
        <w:rPr>
          <w:bCs/>
          <w:color w:val="000000"/>
          <w:sz w:val="28"/>
          <w:szCs w:val="28"/>
          <w:u w:val="single"/>
        </w:rPr>
        <w:t>аскорбиновой кисл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свойст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орбиновая кислота по своему строению может быть отнесена к про</w:t>
        <w:softHyphen/>
        <w:t xml:space="preserve">изводным углеводов. Она представляет собой </w:t>
      </w:r>
      <w:r>
        <w:rPr>
          <w:b/>
          <w:color w:val="000000"/>
          <w:sz w:val="28"/>
          <w:szCs w:val="28"/>
        </w:rPr>
        <w:t>2,3-дидегидротрео-гексоно-1,4-лактон</w:t>
      </w:r>
      <w:r>
        <w:rPr>
          <w:color w:val="000000"/>
          <w:sz w:val="28"/>
          <w:szCs w:val="28"/>
        </w:rPr>
        <w:t>. Благодаря наличию двух асимметрических атомов углерода в положениях 4 и 5, аскорбиновая кислота образует четыре опти</w:t>
        <w:softHyphen/>
        <w:t xml:space="preserve">ческих изомера и два рацемата. Оптические изомеры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аскорбиновые кислоты и их диастереоизомеры —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изоаскорбиновые кислоты. Природная биологически активная аскорбиновая кислота имеет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конфигурацию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аскорбиновая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изоаскорбиновые кислоты в природе не встречаются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ы только синтетиче</w:t>
        <w:softHyphen/>
        <w:t xml:space="preserve">ским путем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аскорбинов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слота является почти единственным ан</w:t>
        <w:softHyphen/>
        <w:t xml:space="preserve">тагонистом витамина С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аскорбиновая кислота в кристаллическом виде представляет собой белые кристаллы моноклинической системы с температурой плавления 192°. Оптически активна [α] 20+23° в воде. Спектр поглощения в ультрафиолетовом свете в кислой водной среде имеет максимум при 245 нм, в щелочной среде максимум сдвигается к 265 нм. Это свидетельствует о наличии сопряженной системы двойных связей. Присутствие такой системы двойных связей обнаружено при изучении дейтерированной аскорбиновой кислоты в инфракрасной части спект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корбиновая кислота хорошо растворима в воде (13,59% при 0°, 22,42%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20°, 57,51% при 100°), хуже -в этаноле (4,61% при 20°), мало растворима в глицерине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цетоне, нерастворима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тролейи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ире, бензине, четыреххлористом углероде, хлороформе и др. В водных растворах аскорбиновая кислота дает кислую реакцию (для 0,1 н. раствора рН 2,2) и обычно реагирует как одноосновная кислота. Лактон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альны, и потому кислые свойства аскорбиновой кислоты обусловлены главным образом гидроксильной группой в положении 3. Частично за кислую реакцию ответственна гидроксильная группа в по</w:t>
        <w:softHyphen/>
        <w:t>ложении 2. Константа диссоциации состав</w:t>
        <w:softHyphen/>
        <w:t xml:space="preserve">ляет </w:t>
      </w:r>
      <w:r>
        <w:rPr>
          <w:color w:val="000000"/>
          <w:sz w:val="28"/>
          <w:szCs w:val="28"/>
          <w:lang w:val="en-US"/>
        </w:rPr>
        <w:t>pK</w:t>
      </w:r>
      <w:r>
        <w:rPr>
          <w:color w:val="000000"/>
          <w:sz w:val="28"/>
          <w:szCs w:val="28"/>
        </w:rPr>
        <w:t xml:space="preserve">1=4,17 </w:t>
      </w:r>
      <w:r>
        <w:rPr>
          <w:bCs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К2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1,5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ой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 способствует стабилизации лактонного кольца. Не</w:t>
        <w:softHyphen/>
        <w:t>насыщенное γ-лактонное кольцо аскорбиновой кислоты подвергается гидролизу лишь при действии сильных щелочей; при этом она превра</w:t>
        <w:softHyphen/>
        <w:t>щается в соответствующую кетокислоту. Со слабыми щелочами аскор</w:t>
        <w:softHyphen/>
        <w:t>биновая кислота образует нейтральные монощелочные еноляты без размыкания лактонного кольца. Еноляты аскорбиновой кислоты на</w:t>
        <w:softHyphen/>
        <w:t>ряду со свободной аскорбиновой кислотой применяются в медицинской практике.</w:t>
      </w:r>
    </w:p>
    <w:p>
      <w:pPr>
        <w:pStyle w:val="Heading3"/>
        <w:ind w:left="0" w:firstLine="709"/>
        <w:rPr>
          <w:szCs w:val="28"/>
        </w:rPr>
      </w:pPr>
      <w:r>
        <w:rPr>
          <w:szCs w:val="28"/>
        </w:rPr>
        <w:t>Синтез аскорбиновой кис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интез витамина С в организме животных, способных осуществлять этот процесс, происходит в печени и почках, или только а печени. Аскорбиновая кислота синтезируется  из α–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глюкозы без разрыва ее углеродного скелета. Затем образу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люкуроновая кислота, после этого α–гулоновая кислота и из нее уже  α-аскорбиновая кисл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тениях аскорбиновая кислота синтезируется также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глюк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есть еще и запасной путь синтеза аскорбиновой кислоты в растениях через ступень образования в качестве побочного продукта 2,3-ендиол-5-окси-γ-лактона α-гулоновой кислоты. Превращение кетогруппы 5-го углеродного атома во вторично-спиртовую группу приводит к образованию аскорбиновой кислоты.</w:t>
      </w:r>
    </w:p>
    <w:p>
      <w:pPr>
        <w:pStyle w:val="Heading4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Физиологическая роль витамина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Физиологическая роль витамина С связана с его участием в окислительно-восстановительных процессах. Существуют ферментные системы, в состав простетических групп которых входит аскорбиновая кислота. Они участвуют в реакциях гидроксилирования пролина и лизина при синтезе коллагена; гормонов коры надпочечников (кортикостероидов). Участие витамина С необходимо в окислительном распаде тирозина и гемоглобина в тканях. Он способствует усвоению ионов железа в кишечнике. Поддерживает нормальное состояние стенки капилляров. Проявляет антитоксическую (в отношении анилинов, свинца, нитрозаминов, сероуглерода и др.) и антиоксидантную функцию. Повышает сопротивляемость и защитные свойства организ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 видов, не синтезирующих витамин С (морские свинки, обезьяны, человек), его содержание в органах подвержено чрезвычайно большим колебаниям (в 10 раз и более) в за</w:t>
        <w:softHyphen/>
        <w:t>висимости от поступления с пищей. В органах человека, получающего диету, богатую витамином С, содержание аскорбиновой кислоты близко к тому, какое наблюдается у животных, синтезирующих аскорбиновую кислоту (см. прило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кислении аскорбиновой кислоты в организме животных и че</w:t>
        <w:softHyphen/>
        <w:t>ловека образуется дигидроаскорбиновая кислота (ДАК), которая затем превращается в дикетогулоновую кислоту. При распаде последней образуется щавелевая кислота. Кроме того, в результате декарбоксилирования дикетогулоновои кисло</w:t>
        <w:softHyphen/>
        <w:t>ты из нее образуется ксилоза, которая далее прев</w:t>
        <w:softHyphen/>
        <w:t>ращается в глюкоз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нтрации ДАК в связи с ее неустойчивостью значительно ниже, чем концентрации аскорбиновой кислоты. В ряде животных тка</w:t>
        <w:softHyphen/>
        <w:t>ней присутствует также связанная аскорбиновая кислота, на долю ко</w:t>
        <w:softHyphen/>
        <w:t>торой приходится значительная часть общего содержания аскорби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итохимическом исследовании аскорбиновая кислота обнару</w:t>
        <w:softHyphen/>
        <w:t xml:space="preserve">живается почти исключительно внутриклеточно, в цитоплазме, где она связана преимущественно с аппаратом Гольджи и митохондр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зрослого человека в витамине С соответствует 50  - 100 мг, детям от 30 до 70 мг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  <w:t>Содержание витамина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источниками витамина С являются растения. Особенно много аскорбиновой кислоты в перце. хрене, ягодах рябины, черной смородины (200 мг в 100 г), земляники (60 мг в 100 г), клубнике, бруснике, клюкве, черешне (10-15 мг в 100 г). Рекордсменом является шиповник (до 2400 мг в 100 г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е растения, содержащие витамин 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а шиповника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Шиповник – </w:t>
      </w:r>
      <w:r>
        <w:rPr>
          <w:sz w:val="28"/>
          <w:szCs w:val="28"/>
          <w:lang w:val="en-US"/>
        </w:rPr>
        <w:t>Rosa</w:t>
      </w:r>
      <w:r>
        <w:rPr>
          <w:sz w:val="28"/>
          <w:szCs w:val="28"/>
        </w:rPr>
        <w:t xml:space="preserve">. Семейство – Розоцветные – </w:t>
      </w:r>
      <w:r>
        <w:rPr>
          <w:sz w:val="28"/>
          <w:szCs w:val="28"/>
          <w:lang w:val="en-US"/>
        </w:rPr>
        <w:t>Rosacea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шиповника подразделяют на две секц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Секция </w:t>
      </w:r>
      <w:r>
        <w:rPr>
          <w:color w:val="000000"/>
          <w:sz w:val="28"/>
          <w:szCs w:val="28"/>
          <w:u w:val="single"/>
          <w:lang w:val="en-US"/>
        </w:rPr>
        <w:t>Cinnamomeae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повник майский (шиповник коричный)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j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rrm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(R. cinnamomeae L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урский</w:t>
      </w:r>
      <w:r>
        <w:rPr>
          <w:color w:val="000000"/>
          <w:sz w:val="28"/>
          <w:szCs w:val="28"/>
          <w:lang w:val="en-US"/>
        </w:rPr>
        <w:t xml:space="preserve"> - R. davuriea Pall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еггера</w:t>
      </w:r>
      <w:r>
        <w:rPr>
          <w:color w:val="000000"/>
          <w:sz w:val="28"/>
          <w:szCs w:val="28"/>
          <w:lang w:val="en-US"/>
        </w:rPr>
        <w:t xml:space="preserve"> - R. beggeriana Schren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глистый</w:t>
      </w:r>
      <w:r>
        <w:rPr>
          <w:color w:val="000000"/>
          <w:sz w:val="28"/>
          <w:szCs w:val="28"/>
          <w:lang w:val="en-US"/>
        </w:rPr>
        <w:t xml:space="preserve"> - R. acicularis Lindi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орщинистый</w:t>
      </w:r>
      <w:r>
        <w:rPr>
          <w:color w:val="000000"/>
          <w:sz w:val="28"/>
          <w:szCs w:val="28"/>
          <w:lang w:val="en-US"/>
        </w:rPr>
        <w:t xml:space="preserve"> - R. rugosa Thund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едченко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. feedstchenkoana Regel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Секция </w:t>
      </w:r>
      <w:r>
        <w:rPr>
          <w:color w:val="000000"/>
          <w:sz w:val="28"/>
          <w:szCs w:val="28"/>
          <w:u w:val="single"/>
          <w:lang w:val="en-US"/>
        </w:rPr>
        <w:t>Canina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</w:t>
        <w:softHyphen/>
        <w:t xml:space="preserve">ник собачий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ani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повник щитконосный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orymbife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rkh</w:t>
      </w:r>
      <w:r>
        <w:rPr>
          <w:color w:val="000000"/>
          <w:sz w:val="28"/>
          <w:szCs w:val="28"/>
        </w:rPr>
        <w:t>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повник песколюбивый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sammophi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rshan</w:t>
      </w:r>
      <w:r>
        <w:rPr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повник войлочный -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oment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mith</w:t>
      </w:r>
      <w:r>
        <w:rPr>
          <w:color w:val="000000"/>
          <w:sz w:val="28"/>
          <w:szCs w:val="28"/>
        </w:rPr>
        <w:t>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иповник майский (шиповник коричный) -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>majali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Herrm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 xml:space="preserve">(R. cinnamomeae L.)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раст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ючий кустарник высотой 0,5—2 м. Ветви коричнево-красные, с немного</w:t>
        <w:softHyphen/>
        <w:t>численными небольшими, несколько загнутыми шипами, сидящими обычно по 2 у основания листьев. Листья непарноперистосложные, из 7—9 продол</w:t>
        <w:softHyphen/>
        <w:t>говато-эллиптических или яйцевидных по краю зубчатых листочков. Цветки одиночные или по 2—3. Чашелистиков 5, ланцетовидных, простых, остающих</w:t>
        <w:softHyphen/>
        <w:t>ся и приподнимающихся кверху при созревании плодов. Венчик с 5 розо</w:t>
        <w:softHyphen/>
        <w:t>выми или темно-красными лепестками. Плоды ложные ягодообразные, шаро</w:t>
        <w:softHyphen/>
        <w:t>видные или яйцевидные, гладкие, го</w:t>
        <w:softHyphen/>
        <w:t>лые, оранжевые или красные, мясис</w:t>
        <w:softHyphen/>
        <w:t>тые; содержат многочисленные плодики (орешки). Цветет в мае — июне. Плоды созревают в августе — сен</w:t>
        <w:softHyphen/>
        <w:t>тябре.</w:t>
      </w:r>
    </w:p>
    <w:p>
      <w:pPr>
        <w:pStyle w:val="Heading9"/>
        <w:ind w:left="0" w:righ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простра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ник майский распространен в европейской части России, на Урале и в Сибири (на восток от Байкала). Растет по речным долинам, поймам, в зарослях кустарников, в лесах, глав</w:t>
        <w:softHyphen/>
        <w:t>ным  образом   на  опушках   и   полянах  кустами или группами. Культивируют в европейской части страны. Выведены высоковитаминные сорта. Возделывание несложное. Культивиру</w:t>
        <w:softHyphen/>
        <w:t>ется как декоративное, лекарственное, витаминное, пищевое рас</w:t>
        <w:softHyphen/>
        <w:t xml:space="preserve">т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екоторые другие виды секции </w:t>
      </w:r>
      <w:r>
        <w:rPr>
          <w:bCs/>
          <w:color w:val="000000"/>
          <w:sz w:val="28"/>
          <w:szCs w:val="28"/>
          <w:u w:val="single"/>
        </w:rPr>
        <w:t>С</w:t>
      </w:r>
      <w:r>
        <w:rPr>
          <w:bCs/>
          <w:color w:val="000000"/>
          <w:sz w:val="28"/>
          <w:szCs w:val="28"/>
          <w:u w:val="single"/>
          <w:lang w:val="en-US"/>
        </w:rPr>
        <w:t>innamomeae</w:t>
      </w:r>
      <w:r>
        <w:rPr>
          <w:bCs/>
          <w:color w:val="000000"/>
          <w:sz w:val="28"/>
          <w:szCs w:val="28"/>
          <w:u w:val="single"/>
        </w:rPr>
        <w:t xml:space="preserve">, разрешенные к применению ГФ </w:t>
      </w:r>
      <w:r>
        <w:rPr>
          <w:bCs/>
          <w:color w:val="000000"/>
          <w:sz w:val="28"/>
          <w:szCs w:val="28"/>
          <w:u w:val="single"/>
          <w:lang w:val="en-US"/>
        </w:rPr>
        <w:t>XI</w:t>
      </w:r>
      <w:r>
        <w:rPr>
          <w:bCs/>
          <w:color w:val="000000"/>
          <w:sz w:val="28"/>
          <w:szCs w:val="28"/>
          <w:u w:val="single"/>
        </w:rPr>
        <w:t xml:space="preserve"> издан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повник морщинистый — </w:t>
      </w:r>
      <w:r>
        <w:rPr>
          <w:color w:val="000000"/>
          <w:sz w:val="28"/>
          <w:szCs w:val="28"/>
          <w:lang w:val="en-US"/>
        </w:rPr>
        <w:t>R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g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und</w:t>
      </w:r>
      <w:r>
        <w:rPr>
          <w:color w:val="000000"/>
          <w:sz w:val="28"/>
          <w:szCs w:val="28"/>
        </w:rPr>
        <w:t>. Сте</w:t>
        <w:softHyphen/>
        <w:t>бель высотой около 2 м, шипы многочисленные. Листья сильно морщинистые. Цветки розово-пурпурные, 6—8 см в диаметре. Цветет до осени. Плоды шаровидные, красные, с прямостоячими чашелистиками. Высоковитаминный вид: 3—6 % аскорбиновой кис</w:t>
        <w:softHyphen/>
        <w:t>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повник даурский — </w:t>
      </w:r>
      <w:r>
        <w:rPr>
          <w:color w:val="000000"/>
          <w:sz w:val="28"/>
          <w:szCs w:val="28"/>
          <w:lang w:val="en-US"/>
        </w:rPr>
        <w:t>R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vur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ll</w:t>
      </w:r>
      <w:r>
        <w:rPr>
          <w:color w:val="000000"/>
          <w:sz w:val="28"/>
          <w:szCs w:val="28"/>
        </w:rPr>
        <w:t xml:space="preserve">. Стебель высотой окол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,5 м, шипы загнутые. Цветки темно-розовые. Плоды овальные, оранжевые, с чашелистиками, направленными вверх. Высоковитаминный вид: 3—18 % аскорбиновой кислоты. Растет преимущественно на Дальнем  Восто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еггера</w:t>
      </w:r>
      <w:r>
        <w:rPr>
          <w:color w:val="000000"/>
          <w:sz w:val="28"/>
          <w:szCs w:val="28"/>
          <w:lang w:val="en-US"/>
        </w:rPr>
        <w:t xml:space="preserve"> — Rosa beggeriana Schrenk. </w:t>
      </w:r>
      <w:r>
        <w:rPr>
          <w:color w:val="000000"/>
          <w:sz w:val="28"/>
          <w:szCs w:val="28"/>
        </w:rPr>
        <w:t xml:space="preserve">Стебель высотой 1—2,5 м, шипы загнутые. Молодые листья пурпурного цвета. Цветки белые, в соцветиях по 30 штук. Плоды красные, шаровидные, напоминают горошину диаметром окол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м, с опадающими чашелистиками. Высоковитаминный вид: 5—18 % ас</w:t>
        <w:softHyphen/>
        <w:t>корбинов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повник Федченко — </w:t>
      </w:r>
      <w:r>
        <w:rPr>
          <w:color w:val="000000"/>
          <w:sz w:val="28"/>
          <w:szCs w:val="28"/>
          <w:lang w:val="en-US"/>
        </w:rPr>
        <w:t>Ro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edtschenkoa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gel</w:t>
      </w:r>
      <w:r>
        <w:rPr>
          <w:color w:val="000000"/>
          <w:sz w:val="28"/>
          <w:szCs w:val="28"/>
        </w:rPr>
        <w:t>. Сте</w:t>
        <w:softHyphen/>
        <w:t>бель высотой 2—3 м, с загнутыми шипами. Цветки белые, диа</w:t>
        <w:softHyphen/>
        <w:t>метром 8—9 см, собраны в густой «снежный ком». Плоды оваль</w:t>
        <w:softHyphen/>
        <w:t xml:space="preserve">ные, оранжево-красные, длиной до 5 см. Высоковитаминный вид: 6 </w:t>
      </w:r>
      <w:r>
        <w:rPr>
          <w:i/>
          <w:color w:val="000000"/>
          <w:sz w:val="28"/>
          <w:szCs w:val="28"/>
        </w:rPr>
        <w:t xml:space="preserve">%  </w:t>
      </w:r>
      <w:r>
        <w:rPr>
          <w:color w:val="000000"/>
          <w:sz w:val="28"/>
          <w:szCs w:val="28"/>
        </w:rPr>
        <w:t>аскорбиновой кислоты.</w:t>
      </w:r>
    </w:p>
    <w:p>
      <w:pPr>
        <w:pStyle w:val="Heading6"/>
        <w:ind w:right="0" w:firstLine="709"/>
        <w:jc w:val="both"/>
        <w:rPr>
          <w:szCs w:val="28"/>
        </w:rPr>
      </w:pPr>
      <w:r>
        <w:rPr>
          <w:szCs w:val="28"/>
        </w:rPr>
        <w:t>Химический состав.</w:t>
      </w:r>
    </w:p>
    <w:p>
      <w:pPr>
        <w:pStyle w:val="Heading6"/>
        <w:ind w:right="0" w:firstLine="709"/>
        <w:jc w:val="both"/>
        <w:rPr/>
      </w:pPr>
      <w:r>
        <w:rPr>
          <w:szCs w:val="28"/>
        </w:rPr>
        <w:t xml:space="preserve">  </w:t>
      </w:r>
      <w:r>
        <w:rPr>
          <w:b w:val="false"/>
          <w:szCs w:val="28"/>
        </w:rPr>
        <w:t>Виды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секции </w:t>
      </w:r>
      <w:r>
        <w:rPr>
          <w:b w:val="false"/>
          <w:szCs w:val="28"/>
          <w:lang w:val="en-US"/>
        </w:rPr>
        <w:t>Cinnamomeae</w:t>
      </w:r>
      <w:r>
        <w:rPr>
          <w:b w:val="false"/>
          <w:szCs w:val="28"/>
        </w:rPr>
        <w:t xml:space="preserve"> содержат</w:t>
      </w:r>
      <w:r>
        <w:rPr>
          <w:szCs w:val="28"/>
        </w:rPr>
        <w:t xml:space="preserve"> </w:t>
      </w:r>
      <w:r>
        <w:rPr>
          <w:b w:val="false"/>
          <w:szCs w:val="28"/>
        </w:rPr>
        <w:t>в плодах особенно большое количество аскорбиновой кисл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ник коричный - 4-14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ник даурский - 2-18%</w:t>
      </w:r>
    </w:p>
    <w:p>
      <w:pPr>
        <w:pStyle w:val="Heading7"/>
        <w:ind w:left="0" w:firstLine="709"/>
        <w:jc w:val="both"/>
        <w:rPr>
          <w:szCs w:val="28"/>
        </w:rPr>
      </w:pPr>
      <w:r>
        <w:rPr>
          <w:szCs w:val="28"/>
        </w:rPr>
        <w:t>Шиповник иглистый - 5-1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повник Беггера - 5-18%</w:t>
      </w:r>
    </w:p>
    <w:p>
      <w:pPr>
        <w:pStyle w:val="Heading8"/>
        <w:ind w:left="0" w:firstLine="709"/>
        <w:jc w:val="both"/>
        <w:rPr>
          <w:szCs w:val="28"/>
        </w:rPr>
      </w:pPr>
      <w:r>
        <w:rPr>
          <w:szCs w:val="28"/>
        </w:rPr>
        <w:t>Шиповник Федченко - до 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ды шиповника, помимо аскорбиновой кислоты, содержат каротины, витамины К и Р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зрелых плодах много сахара (до 18%), пектиновы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 (до 4%}, органических кислот (лимонная и яблочная свыше 2%). В се</w:t>
        <w:softHyphen/>
        <w:t>менах содержится жирное масло, богатое каротиноидами 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амином 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отовка и суш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ды шиповника собирают в ав</w:t>
        <w:softHyphen/>
        <w:t>густе — сентябре, когда их плоды принимают оранжево-красную или красную окраску. Сбор плодов должен быть завершен до заморозков. Свежие плоды могут храниться не более 2—3 дней, после чего они портятся, плес</w:t>
        <w:softHyphen/>
        <w:t>невеют и это, в свою очередь, ве</w:t>
        <w:softHyphen/>
        <w:t>дет к снижению содержания в них биологически активных веществ и, в частности, витаминов. Сушат, рас</w:t>
        <w:softHyphen/>
        <w:t>сыпав слоем 2—3 см на подстил</w:t>
        <w:softHyphen/>
        <w:t>ках, в теплых проветриваемых поме</w:t>
        <w:softHyphen/>
        <w:t>щениях. Сырье периодически переме</w:t>
        <w:softHyphen/>
        <w:t>шивают. Предпочтительнее быстрая ис</w:t>
        <w:softHyphen/>
        <w:t>кусственная сушка в сушилках различ</w:t>
        <w:softHyphen/>
        <w:t>ного типа при температуре 80—90 ° С, так как обеспечивает большую сох</w:t>
        <w:softHyphen/>
        <w:t>ранность в сырье витамин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ные плоды.</w:t>
      </w:r>
      <w:r>
        <w:rPr>
          <w:sz w:val="28"/>
          <w:szCs w:val="28"/>
        </w:rPr>
        <w:t xml:space="preserve"> Ложные плоды шиповника состоят из разросшегося мясистого, при созревании сочного цветоложа, в полости которого заключены многочисленные плодики — орешки. Вы</w:t>
        <w:softHyphen/>
        <w:t>сушенные плоды различной формы: от шаровидной, яйцевидной или овальной до сильно вытянутой веретеновидной</w:t>
      </w:r>
      <w:r>
        <w:rPr>
          <w:color w:val="007F00"/>
          <w:sz w:val="28"/>
          <w:szCs w:val="28"/>
        </w:rPr>
        <w:t>,</w:t>
      </w:r>
      <w:r>
        <w:rPr>
          <w:sz w:val="28"/>
          <w:szCs w:val="28"/>
        </w:rPr>
        <w:t xml:space="preserve"> длиной от 0,7 до 3 см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>, диаметром от 0,6 до 1,7 см. Цвет плодов от оранжево-красного до бу</w:t>
        <w:softHyphen/>
        <w:t>ровато-красного. Единичные плоды сохраняют чашелистики, направ</w:t>
        <w:softHyphen/>
        <w:t>ленные вверх и иногда наверху сомкнутые. При механической очистке чашелистики отламываются вместе с основанием чашечки и в плоде остается небольшое округлое отверстие. Стенки высушенных плодов твердые, хрупкие, наружная поверхность блестящая, реже матовая, бо</w:t>
        <w:softHyphen/>
        <w:t>лее или менее морщинистая. Внутри плоды обильно выстланы длинны</w:t>
        <w:softHyphen/>
        <w:t>ми, очень жесткими щетинистыми волосками; более короткие волоски имеются на заостренном конце орешков. Орешки мелкие, светло-жел</w:t>
        <w:softHyphen/>
        <w:t>тые, иногда чуть буроватые со слабо намечающимися гранями. Запах отсутствует; вкус кисловато-сладкий, слегка вяжу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робленое сырье</w:t>
      </w:r>
      <w:r>
        <w:rPr>
          <w:sz w:val="28"/>
          <w:szCs w:val="28"/>
        </w:rPr>
        <w:t xml:space="preserve"> (плоды шиповника очищенные)</w:t>
      </w:r>
      <w:r>
        <w:rPr>
          <w:color w:val="007F00"/>
          <w:sz w:val="28"/>
          <w:szCs w:val="28"/>
        </w:rPr>
        <w:t>.</w:t>
      </w:r>
      <w:r>
        <w:rPr>
          <w:sz w:val="28"/>
          <w:szCs w:val="28"/>
        </w:rPr>
        <w:t xml:space="preserve"> Дробленые плоды шиповника, очищенные от орешков и волосков; кусочки непра</w:t>
        <w:softHyphen/>
        <w:t>вильной и разнообразной формы и величины—от 0,3 до 1,5 см длины, от 0,5 до 1,5 мм</w:t>
      </w:r>
      <w:r>
        <w:rPr>
          <w:color w:val="007F00"/>
          <w:sz w:val="28"/>
          <w:szCs w:val="28"/>
        </w:rPr>
        <w:t xml:space="preserve">, </w:t>
      </w:r>
      <w:r>
        <w:rPr>
          <w:sz w:val="28"/>
          <w:szCs w:val="28"/>
        </w:rPr>
        <w:t>толщины. На внутренней поверхности остаются редкие волоски; иногда оре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орошок </w:t>
      </w:r>
      <w:r>
        <w:rPr>
          <w:sz w:val="28"/>
          <w:szCs w:val="28"/>
        </w:rPr>
        <w:t>красновато-оранжевого цвета, изготовленный из очищен</w:t>
        <w:softHyphen/>
        <w:t>ных плодов (сито с размером отверстий 0,2 мм). Под микроскопом вид</w:t>
        <w:softHyphen/>
        <w:t>ны обрывки наружного эпидермиса, состоящего из многогранных, часто четырехугольных клеток с неравномерным утолщением стенок; паренхимные клетки мякоти с красным или оранжевым содержимым и дру</w:t>
        <w:softHyphen/>
        <w:t>зами; обрывки спиральных сосудов; волоски двух типов: очень длинные щетинистые, бледно-желтые с толстыми стенками и слегка извилистые, мелкие, белые, тонкостенные с широкой полостью; наличие значитель</w:t>
        <w:softHyphen/>
        <w:t>ного количества каменистых клеток показывает, что вместе с мякотью околоплодника размолоты орешки, что недопуст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исловые показател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ля цельного сырья: влаги не более 14%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олы общей не более 3%; частей шиповника (стеблей, веток, чашели</w:t>
        <w:softHyphen/>
        <w:t>стиков и плодов с плодоножками) не более 1%; потемневших, приго</w:t>
        <w:softHyphen/>
        <w:t>ревших, поврежденных вредителями плодов и их частей не более 1%;измельченных частиц плодов, в том числе орешков, проходящих сквозь, сито с диаметром отверстий 3 мм, не более 3%; органической примеси не более 0,5%; минеральной примеси не более 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роблено</w:t>
        <w:softHyphen/>
        <w:t>го сырья: влаги не более 13%; золы общей не более 3%; частиц пло</w:t>
        <w:softHyphen/>
        <w:t>дов, не вполне очищенных от волосков и орешков, не более 5%; ореш</w:t>
        <w:softHyphen/>
        <w:t>ков, волосков, цветоножек и цельных плодов не более 0,5%; потемнев</w:t>
        <w:softHyphen/>
        <w:t>ших, пригоревших,   поврежденных   вредителями не более  1°/о; органической примеси не более 0,5%; минеральной примеси не более 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рошка: влаги не более 8%; золы общей не более 3%, частиц порошка, не проходящих сквозь сито с размером отверстий 0,2 мм, не более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личественное определени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20 г целых или 10 г очищенных плодов шиповника, взятых из растертой средней пробы плодов, переносят ко</w:t>
        <w:softHyphen/>
        <w:t>личественно в фарфоровую ступку, где навеску тщательно растирают со стеклянным порошком (около 5 г) при постепенном добавлении 300 мл воды. Настаивают 10 минут, затем размешивают и центрифуги</w:t>
        <w:softHyphen/>
        <w:t>руют или фильтруют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 коническую колбу емкостью 50—100 мл вносят 1 мл 2% раствора соляной кислоты, затем 1 мл полученного извлечения и 13 мл воды и титруют из микробюретки 0,001 н. раствором 2,6-дихлорфенолиндофенолята натрия до появления розовой окраски, не исчезающей в течение '/2—1 минуты. Титрование должно продолжаться не более 2 минут. В случае интенсивной окраски центрифугата или фильтрата или высо</w:t>
        <w:softHyphen/>
        <w:t>кого содержания в них аскорбиновой кислоты (расход раствора 2,6-ди-хлорфенолиндофенолята натрия более 2 мл), обнаруженного пробным титрованием, их разводят перед титрованием водой в два или более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л 0,001 н. раствора 2,6-дихлорфенолиндофенолята натрия соответ</w:t>
        <w:softHyphen/>
        <w:t>ствует 0,000088 г аскорбинов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скорбиновой кислоты в процентах (X) в пересчете на, абсолютно сухое сырье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= V*0,000088*300*100*100 / m*(100 – W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отеря в массе при высушивании в процен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, 2,6 -  дихлорфенолиндофеноля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00088  - количество аскорбиновой кислоты, соответствующая 1 мл раствора 2,6 -  дихлорфенолиндофенолята натрия, в граммах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масса сырья, в грам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годности 2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 xml:space="preserve">Микроскопия: </w:t>
      </w:r>
      <w:r>
        <w:rPr>
          <w:color w:val="000000"/>
          <w:sz w:val="28"/>
          <w:szCs w:val="28"/>
        </w:rPr>
        <w:t>при рассмотрении препарата порошка плодов видны следующие диагностические признаки: обрывки наружного эпидермиса гипантия (плода) в виде светло-желтых пластов, состоящих из миогоугольных клеток с прямыми, неодинаково утолщенными, местами четковидно-утолщенными стенками и редкими устьицами. Обрывки мякоти плода, состоящие из тонкостенных паренхимных клеток, содержащих оранжево красные глыбки каротиноидов и многочисленные друзы оксалата кальция. Фрагменты околоплодника орешка, состоящие из группы или пластов, реже каменистых одиночных клеток с сильно утолщенными пористыми оболочками. Многочисленные крупные одноклеточные волоски двух типов – очень крупные прямые с толстой стенкой и узкой полостью и более мелкие, слегка извилистые с широкой полостью; обрывки проводящих пучков со спиральными сосу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еимущественному фармакотерапевтическому действию шиповник имеет назначение как витаминное средство. И хотя непререкаемый авторитет целебной ценности шиповника в первую очередь обусловлен комплексом витаминов, тем не менее значитель</w:t>
        <w:softHyphen/>
        <w:t>ной широте терапевтического действия он обязан содержанию в плодах и ряда других целебных соединений. Качество плодов шиповника, в частности содержание аскорбиновой кислоты, зависит от их зрелости и видовой принадлежности. Плоды следует собирать толь</w:t>
        <w:softHyphen/>
        <w:t>ко спелыми. Помимо поли</w:t>
        <w:softHyphen/>
        <w:t>витаминных свойств, шиповник обладает вяжущим, седативным. желчегонным, мочегон</w:t>
        <w:softHyphen/>
        <w:t>ным, противовоспалительным, кровоостанавливающим, антимикробным. гипогликемическим действиями. Его применяют при лечении неврозов, заболеваниях печени и желчевыводяших путей, нефритах, гипертонической болезни и атеросклерозе, астении, ане</w:t>
        <w:softHyphen/>
        <w:t>мии, острых и хронических инфекциях, гипертиреозе, кровотечениях. Он эффективен при заболеваниях кишечника - пектиновые вещества предохраняют слизистую от вредных и токсических продуктов, образующихся при гнилостных процессах, снимают воспаление, уменьшают перистальтику. Он ускоряет заживление ран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ломов. Отмечено, что при систематическом (с небольшими перерывами) употреблении настоя шиповника люди реже болеют и обладают повышенной работоспособностью. Многие фитотерапевты добавляют плоды шиповника практически в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назначаемые сб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параты плодов шипов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val="en-US"/>
        </w:rPr>
        <w:t>X</w:t>
      </w:r>
      <w:r>
        <w:rPr>
          <w:color w:val="000000"/>
          <w:sz w:val="28"/>
          <w:szCs w:val="28"/>
          <w:u w:val="single"/>
        </w:rPr>
        <w:t>олосас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holosasum</w:t>
      </w:r>
      <w:r>
        <w:rPr>
          <w:color w:val="000000"/>
          <w:sz w:val="28"/>
          <w:szCs w:val="28"/>
        </w:rPr>
        <w:t>). Сироп, приготовленный на сгущен</w:t>
        <w:softHyphen/>
        <w:t>ном водном экстракте плодов шиповника и сахара. Назна</w:t>
        <w:softHyphen/>
        <w:t xml:space="preserve">чают при холецистите, гепатите по 1 чайной ложке на прием 2—3 раза в день, детям по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чайной ложки на прием 2—3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ло шиповника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le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sae</w:t>
      </w:r>
      <w:r>
        <w:rPr>
          <w:color w:val="000000"/>
          <w:sz w:val="28"/>
          <w:szCs w:val="28"/>
        </w:rPr>
        <w:t>) получают из семян шиповника. Содержит ненасыщенные и насыщенные жирные кислоты, а также каротинонды, токофер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ают наружно при трещинах (неглубоких) и ссади</w:t>
        <w:softHyphen/>
        <w:t>нах сосков у кормящих женщин, пролежнях, трофических язвах голеней, дерматозах, озене (зловонном насморке) и в клизмах при неспецифическом язвенном кол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 наружно. Смазывают маслом шиповника пора</w:t>
        <w:softHyphen/>
        <w:t>женные участки кожи или накрывают их салфетками, пропи</w:t>
        <w:softHyphen/>
        <w:t>танными этим масл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лечении неспецифического язвенного колита масло шиповника применяют в клизмах: вводят по 50 мл ежедневно или через день  (15--30 клизм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ерматозах наряду с местным лечением принимают также масло шиповника внутрь по 1 чайной ложке 2 раза в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аротолин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arotolinurn</w:t>
      </w:r>
      <w:r>
        <w:rPr>
          <w:color w:val="000000"/>
          <w:sz w:val="28"/>
          <w:szCs w:val="28"/>
        </w:rPr>
        <w:t>). Масляный экстракт каротиноидов из мякоти плодов шиповника. Содержит токоферолы, ненасыщенные жирные кислоты  и другие вещества.</w:t>
      </w:r>
    </w:p>
    <w:p>
      <w:pPr>
        <w:pStyle w:val="Style10"/>
        <w:ind w:left="0" w:right="0" w:firstLine="709"/>
        <w:rPr>
          <w:szCs w:val="28"/>
        </w:rPr>
      </w:pPr>
      <w:r>
        <w:rPr>
          <w:szCs w:val="28"/>
        </w:rPr>
        <w:t>Применяют при лечении трофических язв, экзем, строфи</w:t>
        <w:softHyphen/>
        <w:t>ческих изменений слизистых оболочек, некоторых видов эритродер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Шипов</w:t>
        <w:softHyphen/>
        <w:t xml:space="preserve">ник собачий -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>canina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>.</w:t>
      </w:r>
    </w:p>
    <w:p>
      <w:pPr>
        <w:pStyle w:val="23"/>
        <w:spacing w:before="0" w:after="0"/>
        <w:ind w:right="0" w:firstLine="709"/>
        <w:rPr>
          <w:szCs w:val="28"/>
        </w:rPr>
      </w:pPr>
      <w:r>
        <w:rPr>
          <w:szCs w:val="28"/>
        </w:rPr>
        <w:t>Кустарник высотой до 3 м с тонкими ветвями, усаженными редкими креп</w:t>
        <w:softHyphen/>
        <w:t>кими изогнутыми, к основанию сильно расширенными шипами. Листья оче</w:t>
        <w:softHyphen/>
        <w:t>редные, непарноперистые, с 5—7 эллип</w:t>
        <w:softHyphen/>
        <w:t>тическими остропильчатыми листочка</w:t>
        <w:softHyphen/>
        <w:t>ми. Сверху листья темно-зеленые, сни</w:t>
        <w:softHyphen/>
        <w:t>зу серовато-зеленые. Цветки крупные, на длинных цветоножках, одиночные, иногда расположены по 2—3 вместе. Чашелистиков 5, перисто-рассеченных, после отцветания отгибающихся вниз, опадающих задолго до созревания пло</w:t>
        <w:softHyphen/>
        <w:t>дов, так что на их месте остается пяти</w:t>
        <w:softHyphen/>
        <w:t>угольная площадка. Венчик пятилепестный, бледно-розовый или белый. Плоды ложные, ягодообразные, с многочисленными плодиками (ореш</w:t>
        <w:softHyphen/>
        <w:t>к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 в степных и лесо</w:t>
        <w:softHyphen/>
        <w:t>степных районах центральных и южных областей России, на Украине, в Молдове, на Кавказе и в Средней Азии.</w:t>
      </w:r>
    </w:p>
    <w:p>
      <w:pPr>
        <w:pStyle w:val="33"/>
        <w:ind w:right="0" w:firstLine="709"/>
        <w:rPr>
          <w:szCs w:val="28"/>
        </w:rPr>
      </w:pPr>
      <w:r>
        <w:rPr>
          <w:szCs w:val="28"/>
        </w:rPr>
        <w:t xml:space="preserve">Растет в разреженных лесах, на опушках, вырубках, на кустарниковых, травянистых и каменистых склонах, по берегам рек, ручьев, по обочинам дорог и пустырям. </w:t>
      </w:r>
    </w:p>
    <w:p>
      <w:pPr>
        <w:pStyle w:val="33"/>
        <w:ind w:right="0" w:firstLine="709"/>
        <w:rPr>
          <w:szCs w:val="28"/>
        </w:rPr>
      </w:pPr>
      <w:r>
        <w:rPr>
          <w:szCs w:val="28"/>
        </w:rPr>
        <w:t>Собирают плоды шиповника соба</w:t>
        <w:softHyphen/>
        <w:t>чьего в течение всей осени, с момента их полного покраснения до замороз</w:t>
        <w:softHyphen/>
        <w:t>ков. Период сбора их более длитель</w:t>
        <w:softHyphen/>
        <w:t>ный, чем плодов шиповника майско</w:t>
        <w:softHyphen/>
        <w:t>го. Правила сбора и сушки аналоги</w:t>
        <w:softHyphen/>
        <w:t>чны правилам, рекомендуемым для шиповника майского.</w:t>
      </w:r>
    </w:p>
    <w:p>
      <w:pPr>
        <w:pStyle w:val="33"/>
        <w:ind w:right="0" w:firstLine="709"/>
        <w:rPr/>
      </w:pPr>
      <w:r>
        <w:rPr>
          <w:bCs/>
          <w:szCs w:val="28"/>
          <w:u w:val="single"/>
        </w:rPr>
        <w:t>Описание сырья</w:t>
      </w:r>
      <w:r>
        <w:rPr>
          <w:bCs/>
          <w:szCs w:val="28"/>
        </w:rPr>
        <w:t xml:space="preserve">: сырьё шиповника низковитаминных видов представляет собой цельные, очищенные от чашелистиков и плодоножек ложные плоды от шаровидной, яйцевидной до продолговатой; длина плода от 0,8 до 2,5 см, диаметр 0,7 до 2,8 см. </w:t>
      </w:r>
      <w:r>
        <w:rPr>
          <w:szCs w:val="28"/>
        </w:rPr>
        <w:t>Отличие от высоковитаминных видов – пятиугольная площадочка на верхушке плода.</w:t>
      </w:r>
    </w:p>
    <w:p>
      <w:pPr>
        <w:pStyle w:val="33"/>
        <w:ind w:right="0" w:firstLine="709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В плодах содержание аскорбиновой кислоты обычно не превышает 1%. </w:t>
      </w:r>
    </w:p>
    <w:p>
      <w:pPr>
        <w:pStyle w:val="33"/>
        <w:ind w:right="0" w:firstLine="709"/>
        <w:rPr>
          <w:szCs w:val="28"/>
        </w:rPr>
      </w:pPr>
      <w:r>
        <w:rPr>
          <w:b/>
          <w:szCs w:val="28"/>
        </w:rPr>
        <w:t>Черная смородина</w:t>
      </w:r>
      <w:r>
        <w:rPr>
          <w:szCs w:val="28"/>
        </w:rPr>
        <w:t xml:space="preserve"> — </w:t>
      </w:r>
      <w:r>
        <w:rPr>
          <w:szCs w:val="28"/>
          <w:lang w:val="en-US"/>
        </w:rPr>
        <w:t>Ribes</w:t>
      </w:r>
      <w:r>
        <w:rPr>
          <w:szCs w:val="28"/>
        </w:rPr>
        <w:t xml:space="preserve"> </w:t>
      </w:r>
      <w:r>
        <w:rPr>
          <w:szCs w:val="28"/>
          <w:lang w:val="en-US"/>
        </w:rPr>
        <w:t>nigrum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йство камнеломковые — S</w:t>
      </w:r>
      <w:r>
        <w:rPr>
          <w:color w:val="000000"/>
          <w:sz w:val="28"/>
          <w:szCs w:val="28"/>
          <w:lang w:val="en-US"/>
        </w:rPr>
        <w:t>axifragacea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исание растения</w:t>
      </w:r>
      <w:r>
        <w:rPr>
          <w:bCs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етвистый кустарник высотой 1-1,5 м с опушёнными желтовато - серыми побегами. Кора стеблей темно - бурая или красновато - коричневая. Почки бледно - зелёные, длиной 4-10 мм, развиваются осенью и зимуют на ветвях. Листья душистые, трёх -, реже пятилопастные, со слегка сердцевидным основанием, шириной до 10 см, длинночерешковые, сверху темно - зелёные, голые, снизу более светлые, по жилкам пушистые, с золотистыми желёзками. Край листа крупноострозубчатый. Цветки в 5-10- цветковых поникающих кистях, ширококолокольчатые, обоеполые, лиловато-серые, розовато-серые или зеленовато - красноватые; чашелистики большей частью отогнуты нару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естки мелкие, беловатые или слегка красноватые, овальные, значительно короче чашелистиков, завязь нижняя, цветоножки или опушённые. Плод - сочная, многосеменная, чёрная, фиолетовая или бурая ягода диаметром 10-20мм. Цветёт в мае - июне; плоды созревают в июле - августе. Листья опадают поздно, часть растения остаётся с зелёными листьями до зимы. Хорошо размножается вегетативно (делением кустов, отрезками корневищ, укоренением ветвей, отводк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сных районах Восточной Сибири и Дальнего Востока растут два вида смородины, близких к смородине чёрной, которые используются только как пищевые растения. Один из них - </w:t>
      </w:r>
      <w:r>
        <w:rPr>
          <w:iCs/>
          <w:sz w:val="28"/>
          <w:szCs w:val="28"/>
        </w:rPr>
        <w:t>смородина малоцветкова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usiflorum</w:t>
      </w:r>
      <w:r>
        <w:rPr>
          <w:sz w:val="28"/>
          <w:szCs w:val="28"/>
        </w:rPr>
        <w:t xml:space="preserve">.)     с  тонкими  густо  опушенными  побегами,  3-5-лопастыми двоякопильчатыми листьями; кисти короткие,  3-12-цветковые, цветки желтоватые, цветоножки густоволосистые; ягоды 13-14 мм в диаметре, черные, блестящие, с многочисленными желёзками. Другой вид - </w:t>
      </w:r>
      <w:r>
        <w:rPr>
          <w:iCs/>
          <w:sz w:val="28"/>
          <w:szCs w:val="28"/>
        </w:rPr>
        <w:t>смородина дикуш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kucha</w:t>
      </w:r>
      <w:r>
        <w:rPr>
          <w:sz w:val="28"/>
          <w:szCs w:val="28"/>
        </w:rPr>
        <w:t>) которая отличается приземистой формой куста, крупными белыми войлочно-опушенными чашечками и непахучими сине-черными яг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битания и распространение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родина чёрная широко распространена на территории нашей страны. Это лесное растение. В диком виде произрастает в лесах европейской части России, Западно-Сибирской равнины, Восточно-Сибирского плоскогорья и в таёжном поясе гор Южной Сиби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равнинных  районах  заросли   смородины  чёрной   приурочены преимущественно к поймам рек, где она растёт по берегам рек, озёр, стариц, ручьёв, на пойменных лугах, во влажных лиственных, хвойных и смешенных лесах, в зарослях крупных кустарников: черёмухи, различных ив, оль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ных районах южной Сибири смородина чёрная широко распространена в таёжном поясе. Растёт преимущественно в долинах рек и ручьев, а также на склонах различной ориентации в пихтовых, кедровых, лиственничных, лиственных и смешанных лесах, в зарослях кустарников, на лесных прогалинах, вырубках, гарях, перемытых отвалах, каменистых россып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родина чёрная предпочитает влажные, богатые гумусом, хорошо дренированные почвы. Оптимальными для плодоношения являются разреженные участки лесов, где отмечаются наиболее высокие урожаи смо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родина чёрная - одна из наиболее ценных ягодных культур садоводстве она занимает ведущее мест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сос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годы чёрной смородины очень богаты по химическому составу. Они содержат 5,5-12,9% Сахаров, 1,9-3,8% органических кислот, 0,4-0,9% пектина, 0,5-1,5% азотистых веществ, 0,4-0,9% дубильных веществ. В зависимости от сорта и условий выращивания в ягодах чёрной смородины накапливается 1-3,8% Р-активных веществ, 98-400 мг/100 г аскорбиновой кислоты, 0,7-1,2 мг/100 г каротина, 0,1-0,6 мг/100 г фолиевой кислоты, тиамин, рибофлавин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, никотиновая кислота. В продуктах технической переработки чёрной смородины витамины сохраняются в достаточн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отовка и сушка сырья</w:t>
      </w:r>
      <w:r>
        <w:rPr>
          <w:bCs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 урожайные годы заросли смородины черной могут использоваться для заготовки плодов. Её проводят в период массовой спелости ягод. При заготовке нельзя обламывать ветви и побеги кустарника. На основе наиболее урожайных зарослей возможно создание полу культурных плантаций, где могут проводиться мероприятия по повышению урожайности: обрезка старых ветвей, разреживание древесного и кустарникового яруса, удаление сопутствующих малоценных кустарников (спирей. Курильского ча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сырья</w:t>
      </w:r>
      <w:r>
        <w:rPr>
          <w:bCs/>
          <w:sz w:val="28"/>
          <w:szCs w:val="28"/>
        </w:rPr>
        <w:t>.</w:t>
      </w:r>
    </w:p>
    <w:p>
      <w:pPr>
        <w:pStyle w:val="24"/>
        <w:ind w:left="0" w:firstLine="709"/>
        <w:jc w:val="both"/>
        <w:rPr>
          <w:szCs w:val="28"/>
        </w:rPr>
      </w:pPr>
      <w:r>
        <w:rPr>
          <w:szCs w:val="28"/>
        </w:rPr>
        <w:t>Готовое сырьё смородины чёрной должно состоять из округлых сморщенных ягод диаметром 4-10 мм, не слипшихся в комки; на верхушке плода виден остаток околоцветника, в мякоти находятся многочисленные (до 30) мелкие угловатые семена. Поверхность плодов чёрная или тёмно-фиолетовая; мякоть тёмно-фиолетовая; семена красно-бурые, запах слабый, специф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Числовые показател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ырье должно быть влаги не более 18%; общей золы не более 3%; других частей растения (листьев, кусочков стеблей) не более 1%; недозрелых (бурых) плодов не более 5%; пересушенных (подгорелых) не более 3%; слипшихся в комки не более 4%; органической примеси (плодов и частей других неядовитых растений) не более 1%; минеральной (земли, песка, камешков) не более 0,5%. Недопустимо наличие в сырье ядовитых растений и их частей, плесени и гнили, устойчивого постороннего запаха, не исчезающего при проветривании. Выход сухого сырья составляет 18-20% массы свежесобранного. Плоды смородины чёрной упаковывают в тканевые мешки по 30-4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1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и листья обладают противовоспалительным, потогонным, мочегонным, противопоносным свойствами. В медицине применяются как поливитаминное средство (витамин С и Р), а также для повышения сопротивляемости организма, усиление его компенсаторных механизмов, для повышения аппетита. Из плодов готовят витаминные препараты, листья входят в состав витаминных с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ревматизме следующую эффективную смесь: Листья смородины- 100г, листья ясеня- 50г, соцветия спиреи- 50г; 6-8 г заварить 180-200 мл кипятка. Принимать перед едой. Полученный настой ароматный и хорошо влияет на пищева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смородины, настоянные в белом вине и слегка подслащенные, принимают перед едой как тонизирующее сре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ягод смородины приготавливают ликёр: ягод и алкоголя в равных частях настаивать, добавить сахарного сиро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бетской медицине листья смородины употребляются вместо чая при заболеваниях кожи, золот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ьше листья смородины применяются при ревматизме, болезнях почек, мочевого пузыря, почечно-каменной болезни, в виде настоя (3-5 г листьев на 250 мл кипятка, томить 10 минут, принимать 2-3 раза в сутки). Из плодов готовят лечебный конфитю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народной медицине плоды используют как потогонное, мочегонное, противопоносное средство, листья - в виде отвара для лечения ревматизма, подагры, при туберкулёзе лимфатических желез; плоды, листья и почки- при почечно-каменной болезни и воспалении мочевого пузыря, золотухе. Сироп из свежих плодов - при заболевании горла, осиплости, коклюше. Свежий сок из плодов - при заболевании желудочно-кишечного тракта, ахилии; почки и плоды, настоянные на белом сухом вине- как легкое слабительное сред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природных лекарственных средств шиповник и черная смородина по своим целебным и вкусовым качествам занимают одно из ведущих мест. Доступность, простота приготовления препаратов, удобство использования, отсутствие нежелательных эффектов дают возможность широко использовать их лечебные свойства в повседневной жизни и включать их в домашнюю аптеку. Именно эти природные продукты являются естественными корректорами здоровья, надежными помощниками при первой встрече человека со многими недугами.</w:t>
      </w:r>
    </w:p>
    <w:p>
      <w:pPr>
        <w:pStyle w:val="34"/>
        <w:spacing w:before="0" w:after="0"/>
        <w:ind w:righ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ые достоинства шиповника и черной смородины – это большое содержание витамина С, что открывает широкие перспективы для их использования.</w:t>
      </w:r>
      <w:r>
        <w:br w:type="page"/>
      </w:r>
    </w:p>
    <w:p>
      <w:pPr>
        <w:pStyle w:val="34"/>
        <w:spacing w:before="0" w:after="0"/>
        <w:ind w:right="0"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Список литературы</w:t>
      </w:r>
    </w:p>
    <w:p>
      <w:pPr>
        <w:pStyle w:val="34"/>
        <w:spacing w:before="0" w:after="0"/>
        <w:ind w:right="0"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Акопов И.Э. «Важнейшие Отечественные лекарственные растения и их применение», 1990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Березов Т.Т., Коровкин Б.Ф. «Биологическая химия», М.: «Медицина» 1983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Гаммерман А.Ф. «Лекарственные растения», М.: «Высшая школа» 1990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szCs w:val="28"/>
        </w:rPr>
        <w:t xml:space="preserve">Государственная фармакопея СССР </w:t>
      </w:r>
      <w:r>
        <w:rPr>
          <w:szCs w:val="28"/>
          <w:lang w:val="en-US"/>
        </w:rPr>
        <w:t>XI</w:t>
      </w:r>
      <w:r>
        <w:rPr>
          <w:szCs w:val="28"/>
        </w:rPr>
        <w:t xml:space="preserve"> издания, М.: «Медицина» 1990 год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Гринкевич Н.И. «Лекарственные растения», М.: «Высшая школа» 1991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Колотилова А.И. «Витамины, химия, биохимия и физиологическая роль», Ленинград 1976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Кузнецова М.А. «Лекарственные растения и препараты», 1987 год. Издание второе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Лекционный курс по фармакогнозии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Муравьёва Д.А., Самылина И.А., Яковлев Т.П. «Фармакогнозия», М.: «Медицина» 2002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Романовский В.Е., Синькова Е.А. «Витамины и витаминотерапия», Ростов – на - Дону : «Феникс» 2000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Северин Е.С. «Биохимия», М.: «Геотар – Мед» 2003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Смирнов М.И. «Витамины», М.: «Медицина» 1974 год.</w:t>
      </w:r>
    </w:p>
    <w:p>
      <w:pPr>
        <w:pStyle w:val="34"/>
        <w:numPr>
          <w:ilvl w:val="0"/>
          <w:numId w:val="2"/>
        </w:numPr>
        <w:spacing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Тюренкова И.Н. «Растительные источники витаминов», Волгоград 1999 г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2"/>
        </w:tabs>
        <w:ind w:left="31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lineRule="auto" w:line="360"/>
      <w:ind w:left="69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auto" w:line="360"/>
      <w:ind w:left="69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5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360"/>
      <w:ind w:left="360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360"/>
      <w:ind w:left="331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360"/>
      <w:ind w:left="14" w:right="-52" w:firstLine="706"/>
      <w:jc w:val="center"/>
      <w:outlineLvl w:val="8"/>
    </w:pPr>
    <w:rPr>
      <w:b/>
      <w:bCs/>
      <w:color w:val="000000"/>
      <w:spacing w:val="-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 w:before="50" w:after="0"/>
      <w:ind w:left="2988" w:hanging="0"/>
    </w:pPr>
    <w:rPr>
      <w:b/>
      <w:sz w:val="28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 w:before="194" w:after="0"/>
      <w:ind w:right="-52" w:hanging="0"/>
      <w:jc w:val="both"/>
    </w:pPr>
    <w:rPr>
      <w:color w:val="000000"/>
      <w:sz w:val="28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/>
      <w:ind w:right="1591" w:hanging="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  <w:ind w:firstLine="220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auto" w:line="360"/>
      <w:ind w:left="14" w:right="43" w:firstLine="288"/>
      <w:jc w:val="both"/>
    </w:pPr>
    <w:rPr>
      <w:color w:val="000000"/>
      <w:sz w:val="2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680" w:firstLine="72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hd w:fill="FFFFFF" w:val="clear"/>
      <w:spacing w:lineRule="auto" w:line="360" w:before="216" w:after="0"/>
      <w:ind w:right="-52"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3:00Z</dcterms:created>
  <dc:creator>Alexandr</dc:creator>
  <dc:description/>
  <cp:keywords/>
  <dc:language>en-US</dc:language>
  <cp:lastModifiedBy>Mage</cp:lastModifiedBy>
  <cp:lastPrinted>2007-01-05T16:36:00Z</cp:lastPrinted>
  <dcterms:modified xsi:type="dcterms:W3CDTF">2011-10-04T20:43:00Z</dcterms:modified>
  <cp:revision>2</cp:revision>
  <dc:subject/>
  <dc:title>План</dc:title>
</cp:coreProperties>
</file>