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Лечение боли при ревматоидных заболеваниях суста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При проведении Международной декады заболеваний костей и суставов (2000–2010) выделены следующие заболевания, имеющие наиболее важное медико-социальное значение для общества: остеоартроз, остеопороз, боль в нижней части спины, ревматоидный артрит, травматические повреж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распространенным ревматическим заболеванием является остеоартроз (ОА). Это хроническое невоспалительное заболевание суставов (суставных хрящей) и окружающих их тканей. По статистике от остеоартроза страдает от 10 до 16% населения Земного шара. Частота ОА прогрессирующе увеличивается с возрастом (5).    Ревматоидный артрит  (РА) - хроническое системное заболевание соединительной ткани, при котором в результате иммуновоспалительного процесса преимущественно поражаются периферические суставы с развитием в них эрозивно-деструктивных изменений (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пространенность ревматоидного артрита в популяции достигает 1,0 %, а экономические потери для общества сопоставимы с таковыми при ишемической болезни сердца (1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раст, в котором у большинства пациентов начинается ревматоидный артрит, составляет  30 - 50 лет. Женщины страдают РА и ОА примерно в три раза чаще. С возрастом распространенность заболевания увеличивается, а ее половые различия сглаживаются. У женщин 60 - 64 лет РА возникает в 6 раз чаще, чем у женщин 18 - 29 лет. В отсутствие эффективной терапии продолжительность жизни у больных РА ниже на 3 года у женщин и на 7 лет у мужчин (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современным стандартам лечения ревматоидного артрита, непосредственной целью терапии является достижение состояния продолжительной ремиссии, а также уменьшение боли в суставах, улучшение их подвижности, улучшение общего состояния больного, уменьшение повышенной температуры тела (25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Нефармакологические методы лечения</w:t>
      </w:r>
      <w:r>
        <w:rPr>
          <w:b/>
          <w:sz w:val="28"/>
          <w:lang w:val="uk-UA"/>
        </w:rPr>
        <w:t xml:space="preserve">. </w:t>
      </w:r>
      <w:r>
        <w:rPr>
          <w:b/>
          <w:sz w:val="28"/>
        </w:rPr>
        <w:t>Социальная поддержка боль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ие годы обращается внимание на социальную поддержку и образование больных. Так, различные советы и общества по артритам в Великобритании, США, Канаде издают брошюры, обучающие больных справляться с болью (20), и организуют локальные группы самопомощи. Такие мероприятия должны являться существенной частью любого лечебного плана для больных ОА, тем более что приводятся доказательства эффективности образовательных программ для больных, таких как “</w:t>
      </w:r>
      <w:r>
        <w:rPr>
          <w:sz w:val="28"/>
          <w:lang w:val="en-US"/>
        </w:rPr>
        <w:t>Arthtritis</w:t>
      </w:r>
      <w:r>
        <w:rPr>
          <w:sz w:val="28"/>
        </w:rPr>
        <w:t xml:space="preserve"> </w:t>
      </w:r>
      <w:r>
        <w:rPr>
          <w:sz w:val="28"/>
          <w:lang w:val="en-US"/>
        </w:rPr>
        <w:t>Self</w:t>
      </w:r>
      <w:r>
        <w:rPr>
          <w:sz w:val="28"/>
        </w:rPr>
        <w:t>-</w:t>
      </w:r>
      <w:r>
        <w:rPr>
          <w:sz w:val="28"/>
          <w:lang w:val="en-US"/>
        </w:rPr>
        <w:t>Management</w:t>
      </w:r>
      <w:r>
        <w:rPr>
          <w:sz w:val="28"/>
        </w:rPr>
        <w:t xml:space="preserve"> </w:t>
      </w:r>
      <w:r>
        <w:rPr>
          <w:sz w:val="28"/>
          <w:lang w:val="en-US"/>
        </w:rPr>
        <w:t>Course</w:t>
      </w:r>
      <w:r>
        <w:rPr>
          <w:sz w:val="28"/>
        </w:rPr>
        <w:t>”, в уменьшении боли, числа визитов к врачу, улучшении качества жизни и поддержании функции суставов. Недавно проведенный сравнительный метаанализ образовательных программ и применения НПВП показал, что образовательные программы весьма существенно помогают больным справиться с болью (21)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Физическая терап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изическая терапия играет важную роль в лечении ОА. Она включает аэробные, двигательные и силовые упражнения для определенных мышечных групп, тепловые методы, ультразвук, чрескожную электростимуляцию нервов (ЧЭСН) и т.д. Так, укрепление четырехглавой мышцы бедра и аэробные упражнения в течение 6 мес. уменьшали боль и улучшали функцию коленных суставов. Результаты проведенного W.Ettinger и соавт. многоцентрового исследования (22) длительностью 18 мес. показали, что аэробные или изометрические упражнения дают лучший результат, чем комбинация фармакотерапии с образовательными программами у больных с ОА коленных суставов. Данные клинических исследований подтверждают полезность физических упражнений. ЧЭСН применяют для получения анальгетического действия, но результаты двойных слепых исследований ЧЭСН с плацебо (23) и напроксеном неоднозначны. При поражении суставов нижних конечностей для уменьшения нагрузки рекомендуется хождение с палочкой, которая почти на 50% уменьшает нагрузку на тазобедренный сустав, ношение надколенников и супинаторов. Использование подпяточных клиньев полезно при ОА медиального отдела коленного сустава, особенно у больных с легким течением заболе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Медикаментозное лечение ревматоидного артрита основано на четырех традиционных подход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- заключается в использовании аспирина и других нестероидных противовоспалительных препаратов (НПВС), а также анальгетиков. Эти препараты быстро уменьшают проявления заболевания, но почти не влияют на скорость его прогресс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й - предусматривает прием низких доз глюкокортикоидов внутрь. Недавно показано, что они не только подавляют воспаление, но и замедляют деструкцию костной тка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тий подход основан на использовании так называемых средств базисной терапии, приостанавливающих прогрессирование ревматоидного артрита. Кроме иммунодепрессантов и цитостатиков, в эту группу входят и другие препараты, некоторые из которых снижают уровень белков острой фазы воспаления, что говорит об их способности предотвращать повреждение тка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твертый подход - внутрисуставное введение глюкокортикоидов - позволяет добиться временного улучшения в тех случаях, когда не помогают препараты для системного применения (1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ятый подход – использование биологических агентов, что является наиболее существенным достижением ревматологии последнего десятиле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широко применяемыми в клинической практике являются нестероидные противовоспалительные препараты – НПВ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1. Основные механизмы влияния неселективных и селективных ингибиторов</w:t>
      </w:r>
      <w:r>
        <w:rPr>
          <w:sz w:val="28"/>
          <w:lang w:val="uk-UA"/>
        </w:rPr>
        <w:t xml:space="preserve"> </w:t>
      </w:r>
      <w:r>
        <w:rPr/>
        <w:t xml:space="preserve">ЦОГ – 2 </w:t>
      </w:r>
    </w:p>
    <w:tbl>
      <w:tblPr>
        <w:tblW w:w="7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3240"/>
        <w:gridCol w:w="3120"/>
      </w:tblGrid>
      <w:tr>
        <w:trPr>
          <w:trHeight w:val="435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лиян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селективные ингибиторы ЦОГ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гибиторы ЦОГ - 2</w:t>
            </w:r>
          </w:p>
        </w:tc>
      </w:tr>
      <w:tr>
        <w:trPr>
          <w:trHeight w:val="1410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ртри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</w:rPr>
              <w:t>Ингибируют ЦОГ - 2↓</w:t>
            </w:r>
          </w:p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</w:rPr>
              <w:t xml:space="preserve">Ингибируют ПГЕ 2 ↓ </w:t>
            </w:r>
          </w:p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</w:rPr>
              <w:t>Уменьшают боль и отечность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гибируют ЦОГ - 2</w:t>
            </w:r>
            <w:r>
              <w:rPr>
                <w:rFonts w:cs="Arial"/>
                <w:sz w:val="20"/>
                <w:szCs w:val="20"/>
              </w:rPr>
              <w:t>↓Ингибируют ПГЕ2↓Уменьшают боль и отечность</w:t>
            </w:r>
          </w:p>
        </w:tc>
      </w:tr>
      <w:tr>
        <w:trPr>
          <w:trHeight w:val="838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Желудок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</w:rPr>
              <w:t xml:space="preserve">Ингибируют ЦОГ - 2 </w:t>
            </w:r>
          </w:p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</w:rPr>
              <w:t>Ингибируют ПГЕ2</w:t>
            </w:r>
          </w:p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Уменьшают гастропротекцию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 вызывают эффекта на ЦОГ - 1</w:t>
            </w:r>
          </w:p>
        </w:tc>
      </w:tr>
      <w:tr>
        <w:trPr>
          <w:trHeight w:val="201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ромбоцит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гибируют ЦОГ - 1 и ЦОГ - 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 вызывают эффект на ЦОГ - 2</w:t>
            </w:r>
          </w:p>
        </w:tc>
      </w:tr>
      <w:tr>
        <w:trPr>
          <w:trHeight w:val="1254" w:hRule="atLeast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осуд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гибируют ЦОГ - 1 и ЦОГ - 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 CYR"/>
                <w:sz w:val="20"/>
                <w:szCs w:val="20"/>
              </w:rPr>
              <w:t>Ингибируют ЦОГ - 2</w:t>
            </w:r>
            <w:r>
              <w:rPr>
                <w:rFonts w:cs="Arial"/>
                <w:sz w:val="20"/>
                <w:szCs w:val="20"/>
              </w:rPr>
              <w:t>↓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</w:rPr>
              <w:t>Ингибируют ПГЕ2↓</w:t>
            </w:r>
          </w:p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меньшают</w:t>
            </w:r>
            <w:r>
              <w:rPr>
                <w:rFonts w:cs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антитромбоцитарный эффек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месте с тем фармакоэпидемиологические данные показывают не только их широкое использование, но часто и неправильное применение у больных, и поэтому, чаще имеющих различные побочные реа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выделяют несколько десятков НПВП, близким по химическим и фармакологическим свойствам. Рассмотрим некоторые и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имесулид</w:t>
      </w:r>
      <w:r>
        <w:rPr>
          <w:sz w:val="28"/>
          <w:lang w:val="uk-UA"/>
        </w:rPr>
        <w:t xml:space="preserve"> </w:t>
      </w:r>
      <w:r>
        <w:rPr>
          <w:sz w:val="28"/>
        </w:rPr>
        <w:t>- это НПВП с уникальной химической структурой; принадлежит к классу сульфонамидов, обладает выраженным эффектом ингибирования циклооксигеназы (ЦОГ)-2 и меньшим воздействием на ЦОГ-1. Во многих исследованиях продемонстрировано, что нимесулид в стандартной дозе 100 мг дважды в сутки эффективен для симптоматического лечения О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На сегодняшний день в клинической практике в Украине используется несколько десятков (30) разных по производителю и фармацевтическим формам препаратов нимесулида. Накоплен позитивный опыт фармакотерапии этим препаратом, причем в разных фармацевтических формах при остеоартрозе (В.Н. Коваленко. Н.М. Шуба, А.К. Галицкая, 2001). Достаточно высокую эффективность выявили исследования растворимой формы нимесулида – препарата Нимесил. Следует отметить, что благодаря своим фармацевтическим и фармакокинетическим свойствам данной фармацевтической формы нимесулид сравнительно с другими НППВ, диклофенаком натрия, например, проявляет более ранний обезболивающий эффект уже после первого приема. Использование 100 мг нимесулида провоцирует более выраженный и быстрый терапевтический эффект, чем 200 мг целекоксиба или 25 мг рофекоксиба на протяжении 3-х часов. У больных с остеоартрозом обезболивание происходит через 15 минут после приёма нимесулида, тогда как эффект целекоксиба и рофекоксиба развивается намного медленнее. Лечение нимесулидом гораздо дешевле, чем использование упомянутых выше препаратов со схожими фармакотерапевтическими препаратами. (8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екоксиб (Ревмоксиб) – это сульфонамид, принадлежащий к группе селективных ингибиторов ЦОГ-2. В клинических исследованиях показано, что целекоксиб в дозировке 200 мг способен устранять симптомы О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период между сентябрем 2004 г. и ноябрем 2005 г. в исследование отобрали 44 пациента (6 мужчин и 38 женщин), у 24 из которых был болевой синдром в коленном суставе без синовиального выпота и у 20 – с выпот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пациентов с синовиальным выпотом анальгетический эффект нимесулида был более выраженным, чем целекоксиба. В группе пациентов, получавших нимесулид, показатели по ВАШ через 30 мин после приема лекарства были достоверно ниже, чем до приема препарата (рис. 1), тогда как в группе целекоксиба эта разница не была статистически значимой. Болевой синдром в группе нимесулида уменьшался значительно больше, чем в группе целекоксиба (рис. 2). С другой стороны, эффективность лечения обоими препаратами была сравнимой у пациентов без синовиального выпо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ий день лечения у всех пациентов перед приемом препаратов оценивали интенсивность болевого синдрома по ВАШ. В обеих группах исследования интенсивность боли была ниже, чем до начала лечения. Такие результаты наблюдали и у пациентов с синовиальным выпотом, и без выпота (рис. 1 и 2). Через 30 мин после приема препаратов интенсивность боли в группе нимесулида была достоверно ниже, чем до приема лекарства, тогда как статистически достоверной разницы в группе целекоксиба не обнаружено. Также уменьшение между аналогичными показателями болевого синдрома было достоверно выше в группе нимесулида (рис. 2).(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2750" cy="158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1250" cy="2609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62500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>-лизина эсцинат - это препарат выбора в профилактике и лечении отечно-болевого синдрома, который, начиная с 1998 г. используют в Институте травматологии и ортопедии АМН Украины (11). Эсцин понижает активность лизосомальных гидролаз, что предупреждает расщепление мукополисахаридов в стенках капилляров и в соединительной ткани, которая их окружает, и таким образом нормализует повышенную сосудисто-тканевую проницаемость и оказывает антиэкссудативное (противоотечное), противовоспалительное и обезболивающее действие. Препарат повышает тонус сосудов, оказывает умеренный иммунокорригирующий и гипогликемический эффекты (12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Суточная выраженность боли под влиянием лечения </w:t>
      </w:r>
      <w:r>
        <w:rPr>
          <w:sz w:val="28"/>
          <w:lang w:val="en-US"/>
        </w:rPr>
        <w:t>L</w:t>
      </w:r>
      <w:r>
        <w:rPr>
          <w:sz w:val="28"/>
        </w:rPr>
        <w:t>-лизина эсцинатом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3914775" cy="2045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значения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сным цветом - до леч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еленым – посл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ходьба по ровной поверх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-ходьба по ступенькам вниз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-постоянная бол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-ночная бол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3-боль при продолжительной ходьб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-стартовая бо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. Сравнительная анальгетическая активность и переносимость классических НПВП на модели</w:t>
      </w:r>
      <w:r>
        <w:rPr/>
        <w:t xml:space="preserve"> ацетилхолинового абдоминального теста у мышей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793"/>
        <w:gridCol w:w="2011"/>
        <w:gridCol w:w="1338"/>
        <w:gridCol w:w="2392"/>
      </w:tblGrid>
      <w:tr>
        <w:trPr>
          <w:trHeight w:val="51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парат</w:t>
            </w:r>
          </w:p>
        </w:tc>
        <w:tc>
          <w:tcPr>
            <w:tcW w:w="1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Д 50, мг/кг</w:t>
            </w:r>
          </w:p>
        </w:tc>
        <w:tc>
          <w:tcPr>
            <w:tcW w:w="2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Д 50, мг/кг</w:t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ИП, УД 50/ЕД 50</w:t>
            </w:r>
          </w:p>
        </w:tc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тносительная безопасность по диклофенаку натрия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СК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(28±90)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(178±324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8</w:t>
            </w:r>
          </w:p>
        </w:tc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инклофенак натрия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(5±14)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(33±71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дометацин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(3±6)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(5±19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бупрофен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(11±38)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(230±419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5</w:t>
            </w:r>
          </w:p>
        </w:tc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топрофен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(28±101)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(36±108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ироксикам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(23±57)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(25±53)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етки: ЕД-эффективная доза, ИП- индекс переносимости. (17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бочные эффекты нестероидных противовоспалительных препара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главным побочным эффектом НПВП является поражение слизистой оболочки желудка, что проявляется в виде так называемой гастропатии, вплоть до появления язвенной болезни и ее осложнений в виде перфорации. Это связано с тем, что при приеме внутрь НПВП вызывают раздражение слизистой желудка. Чтобы снизить этот эффект НПВП эти препараты назначаются обычно только после еды. Кроме того, существуют таблетированные формы с оболочкой, которая растворяется не в желудке, а в кишечни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, снизить раздражение слизистой желудка можно и путем назначения инъекций этих препаратов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Среди признаков осложнений со стороны желудка во время приема НПВП можно отмет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тошнот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диспепсию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желудочно-кишечное кровотечен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диаре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бочные эффекты, наблюдавшиеся в контролируемых клинических испытаниях (результаты 12 исследований), при применении целекоксиба в дозах 100–200 мг ежедневно у пациентов с ОА или РА (безотносительно причинной связи с приемом препарата) представлены в таблиц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бочные реакции, отмеченные с частотой ≥2% случаев в премаркетинговых контролируемых испытаниях у пациентов с артритом, получавших целекоксиб, по сравнению с плацеб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940"/>
        <w:gridCol w:w="1940"/>
      </w:tblGrid>
      <w:tr>
        <w:trPr>
          <w:trHeight w:val="453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стемы организма / побочные эффекты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Частота побочных реакций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оль в животе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иарея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испепсия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етеоризм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ошнот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рганизм в целом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оль в спине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ериферические отеки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лучайная травм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рвная систем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оловокружение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оловная боль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сомния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спираторные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аринги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ини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нуси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фекция верхних дыхательных путей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ж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ыпь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езультате применения НПВП не часто встречаются отек лица и ног, внезапное снижение мочеиспускания. Эти эффекты обычно встречаются у пожилых больных и людей с другими серьезными заболеван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ПВП вызывают в организме задержку солей и воды, что приводит как к отекам, так и к повышению артериального давления (артериальная гипертенз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тельно редко возникают следующие осложнения со стороны почек: интерстициальный нефрит, нефротический синдром, острая почечная недостаточность и острый сосочковый некро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многие НПВП вызывают уменьшение свертываемости крови, что также нужно учитывать больным со склонностью к кровотечения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Кортикостероиды – это группа препаратов противовоспалительного свойства. Они являются производными естественного гормона человека – кортизола. Их эффект заключается в устранении воспаления. Данные препараты не обладают непосредственно обезболивающим эффектом, но, разрешая воспаление, они тем самым устраняют и боль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Применяются эти препараты в тех случаях, когда нестероидные противовоспалительные препараты и мышечные релаксанты оказываются неэффективны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бочные эффекты кортикостерои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умеренно выраженных побочных эффектов этих препаратов отмеча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Головная боль, иногда выражен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Головокруж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Усиление боли в спине или ног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дких случаях могут быть более серьезные побочные эффек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Воспаление в области спинномозгового нерва или другой тка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Дегенерация ткани в месте постоянного введения препара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овреждение спинномозговых корешков (1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Хондропротекторы</w:t>
      </w:r>
      <w:r>
        <w:rPr>
          <w:sz w:val="28"/>
        </w:rPr>
        <w:t>. Согласно рекомендациям Ассоциации ревматологов Украины они, наряду с нестероидными противовоспалительными препаратами (НПВП), являются основой терапевтического подхода у больных остеоартрозом. Основными хондропротекторами являются глюкозамин и хондроитин сульфат. Они являются естественными компонентами суставного хряща, входят в состав протеогликанов и гликозаминогликанов хрящевой ткан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В многочисленных исследованиях фармакологических эффектов глюкозамина установлено благоприятное влияние на метаболизм хряща — усиление анаболических и ослабление катаболических процессов. Установлены стимуляция глюкозамином синтеза протеогликанов и коллагена, повышение продукции компонентов внеклеточного матрикса, при этом свойства гликозаминогликанов и протеогликанов (по данным хроматографического анализа) были близки к физиологическим. В большинстве проведенных краткосрочных (4-6 недель) клинических исследований эффективность глюкозамина в дозах 800-1500 мг/сут у больных остеоартрозом превышала таковую плацебо и была эквивалентна эффективности ибупрофена и диклофенака. Глюкозамин несколько уступал НПВП по скорости наступления обезболивающего и противовоспалительного действия, однако обладал отчетливым последействием. Заметное улучшение клинических симптомов (по оценке в баллах боли при ходьбе и в покое, выраженности синовита, функционального индекса Лекена) проявлялось через 2-3 недели от начала лечения с сохранением эффекта в течение месяца и более после отмены лечения, что позволяет проводить прерывистые курсы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В длительных исследованиях, когда терапия глюкозамином в дозе 1500 мг/сут у больных остеоартрозом продолжалась в течение 1-3 лет, хороший и отличный результат был получен у 50-60% больных, удовлетворительный — у 25-30% больных. При этом отмечено, что для четкой оценки результатов лечения следует принимать глюкозамин не менее 6-12 недель, что вполне объяснимо с учетом особенностей кровоснабжения суставов и темпов обмена веществ в тканях суст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сследованиях, посвященных переносимости глюкозамина, установили отсутствие токсичности и наличия тяжелых побочных эффектов, а также клинических, биохимических или гематологических изменений при длительном его приеме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В клинических исследованиях продемонстрирована эффективность хондроитин сульфата в отношении влияния на болевой синдром и функциональное состояние сустав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большинстве клинических исследований, в которых сравнивался эффект хондроитин сульфата и НПВП отмечалось, что хондроитин сульфат в дозе 1200 мг/сут так же эффективен, как диклофенак и ибупрофен в терапевтических дозах, и более эффективен, чем плацебо в отношении уменьшения боли и увеличения подвижности суставов у больных остеоартрозом. Хотя эффект хондроитин сульфата наступал несколько позже (на 6-8-й неделе лечения) по сравнению с действием НПВП (на 1-2-й неделе лечения), он держался более длительно после прекращения лечения (см. рис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1671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маловажным преимуществом препарата является хорошая переносимость, побочные проявления при его приеме незначительны и нечасты — около 1-3% случаев, тогда как при приеме НПВП они более серьезны (прежде всего, желудочно-кишечные кровотечения, изъязвления и т.п.) и встречаются у 30-40% лиц. Как правило, переносимость хондроитин сульфата и плацебо была одинаковой (16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Особенное внимание среди хондропротекторов заслуживает ХС – 4,6, зарегистрированный в Украине как препарат Структум производства компании «Пьер Фабр», Франция. Препарат проявляет высокую биодоступность по отношению к хрящу, хорошо переносится больными</w:t>
      </w:r>
      <w:r>
        <w:rPr>
          <w:sz w:val="28"/>
          <w:lang w:val="uk-UA"/>
        </w:rPr>
        <w:t xml:space="preserve"> (17). Структум принадлежит к препаратам замедленного действия. </w:t>
      </w:r>
      <w:r>
        <w:rPr>
          <w:sz w:val="28"/>
        </w:rPr>
        <w:t>Эффект наступает не одномоментно, а по мере накопления хондроитин сульфата в хряще. Уменьшение боли наблюдается на протяжении 1 мес. лечения и в последующие месяцы вначале стихает боль в состоянии покоя, а затем – боль при движениях. Это дает возможность уменьшить дозу анальгетиков или НПВП (18)</w:t>
      </w:r>
      <w:r>
        <w:rPr>
          <w:sz w:val="28"/>
          <w:lang w:val="uk-UA"/>
        </w:rPr>
        <w:t>.</w:t>
      </w:r>
      <w:r>
        <w:rPr>
          <w:sz w:val="28"/>
        </w:rPr>
        <w:t xml:space="preserve"> При постановке диагноза ОА показано проводить 14-дневный курс НПВП до начала действия структурно-модифицирующих препаратов, после чего рекомендуется постоянная и длительная терапия хондропротекторами</w:t>
      </w:r>
      <w:r>
        <w:rPr>
          <w:sz w:val="28"/>
          <w:lang w:val="uk-UA"/>
        </w:rPr>
        <w:t xml:space="preserve"> (17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ологические агенты. В отличие от традиционных БПВП и глюкортикоидов, для которых характерны неспецифические противовоспалительные и/или иммуносупрессивные эффекты, биологические агенты оказывают более селективное действие на гуморальные и клеточные компоненты воспалительного каскада, лежащего в основе иммунопатогенеза 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чрезвычайно широкого спектра противовоспалительных медиаторов, принимающих участие в развитии РА, особое внимание привлечено к фактору некроза опухоли (ФНО-а), который рассматривается как основная мишень для терапии некоторых воспалительных реакций человека. Это послужило основанием для разработки препаратов, блокирующих биологическую активность именно ФНО-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ряд стандартных биологических агентов, предназначенных для лечения ревматоидного артри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Ембре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Хуми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Кинере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Ремика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Ритукса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ренц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льные биологические агенты подвергаются клиническим испытаниям относительно их воздействия на различные формы артри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Адалимубаб </w:t>
      </w:r>
      <w:r>
        <w:rPr>
          <w:sz w:val="28"/>
        </w:rPr>
        <w:t xml:space="preserve">(Хумира, «Эббот Лэбораториз») является первым и пока единственным препаратом, представляющим собой полностью человеческие рекомбинантные моноклональные антитела к ФНО-а. В настоящее время лечение адалимубабом получают свыше 110 000 пациентов более чем в 67 странах мира. При тяжелом или среднетяжелом РА его применяют в режиме монотерапии или  в комбинации с метотрексатом (МТ) или другими базисными противовоспалительными препаратами. Кроме того, адалимубаб можно применять как препарат первого ряда у пациентов с ранним быстро прогрессирующим тяжелым РА, а также псориатическим артритом и анкилозирующим спондилитом (1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о проведено многоцентровое рандомизированное, двойное слепое клиническое исследование по оценке эффективности препарата Adalimumab (Humira), моноклонального антитела, действующего на фактор некроза опухоли, для раннего лечения 799 пациентов с ревматоидным артритом (РА) средней и тяжелой степени. Исследование было организовано компанией-производителем Abbot Laboratories (CША). Через 1 год лечения значительное улучшение состояния наблюдалось у больных, получавших комбинированную терапию Adalimumab и метотрексатом, по сравнению с группами пациентов, находившихся на монотерапии Adalimumab или метотрексатом: 62, 41 или 46% соответственно. Через 2 года достигнутые результаты сохранялись: 59, 37 или 43% соответственно. Не было различий в количестве наблюдавшихся серьезных побочных явлений. Исследователи считают, что у пациентов с прогрессирующим РА, никогда не получавших метотрексат, можно достичь хороших терапевтических результатов при раннем комбинированном лечении препаратом Adalimumab и метотрексатом (24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бочные действия адалимубаба. Очень часто сообщалось о реакциях в месте введения (большинство реакций были легкими и не требовали прекращения введения); часто сообщалось об инфекциях верхних и нижних дыхательных путей, кандидозе, бактериальных инфекциях (включая инфекции мочевого тракта), лимфопении, головокружении, головной боли, расстроиствах чувствительности (включая парастезию), раздражении или воспалении глаз,диарее,боли в животе, стоматите, тошноте, повышении уровней печеночных ферментов, сыпи, дерматите, зуде, скелетно-мышечной боли. Сообщалось о развитии тяжелых инфекций (редко с фатальным исходом) – туберкулеза и инвазивных оппортунистических инфекций, анафилаксии, ангионевротическом оте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сожалению, ревматоидный артрит продолжает оставаться заболеванием, при котором все еще отсутствуют методы, позволяющие добиться полного изле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м раньше будет назначено лечение ревматоидного артрита, направленное на подавление воспаления в суставе (базисная терапия), тем больше надежды на сохранение функции суставов и внутренних органов и возможностей продления активных лет жизни челове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циенты, которые хорошо информированы о своем заболевании и ведут правильный образ жизни, ощущают меньше симптомов, реже посещают врачей, больше уверены в себе и более активны, несмотря на продолжающуюся болезнь (25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>Е.Л. Насонов</w:t>
      </w:r>
      <w:r>
        <w:rPr>
          <w:sz w:val="28"/>
          <w:lang w:val="uk-UA"/>
        </w:rPr>
        <w:t>.</w:t>
      </w:r>
      <w:r>
        <w:rPr>
          <w:sz w:val="28"/>
        </w:rPr>
        <w:t xml:space="preserve"> Перспективы применения полностью человеческих моноклональных антител к фактору некроза опухоли (адалимубаба) при ревматоидном артрите // Укра</w:t>
      </w:r>
      <w:r>
        <w:rPr>
          <w:sz w:val="28"/>
          <w:lang w:val="uk-UA"/>
        </w:rPr>
        <w:t>їнський ревматологічний журнал.- 2009- №3 (37), с. 1-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http://www.gemclinic.ru/artrit.html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http://www.center-hc.ru/diseases/arthritis2.htm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http://www.doctorkaminsky.ru/index.php?page=artroz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http://www.rusmg.ru/fordoctor/terapia/osteoartroz.shtml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.П. Борткевич, В.Г. Кравчук, Ю.В. Белявская – Оценка эффективности, переносимости и безопасности применения препарата Ревмоксиб у пациентов с преимущественным поражением крупных суставов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перевод с англ. Татьяна Канцидайло. Сравнительное влияние нимесулида и целекоксиба на болевой синдром и концентрацию ИЛ-6 и ИЛ-8 в синовиальной жидкости у больных с остеоартритом коленного сустава // </w:t>
      </w:r>
      <w:r>
        <w:rPr>
          <w:sz w:val="28"/>
          <w:lang w:val="en-US"/>
        </w:rPr>
        <w:t>Int</w:t>
      </w:r>
      <w:r>
        <w:rPr>
          <w:sz w:val="28"/>
        </w:rPr>
        <w:t xml:space="preserve">. </w:t>
      </w:r>
      <w:r>
        <w:rPr>
          <w:sz w:val="28"/>
          <w:lang w:val="en-US"/>
        </w:rPr>
        <w:t>J</w:t>
      </w:r>
      <w:r>
        <w:rPr>
          <w:sz w:val="28"/>
        </w:rPr>
        <w:t xml:space="preserve"> </w:t>
      </w:r>
      <w:r>
        <w:rPr>
          <w:sz w:val="28"/>
          <w:lang w:val="en-US"/>
        </w:rPr>
        <w:t>Clin</w:t>
      </w:r>
      <w:r>
        <w:rPr>
          <w:sz w:val="28"/>
        </w:rPr>
        <w:t xml:space="preserve"> </w:t>
      </w:r>
      <w:r>
        <w:rPr>
          <w:sz w:val="28"/>
          <w:lang w:val="en-US"/>
        </w:rPr>
        <w:t>Pract</w:t>
      </w:r>
      <w:r>
        <w:rPr>
          <w:sz w:val="28"/>
        </w:rPr>
        <w:t xml:space="preserve">. 2007 </w:t>
      </w:r>
      <w:r>
        <w:rPr>
          <w:sz w:val="28"/>
          <w:lang w:val="en-US"/>
        </w:rPr>
        <w:t>Aug</w:t>
      </w:r>
      <w:r>
        <w:rPr>
          <w:sz w:val="28"/>
        </w:rPr>
        <w:t>; 61(8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.П. Викторов. Нимесулид: перспективы остаются ? // Лекарь -2008- апрель-ма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paininfo.ru/press/1164.html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center-hc.ru/diseases/arthritis6.htm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apteka.ua/article/12255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piluli.kharkov.ua/drugs/drug/2598/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rlsnet.ru/mnn_index_id_2718.htm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spine.eurodoctor.ru/discalherniatreatment/drugdiscalhernia/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.А. Зупанец. Современные взгляды на лечение боли в спине// Здоровье Украины.-2209-№17(222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http://www.beka.ru/php/content.php?id=350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С.И. Смиян, С.Р. Гусак, Н.В. Грималюк и др. </w:t>
      </w: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ирічний моніторинг артралогічного статусу у хворих на остеоартроз під впливом застосування хондропротектора структур// Український ревматологічний журнал-2008-№4 (34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lang w:val="uk-UA"/>
        </w:rPr>
        <w:t>Спеціалізоване інформаційне видання «Ліки» - 2005 - № 10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Weinblatt M.E. et al., Ann Scientific Meeting, Abstract 294 Available at: Medical Intelligence Solution 4277219.pdf, Nov. 2007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Keefe FJ, Caldwell DS, Baucom D et al. Spouse-assisted coping skills training in the management of osteoarthritic knee pain. Arthritis Care Res, 1996; 9: 279–91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Superio-Cabuslay E, Ward MM, Lorig KR. Patient education interventions in osteoarthritis and rheumatoid arthritis: a meta-analytic comparison with nonsteroidal antiinflammatory drug treatment. Arthritis Care Res, 1996; 9: 292–301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Ettinger WH, Burns R, Messier SP et al. A randomized trial comparing aerobic exercise and resistance exercise with a health education program in older adults with knee osteoarthritis. JAMA 1997; 277: 25–31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Hardingham TE, Fosang AJ, Dubhia J. The structure, function and turnover of aggrecan, the large aggregating proteoglycan from cartilage. Aur J Clin Chem Clin Biochem, 1994; 32: 249–57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http://medvestnik.ru/1/0/9768.html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http://www.remissia.ru/auto/artrit.php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32:00Z</dcterms:created>
  <dc:creator>Zver</dc:creator>
  <dc:description/>
  <cp:keywords/>
  <dc:language>en-US</dc:language>
  <cp:lastModifiedBy>Mage</cp:lastModifiedBy>
  <dcterms:modified xsi:type="dcterms:W3CDTF">2011-10-04T20:32:00Z</dcterms:modified>
  <cp:revision>2</cp:revision>
  <dc:subject/>
  <dc:title>Лечение боли при ревматоидных заболеваниях суставов</dc:title>
</cp:coreProperties>
</file>