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иатр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. кафедрой д.м.н.,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Лечение бронхиальной аст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ил:  к.м.н., доцент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нза 2008</w:t>
      </w:r>
      <w:r>
        <w:br w:type="page"/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острой аст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астматического состоя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ослож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хронической аст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бронхиоли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 бронхолегочной дисплаз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Теор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астмы направлено на ослабление спазма гладкой мускулатуры бронхов и уменьшение отека слизистой оболочки бронхов и секреции слизи. Лечение основывается на том, что циклический аденозинмонофосфат (цАМФ) и циклический гуанозинмонофосфат (цГМФ) теоретически имеют противоположное действие на гладкую мускулатуру бронхов и высвобождение медиаторов из тучных клеток. Повышение цАМФ вызывает расслабление мускулатуры бронхов и уменьшение синтеза и высвобождения медиаторов из тучных клеток, тогда как повышение уровня цГМФ в крови приводит к диаметрально противоположному эффекту. Симпатомиметики и метилксантины (два типа наиболее часто используемых бронходилататоров) увеличивают содержание цАМФ в крови. Симпатомиметики активизируют фермент аденилатциклазу, которая катализирует превращение АТФ в циклический АМФ, в то время как метилксантины ингибируют фосфодиэстеразу, способствующую распаду цАМ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цГМФ, по-видимому, контролируется парасимпатической нервной системой. При стимуляции вагуса или применения холинергических препаратов активность фермента гуанилатциклазы возрастает, повышая тем самым уровень цГМФ. Атропин и другие антихолинергические препараты оказывают обратное действие. Побочные эффекты, связанные с антихолинергическими препаратами, ограничивают их повседневное использование. Однако эти препараты смогут найти широкое применение в клинической практике в будущем, если удастся создать соответствующие аналоги с меньшими побочными эффек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патомиметики (адренергетики), часто являющиеся препаратами первого эшелона при лечении астмы, проявляют свою активность, связываясь с рецепторами на клеточных мембранах. Известны два типа адренергических рецепторов: аир. Обычно действие препаратов, влияющих на а-адренергические рецепторы, ассоциируется с функцией возбуждения, а действие препаратов, влияющих на р-адренергические рецепторы, ассоциируется с функцией подавления (например, мышечное расслабление). Стимуляция а-адренергических рецепторов такими препаратами, как норадреналин, уменьшает количество активного цАМФ, а стимуляция р-адренергических рецепторов, напротив, увеличивает его количество. Следовательно, препараты, стимулирующие р-адренергические рецепторы, полезны при лечении астматиков. р-Адренергическая система имеет две группы рецепторов: р-рецепторы, контролирующие частоту сердечных сокращений, сократимость миокарда и липолиз;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рецепторы, контролирующие расширение бронхов и артериол. Отсюда следует, что адренергетики с преобладанием селективного действия, такие как метапротеренол, тербуталин и сальбутамол, вызывают расширение бронхов без учащения сердцебиения и увеличения сократимости миокарда, наблюдаемых при использовании адреналина и изопротерен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Лечение острой аст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большинства детей, поступающих в отделение неотложной помощи по поводу астмы, имеет место острый эпизод обструкции дыхательных путей, которая относительно легко устраняется бронходилататорами. Лечением выбора при острой астме многие годы была инъекция эпинефрина (адреналина), но в последнее время предпочтение отдается аэрозольным бронходилататорам, особенно препаратам с более селективной р2-актив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дный раствор адреналина (1:1000) может вводиться подкожно в дозе 0,01 мл/кг до достижения максимальной дозы 0,3 мл. Эту дозу можно повторить дважды с 20-минутным интервалом при постоянном контроле респираторного статуса и частоты сердечных сокращений. Как показывают имеющиеся данные — три инъекции адреналина. В случае отсутствия эффекта дальнейшее введение адреналина не рекомендуется. Если состояние больного улучшается, то для продолжения действия адреналина может быть назнач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r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:200 — медленно всасывающаяся суспензия адреналина, которая действует в течение 6—12 часов. Доза этого препарата составляет 0,005 мл/кг (половина дозы адреналина), ее повторное введение, возможно не ранее чем через 6—8 часов, так как в первые минуты адсорбируется лишь 25 % адреналина, остальное же количество медленно высвобождается в течение нескольких часов. По некоторым данным, применение одного только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us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rin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без предварительного введения адреналина) улучшает клиническое состояние и легочную функцию столь же эффективно, как повторные инъекции адренал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буталин (1 мг/мл), препарат с большей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ективностью и, по-видимому, с более сильным продолжительным действием, может применяться подкожно вместо адреналина в дозе 0,01 мл/кг (до 0,3 мл). При отсутствии побочных эффектов дозу можно повторить через 30 ми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эрозольные р-адренергетики, такие как изоэтарин, метапротеренол и альбутерол (отсутствующий пока в США), столь же эффективны, как и подкожный адреналин, но вызывают меньше побочных реакций. Изоэтарин 1 %, 0,25—0,5 мл (0,01 мл/кг) или метапротеренол 5 % в дозе 0,1 мл для детей до 2 лет, 0,2 мл — для детей 3—7 лет и 0,3 мл — для детей старше 7 лет (0,01—0,02 мл/кг) может назначаться в виде аэрозоля в 2,5 мл физиологического раствора; возможно повторное применение препарата каждые 20—30 мин в зависимости от клинического состояния больного и частоты сердечных сокращений после каждого сеанса лечения. Некоторые врачи рекомендуют использование этих препаратов в однократной дозе через 20 мин после инъекции адреналина или тербуталина, если состояние ребенка не улучшается настолько, что его можно было выписать из отделения неотлож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следует помнить, что эффективность аэрозольного лечения зависит от правильного выполнения больным необходимых требований, в частности от силы вдоха. При применении аэрозолей у очень маленьких детей препарат должен вводиться таким способом, чтобы он проникал в дыхательные пути больного. Кроме того, при очень тяжелой астме аэрозольный препарат может не достигать всех отделов бронхиального дерева, как в случае системного применения медикаментов, распространяющихся с кров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начала лечения и после каждого применения адренергетиков осуществляется тщательный контроль частоты пульса и дыхания: а также аускультативных данных и пиковой скорости потока на выдохе (ПСПВ); полученные показатели регистрируются в карте больного. Решение о повторном назначении таких препаратов или их отмене должно основываться скорее на этих показателях, нежели на строгом следовании определенной сх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ным с частичной реакцией на симпатомиметические бронходилататоры, т. е. тем, у кого отмечается улучшение дыхания и (или) ПСПВ, показано пероральное применение теофиллина, назначаемого в дозе 5 мг/кг в отделении неотложной терапии, если этот препарат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водился в последние 4—6 часов. В случае положительного эффекта ребенок может быть выписан из отделения при условии продолжения перорального введения теофиллина в дозе 5 мг/кг каждые 6 часов в течение 5— 7 дней. У детей в возрасте менее 6 месяцев или старше 9 лет лечение теофиллином начинают с дозы 4 мг/кг, так как клиренс этого препарата у них замедлен. Младенцы до 6-месячного возраста имеют непостоянный клиренс теофиллина, поэтому сывороточный уровень препарата должен у них контролироваться (ежесуточно) и соответственно поддерживаться. У каждого ребенка, получающего теофиллин, проводится постоянное наблюдение с целью выявления признаков интоксикации, таких как тошнота, рвота, беспокойство, раздражительность и судороги. При появлении какого-либо из этих признаков следует измерить уровень теофиллина в крови и прекратить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ным, не поддающимся лечению симпатомиметическими бронходилататорами, назначается внутривенный аминофиллин (85 % теофиллин) из расчета 7 мг/кг (мышечной массы тела) в 25—50 мл физиологического раствора, препарат вводится в течение примерно 20 минут. Если известно, что ребенок страдает астмой и уже получал пероральный теофиллин дома за 4—6 часов до поступления в стационар или препарат был введен (п/о) по прибытии больного, то нагрузочная доза аминофиллина корректируется с учетом уже полученной дозы (это количество теофиллина вычитается из стандартного болюса аминофиллина в 7 мг/кг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anav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оавт. полагают, что даже если ребенок получил теофиллин за 6 часов до поступления в госпиталь, нагрузочная доза в 6 мг/кг может быть использована без существенных побочных эффектов. В этом исследовании исходная концентрация теофиллина в крови колебалась от 0 до 24 мкг/мл (в среднем 6,7 мкг/мл), а максимальный уровень препарата составлял 8,1—35,2 мкг/мл (в среднем 15,2 мкг/мл). Непосредственно после введения болюса не отмечалось постоянной связи между побочными эффектами и максимальной концентрацией теофиллина даже в случае превышения ее уровня в 20 мкг/мл. Если известна последняя концентрация теофиллина в крови, то ударную дозу можно рассчитать, исходя из того правила, что доза теофиллина в 1 мг/кг повышает сывороточный уровень препарата приблизительно на 2 мкг/мл. Таким образом, ударная доза может быть рассчитана по следующей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рная доза (мг) =Желаемый уровень —Измеренный уровень х 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ми врачами рекомендуются другие дозировки: 7 мг/кг аминофиллина для больных, не получавших теофиллин в последние несколько часов, и 5 мг/кг — для больных, недавно получавших дозу этого пре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кортикостероидов для амбулаторного лечения острых приступов астмы показано в следующих дозах: 1) когда известно, что ребенок в течение короткого периода времени хорошо реагировал на применение бронходилататоров, но впоследствии у него вновь появились свистящие хрипы при дыхании, и он, по-видимому, должен быть госпитализирован по поводу астматического состояния; 2) когда у ребенка в течение 7 недель возникает второй приступ астмы, несмотря на лечение теофиллином и (или) метапротеренолом, если он положительно реагирует (в обоих случаях) на симпатомиметические бронходилататоры; 3) если ребенок постоянно получает кортикостероиды или если он в прошлом часто нуждался в кратковременных курсах терапии кортикостероидами в ударных дозах. Прием преднизолона в дозе 1—2 мг/кг в день (назначается в двух или трех дробных дозах в течение 5 дней) не сопровождается интоксикацией. В некоторых случаях после вирусного заболевания необходимо назначение стероидов в течение 7—1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они применяются более 10 дней, то их отмена должна производиться в постепенно убывающей дозировке в течение 10—14 дней. При обострениях заболевания у ребенка, постоянно получающего кортикостероиды, дозы преднизолона должны быть увеличены; по окончании периода обострения следует вернуться к поддерживающим доз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Лечение астматического состоя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матическое состояние может определяться как тяжелое и персистирующее затруднение дыхания и одышка, которые не удается устранить адекватными дозами бронходилататоров. У больных с астматическим статусом возможно возникновение дыхательной недостаточности, что делает данное состояние действительно неотложным. Такие больные подлежат госпитал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всех больных с астматическим состоянием имеет место гипоксия, а у некоторых из них — гиперкапния. Следовательно, у них проводится измерение газов артериальной крови с целью определения исходных значений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2</w:t>
      </w:r>
      <w:r>
        <w:rPr>
          <w:rFonts w:cs="Times New Roman" w:ascii="Times New Roman" w:hAnsi="Times New Roman"/>
          <w:color w:val="000000"/>
          <w:sz w:val="28"/>
          <w:szCs w:val="28"/>
        </w:rPr>
        <w:t>, Рсо2 и рН. Все эти показатели должны определяться достаточно часто, пока состояние больного не улучшится. Еще до получения результатов исследования газов крови каждому ребенку с астматическим статусом дают увлажненный кислород.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ледует поддерживать на уровне 70—90 мм рт.ст. Использование так называемого тумана (воздух, насыщенный мелкораспыленной влагой) не рекомендуется, так как влага не достигает нижних дыхательных путей; кроме того, у многих астматиков "туман" раздражает дыхательные пу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с астматическим статусом нередко развивается дегидратация. Это обусловлено рядом факторов, в том числе уменьшением потребления жидкости, повышением работы дыхания, незаметной потерей воды легкими и диуретическим эффектом теофиллина. При проведении гидратации следует учитывать повышенную секрецию антидиуретического гормона у таких детей, что сопряжено с опасностью гипергидратации и последующего развития отека легких. Следовательно, введение жидкости должно строго контролироваться. Гидратация, превышающая замещение потерянной жидкости, может оказаться весьма вредной. У больных с метаболическим ацидозом (рН крови менее 7,2 и дефицит оснований более 5 мЭкв/л) целесообразно внутривенное введение бикарбоната натрия, рассчитанного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карбонат (мЭкв) = 0,3 х Масса тела (кг) х Дефицит оснований   (мЭк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вину рассчитанной дозы дают вначале, а остальное количество бикарбоната — после повторного определения газов крови. Скорость инфузии не должна превышать 10 мЭкв/мин. Дыхательный ацидоз лечат соответствующими медикаментами и с использованием вспомогательной вентиляции у тех больных, чье состояние не улуч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инофиллин, назначаемый в ударной дозе (7 мг/кг) в 25— 50 мл физиологического раствора, вводится внутривенно в течение 20 минут. Доза корректируется с учетом последнего приема теофиллина. Перед назначением аминофиллина ребенку, получавшему пероральный теофиллин, следует измерить уровень теофиллина в крови. Ударная доза аминофиллина поддерживается постоянной инфузией, скорость которой составляет 1,0—1,2 мг/кг в час для детей в возрасте от 1 года до 10 лет, 0,8—1,0 мг/кг в час — для детей от 11 до 16 лет и 0,6—0,8 мг/кг в час — для детей старше 16 лет. Это обычно позволяет поддерживать сывороточную концентрацию препарата примерно в 10 мкг/мл. При значительно повышенной температуре, заболевании печени или сердечной недостаточности поддерживающую инфузию снижают на 50 %. Ввиду неустойчивости скорости клиренса теофиллина у младенцев (особенно до 6-месячного возраста) при расчете дозировки для детей в возрасте до 1 года целесообразно использование следующей форму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за (мг/кг в день) = 0,3 х возраст в неделях +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сывороточного уровня теофиллина имеет исключительно важное значение ввиду вариабельности скорости клиренса препарата у разны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е концентрации теофиллина в крови важно еще и потому, что скорость его клиренса очень индивидуальна для больных. Если после определения исходного уровня теофиллина у больного сохраняются значительные затруднения дыхания, то доза аминофиллина может быть увеличена, пока концентрация теофиллина не достигнет 20 мкг/мл. Содержание препарата в крови определяется также в случае подозрения на интоксикацию на основании таких симптомов, как желудочно-кишечные расстройства, повышенная возбудимость ЦНС и головные боли. Постоянное введение теофиллина обеспечивается с помощью инфузионной помпы. При невозможности безопасного обеспечения постоянной инфузии применяются болюсы аминофиллина из расчета 5 мг/кг каждые 6 ч (или его количество, обеспечивающее сывороточную концентрацию в 10—20 мкг/мл), которые вводятся в течение 30 минут. Изоэтарин или метапротеренол могут вводиться каждые 4 часа (или чаще, если необходимо) в дозах, указанных выш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детей с астматическим состоянием следует начать внутривенное введение кортикостероидов. Благоприятные эффекты кортикостероидной терапии (уменьшение воспаления, облегчение выхода из гипоксического состояния, повышение цАМФ, а возможно, и восстановление реактивности р-адренергических рецепторов к адренергетикам у больных, утративших чувствительность к этим препаратам, перевешивают возможное отдаленное возникновение побочных реакций вследствие кратковременного использования кортикостероидов. Может назначаться гидрокортизон или метилпреднизолон. Дозировка гидрокортизона: 7 мг/кг в начале лечения; затем 7 мг/кг в день вводится при непрерывной инфузии или дробными дозами каждые 6 часов. Метилпреднизолон вначале назначается в дозе 1 — 2 мг/кг, а затем 2 мг/кг в день в виде длительной инфузии или в дробных дозах каждые 4—6 ч. При прекращении продолжительной инфузии назначается пероральное поддерживающее лечение преднизолоном (1—2 мг/кг в день в два приема в течение 5 дней). Больным с астматическим состоянием противопоказаны седативные препараты. Антибиотики не должны применяться рутинно. В случае подозрения на бактериальную инфекцию, предпринимаются попытки идентификации патогенного микроорганизма; до получения результатов посева следует начать лечение антибиотиками широкого спектра 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у больных с астматическим статусом возникает дыхательная недостаточность. Ее клиническими признаками и симптомами являются ослабление или отсутствие дыхательных шумов, резко выраженная ретракция и использование дополнительных дыхательных мышц, цианоз при вдыхании 40 % кислорода, угнетение сознания, сниженная реакция на боль и недостаточный тонус скелетной мускулатуры. Окончательным критерием несостоятельности дыхания служит уровень газов артериальной крови, которые должны часто контролироваться у ребенка с дыхательным дистрессом. Дыхательная недостаточность может определяться как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ее 50 мм рт.ст. при вдыхании 10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рода или как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50 мм рт.ст. В случае быстрого возрастания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пример, с 35 до 40 мм рт.ст. за 1 час) у ребенка, который получает оптимальную терапию и дышит с большим трудом, определяется дыхательная недостаточность и проводится соответствующее леч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дыхательную недостаточность у некоторых детей можно лечить с помощью внутривенного изопротеренола, это не исключает необходимости назотрахеальной или эндотрахеальной интубации и вспомогательной вентиляции. Внутривенное введение изопротеренола не следует использовать у детей старше 14 лет ввиду повышенной частоты аритмии у подростков. Следует всегда иметь наготове второй венозный доступ, так как резкое прекращение капельного введения изопротеренола может вызвать быстрое возникновение бронхоспа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ую инфузию изопротеренола начинают в том случае, если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о возрастает, но не превышает 55 мм рт.ст.,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териальной крови составляет более 60 мм рт.ст. при вдыхании кислорода и на ЭКГ отсутствуют признаки ишемии миокарда. Начальная доза препарата составляет 0,1 мкг/кг в минуту при постоянной инфузии; она повышается на 0,1 мкг/кг в минуту каждые 15 минут до получения удовлетворительной реакции на лечение или до тех пор, пока частота сердечных сокращений не превысит 200 уд/мин (у детей постарше — 180 уд/мин), пока не возникнет аритмия или не появятся другие призна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токсикации, такие как загрудинная боль или ишемические изменения на ЭКГ. Через несколько часов капельное внутривенное введение постепенно замедляется (в течение 24—30 часов). Возникновение бронхоспазма после прекращения инфузии наблюдается часто и устраняется путем возобновления вливания с прежней скоростью. Изопротеренол может быть дан в виде смеси, приготавливаемой путем добавления 0,5 или 1 мг препарата к 50 мл 5 % декстрозы в воде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</w:rPr>
        <w:t>), что обеспечивает дозу в 10 или 20 мкг/мл соответственно. Изопротеренол используется только персоналом, имеющим достаточный опыт его применения в условиях отделения интенсивной терапии. Если перевод больного в блок интенсивной терапии по каким-либо причинам задерживается, то начальное лечение может быть проведено в отделении неотложной помощи, но лишь при непрерывном кардиомониторинге и постоянной инфузии. Для ведения таких больных необходимо установление внутриартериального катетера или постоянное присутствие кого-либо из опытного персонала для получения артериальной крови с целью исследования ее газов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аждого ребенка с нарастающим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color w:val="000000"/>
          <w:sz w:val="28"/>
          <w:szCs w:val="28"/>
        </w:rPr>
        <w:t>, несмотря на внутривенное введение изопротеренола или с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С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олее 55 мм рт.ст. или же с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нее 50 мм рт.ст., при вдыхании 100 % кислорода следует начать вспомогательную вентиляцию. Хотя пероральная интубация трахеи вполне возможна, предпочтительно использование назотрахеальной интубации и 100 % кислорода. Этот метод является более безопасным и удобным для больного. Ввиду быстро меняющейся эластичности легких предпочтительно применение объемного респиратора. Следует использовать начальный дыхательный объем в 10 мл/кг при меньшей скорости потока (по сравнению с доинтубационной скоростью), что обеспечивает достаточную длительность выдоха. Если имеет место перенапряжение правого желудочка, низкое пульсовое давление или сниженный диурез, следует установить катетер Сван-Ганца. Для седатации больного может быть дан диазепам, а для мышечной релаксации — бромид панкурониума. Эти препараты помогают обеспечить синхронизацию дыхания при искусственной вент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Лечение осложн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10 % детей, госпитализированных по поводу астмы, возникают ателектазы, а у 5 % — пневмомедиастинум. Лечение этих осложнений должно быть консервативным; обычно они устраняются с помощью медикаментозной терапии. При устранении ателектазов целесообразны перкуссия и постуральный дренаж. Пневмомедиастинальный воздух рассасывается в течение 7— 10 д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невмоторакс у детей с астмой наблюдается редко. Небольшой пневмоторакс вызывает минимальные нарушения дыхания. При большом или напряженном пневмотораксе развивается выраженный респираторный дистресс. Небольшой пневмоторакс может лечиться консервативно и часто отвечает на лечение астмы. Большой или напряженный пневмоторакс требует применения грудного дрена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 Лечение хронической аст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жде всего, следует попытаться определить факторы окружающей среды, способные спровоцировать приступ астмы. К ним относят следующее: аллергены, такие как перхоть или шерсть животных, цветочная пыльца, домашняя пыль, плесень и пищевые продукты; раздражители, например дым, резкие духи и различные аэрозольные продукты; климатические факторы. Когда провоцирующий фактор установлен, его устранение может излечить ребенка от аст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же врачу не удается идентифицировать подобный фактор, поэтому он вынужден прибегать к лекарственной терапии для контроля астмы. При амбулаторном лечении хронически астмы используется, прежде всего, пероральный теофиллин. Этот препарат доступен в различных лекарственных формах. 1 зависимости от выбранной формы теофиллина и особенностей его клиренса у того или иного больного препарат может применяться каждые 6, 8 или 12 часов. Длительно действующие препараты, даваемые каждые 8 или 12 часов, уменьшают колебания сывороточной концентрации; кроме того, они удобны для больного. Дети с быстрым клиренсом теофиллина получают препараты пролонгированного действия каждые 8 часов. Некоторые из этих препаратов могут распыляться на пищу, что многие дети находят более приятным по сравнению с жидкими формами теофиллина. Начальная доза для большинства детей составляет 20 мг/кг в день (5 мг/кг на дозу); препарат дают каждые 6 часов. Если применяется длительно действующий теофиллин, его суточная дозировка остается прежней, но количество препарата на одну дозу рассчитывается в соответствии с частотой его применения. В зависимости от индивидуальных особенностей метаболизма теофиллина для поддержания его сывороточной концентрации в пределах 10—20 мкг/мл могут потребоваться более (или менее) высокие дозы препа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едостаточной эффективности теофиллина дополнительно назначаются 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адренергические препараты (метапротеренол, тербуталин, альбутерол). В педиатрической практике чаше всего используется метапротеренол. Он выпускается в жидкой форме (10 мг/5 мл) и в виде таблеток (по 10 и 20 мг). Его доза составляет 10 мг для детей от 6 до 9 лет или весящих менее 27 кг и 20 мг — для детей старше 9 лет или весящих более 27 кг; препарат дают 3—4 раза в день. Точная дозировка препарата для детей до 6 лет не установлена, однако дозы в 1,3—2,6 мг/кг в день обычно хорошо переносятся. Тербуталин выпускается в таблетках по 2,5 и 5 мг. Детям от 12 до 15 лет назначаются таблетки по 2,5 мг 3 раза в день. Доза для подростков старше 15 лет составляет 5 мг 3 раза в день с 6-часовыми перерывами (в дневное время). Назначение таблеток тербуталина детям до 12 лет в настоящее время не рекомендуется. Альбутерол выпускается в таблетках по 2 и 4 мг. Начальная доза для детей 6—12 лет составляет 2 мг 3 или 4 раза в день, а для детей старше 12 лет 2 или 4 мг 3 или 4 раза в день. Альбутерол не рекомендуется детям до 6-летнего возраста. Если у больных, получающих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адренергические препараты, возникает тахикардия, нервозность, тремор, пальпитация или тошнота, то дозу следует сниз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лечении нетяжелой хронической астмы весьма эффективны аэрозоли, такие как метапротеренол и альбутерол. Применение одного из этих препаратов 3 или 4 раза в день может быть вполне достаточным для контроля симптомов заболевания. Аэрозольные адренергетики особенно рекомендуются детям с бронхоспазмом, вызываемым физической нагрузкой. Две ингаляции аэрозоля могут обеспечить большее расширение бронхов при меньших побочных эффектах, чем пероральные формы тех же препаратов. Ввиду того, что ингаляторы с установленной дозировкой часто используются неправильно, необходимо проинструктировать больных в этом отношении. Кроме того, и больные дети, и их родители должны знать о вреде злоупотребления этими аэрозольными препара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препаратом, применяемым при лечении хронической астмы, является хромогликат натрия. Он используется в виде вдыхаемого порошка, мелкораспыляемого раствора или в ингаляторах с дозируемыми агентами. Он препятствует высвобождению медиаторов из тучных клеток и (при использовании на регулярной основе, является профилактическим средством; он не оказывает бронхорасширяющего действия во время астматического присту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ные с хронической астмой редко нуждаются в кортикостероидах. Однако при наличии у больного хронических необъяснимых симптомов — может быть показано длительное использование пероральных (преднизолон) или аэрозольных (беклометазон) кортикостероидов. Лечение начинают с беклометазона, поскольку его применение сопряжено с меньшими побочными эффектами (в сравнении с пероральными препаратами). Преднизолон резервируется для пациентов с более необъяснимыми симптомами и назначается преимущественно в дозах, принимаемых через день. В любом случае астмы, трудно поддающейся лечению (особенно у ребенка, которому может быть показано длительное применение стероидов), следует проконсультироваться с аллерголо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. Лечение бронхиоли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бронхиолита носит, прежде всего, поддерживающий характер и должно основываться на клинической оценке состояния ребенка. Младенец с умеренно выраженным бронхиолитом (подвижный, способный играть, не отказывающийся от кормления, с хорошей гидратацией, с частотой дыхания менее 50/мин и без межреберной ретракции) при отсутствии значительного фонового заболевания, такого как БЛД или врожденный порок сердца, может лечиться консервативно как амбулаторный больной при условии тщательного наблюдения, а также частого и дробного кормления. Остальные дети с бронхиолитом (практически все) находятся в состоянии гипоксии, особенно во время с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наиболее важным лечением при бронхиолите является вдыхание увлажненного кислород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I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от 28 до 40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%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Кислород следует давать через маску, с помощью "капюшона" или тента, поскольку использование носового дренажа может вызвать рефлекторную бронхоконстрикцию. При мониторинге у больных с умеренно выраженным или тяжелым респираторным дистрессом (частота дыхания более 60/мин) целесообразно исследование газов артериальной крови. Использование лечебного "тумана" оказалось неэффективным, так как нижние дыхательные пути остаются практически недостижимыми для влаги и бронхиальные секреты не увлажня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многих детей с бронхиолитом отмечается дегидратация в связи с недостаточным потреблением жидкости при повышенной работе дыхания и с незаметной потерей влаги через легкие. Этим детям вводятся внутривенные жидкости, однако следует помнить, что при слишком активной гидратации возможно развитие легочного отека. Гидратация, количественно превышающая заместительный и поддерживающий объемы жидкости, не является необходим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тинное применение антибиотиков при бронхиолите не оправдало себя. Если ребенок безнадежно болен или его состояние резко ухудшилось, следует подумать о присоединении бактериальной инфекции к вирусной. В такой ситуации могут оказаться полезными антибиотики широкого спектра действия, такие как ампициллин. До назначения антибиотика проводится исследование трахеальных секретов с их окрашиванием по Граму, а также посев мокроты и крови. Как было показано в последнее время, применение рибавирина снижает заболеваемость и смертность вследствие РСВ-инфе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кортикостероидов при бронхиолите исследовалось достаточно широко, однако не было отмечено какого-либо влияния этих препаратов на течение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ует избегать применения седативных препаратов ввиду их депрессивного влияния на дыхательный центр. При сильном возбуждении ребенка, находящегося под тщательным врачебным контролем, возможно использование хлоралгидрата (10-20 мг/кг на одну дозу каждые 6—8 час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апия бронходилататорами у младенцев с бронхиолитом противопоказана. Поскольку у многих детей с бронхиолитом развивается астма, целесообразно применение аэрозольного изоэтарина (0,25 мл 1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вора, разведенного в 2 мл физиологического раствора) или подкожное введение адреналина 1:1000 (0,01 мл/кг). Если отмечается положительная реакция больного, то это указывает на наличие обратимого бронхоспаз-ма; такой ребенок должен тщательно наблюдаться ввиду возможных эпизодов затрудненного (свистящего) дыхания. Хотя эффективность теофиллина у детей с бронхиолитом не доказана, препараты могут быть полезными в начальной дозе 3— 5 мг/кг у детей с положительной реакцией на адреналин. Дозы могут корректироваться с целью получения терапевтической концентрации препарата в 10—20 мк/мл. У младенцев до 6-месячного возраста необходим тщательный контроль концентрации теофиллина в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мбулаторное ведение ребенка с бронхиолитом возможно в том случае, если у него отсутствуют признаки дегидратации, если он потребляет достаточное количество жидкости, выглядит спокойным и не имеет цианоза и явных признаков респираторного дистресса (частота дыхания менее 60/мин). Поскольку гипоксия часто имеет место у детей с бронхиолитом, в большинстве случаев проводится исследование газов крови. Дети, потребляющие недостаточное количество жидкости, у которых наблюдаются эпизоды апноэ (или они имеются в анамнезе) и (или) признаки респираторного дистресса, должны быть госпитализированы. Иногда у детей с тяжелым бронхиолитом развивается дыхательная недостаточность. Такие дети, а также дети с частыми эпизодами апноэ нередко нуждаются в эндотрахеальной или назотрахеальной интубации для вспомогательной вентиляции. Младенцы с прошлым анамнезом респираторного дистресс-синдрома и последующей БЛД, у которых развивается бронхиолит, нуждаются в тщательном наблюдении и, как правило, госпитализ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ок госпитализируется и в том случае, если адекватное наблюдение и надлежащий уход за ним в домашних условиях представляются маловероятными или если беспокойство родителей о состоянии ребенка выходит за разумные пределы. Когда дети с нетяжелым бронхиолитом выписываются из отделения, их родители должны получить подробные инструкции в отношении оценки состояния дегидратации и выявления возможных симптомов респираторного дистресса. Все такие дети должны быть повторно осмотрены через 12—24 часа после их поступления в отделение неотлож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 Лечение бронхолегочной дисплаз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Д является хроническим заболеванием легких, которое способствует частому поступлению младенцев в отделение неотложной помощи, а также повторной госпитализации по поводу нарастающего респираторного дистресса и повышения потребности в кислороде. Подобные эпизоды обычно провоцируются нетяжелой вирусной инфекцией. У таких детей часто наблюдается затрудненное дыхание, требующее применения селективных 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-агонистов и теофиллина. Поскольку часто это младенцы до 6-месячного возраста с небольшой массой тела, особое внимание следует уделить дозировке назначаемого им теофиллина. Ввиду отсутствия данных о фармакокинетике теофиллина у младенцев с БЛД необходим тщательный контроль плазменного уровня теофиллина. Многие дети с БЛД постоянно получают теофиллин в связи с гиперреактивностью дыхательных путей. Это следует иметь в виду, в случае нарастания дыхательного дистресса и возникновения необходимости в остром лечении теофилли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едко дети с БЛД хронически получают терапию диуретиками для уменьшения легочного отека, обусловленного повышенной проницаемостью легочных капилляров. Ребенку с БЛД и без признаков вирусного заболевания, но с затрудненным (свистящим) дыханием (особенно в случае предшествующей терапии диуретиками) можно назначить фуросемид в дозе 1 мг/кг для уменьшения респираторных затруднений, возможно, обусловленных отеком легких. Фуросемид показан также детям с вирусной инфекцией и свистящим дыханием, которые не поддаются лечению бронходилататорами. Проводится исследование электролитов, особенно у детей, получавших диуре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кортикостероидов у детей с БЛД, зависимых от респиратора, получило противоречивую оценку. По данным ряда исследований, их использование благоприятно сказывается на легочной функции и облегчает отвыкание детей от респиратора. Применение кортикостероидов у больных с БЛД в отделениях неотложной помощи резервируется для детей с повторными эпизодами затрудненного дыхания вследствие гиперреактивности дыхательных путей, у которых предполагается наличие аст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антибиотиков при лечении респираторной инфекции у детей с БЛД не оправдывает себя, если только речь не идет о бактериальной пневмонии. Следовательно, профилактическое назначение антибиотиков при вирусной инфекции у детей с БЛД не показано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Неотложна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дицинская помощь: Пер. с англ./Под Н52 ред. Дж. Э. Тинтиналли, Р. Л. Кроума, Э. Руиза. — М.: Медицин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е болезни Елисеев, 1999 год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1:00Z</dcterms:created>
  <dc:creator>111</dc:creator>
  <dc:description/>
  <cp:keywords/>
  <dc:language>en-US</dc:language>
  <cp:lastModifiedBy>Mage</cp:lastModifiedBy>
  <dcterms:modified xsi:type="dcterms:W3CDTF">2011-10-04T20:31:00Z</dcterms:modified>
  <cp:revision>2</cp:revision>
  <dc:subject/>
  <dc:title>6</dc:title>
</cp:coreProperties>
</file>