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Лечение деструктивных пневмонитов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подавляющего большинства больных, за исключением случаев с наиболее легким вариантом течения, должно осуществляться в специализированных торакальных отдел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лечении должны использоваться </w:t>
      </w:r>
      <w:r>
        <w:rPr>
          <w:iCs/>
          <w:sz w:val="28"/>
          <w:szCs w:val="28"/>
        </w:rPr>
        <w:t xml:space="preserve">как консервативные (в основном), так и оперативные (по специальным показаниям) </w:t>
      </w:r>
      <w:r>
        <w:rPr>
          <w:sz w:val="28"/>
          <w:szCs w:val="28"/>
        </w:rPr>
        <w:t>мет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ое лечение проводится по трем следующим направлен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, направленные на поддержание и восстановление общего состояния больного и коррекцию нарушенного гомеостаза, в том числе иммунн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, имеющие целью обеспечение оптимального дренирования очагов деструкции в лег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, непосредственно направленные на подавление возбудителей инфекцион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мерам </w:t>
      </w:r>
      <w:r>
        <w:rPr>
          <w:iCs/>
          <w:sz w:val="28"/>
          <w:szCs w:val="28"/>
        </w:rPr>
        <w:t xml:space="preserve">первого направления </w:t>
      </w:r>
      <w:r>
        <w:rPr>
          <w:sz w:val="28"/>
          <w:szCs w:val="28"/>
        </w:rPr>
        <w:t>относится тщательный уход за больным, который должен содержаться в светлой, хорошо проветриваемой палате. Весьма желательно изолировать больного, выделяющего зловонную мокроту, от других паци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итание должно быть разнообразным, достаточно круглосуточным и обязательно содержать достаточное количество животных белков и витаминов. При наблюдении анорексии следует назначать и витаминные препараты аскорбиновой кислоты в сутки, лучше внутривен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о больных нуждается в длительной и массивной, узионной терапии. Последний предпочтительнее вводить на стороне легкого (для предупреждения пневмоторакса, могущего привести к катастрофическим последствиям)-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>целью профилактики тромбофлебита необходим самый тщательный уход за катетером у тяжело инфицированного бо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й баланс следует поддерживать введением концентрированных растворов глюкозы с обязательным добавлением инсулина (1 ЕД на 3-4 г глюкозы). И. С. Колесников рекомендовали добавлять к 1 л 25% глюкозы 3 г калия хлорида и 0,8 г магния хлорида, а у особо истощенных больных к 1 л 40% глюкозы — 5 г калия хлорида, 2 г натрия хлорида, 1 г кальция хлорида и 0,5 г магния хлорида, а также соответствующее глюкозе количество инсулина. Указанные растворы вводятся по 1~3 литра в сутки в зависимости от состояния больного. Белковый баланс восполняется инфузионным путем в размере не менее 40-50% суточной потребности с помощью аминокровина (осветленного), инфузоамина, а также растворов аминокислот (полиамин, панамин, амикон и др.). При выраженной гипоальбуминемии рекомендуют вливания человеческого альбумина по 100 мл 2 раза в неде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етоксикации у наиболее тяжелых больных широко используются экстракорпоральные методы, в частности гемосорбция и плазмаферез. Гемосорбция требует полной гепаринизаии и поэтому противопоказана у больных со склонностью к легочным кровотечениям. Определенное значение в повышении неспецифической резистентности организма имеет экстракорпоральное ультрафиолетовое облучение крови, а также другие методы лучевого воздействия на кровь.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восстановления иммунологической реактивности больного в остром периоде используется в основном заместительная иммунотерапия. Рекомендуются повторные перелия свежей цитратной крови и плазмы, содержащих антитела, а некоторые факторы неспецифической защиты. При тяжелом течении применяются стафилококковый гаммаглобулин, а иммуноглобулины с повышенным содержанием антител к синегнойной палочке, протею и другим грамотрицательным микроорганизмам. Эти препараты вводят внутримышечно по 3-7 ежедневно или через день (всего 5-7 инъекций). Крайне тяжелых больных показаны внутривенные вливания нормального человеческого гаммаглобулина (по 25-50 мл ежедневно день в течение 5-7 дн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модулирующая терапия используется при инфекционных деструкциях легких, главным образом, при переходе в подострую фазу заболевания, а также при затяжном течении, причем показания к ней должны устанавливаться в строгом соответствии с данными иммунологических исследований (дефицит Т-активных лимфоцитов и их субпопуляций, сниженный уровень иммуноглобулинов, фагоцитоза и т. д.). Накоплен опыт использования иммуномодулирующих средств при различных инфекционных процессах, однако детали лечебного воздействия и сравнительная эффективность этих средств не могут считаться вполне изученными. Наиболее часто применяются нуклеинат натрия, метилурацил, пентоксил, левамизол, диуцифон, Т-активин, тималин и некоторые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ых с длительно и вяло текущим инфекционным процессом может применяться и специфическая вакцинация, способствующая не только выработке антител к вводимому антигену, но и стимулирующая иммунный ответ в отношении других антигенов, циркулирующих в организме больного. Во ВНИИ пульмонологии имеется положительный опыт применения стафилококковой моновакцины, а также ассоциированной вакцины, содержащей антигенные компоненты стафилококка, протея, клеб-сиеллы и кишечной палоч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рьбы с гипоксемией значительной части больных показана кислородотерапия. Имеется определенный положительный опыт применения гипербарической оксиген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зко выраженной тахикардии, проявлений сердечной недостаточности используют сердечные гликозиды (строфа1 тин, дигоксин) в обычных дозиров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ая терапия осуществляется по соответствующим показа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чебные меры </w:t>
      </w:r>
      <w:r>
        <w:rPr>
          <w:iCs/>
          <w:sz w:val="28"/>
          <w:szCs w:val="28"/>
        </w:rPr>
        <w:t xml:space="preserve">второго направления, </w:t>
      </w:r>
      <w:r>
        <w:rPr>
          <w:sz w:val="28"/>
          <w:szCs w:val="28"/>
        </w:rPr>
        <w:t xml:space="preserve">имеющие в виду </w:t>
      </w:r>
      <w:r>
        <w:rPr>
          <w:iCs/>
          <w:sz w:val="28"/>
          <w:szCs w:val="28"/>
        </w:rPr>
        <w:t>мини</w:t>
      </w:r>
      <w:r>
        <w:rPr>
          <w:sz w:val="28"/>
          <w:szCs w:val="28"/>
        </w:rPr>
        <w:t>мизацию дренирования очаговых деструкции в легком, в соответствуют известному со временем Гиппократа ФУ 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отхождения мокроты естественным путем применяются бронхорасширяющие средства (эуфиллин по 20-30 мл 2 4% раствора внутривенно), а также средства, способствующие разжижению мокроты (2% раствор' калия йодида по столовой ложке несколько раз в день, бисольвон, мукалтин, глицирам и др.). Многие авторы рекомендуют так называемый постуральный дренаж, при котором больной должен принимать особые для каждой локализации гнойника в легком положения, при которых дренирующий бронх оказывается направленным вертикально вниз, и осуществлять максимальное откашливание в этом положении не менее 8-10 раз в су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эффективна лечебная бронхофиброскопия под местной анестезией, при которой активная аспирация из дренирующего бронха и даже из полости распада, а также промывание последней осуществляется под визуальным контролем с направленным эндобронхиальным введением сосудосуживающих препаратов, уменьшающих отек слизистой, муколитиков и антибактериальных средств. Манипуляции у тяжелых больных осуществляются ежедневно, а после улучшения состояния — с большими промежут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кротрахеостомия, то есть введение через прокол шейного отдела трахеи тонкого катетера, позволяет осуществлять санацию трахеобронхиального дерева и стимулировать кашель больного с помощью капельного введения различных растворов, содержащих упоминавшиеся выше муколитические и антибактериальные средства. С помощью бронхоскопа или же под кон-Ролем рентгенотелевизионного экрана конец катетера может быть еден в дренирующий бронх или даже в полость (трансбронхиальное дренирование), что делает микротрахеостомию более эффективной. Впрочем, удержать катетер в нужном положении удается далеко не всегда, и проводят трансторакальное микродренирование внутрилегочности, предлагавшееся в прошлом для лечения туберкулез, нашло широкое применение для лечения инфекциодеструкции легких. Метод используется преимущественно" крупных периферически расположенных гнойных абсцессах также плевролегочных полостях. При этом тонкий катетер 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помощью троакара вводится под местной анестезией через мереберье в точке, соответствующей нижней части полости распада" Через катетер осуществляют ежедневную аспирацию содержимого полости и ее промывание антисептическими растворами (фурацилин, йодинол, диокоидин и др.). При этом часть промывных вод удаляется через катетер, а часть активно отхаркивается естественным путем, что способствует восстановлению проходимости дренирующего брон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вторы рекомендуют при уже упоминавшейся абсцессоскопии производить под визуальным контролем удаление через торакоскоп крупных секвестров легочной ткани, отторжение которых естественным путем могло бы занять мно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ретье направление </w:t>
      </w:r>
      <w:r>
        <w:rPr>
          <w:sz w:val="28"/>
          <w:szCs w:val="28"/>
        </w:rPr>
        <w:t>консервативного лечения деструктивных пневмонитов состоит в использовании антибактериальных средств. Практически все зарубежные авторы считают именно это направление основой всего лечения соответствующих больных и почти игнорируют прочие методы. С этим можно в какой-то мере согласиться лишь применительно к начальному периоду заболевания, когда антибактериальное лечение, по-видимому, способно предупредить распад легочного инфильтрата или же существенно ограничить его объем. Во ВНИИ пульмонологии имеется определенный положительный опыт применения интенсивного лечения антибиотиками на ранней стадии болезни. Однако в нашей стране подавляющее большинство больных поступает в специализированные отделения значительно позже, при наличии массивного распада, тяжелой гнойной и токсикации и нарушенной иммунологической реактивности, к да только антибактериальная терапия не способна обеспечения выздоро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тибактериальных средств, годных для внутривенного введения, последнее должно считаться наиболее эффект Другие препараты назначают внутримышечно и он смещается при кашлевых движениях почтительность регионарного (в легочную артерию или ее и) и локального введения антибактериальных средств не может считаться доказа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эробные и условно анаэробные возбудители деструктивных ревмонитов малочувствительны к пенициллину, и для лечения ответствующих больных приходится пользоваться средствами, индивидуально подобранными по чувствительности возбудителей а при часто встречающихся затруднениях с ранней идентификацией последних — применять препараты широкого спектра действия в достаточно больших дозиров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тафилококковых деструкциях показаны метициллин (4-6 г в </w:t>
      </w:r>
      <w:r>
        <w:rPr>
          <w:smallCaps/>
          <w:sz w:val="28"/>
          <w:szCs w:val="28"/>
        </w:rPr>
        <w:t xml:space="preserve">сутки) или </w:t>
      </w:r>
      <w:r>
        <w:rPr>
          <w:sz w:val="28"/>
          <w:szCs w:val="28"/>
        </w:rPr>
        <w:t>оксациллин (3-8 г в сутки) при четырехкратном введении внутримышечно или внутривенно, а в особо тяжелых случаях — комбинация гентамицина (240-480 мг в сутки) и линкомицина (1,8 г в сутки) при четырехкратном парентеральном введении. При резистентности стафилококков к метициллину или аллергии к препаратам пенициллинового ряда наиболее эффективным препаратом является ванкомиц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ях грамотрицательной палочковой условно анаэробной микрофлоры используют в основном препараты широкого спектра (гентамицин, цефамицин, кефзол, вибрамицин, тиенам и др.). При деструкциях, связанных с клебсиеллой, рекомендуется сочетание гентамицина или канамицина с левомицетином или препаратами тетрациклиновой группы. Синегнойная палочка чувствительна к гентамицину в сочетании с карбенициллином, а также к полимиксину А, к сожалению, отличающемуся значительными побочными реакциями. Наиболее эффективен в отношении синегнойной инфекции цефтазидим и его аналоги из группы цефалоспори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еструкциях, вызываемых неклостридиальной анаэробной микрофлорой эффективен химиопрепарат метронидазо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1.5-2 г в сутки при четырехкратном пероралыюм приеме). На большинство анаэробных возбудителей (кроме В. </w:t>
      </w:r>
      <w:r>
        <w:rPr>
          <w:sz w:val="28"/>
          <w:szCs w:val="28"/>
          <w:lang w:val="en-US"/>
        </w:rPr>
        <w:t>Fragilis</w:t>
      </w:r>
      <w:r>
        <w:rPr>
          <w:sz w:val="28"/>
          <w:szCs w:val="28"/>
        </w:rPr>
        <w:t xml:space="preserve">) действуют большие дозы пенициллина (20-50 млн. ЕД внутривенно-капельно в течение суток), который обычно сочетают с метадазолом. Эффективны в отношении почти всей группы эробов линкомицин, клиндамицин, а также левомицетин. нкомицин назначают внутрь (1-1,5 г в сутки в 2-3 приема), же внутримышечно или внутривенно до 2,4 г в сутки (в 2-3 приема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ях, когда в этиологии деструктивного пневмонита участвуют респираторные вирусы, полезно использование против гриппозного гаммаглобулина внутривенно или внутримышечно по 2-3 дозы в течение 5-7 дней. При парагриппозной, аденовирусной и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-вирусной инфекциях применяется противокоревой гаммаглобулин в такой же дозировке. Весьма эффективны нормальные иммуноглобулины человека, вводимые внутривенно или внутримышечно по 2-3 дозы в течение 3-5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ферон используется в виде орошений слизистой носоглотки и бронхов, а также в виде ингаляций в течение 5-19 дней Продолжительность интенсивного консервативного лечения инфекционных деструкции легких определяется, прежде всего, его результативностью. При </w:t>
      </w:r>
      <w:r>
        <w:rPr>
          <w:iCs/>
          <w:sz w:val="28"/>
          <w:szCs w:val="28"/>
        </w:rPr>
        <w:t xml:space="preserve">первом, </w:t>
      </w:r>
      <w:r>
        <w:rPr>
          <w:sz w:val="28"/>
          <w:szCs w:val="28"/>
        </w:rPr>
        <w:t xml:space="preserve">наиболее благоприятном </w:t>
      </w:r>
      <w:r>
        <w:rPr>
          <w:iCs/>
          <w:sz w:val="28"/>
          <w:szCs w:val="28"/>
        </w:rPr>
        <w:t xml:space="preserve">варианте </w:t>
      </w:r>
      <w:r>
        <w:rPr>
          <w:sz w:val="28"/>
          <w:szCs w:val="28"/>
        </w:rPr>
        <w:t>течения (см. выше) обычно удается добиться купирования инфекционного процесса в течение 2-4 не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втором варианте, </w:t>
      </w:r>
      <w:r>
        <w:rPr>
          <w:sz w:val="28"/>
          <w:szCs w:val="28"/>
        </w:rPr>
        <w:t xml:space="preserve">характеризующемся замедленным очищением легочной ткани от некротического субстрата и требующем применения активных манипуляций, направленных на оптимизацию дренирования, лечение по всем направлениям может продолжаться 6-8 нед. Если после этого срока должного эффекта не наступает и сохраняется подострая фаза инфекционно-некротического процесса, — следует отнести течение к </w:t>
      </w:r>
      <w:r>
        <w:rPr>
          <w:iCs/>
          <w:sz w:val="28"/>
          <w:szCs w:val="28"/>
        </w:rPr>
        <w:t xml:space="preserve">третьему варианту, </w:t>
      </w:r>
      <w:r>
        <w:rPr>
          <w:sz w:val="28"/>
          <w:szCs w:val="28"/>
        </w:rPr>
        <w:t>требующему радикальной операции в подостром периоде (лобэктомия, пневмонэктомия, плевропневмонэктомия и т. д.). Предшествующее консервативное лечение в данном случае следует рассматривать как подготовку к вмешательству, более длительное (свыше 1,5-2 мес.) консервативное лечение затрудняет последующее неизбежное вмешательство, увеличивает вероятность осложнений, неоправданно увеличивает сроки госпитализации и трудопоте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онец, при </w:t>
      </w:r>
      <w:r>
        <w:rPr>
          <w:iCs/>
          <w:sz w:val="28"/>
          <w:szCs w:val="28"/>
        </w:rPr>
        <w:t xml:space="preserve">четвертом, </w:t>
      </w:r>
      <w:r>
        <w:rPr>
          <w:sz w:val="28"/>
          <w:szCs w:val="28"/>
        </w:rPr>
        <w:t xml:space="preserve">самом неблагоприятном, </w:t>
      </w:r>
      <w:r>
        <w:rPr>
          <w:iCs/>
          <w:sz w:val="28"/>
          <w:szCs w:val="28"/>
        </w:rPr>
        <w:t xml:space="preserve">варианте </w:t>
      </w:r>
      <w:r>
        <w:rPr>
          <w:sz w:val="28"/>
          <w:szCs w:val="28"/>
        </w:rPr>
        <w:t>течения, при котором консервативные меры практически не вызывают эффекта, что свойственно распространенной гангрены легкого, приходится ограничивать продолжительность интенсивной терапии из-за высокой вероятности наступления фатального осложнений. В таких случаях уже через 1-2 нед. приходится решаться на крайне опасное радикальное вмешательство, являющееся единственной мерой спасения жизни. Опыт показал, что «операции отчаяния», проводимые на фоне строфического прогрессирующего ухудшения состояния больного, как правило, к успеху не приводят, и лишь в случаях, когда максимально интенсивное консервативное лечение по трем направлениям позволяет добиться некоторой, хотя бы кратковременной, стабилизации или же незначительного улучшения, можно рассчитывать на благоприятный исход. Впрочем, даже в этом случае операционная летальность достигает 20-30% и даже бол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чебная тактика при некоторых наиболее важных </w:t>
      </w:r>
      <w:r>
        <w:rPr>
          <w:iCs/>
          <w:sz w:val="28"/>
          <w:szCs w:val="28"/>
        </w:rPr>
        <w:t xml:space="preserve">осложнениях </w:t>
      </w:r>
      <w:r>
        <w:rPr>
          <w:sz w:val="28"/>
          <w:szCs w:val="28"/>
        </w:rPr>
        <w:t>инфекционных деструкции легких требует отдельного рассмот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мерой лечения </w:t>
      </w:r>
      <w:r>
        <w:rPr>
          <w:iCs/>
          <w:sz w:val="28"/>
          <w:szCs w:val="28"/>
        </w:rPr>
        <w:t xml:space="preserve">пиопневмоторакса и эмпиемы плевры </w:t>
      </w:r>
      <w:r>
        <w:rPr>
          <w:sz w:val="28"/>
          <w:szCs w:val="28"/>
        </w:rPr>
        <w:t>является дренирование плевральной полости достаточно толстым дренажом с последующей активной аспирацией воздуха и гноя с помощью вакуумной системы. Популярный в свое время клапанный подводный дренаж по Бюлау, чаще всего менее эффективен. Некоторые авторы рекомендуют осуществлять фракционное или капельное промывание плевральной полости антисептическими растворами, вводимыми через дополнительную трубку, устанавливаемую в верхнем отделе полости эмпи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яженном пиопневмотораксе дренирование плевральной полости осуществляется по неотложным показаниям. Больному придается полусидячее положение, проводится кислородотерапия. При некупируемой эмфиземе средостения в передний его отдел через небольшой разрез в яремной ямке вводят дренаж с боковыми отверстиями, который, как и плевральный дренаж, подключается к вакуумной систе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у больных пиопневмотораксом, несмотря на активную оспирацию, создать вакуум в плевральной полости и расправить спавшееся легкое не удается, целесообразно применить метод ременной бронхоскопической окклюзии дренирующего бронха, рекомендованный в 1974г. В.И. Гераськиным для лечения пиопневмоторакса у детей и в дальнейшем с успехом примененный у взрослых пациентов. Метод состоит в том, что в долевой, реже — в сегментарный бронх, сообщающийся с полостью деструкции, вводят поролоновую губку, содержащую порошок тантала, в результате чего поступление воздуха в плевральную полость прекращается и в ней удается создать вакуум, необходимый для расправления легкого за счет аэрируемых его отделов. Через несколько суток остаточная плевральная полость ликвидируется, париетальная и висцеральная плевра склеиваются фибрином, а губка удаляется. Иногда процедуру приходится повторять. Неудачи наблюдаются при наличии множественных очагов деструкции, дренируемых разными бронхами, а также при дефектах в технике процедуры, требующей большого опыта от бронхоло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удаче консервативного лечения пиопневмоторакса в течение 2-3 нед. следует, не дожидаясь формирования плотных плевральных шварт и появления других осложнений, прибегать к оперативному лечению: удаление пораженной части легкого или же всего легкого вместе с организующимися фибринозными наложениями. Такая операция в подострой фазе деструктивного процесса осуществляется технически легче и дает лучшие функциональные результаты, чем вмешательство при наличии хронической эмпиемы плевры и стойких бронхиальных свищ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легочном кровотечении </w:t>
      </w:r>
      <w:r>
        <w:rPr>
          <w:sz w:val="28"/>
          <w:szCs w:val="28"/>
        </w:rPr>
        <w:t>консервативные методы гемостаза практически никогда не дают стойкого результата, и необходимо неотложное оперативное вмешательство, осуществляемое по жизненным показаниям. Временный гемостаз, используемый для подготовки больного к срочной операции, может быть осуществлен бронхоскопической тампонадой дренирующего бронха, которая позволяет предотвратить нарастающую кровопотерю и затекание крови в функционирующие участки легочной ткани. Операция состоит в удалении пораженной доли и всего легкого и предполагает меры, направленные на профилактику аспирации крови (использование для наркоза двухпросветной трубки Карленса, бронхоблокаторов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бактериемическом шоке </w:t>
      </w:r>
      <w:r>
        <w:rPr>
          <w:sz w:val="28"/>
          <w:szCs w:val="28"/>
        </w:rPr>
        <w:t>показана интенсивная антитериальная терапия препаратами широкого спектра действия, явными в отношении грамотрицательных палочек (цефалоспозины, аминогликозиды и т. д.). Целесообразна и пассивная иммунотерапия. Для устранения дефицита ОЦК используют препараты типа полиглюкинов (декстран-40, декстран-70), но не более 1 л в сутки, дополняя их вливаниями 5% раствора глюкозы корригирующими гиперонкотические свойства декстранов. Коллоидно-осмотическое давление регулируется также и белковыми препаратами (сывороточный альбумин, нативная плазма). При анемии используют свежецитратную кровь. Адекватность инфузионной терапии контролируется по артериальному (не ниже 90 мм рт. ст.) и центральному венозному (не выше 10-12 см вод. ст.) давлению. Для поддержания сосудистого тонуса и ограничения транссудации используются большие дозы кортикостероидов (до 10 мг/кг в расчете на преднизолон), а также (3-адреностимуляторы (допминноводрин), которые вводят капельницу под контролем частоты сердечных сокращений и часового диуреза. С целью предупреждения ДВС-синдрома применяют до 20000 ЕД гепарина в сутки. Избыточная активность протеолитических ферментов подавляется с помощью их ингибиторов (контрикал до 150-200 ЕД в сутки и его аналог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остром респираторном дистресс-синдроме </w:t>
      </w:r>
      <w:r>
        <w:rPr>
          <w:sz w:val="28"/>
          <w:szCs w:val="28"/>
        </w:rPr>
        <w:t>главную роль играет лечение дыхательной недостаточности. Используется интенсивная кислородотерапия, а при ее неадекватности (контроль по газам крови) — искусственная вентиляция легких в режиме ПДКВ, причем особое внимание следует обращать на поддержание проходимости и активную санацию бронхиального дерева. Применяется также большинство средств, рекомендуемых при бактериемическом шоке (гормональная терапия, гепарин, ингибиторы протеаз), однако инфузионная терапия ограничивается и назначаются диуретики (фуросемид, лазикс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ложнение инфекционных деструкцией сепсисом, протекающим по типу септицемии с развитием вторичных гнойных очагов, является показанием для интенсификации антибактериальной и иммунотерапии. Вторичные гнойные очаги в случае их распознавания должны вскрываться и дренироваться. При гнойном перикардите показана пункция перикарда, эвакуация гноя, промывание полости антисептическими растворами и дренирование тонким катетером для последующих санационных манипуля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легмона грудной стенки, </w:t>
      </w:r>
      <w:r>
        <w:rPr>
          <w:sz w:val="28"/>
          <w:szCs w:val="28"/>
        </w:rPr>
        <w:t>возникающая в зоне пункции или дренирования плевральной полости чаще всего при анаэробных процессах (анаэробный целлюлит и фасциит), широко вскрывается, иногда двумя и более разрезами с иссечением фасций и других некротизированных тканей. Раны дренируются тампонами с раствором перекиси водорода. При ежедневных перевязках дополнительно иссекают некротический субстрат и производят ультрафиолетовое облучение 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1. Болезни органов дыхания: Руководство для врачей /Под ред. Н.Р. Палеева. - М., 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Лукомский Г.И., Шулутко М.Л., Виннер М.Г., Овчинников А.А. </w:t>
      </w:r>
      <w:r>
        <w:rPr>
          <w:sz w:val="28"/>
          <w:szCs w:val="28"/>
        </w:rPr>
        <w:t>Бронхопульмонэктомия. — М.: Медицина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озенштраух Л.С, Рыбакова Н.И., Виннер М.Г. </w:t>
      </w:r>
      <w:r>
        <w:rPr>
          <w:sz w:val="28"/>
          <w:szCs w:val="28"/>
        </w:rPr>
        <w:t>Рентгенодиагностика заболеваний органов дыхания. — М.: Медицина, 2007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4. Руководство по легочной хирургии. — Л.: Медицина, 1989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5. Руководство по пульмонологии / Под ред. Н.В. Путова и Г.Б. Федосеева. — 2-е изд. перераб. и доп. — Л.: Медицина, 198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1:00Z</dcterms:created>
  <dc:creator>User</dc:creator>
  <dc:description/>
  <cp:keywords/>
  <dc:language>en-US</dc:language>
  <cp:lastModifiedBy>Mage</cp:lastModifiedBy>
  <dcterms:modified xsi:type="dcterms:W3CDTF">2011-10-04T20:31:00Z</dcterms:modified>
  <cp:revision>2</cp:revision>
  <dc:subject/>
  <dc:title>БЕЛОРУССКИЙ ГОСУДАРСТВЕННЫЙ МЕДИЦИНСКИЙ УНИВЕРСИТЕТ</dc:title>
</cp:coreProperties>
</file>