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оссийской Федерации</w:t>
      </w:r>
    </w:p>
    <w:p>
      <w:pPr>
        <w:pStyle w:val="Style25"/>
        <w:rPr/>
      </w:pPr>
      <w:r>
        <w:rPr/>
        <w:t>Пензенский Государственный Университет</w:t>
      </w:r>
    </w:p>
    <w:p>
      <w:pPr>
        <w:pStyle w:val="Style25"/>
        <w:rPr/>
      </w:pPr>
      <w:r>
        <w:rPr/>
        <w:t>Медицинский Институт</w:t>
      </w:r>
    </w:p>
    <w:p>
      <w:pPr>
        <w:pStyle w:val="Style25"/>
        <w:rPr/>
      </w:pPr>
      <w:r>
        <w:rPr/>
        <w:t>Кафедра Хирургии</w:t>
      </w:r>
    </w:p>
    <w:p>
      <w:pPr>
        <w:pStyle w:val="Style25"/>
        <w:rPr/>
      </w:pPr>
      <w:r>
        <w:rPr/>
        <w:t>Зав. кафедрой д. м. н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клад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Лечение и осложнения челюстно-лицевых переломов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Выполнила: студентка </w:t>
      </w:r>
      <w:r>
        <w:rPr>
          <w:lang w:val="en-US" w:eastAsia="en-US"/>
        </w:rPr>
        <w:t>V</w:t>
      </w:r>
      <w:r>
        <w:rPr/>
        <w:t xml:space="preserve"> курса</w:t>
      </w:r>
    </w:p>
    <w:p>
      <w:pPr>
        <w:pStyle w:val="Style25"/>
        <w:jc w:val="left"/>
        <w:rPr/>
      </w:pPr>
      <w:r>
        <w:rPr/>
        <w:t>Проверил: к. м. н., доцен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енза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принципы ле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струкция дыхательных пу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Кровот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овреждение спинного моз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Переломы верхней челюсти и других костей лицевого череп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омпьютерная томография при травме лица и верхней челю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пространение одонтогенной инфекции по фасциальным футлярам головы и ше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ериапикальная и периодонтальная инфек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Целлюлит ли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Воспалительный процесс в межфасциальном простран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Инфекция окологлоточного простран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Ангина Людви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бщие принципы ле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ранний посттравматический период при челюстно-лицевых переломах общее состояние пострадавшего всегда должно быть в центре внимания. Летальные исходы при изолированной травме костей лицевого черепа наблюдаются редко, однако тяжелые повреждения лица могут отвлечь внимание врача от более серьезных повреждений другой лок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тсутствии значительного повреждения мягких тканей и после разрешения отека лечение челюстно-лицевых переломов обычно требует нескольких дней; этому предшествуют начальное обследование пациента и составление четкого плана восстановительных мероприятий на основании данных рентгенографии и объективного исследования. Основные принципы лечения таков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сохранение жизн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поддержание функций организма, в частности жевательного аппара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восстановление внешних форм лиц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бструкция дыхательных пут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декватность проходимости дыхательных путей находится в прямой зависимости от степени повреждения костей лицевого черепа и нижней челюсти. Обструкция возникает вследствие трех основных фактор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попадания в дыхательные пути сгустков крови, рвотных масс, слюны, вязкой мокроты, отломков зубов, костей или короно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невозможности удержания языка при его западении кзади или при повреждении нижней челюсти в области ее тела с утратой передней поддержки языка подбородочно-язычной и подбородочно-подъязычной мышца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окклюзии ротоглотки и носоглотки мягким небом из-за перелома верхней челю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ительная обструкция дыхательных путей обычно легко распознается, но определить потенциальную непроходимость весьма не просто. Особый уход за пострадавшим необходим при наличии ран языка, дна полости рта, глотки или горта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ушение сознания у пациентов с сочетанной травмой головы может быть обусловлено поражением ЦНС или обструкцией дыхательных путей. Полость рта и ротоглотка должны быть очищены от свободных инородных тел. Пациенты, находящиеся в сознании и не имеющие других осложняющих повреждений, транспортируются в сидячем положении с наклоном головы кпереди, что обеспечивает поддержание проходимости дыхательных путей при кашле, откашливании крови или секретов, скапливающихся в глот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циенты в бессознательном состоянии или лица с множественными повреждениями позиционируются таким образом, чтобы язык и содержимое ротовой полости могли бы смешаться кпереди или в сторону, не блокируя глотку, что сведет к минимуму возможную аспирацию. Можно также прибегнуть к прямой тракции языка нитью. Эту нить следует провести через спинку языка как можно ниже, чтобы максимально оттянуть язык от задней стенки глотки. Необходимо частое отсасывание секретов из полости рта и носогло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медленное восстановление положения мягкого неба является эффективной мерой при репозиции верхней челюсти. Это осуществляется путем проведения указательного и среднего пальцев (с согнутыми в виде крючка ногтевыми фалангами) над мягким небом в задние хоаны; при этом большой палец помещается на альвеолярные отростки в области резцов. Затем создают противодействие, помещая другую кисть на область лба, и производят сильную тракцию челюсти кперед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менным способом обеспечения проходимости дыхательных путей является коникотомия; разрез делают ниже связок гортани с целью обойти препятствие в верхних дыхательных путях. Доступ к трахее обеспечивается чрескожно через перстнещитовидную мембрану с помощью иглы (№ 13), скальпеля (№ 10) или специального коникотома. Сразу же после установления воздуховода подается 100% кислород (15-20 л/мин). Может потребоваться искусственная вентиляция легких. Проводится тщательное наблюдение с целью выявления кровотечения; поддержание проходимости дыхательных путей какими-либо другими методами должно быть обеспечено как можно быстре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сть в срочной трахеостомии возникает редко, хотя в некоторых случаях может потребоваться назо - или оротрахеальная интубац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Кровот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упирование кровотечения на лице в большинстве случаев достигается прижатием раны или введением в нее марлевого тампона. Значительное носовое кровотечение может быть остановлено сжатием ноздрей или тампонированием передних или задних отделов полости носа. Крупные сосуды лица и шеи анатомически связаны с важными черепными нервами (лицевой, тройничный и подъязычный), поэтому грубое выполнение гемостаза и наложение лигатур могут привести к повреждению этих структу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Повреждение спинного мозг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яжелая челюстно-лицевая травма, помимо внутричерепных повреждений, часто сопровождается смещением или переломом в шейном отделе позвоноч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х случаях, когда проводится рентгенография костей черепа или челюстно-лицевой области, следует одновременно выполнить рентгеновский снимок шейного отдела позвоночника. До получения такой рентгенограммы необходимо обеспечить проходимость дыхательных путей; проведение назотрахеальной интубации или крикотиреотомии при иммобилизации шеи в нейтральном положении предпочтительнее обычно рекомендуемого положения переразгиб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реждение гортан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шиб шеи в области гортани, изменение высота голоса (обычно понижение) и вторично возникшая эмфизема в области шеи являются признаками повреждения шейного отдела трахеи. Кроме того, может отмечаться стертость контуров щитовидного хряща. Повреждение гортани происходит при переразгибании головы и шеи, при этом верхние дыхательные пути прижимаются к позвоночному столбу и тупой удар приходится на хрящи гортани. В случае перелома гортани эндотрахеальная интубация обычно противопоказана ввиду возможного смещения сломанных сегментов; приемлемым методом обеспечения проходимости дыхательных путей у таких пациентов является коникотомия или трахеостомия. Наилучшим способом устранения подобных переломов считается открытая репозиция с формированием просвета и удержанием отломков с помощью стентов-дилататоров различной констр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Переломы верхней челюсти и других костей лицевого череп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льной Разделяющей линией при переломах челюстей является уровень прикуса зубов. Переломы выше этой линии затрагивают множество костей в средней трети лица, в частности скуловую кость, скуловую дугу, кости верхней челюсти, носа и глазницы. Переломы ниже этой линии затрагивают кости нижней челюсти и билатеральные височно-челюстные суставы. Смешение костей в средней трети лица происходит главным образом во время травмы, тогда как в нижней челюсти основной причиной смешения костных отломков является сокращение прикрепленных к ней мышц.</w:t>
      </w:r>
    </w:p>
    <w:p>
      <w:pPr>
        <w:pStyle w:val="Heading2"/>
        <w:ind w:hanging="0"/>
        <w:rPr/>
      </w:pPr>
      <w:r>
        <w:rPr/>
        <w:t>2. Компьютерная томография при травме лица и верхней челю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пьютерная томография весьма информативна при оценке повреждений верхней челюсти и лица, определении переломов костей глазницы, травмы в средней части лица и потенциальной обструкции дыхательных путей. КТ может использоваться в случае неэффективности обычных методов; более того, она обладает рядом явных преимуществ как метод первичной оценки повреждений. Преимущества КТ перечислены ниж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еткое изображение мягких тканей, определение их отношения к фрагментам кости, что позволяет установить точные границы повре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ность обзора во фронтальной аксиальной и сагиттальной плоскост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сутствие нечеткости изображения, что имеет место при обычной томограф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лучение примерно на 40% меньше, чем при обычной томограф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ность идентификации тканей (например, кровь, гной, мышца) при определении их абсорбционных знач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знается методом выбора в оценке внутричерепных поврежд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ломы костей глазницы и средней части лиц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ломы этой локализации часто осложняются отеком, затрудняющим начальную клиническую оценку костных повреждений. Поскольку кости здесь тонкие и располагаются в различных плоскостях, часто возникающее наслаивание изображения еще больше затрудняет интерпретац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гут идентифицироваться переломы решетчатой пластинки одноименной кости, что особенно важно при диагностике ликвореи. Кроме того, продолжающаяся утечка СМЖ может определяться по интратекальному (под оболочки спинного мозга) введению метризами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лько КТ позволяет четко увидеть полностью переломы и смещения костей, часто возникающие в средней трети лицевого скелета. При рутинном рентгенологическом исследовании определение обширности раздробления костей и степени смещения отломков (особенно в задней части верхней челюсти) часто бывает невозможны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оценке состояния костей лица, верхней челюсти и глазниц традиционно используются 5-миллиметровые срезы (наряду с отдельными срезами толщиной 1,5 мм). Сканирование ротоглоточной области в аксиальной проекции может выявить значительный отек мягких тканей, что поможет в оценке обструкции верхних дыхательных путей. Прямо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Т-сканирование в плоскости, параллельной передней поверхности (лбу), противопоказана у пациентов с подозреваемым или нестабильным переломом шейного отдела позвоночника, что связано с неприемлемостью манипуляций, требующихся для правильного позиционирования пострадавшего.</w:t>
      </w:r>
      <w:r>
        <w:br w:type="page"/>
      </w:r>
    </w:p>
    <w:p>
      <w:pPr>
        <w:pStyle w:val="Heading2"/>
        <w:ind w:hanging="0"/>
        <w:rPr/>
      </w:pPr>
      <w:r>
        <w:rPr/>
        <w:t>3. Распространение одонтогенной инфекции по фасциальным футлярам головы и ше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Периапикальная и периодонтальная инфек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страя инфекция полости рта и челюстей, распространяясь вглубь, может стать жизнеугрожающей. Наиболее частым инфекционным процессом является периапикальный абсцесс, или острый альвеолярный абсцесс, который обычно возникает в периапикальной области в результате нежизнеспособности или дегенерации пульпы зуба. Такая инфекция обычно легко поддается лечению с помощью трепанации или экстракции зуба. Периодонтальный абсцесс, примыкающий к коронке зуба, может стать причиной острого нагноения и отека краев десны.</w:t>
      </w:r>
    </w:p>
    <w:p>
      <w:pPr>
        <w:pStyle w:val="Normal"/>
        <w:rPr/>
      </w:pPr>
      <w:r>
        <w:rPr/>
        <w:t>Л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ычно вполне достаточно проведения поверхностного дренирования подобных абсцессов, а также противовоспалительной терап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екция в окружности коронки зуб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екция часто наблюдается в области коронки третьего моляра; она может возникнуть в любом возрасте. Чаще всего она встречается у молодых взрослых и является результатом попадания остатков пищи или проникновения микроорганизмов между гингивальной тканью и стенкой коронки зуба (или в образовавшийся зазор пломбированного зуба), что приводит к острому отеку прилегающих тканей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firstLine="709"/>
        <w:rPr/>
      </w:pPr>
      <w:r>
        <w:rPr/>
        <w:t>Л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олозубная инфекция обычно лучше всего лечится орошением стерильным солевым раствором (полоскание рта теплым солевым раствором в течение 24-48 часов) и назначением антибиот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и при любой небольшой инфекции, связанной с зубами, перорально назначается фенилоксиметилпенициллин в дозе 250-500 мг 4 раза в день (антибиотик выбора) или эритромицин в тех же дозах (при аллергии к пенициллину). Во многих случаях прогрессирование инфекции в полости рта может стать причиной острого целлюлита лиц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2 Целлюлит лиц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яжесть целлюлита зависит от вирулентности микроорганизмов, сопротивляемости организма хозяина, локализации процесса и распространения инфекции по фасциальным футляр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асциальные пространства формируются глубокой фасцией шеи, которая состоит из поверхностного и глубокого листков, претрахеального и предпозвоночного слоев и листка для сонных артерий. Поверхностный и глубокий слои охватывают область шеи со всех сторон. Снизу фасция прикрепляется к ключице, грудине и гребню лопатки, проходит по нижнему краю нижней челюсти, скуловой дуге и сосцевидным отросткам, закачиваясь у верхней выйной линии затылочной кости. На передней поверхности шеи она прикрепляется к телу подъязычной кости, а сзади - к связкам шеи и к остистому отростку седьмого шейного позвонка. При прикреплении к нижнему краю нижней челюсти фасция расщепляется. Между ее листками заключены околоушная железа, жевательная и внутренняя крыловидная мышцы в области ветви нижней челюсти. Расщепленные листки фасции формируют межфасциальное пространств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Воспалительный процесс в межфасциальном пространств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пространение инфекции, особенно в области нижних коренных зубов, обычно охватывает пространство между внутренней крыловидной и жевательной мышцами. Вверху это пространство соединяется над уровнем скуловой дуги с поверхностным и глубоким височными пространствами. Так как внизу надкостница нижней челюсти имеет прочное прикрепление, инфекция тяготеет к распространению кверху; ее выходу книзу в области шеи препятствуют фасциальные образ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иническая карти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линической картине инфекционного процесса в межфасциальном пространстве доминируют тризм, боль и отек, обычно в пределах нескольких часов острого начала воспаления. Клинические признаки быстро нарастают, достигая максимума через 3-5 дней. Интенсивный тризм возникает благодаря значительному раздражению жевательной и внутренней крыловидной мышц. В результате этого визуализация ротоглотки часто становится невозможной, что делает внутриротовое исследование источника инфекции исключительно трудным. Пациенты с такой инфекцией требуют немедленной госпитал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ом выбора является высокодозовая внутривенная антибиотикотерапия (обычно 15-20 млн ЕД пенициллина в сутки) или введение клиндамицина (600 мг каждые 8 часов), если подозревается анаэробная инфекция. Могут использоваться и цефалоспорины, например анцеф (цефазолин натрий) в дозе 1-2 г внутривенно каждые 8 час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4 Инфекция окологлоточного простран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Латеральное фарингеальное или окологлоточное пространство является глубоко расположенным фасциальным пространством. Оно распространяется от основания черепа до уровня подъязычной кости и соединено медиально с верхним констриктором глотки, а латерально - с нижней челюстью и внутренней крыловидной мышцей; вверху оно ограничено каменистой частью височной кости, снизу - подчелюстной железой, а сзади - брюшком двубрюшной мышц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екция окологлоточного пространства исключительно серьезна (рис.96. 19). Инфекция часто попадает сюда из небных миндалин, сосцевидного отростка, околоушной железы, зубов и глубоких лимфатических узлов шеи. Дентальная инфекция обычно распространяется непосредственно из межфасциально-го простран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иническая карти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иническая картина характеризуется быстрым началом, высокой температурой тела и значительным отеком, обычно по нижнему краю нижней челюсти и боковой поверхности шеи. Отмечается сильная боль, обусловленная отеком и скоплением гноя между внутренней крыловидной мышцей и верхним констриктором глотки. У пациента наблюдаются тризм и затруднения при глотании; может иметь место угнетение дыхания. Осмотр задней стенки глотки и мягкого неба затруднен или невозможен. Дальнейшим осложнением является распространение инфекции в средостение, так что необходима госпитализация пациента с обязательным проведением КТ-сканирования для оценки распространения воспалительного процес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чение состоит в энергичной антибиотикотерапии, инцизии и дренировании гнойника. Обычно предпочтителен наружный разрез ввиду удобства доступа к подчелюстному, жевательному и окологлоточному пространствам. Может потребоваться трахеостом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5 Ангина Людвиг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нгина Людвига представляет собой двусторонний отек, захватывающий подчелюстное, подбородочное и подъязычное пространства с приподниманием языка. Ее причиной чаще всего является инфекция, исходящая из второго и третьего нижних коренных зубов. Характерно патологическое уплотнение при отсутствии флюкту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обладающими возбудителями являются стрептококки, стафилококки или смешанная аэробная и анаэробная флора. Появление газа в тканях свидетельствует о наличии анаэроб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иническая карти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ычно наблюдаются озноб, лихорадка, затруднения при глотании, тугоподвижность языка и тризм. Нарушается дыхание, так как язык приподнят, что приводит к окклюзии ротоглотки. Возможен отек горта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чение состоит в высокодозовой внутривенной антибиотикотерапии. Может возникнуть необходимость в трахеостомии. При безуспешности антибиотикотерапии могут потребоваться инцизия и дренирование, как поверхностное, так и глубокое - до челюстно-подъязычной мышцы и медиальнее до нижней челюсти. Как и при инфекции окологлоточного пространства, возможно распространение процесса на средост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Неотложная медицинская помощь: Пер. с англ. /Под Н52 ред. Дж.Э. Тинтиналли, Р.Л. Кроума, Э. Руиза. - М.: Медицина, 2001</w:t>
      </w:r>
    </w:p>
    <w:p>
      <w:pPr>
        <w:pStyle w:val="Style18"/>
        <w:numPr>
          <w:ilvl w:val="0"/>
          <w:numId w:val="3"/>
        </w:numPr>
        <w:rPr/>
      </w:pPr>
      <w:r>
        <w:rPr/>
        <w:t>Внутренние болезни Елисеев, 1999 г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0:00Z</dcterms:created>
  <dc:creator>111</dc:creator>
  <dc:description/>
  <cp:keywords/>
  <dc:language>en-US</dc:language>
  <cp:lastModifiedBy>Mage</cp:lastModifiedBy>
  <dcterms:modified xsi:type="dcterms:W3CDTF">2011-10-04T20:30:00Z</dcterms:modified>
  <cp:revision>2</cp:revision>
  <dc:subject/>
  <dc:title>Министерство образования Российской Федерации</dc:title>
</cp:coreProperties>
</file>